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Юрий Владимирович Давыдов</w:t>
      </w:r>
    </w:p>
    <w:p>
      <w:pPr>
        <w:pStyle w:val="Heading1"/>
        <w:spacing w:before="0" w:after="0"/>
        <w:jc w:val="center"/>
        <w:rPr/>
      </w:pPr>
      <w:r>
        <w:rPr/>
        <w:t>СОЛОМЕННАЯ СТОРОЖКА</w:t>
      </w:r>
    </w:p>
    <w:p>
      <w:pPr>
        <w:pStyle w:val="Heading1"/>
        <w:spacing w:before="0" w:after="0"/>
        <w:jc w:val="center"/>
        <w:rPr/>
      </w:pPr>
      <w:r>
        <w:drawing>
          <wp:anchor behindDoc="0" distT="0" distB="0" distL="114935" distR="114935" simplePos="0" locked="0" layoutInCell="0" allowOverlap="1" relativeHeight="21">
            <wp:simplePos x="0" y="0"/>
            <wp:positionH relativeFrom="column">
              <wp:posOffset>2286000</wp:posOffset>
            </wp:positionH>
            <wp:positionV relativeFrom="paragraph">
              <wp:posOffset>294640</wp:posOffset>
            </wp:positionV>
            <wp:extent cx="2310130" cy="3571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310130" cy="3571875"/>
                    </a:xfrm>
                    <a:prstGeom prst="rect">
                      <a:avLst/>
                    </a:prstGeom>
                  </pic:spPr>
                </pic:pic>
              </a:graphicData>
            </a:graphic>
          </wp:anchor>
        </w:drawing>
      </w:r>
      <w:r>
        <w:rPr/>
        <w:t>(Две связки писем)</w:t>
      </w:r>
    </w:p>
    <w:p>
      <w:pPr>
        <w:pStyle w:val="Normal"/>
        <w:spacing w:before="240" w:after="0"/>
        <w:jc w:val="right"/>
        <w:rPr/>
      </w:pPr>
      <w:r>
        <w:rPr>
          <w:i/>
          <w:lang w:val="en-US"/>
        </w:rPr>
        <w:t>OCR</w:t>
      </w:r>
      <w:r>
        <w:rPr>
          <w:i/>
        </w:rPr>
        <w:t xml:space="preserve"> и редакция: </w:t>
      </w:r>
      <w:r>
        <w:rPr>
          <w:i/>
          <w:lang w:val="en-US"/>
        </w:rPr>
        <w:t>Chernov</w:t>
      </w:r>
      <w:r>
        <w:rPr>
          <w:i/>
        </w:rPr>
        <w:t xml:space="preserve"> </w:t>
      </w:r>
      <w:r>
        <w:rPr>
          <w:i/>
          <w:lang w:val="en-US"/>
        </w:rPr>
        <w:t>Sergey</w:t>
      </w:r>
      <w:r>
        <w:rPr>
          <w:i/>
        </w:rPr>
        <w:t xml:space="preserve"> (</w:t>
      </w:r>
      <w:hyperlink r:id="rId3">
        <w:r>
          <w:rPr>
            <w:rStyle w:val="InternetLink"/>
            <w:i/>
            <w:color w:val="000000"/>
            <w:lang w:val="en-US"/>
          </w:rPr>
          <w:t>chernov</w:t>
        </w:r>
        <w:r>
          <w:rPr>
            <w:rStyle w:val="InternetLink"/>
            <w:i/>
            <w:color w:val="000000"/>
          </w:rPr>
          <w:t>@</w:t>
        </w:r>
        <w:r>
          <w:rPr>
            <w:rStyle w:val="InternetLink"/>
            <w:i/>
            <w:color w:val="000000"/>
            <w:lang w:val="en-US"/>
          </w:rPr>
          <w:t>orel</w:t>
        </w:r>
        <w:r>
          <w:rPr>
            <w:rStyle w:val="InternetLink"/>
            <w:i/>
            <w:color w:val="000000"/>
          </w:rPr>
          <w:t>.</w:t>
        </w:r>
        <w:r>
          <w:rPr>
            <w:rStyle w:val="InternetLink"/>
            <w:i/>
            <w:color w:val="000000"/>
            <w:lang w:val="en-US"/>
          </w:rPr>
          <w:t>ru</w:t>
        </w:r>
      </w:hyperlink>
      <w:r>
        <w:rPr>
          <w:i/>
        </w:rPr>
        <w:t>), Орел,октябрь 2007 г.</w:t>
      </w:r>
    </w:p>
    <w:p>
      <w:pPr>
        <w:pStyle w:val="Normal"/>
        <w:spacing w:before="0" w:after="240"/>
        <w:jc w:val="right"/>
        <w:rPr>
          <w:i/>
          <w:i/>
        </w:rPr>
      </w:pPr>
      <w:r>
        <w:rPr>
          <w:i/>
        </w:rPr>
        <w:t>Основано на издании: Давыдов Ю.В. Соломенная сторожка; М., Советский писатель, 1986 г..</w:t>
      </w:r>
    </w:p>
    <w:p>
      <w:pPr>
        <w:pStyle w:val="Heading2"/>
        <w:rPr/>
      </w:pPr>
      <w:r>
        <w:rPr/>
        <w:t>Связка первая</w:t>
      </w:r>
    </w:p>
    <w:p>
      <w:pPr>
        <w:pStyle w:val="Heading3"/>
        <w:rPr/>
      </w:pPr>
      <w:r>
        <w:rPr/>
        <w:drawing>
          <wp:inline distT="0" distB="0" distL="0" distR="0">
            <wp:extent cx="2770505" cy="261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0" r="-10" b="-10"/>
                    <a:stretch>
                      <a:fillRect/>
                    </a:stretch>
                  </pic:blipFill>
                  <pic:spPr bwMode="auto">
                    <a:xfrm>
                      <a:off x="0" y="0"/>
                      <a:ext cx="2770505" cy="2615565"/>
                    </a:xfrm>
                    <a:prstGeom prst="rect">
                      <a:avLst/>
                    </a:prstGeom>
                  </pic:spPr>
                </pic:pic>
              </a:graphicData>
            </a:graphic>
          </wp:inline>
        </w:drawing>
      </w:r>
    </w:p>
    <w:p>
      <w:pPr>
        <w:pStyle w:val="Heading3"/>
        <w:rPr>
          <w:lang w:val="ru-RU"/>
        </w:rPr>
      </w:pPr>
      <w:r>
        <w:rPr/>
        <w:t>I</w:t>
      </w:r>
    </w:p>
    <w:p>
      <w:pPr>
        <w:pStyle w:val="Normal"/>
        <w:widowControl w:val="false"/>
        <w:autoSpaceDE w:val="false"/>
        <w:ind w:firstLine="510"/>
        <w:jc w:val="both"/>
        <w:rPr/>
      </w:pPr>
      <w:r>
        <w:rPr/>
        <w:t>Говоря откровенно, я замахивался на трилогию: картонки и папки едва не лопаются под натиском документов, освещающих убийства и подвиги, любовь и приключения, взлеты и падения души человеческой.</w:t>
      </w:r>
    </w:p>
    <w:p>
      <w:pPr>
        <w:pStyle w:val="Normal"/>
        <w:widowControl w:val="false"/>
        <w:autoSpaceDE w:val="false"/>
        <w:ind w:firstLine="510"/>
        <w:jc w:val="both"/>
        <w:rPr/>
      </w:pPr>
      <w:r>
        <w:rPr/>
        <w:t>Время от времени принимался за дело, но оно умирало не родившись. На том бы, вероятно, и кончилось, если бы вчера…</w:t>
      </w:r>
    </w:p>
    <w:p>
      <w:pPr>
        <w:pStyle w:val="Normal"/>
        <w:widowControl w:val="false"/>
        <w:autoSpaceDE w:val="false"/>
        <w:ind w:firstLine="510"/>
        <w:jc w:val="both"/>
        <w:rPr/>
      </w:pPr>
      <w:r>
        <w:rPr/>
        <w:t>Неподалеку от нашего дома, на улице, что зовется Соломенной сторожкой, темнеет лес Тимирязевской академии, бывшей Петровской. Так вот вчера, в сумерках, близ ручья и пруда я расслышал в шуме деревьев:</w:t>
      </w:r>
    </w:p>
    <w:p>
      <w:pPr>
        <w:pStyle w:val="Stanza"/>
        <w:rPr>
          <w:color w:val="000000"/>
        </w:rPr>
      </w:pPr>
      <w:r>
        <w:rPr>
          <w:color w:val="000000"/>
        </w:rPr>
        <w:t>Ой ду-ду, ду ду, ду-ду,</w:t>
      </w:r>
    </w:p>
    <w:p>
      <w:pPr>
        <w:pStyle w:val="Stanza"/>
        <w:rPr>
          <w:color w:val="000000"/>
        </w:rPr>
      </w:pPr>
      <w:r>
        <w:rPr>
          <w:color w:val="000000"/>
        </w:rPr>
        <w:t>Сидит ворон на дубу.</w:t>
      </w:r>
    </w:p>
    <w:p>
      <w:pPr>
        <w:pStyle w:val="Normal"/>
        <w:widowControl w:val="false"/>
        <w:autoSpaceDE w:val="false"/>
        <w:ind w:firstLine="510"/>
        <w:jc w:val="both"/>
        <w:rPr/>
      </w:pPr>
      <w:r>
        <w:rPr/>
        <w:t>Невидимый хор звучал грозно, с зловещей забубенностью, и словно бы вдруг, в неуследимую минуту я отчетливо понял, что эти папки, эти документы нельзя предать забвению.</w:t>
      </w:r>
    </w:p>
    <w:p>
      <w:pPr>
        <w:pStyle w:val="Normal"/>
        <w:widowControl w:val="false"/>
        <w:autoSpaceDE w:val="false"/>
        <w:ind w:firstLine="510"/>
        <w:jc w:val="both"/>
        <w:rPr/>
      </w:pPr>
      <w:r>
        <w:rPr/>
        <w:t xml:space="preserve">От трилогии увольняюсь. Может быть, материалы к роману? Они, однако, требуют постраничных указаний источников. Отсутствие таких указаний вызвало бы праведный гнев специалистов; присутствие — дремоту неспециалистов. Уважая первых и дорожа вторыми, назову свои материалы </w:t>
      </w:r>
      <w:r>
        <w:rPr>
          <w:rStyle w:val="Style12"/>
          <w:color w:val="000000"/>
        </w:rPr>
        <w:t>письмами</w:t>
      </w:r>
      <w:r>
        <w:rPr/>
        <w:t>.</w:t>
      </w:r>
    </w:p>
    <w:p>
      <w:pPr>
        <w:pStyle w:val="Normal"/>
        <w:widowControl w:val="false"/>
        <w:autoSpaceDE w:val="false"/>
        <w:spacing w:before="0" w:after="240"/>
        <w:ind w:firstLine="510"/>
        <w:jc w:val="both"/>
        <w:rPr/>
      </w:pPr>
      <w:r>
        <w:rPr/>
        <w:t>Эпиграф беру из «Русских ночей» Одоевского: «Я здесь рассказываю вам не мертвый вымысел, а живую действительность…»</w:t>
      </w:r>
    </w:p>
    <w:p>
      <w:pPr>
        <w:pStyle w:val="Normal"/>
        <w:widowControl w:val="false"/>
        <w:autoSpaceDE w:val="false"/>
        <w:ind w:firstLine="510"/>
        <w:jc w:val="both"/>
        <w:rPr/>
      </w:pPr>
      <w:r>
        <w:rPr/>
        <w:t>Итак, 21 ноября 1869 года, в пятницу, в третьем часу дня Нечаев с товарищами обедал в кухмистерской «Тверь». А потом поехали они на извозчиках в Петровское-Разумовское.</w:t>
      </w:r>
    </w:p>
    <w:p>
      <w:pPr>
        <w:pStyle w:val="Normal"/>
        <w:widowControl w:val="false"/>
        <w:autoSpaceDE w:val="false"/>
        <w:ind w:firstLine="510"/>
        <w:jc w:val="both"/>
        <w:rPr/>
      </w:pPr>
      <w:r>
        <w:rPr/>
        <w:t>Пороши еще не легли, но морозы уже ударили, грязь закаменела, пролетки подпрыгивали. За Бутырской заставой началась слобода. В слободских кабаках желтели огни. Хорошие тут были кабаки — таких уж нет: водкой поили дешевле, чем в Москве.</w:t>
      </w:r>
    </w:p>
    <w:p>
      <w:pPr>
        <w:pStyle w:val="Normal"/>
        <w:widowControl w:val="false"/>
        <w:autoSpaceDE w:val="false"/>
        <w:ind w:firstLine="510"/>
        <w:jc w:val="both"/>
        <w:rPr/>
      </w:pPr>
      <w:r>
        <w:rPr/>
        <w:t>Слобода отошла, открылись голые рощи и бурые огороды. Нечаев, сняв варежку, грыз ногти. Вот эта варежка в кулаке — грубошерстная, в радужных разводах, домашняя, бабушкой связанная — была бы подходящим поводом для беллетристического поворота: «и тут ему вспомнилось»… Была бы, если б молодой человек — тщедушный, с лицом анемичным, ничем, право, не примечательным, — если бы Сергей Геннадиевич Нечаев не думал о том, что произойдет в Петровском. Вернее, так: сумеет ли старик Прыжов, думал Нечаев, завлечь этого мерзавца в грот? Сумеет ли — вот в чем вся штука…</w:t>
      </w:r>
    </w:p>
    <w:p>
      <w:pPr>
        <w:pStyle w:val="Normal"/>
        <w:widowControl w:val="false"/>
        <w:autoSpaceDE w:val="false"/>
        <w:ind w:firstLine="510"/>
        <w:jc w:val="both"/>
        <w:rPr/>
      </w:pPr>
      <w:r>
        <w:rPr/>
        <w:t>Черной громадой встал лес. Нечаев отпустил извозчиков, пролетка исчезла в загустевших сумерках. Послышался шорох мертвых листьев. И резкий, ломкий звук колокола, — так бывает в предзимье, когда уже очень холодно, но еще нет снегопада. Звонили у Петра и Павла: был день введения во храм.</w:t>
      </w:r>
    </w:p>
    <w:p>
      <w:pPr>
        <w:pStyle w:val="Normal"/>
        <w:widowControl w:val="false"/>
        <w:autoSpaceDE w:val="false"/>
        <w:spacing w:before="0" w:after="240"/>
        <w:ind w:firstLine="510"/>
        <w:jc w:val="both"/>
        <w:rPr/>
      </w:pPr>
      <w:r>
        <w:rPr/>
        <w:t>Все четверо гуськом двинулись в лес. Шли не плутая и вышли к пруду. Рядом индевел каменный грот времен графа Разумовского. Кому чего делать, молодые люди расчислили загодя. Подобрали несколько кирпичей, накрепко перекрестили бечевкой, длинные концы оставили свободными. На пруду, у берега, пробили прорубь. Сучья и листья в гроте разгребли сапогами, чтоб, значит, не оскользнуться. Изготовились, затаились.</w:t>
      </w:r>
    </w:p>
    <w:p>
      <w:pPr>
        <w:pStyle w:val="Normal"/>
        <w:widowControl w:val="false"/>
        <w:autoSpaceDE w:val="false"/>
        <w:spacing w:before="0" w:after="240"/>
        <w:ind w:firstLine="510"/>
        <w:jc w:val="both"/>
        <w:rPr/>
      </w:pPr>
      <w:r>
        <w:rPr/>
        <w:t>Надо сильно принять в сторону от Петровского-Разумовского. Объезд выйдет долгим и длинным, с визитом в Женеву и прочее. Но крюк необходим. Иначе не понять, почему над замерзшим прудом грянуло «Ой ду-ду, ду-ду, ду-ду, сидит ворон на дубу…».</w:t>
      </w:r>
    </w:p>
    <w:p>
      <w:pPr>
        <w:pStyle w:val="Normal"/>
        <w:widowControl w:val="false"/>
        <w:autoSpaceDE w:val="false"/>
        <w:ind w:firstLine="510"/>
        <w:jc w:val="both"/>
        <w:rPr/>
      </w:pPr>
      <w:r>
        <w:rPr/>
        <w:t>Ни дуба, ни ворона — трубили трубы на дворе кавалергардских казарм: серебряный голос летел и звенел в узкой и длинной, как шпага, Шпалерной.</w:t>
      </w:r>
    </w:p>
    <w:p>
      <w:pPr>
        <w:pStyle w:val="Normal"/>
        <w:widowControl w:val="false"/>
        <w:autoSpaceDE w:val="false"/>
        <w:ind w:firstLine="510"/>
        <w:jc w:val="both"/>
        <w:rPr/>
      </w:pPr>
      <w:r>
        <w:rPr/>
        <w:t>В Петербурге, на Шпалерной, в доме приходского училища жил Нечаев Сергей Геннадиевич. Говорят, учил он закону божьему. Вероятно, не так. Законоучительство вверялось священникам и дьяконам. Иногда — выходцам из духовного сословия. Впрочем, бывает, что и безбожники преподают закон божий.</w:t>
      </w:r>
    </w:p>
    <w:p>
      <w:pPr>
        <w:pStyle w:val="Normal"/>
        <w:widowControl w:val="false"/>
        <w:autoSpaceDE w:val="false"/>
        <w:ind w:firstLine="510"/>
        <w:jc w:val="both"/>
        <w:rPr/>
      </w:pPr>
      <w:r>
        <w:rPr/>
        <w:t>Вольным слушателем записался он в университет. Однако его потертое пальто не часто висело в студенческой гардеробной. Дробной — на каблук, на каблук — походочкой держал Нечаев к полуподвальной, от университета ближней, столовой, где пахло дешевым харчем. Или к дальним линиям Васильевского острова, в артельные студенческие фатеры. Булатный ножик сарказма вонзал он в диспуты: полно спорить, подумаем о прямом деле, ибо еще год, другой, третий — и полыхнет всероссийский мятеж. Двадцать три губернии пухнут с голоду. Знамением и знаменем вихрятся лесные пожары, воспаляя горизонты. Чем хуже, тем лучше! Его говор катился на колечках владимирского «о». В усмешечке таилось нечто доступное только ему, внуку и правнуку крепостных, сыну мастерового.</w:t>
      </w:r>
    </w:p>
    <w:p>
      <w:pPr>
        <w:pStyle w:val="Normal"/>
        <w:widowControl w:val="false"/>
        <w:autoSpaceDE w:val="false"/>
        <w:ind w:firstLine="510"/>
        <w:jc w:val="both"/>
        <w:rPr/>
      </w:pPr>
      <w:r>
        <w:rPr/>
        <w:t>Дома, на Шпалерной, он штурмовал Прудона, Луи Блана, Дарвина. На дворе стояла зимняя ночь. Подняв голову, он устало смотрел в черное окно, на узкий четырехугольник своего лица.</w:t>
      </w:r>
    </w:p>
    <w:p>
      <w:pPr>
        <w:pStyle w:val="Normal"/>
        <w:widowControl w:val="false"/>
        <w:autoSpaceDE w:val="false"/>
        <w:ind w:firstLine="510"/>
        <w:jc w:val="both"/>
        <w:rPr/>
      </w:pPr>
      <w:r>
        <w:rPr/>
        <w:t>Он забывался сном перед рассветом.</w:t>
      </w:r>
    </w:p>
    <w:p>
      <w:pPr>
        <w:pStyle w:val="Normal"/>
        <w:widowControl w:val="false"/>
        <w:autoSpaceDE w:val="false"/>
        <w:spacing w:before="0" w:after="240"/>
        <w:ind w:firstLine="510"/>
        <w:jc w:val="both"/>
        <w:rPr/>
      </w:pPr>
      <w:r>
        <w:rPr/>
        <w:t>Поутру трубили эскадронные трубы. Нечаев вскакивал с мятой постели.</w:t>
      </w:r>
    </w:p>
    <w:p>
      <w:pPr>
        <w:pStyle w:val="Normal"/>
        <w:widowControl w:val="false"/>
        <w:autoSpaceDE w:val="false"/>
        <w:ind w:firstLine="510"/>
        <w:jc w:val="both"/>
        <w:rPr/>
      </w:pPr>
      <w:r>
        <w:rPr/>
        <w:t>Много было званых, да мало избранных.</w:t>
      </w:r>
    </w:p>
    <w:p>
      <w:pPr>
        <w:pStyle w:val="Normal"/>
        <w:widowControl w:val="false"/>
        <w:autoSpaceDE w:val="false"/>
        <w:ind w:firstLine="510"/>
        <w:jc w:val="both"/>
        <w:rPr/>
      </w:pPr>
      <w:r>
        <w:rPr/>
        <w:t>Нечаев искал избранных. Твердил, полосуя глазами-щелками: «Иезуитчины нам до сих пор недоставало!» Говорил о дозволенности всех средств ради революции, о непрекословном подчинении Комитету, о смертной казни не только предателям, но и ослушникам. Ему робко возражали: дисциплинарность погубит братские чувства. Он отвечал, что боязнь «тирании» — участь дряблых натур. Капризничаете, господа, боитесь крепкой организации. Возникнет недоверие друг к другу? Здоровое недоверие — основа дружной работы. Хотите служить народу — служите. Нет — Комитет обойдется без вас.</w:t>
      </w:r>
    </w:p>
    <w:p>
      <w:pPr>
        <w:pStyle w:val="Normal"/>
        <w:widowControl w:val="false"/>
        <w:autoSpaceDE w:val="false"/>
        <w:ind w:firstLine="510"/>
        <w:jc w:val="both"/>
        <w:rPr/>
      </w:pPr>
      <w:r>
        <w:rPr/>
        <w:t>«Обойдется без вас…» Это было обидно, это было оскорбительно. И так не хотелось числиться по разряду «лимонов».</w:t>
      </w:r>
    </w:p>
    <w:p>
      <w:pPr>
        <w:pStyle w:val="Normal"/>
        <w:widowControl w:val="false"/>
        <w:autoSpaceDE w:val="false"/>
        <w:spacing w:before="0" w:after="240"/>
        <w:ind w:firstLine="510"/>
        <w:jc w:val="both"/>
        <w:rPr/>
      </w:pPr>
      <w:r>
        <w:rPr/>
        <w:t xml:space="preserve">— </w:t>
      </w:r>
      <w:r>
        <w:rPr/>
        <w:t>Мы высосем их да и выбросим в лоханку, — холодно говорил Нечаев своим слушателям, оглядывая каждого, и каждый чувствовал его взгляд как прикосновение наждачной бумаги.</w:t>
      </w:r>
    </w:p>
    <w:p>
      <w:pPr>
        <w:pStyle w:val="Normal"/>
        <w:widowControl w:val="false"/>
        <w:autoSpaceDE w:val="false"/>
        <w:ind w:firstLine="510"/>
        <w:jc w:val="both"/>
        <w:rPr/>
      </w:pPr>
      <w:r>
        <w:rPr/>
        <w:t>Те, кого он называл «лимонами», сходились на Большой Конюшенной, у Николая Даниельсона. Они были старше Нечаева всего несколькими годами, но казались людьми непростительно солидными. Они уже кончили университетский курс. Служили. И вели свои конспирации, Нечаеву неведомые. Он знал, что, пожалуй, самым весомым среди них был некто Лопатин. Герман Лопатин, говорили Нечаеву, кандидат университета, отказался от профессорской карьеры. Нечаев знал и то, что этот Лопатин уже дважды попадал в крепость. Тюремный искус тоже был достоин уважения. Нечаев отрицал «уважение». Оно исключалось из его принципов. Странная, однако, штука: Лопатин, высланный из Питера, внушал ему именно это дурацкое чувство. И еще странность: почему-то казалось, что именно с Лоиатиным они бы поладили.</w:t>
      </w:r>
    </w:p>
    <w:p>
      <w:pPr>
        <w:pStyle w:val="Normal"/>
        <w:widowControl w:val="false"/>
        <w:autoSpaceDE w:val="false"/>
        <w:ind w:firstLine="510"/>
        <w:jc w:val="both"/>
        <w:rPr/>
      </w:pPr>
      <w:r>
        <w:rPr/>
        <w:t>Поладить с друзьями Лопатина не удавалось. Они не признавали идеи заговора. Талдычили, как монахи «господи, господи»: без участия масс не решить коренных социальных вопросов. Они были медлители, кунктаторы — подготовительная работа в гуще народа, изучение материального устроения. Прежде чем браться за скальпель, присмотрись, где и как резать. Прежде нежели сокрушать, надобно постигать. Книжники, они повторяли: «доктор Маркс», «политическая экономия».</w:t>
      </w:r>
    </w:p>
    <w:p>
      <w:pPr>
        <w:pStyle w:val="Normal"/>
        <w:widowControl w:val="false"/>
        <w:autoSpaceDE w:val="false"/>
        <w:ind w:firstLine="510"/>
        <w:jc w:val="both"/>
        <w:rPr/>
      </w:pPr>
      <w:r>
        <w:rPr/>
        <w:t>Но они, насколько мог судить Нечаев, не капризничали и не боялись крепкой организации. Он был убежден, что эти не испугались бы и тирании Комитета. Но они не принимали ни тирании, ни Комитета, если об этом говорил он, Сергей Нечаев. Не принимали именно его. Не принимали как личность. Он знал, что один из «лимонов», некто Негрескул, выразился так: «Помилуйте, у него замашки шарлатана». Постулат «Чем хуже, тем лучше» приводил их в негодование. И они потешались, когда он серьезно и очень искренне говорил, что подлинные борцы за народ лишь те, кто вышел из народа.</w:t>
      </w:r>
    </w:p>
    <w:p>
      <w:pPr>
        <w:pStyle w:val="Normal"/>
        <w:widowControl w:val="false"/>
        <w:autoSpaceDE w:val="false"/>
        <w:ind w:firstLine="510"/>
        <w:jc w:val="both"/>
        <w:rPr/>
      </w:pPr>
      <w:r>
        <w:rPr/>
        <w:t>И все же Нечаев упрямо незваным приходил на Большую Конюшенную, к долговязому Даниельсону, бухгалтеру Общества взаимного кредита. У Даниельсона был тихий голос, журавлиная походка, выпуклые, внимательные серые глаза. В его комнате, набитой книгами, заставал Нечаев и чахоточного Негрескула, и еще таких же «фарисеев и книжников». Он чуял в них спокойную уверенность в своей правоте. Они мучили его этой своей уверенностью. Он, однако, не лез в словесную перепалку, готов был учиться и учился, то есть брал книги и заводил разговор о прочитанном. Не затем лишь, чтобы поразить своей памятливостью. Но и ради этого тоже. Их удивление было ему лестным и вместе унизительным.</w:t>
      </w:r>
    </w:p>
    <w:p>
      <w:pPr>
        <w:pStyle w:val="Normal"/>
        <w:widowControl w:val="false"/>
        <w:autoSpaceDE w:val="false"/>
        <w:ind w:firstLine="510"/>
        <w:jc w:val="both"/>
        <w:rPr/>
      </w:pPr>
      <w:r>
        <w:rPr/>
        <w:t>Он мог обойтись без Даниельсона и К</w:t>
      </w:r>
      <w:r>
        <w:rPr>
          <w:vertAlign w:val="superscript"/>
        </w:rPr>
        <w:t>0</w:t>
      </w:r>
      <w:r>
        <w:rPr/>
        <w:t>. Но тут возникала потребность в том, чтобы покорить и Даниельсона с компанией. Вот так же, как покорял он многих в артельных студенческих фатерах, в студенческой полуподвальной кухмистерской. Ему казалось, что они испытывают его волю. А это он сам испытывал свою волю. Ему необходимо было убедиться в ней.</w:t>
      </w:r>
    </w:p>
    <w:p>
      <w:pPr>
        <w:pStyle w:val="Normal"/>
        <w:widowControl w:val="false"/>
        <w:autoSpaceDE w:val="false"/>
        <w:ind w:firstLine="510"/>
        <w:jc w:val="both"/>
        <w:rPr/>
      </w:pPr>
      <w:r>
        <w:rPr/>
        <w:t xml:space="preserve">Главное, однако, было в том, что они — </w:t>
      </w:r>
      <w:r>
        <w:rPr>
          <w:rStyle w:val="Style12"/>
          <w:color w:val="000000"/>
        </w:rPr>
        <w:t>лимоны</w:t>
      </w:r>
      <w:r>
        <w:rPr/>
        <w:t>. Нечаев примеривался к каждому в отдельности, искал веревочку, чтоб повязать. У него уже было письмецо, выхваченное из стола Даниельсона, когда хозяин на минуту вышел. Письмецо ставропольское: ссыльный Лопатин намекал, что готовится к побегу. Ну и что же? Все просто, господа, все очень просто: вы потеряли это письмо, Николай Францевич, да-с, потеряли, а мне известен тот, кто его нашел, и я могу выручить это письмецо, тем самым выручив и вас, и вашего ссыльного друга, а не выручу, уж не взыщите, не ровен час, попадет оное… Ну, да вы понимаете, Николай Францевич, вы ж понимаете.</w:t>
      </w:r>
    </w:p>
    <w:p>
      <w:pPr>
        <w:pStyle w:val="Normal"/>
        <w:widowControl w:val="false"/>
        <w:autoSpaceDE w:val="false"/>
        <w:ind w:firstLine="510"/>
        <w:jc w:val="both"/>
        <w:rPr/>
      </w:pPr>
      <w:r>
        <w:rPr/>
        <w:t>Потом он еще кое-что изобрел в том же духе. Крапленые карты? Шулерство? Это по-вашему, по-барскому, либеральному, это для тех, кто в белых перчаточках. И ничего не будет худого, коли каждый из вас отведает тюремной похлебки. Напротив, господа, совсем напротив.</w:t>
      </w:r>
    </w:p>
    <w:p>
      <w:pPr>
        <w:pStyle w:val="Normal"/>
        <w:widowControl w:val="false"/>
        <w:autoSpaceDE w:val="false"/>
        <w:ind w:firstLine="510"/>
        <w:jc w:val="both"/>
        <w:rPr/>
      </w:pPr>
      <w:r>
        <w:rPr/>
        <w:t>Он завел тетрадочку — заветную, заповедную. Давеча внес тезис: истинный революционер должен разорвать все родственные узы. А нынче при свете свечи влажными глазами читал сестрино письмо.</w:t>
      </w:r>
    </w:p>
    <w:p>
      <w:pPr>
        <w:pStyle w:val="Cite1"/>
        <w:spacing w:before="240" w:after="0"/>
        <w:rPr/>
      </w:pPr>
      <w:r>
        <w:rPr/>
        <w:t>Милый Сережа! Наконец я решила написать тебе и писать письмо самое серьезное об нашем скверном положении и буду жаловаться на нашего батюшку. Они каждый день пьяны донельзя и совсем оставили дом наш, так что мы совсем их не видим, разве что придут домой на минутку и то не могут стоять на ногах и поднимают страшное ругательство. И постоянно играют в карты, проигрывают денег очень много. И скоро, кажется, доживем до того, что не будем иметь корки хлеба, хоть мы и работаем. Теперь нам нужно приготовить 6 р. каждый месяц на дрова; у нас в Иванове такая стоит холодная зима, что даже не припомнить такой зимы. Теперь осталось передать тебе, что мы находимся в очень затруднительном положении, прошу тебя, милый Сережа, пожалуйста, напиши папаше письмо, только посерьезнее, может быть, они тебя и постыдятся…</w:t>
      </w:r>
    </w:p>
    <w:p>
      <w:pPr>
        <w:pStyle w:val="Normal"/>
        <w:widowControl w:val="false"/>
        <w:autoSpaceDE w:val="false"/>
        <w:spacing w:before="240" w:after="0"/>
        <w:ind w:firstLine="510"/>
        <w:jc w:val="both"/>
        <w:rPr/>
      </w:pPr>
      <w:r>
        <w:rPr/>
        <w:t>У нас в Иванове стоит холодная зима…</w:t>
      </w:r>
    </w:p>
    <w:p>
      <w:pPr>
        <w:pStyle w:val="Normal"/>
        <w:widowControl w:val="false"/>
        <w:autoSpaceDE w:val="false"/>
        <w:ind w:firstLine="510"/>
        <w:jc w:val="both"/>
        <w:rPr/>
      </w:pPr>
      <w:r>
        <w:rPr/>
        <w:t>В селе Иванове, где мычанье коров перебивал посвист паровых машин, в селе Иванове Владимирской губернии, там он родился, там семнадцать годов отжил. Папаня поощрял сына к ученью. В мальчишестве лишился матери, дед с бабкой жалели сиротинку. Не угол ему отвели, а чистую горницу. И не дьячка-грамотея принаняли, а человека письменного — в столичных журналах подвизался.</w:t>
      </w:r>
    </w:p>
    <w:p>
      <w:pPr>
        <w:pStyle w:val="Normal"/>
        <w:widowControl w:val="false"/>
        <w:autoSpaceDE w:val="false"/>
        <w:ind w:firstLine="510"/>
        <w:jc w:val="both"/>
        <w:rPr/>
      </w:pPr>
      <w:r>
        <w:rPr/>
        <w:t>Добряк учитель радовался: шустрый разумом этот хмурый скуластенький Нечаев Сережа, жаден к знанию, к лучам света в темном царстве. Быстр и упорен — чего же лучше? Ах, милый ты мой… Радовался добряк разночинец, да вдруг и недоумевал, терялся, когда Нечаев Сережа подавал ему сочиненья на вольную тему.</w:t>
      </w:r>
    </w:p>
    <w:p>
      <w:pPr>
        <w:pStyle w:val="Normal"/>
        <w:widowControl w:val="false"/>
        <w:autoSpaceDE w:val="false"/>
        <w:ind w:firstLine="510"/>
        <w:jc w:val="both"/>
        <w:rPr/>
      </w:pPr>
      <w:r>
        <w:rPr/>
        <w:t>Экое странное пристрастие! Наклонность вовсе не детская. Н-да, поневоле заскребешь в затылке. Сюжеты, какие сюжеты выбирает: воришку-мазурика бьют городовые, усердно бьют и с удовольствием; купец изгаляется над приказчиком; на фабрике котел лопнул, мастеровой едва жив остался, а с него ж еще шесть гривен штрафу слупили, и тот выложил, лишь бы опять к работе приставили… Казалось бы, ликуй учитель: ученик твой не про пташек да буренушек пишет, нет, примечает ужас быта и мрак бытия, а тут уж и рукой подать до сознательного протеста. Ликуй?.. Нет, какое там ликованье, ежели в душе мальчугана ни трепета, ни сочувствия, ни даже наивного удивления перед тем, что творится вокруг.</w:t>
      </w:r>
    </w:p>
    <w:p>
      <w:pPr>
        <w:pStyle w:val="Normal"/>
        <w:widowControl w:val="false"/>
        <w:autoSpaceDE w:val="false"/>
        <w:ind w:firstLine="510"/>
        <w:jc w:val="both"/>
        <w:rPr/>
      </w:pPr>
      <w:r>
        <w:rPr/>
        <w:t>Да он и сам, Нечаев Сережа, не умел объяснить своему учителю, отчего выбирает такие сюжеты. Не умел? А может, не хотел? Отвечал кратко: «Дураки все, вот и мучаются». Или так: «Дураков жалеть нечего». Учитель, головой качая, ласково толковал о великой исцеляющей силе милосердия, ученик слушал, пряча узкие глаза, казалось учителю, мелькала в тех глазах, похожих на лезвия, странная, опять же недетская усмешливость.</w:t>
      </w:r>
    </w:p>
    <w:p>
      <w:pPr>
        <w:pStyle w:val="Normal"/>
        <w:widowControl w:val="false"/>
        <w:autoSpaceDE w:val="false"/>
        <w:ind w:firstLine="510"/>
        <w:jc w:val="both"/>
        <w:rPr/>
      </w:pPr>
      <w:r>
        <w:rPr/>
        <w:t>О, если б знал учитель, как Сережа написал однажды про высыхающих мальчиков. Нет, не знал. Никому не показывал Сережа вот это свое сочинение на вольную тему.</w:t>
      </w:r>
    </w:p>
    <w:p>
      <w:pPr>
        <w:pStyle w:val="Normal"/>
        <w:widowControl w:val="false"/>
        <w:autoSpaceDE w:val="false"/>
        <w:ind w:firstLine="510"/>
        <w:jc w:val="both"/>
        <w:rPr/>
      </w:pPr>
      <w:r>
        <w:rPr/>
        <w:t>Были такие мальчики в селе Иванове, работали в урчащем аду фабричных сушилен, душных и влажных, с решетчатым полом и решетчатым потолком. Работали и исчезали, как и не жили на свете. О таких говорили: «Высыхают, и шабаш». Их неприметное, бесшумное исчезновение мучило Сережу, как иногда пугает и мучает детей мысль о смерти. И не мог Сережа ни полсловечка обронить о них своему учителю. Тут тайна была, он берег тайну, он сам должен был разрешить ее и знал это. А они ему снились, высыхающие мальчики. Будто певчие с полуоткрытыми ртами. Все в белом стояли в углах горницы или плавно плавали, наклоняясь к изголовью. И вот уж — не певчие, а белые свечечки оплывают, роняя белесые слезы.</w:t>
      </w:r>
    </w:p>
    <w:p>
      <w:pPr>
        <w:pStyle w:val="Normal"/>
        <w:widowControl w:val="false"/>
        <w:autoSpaceDE w:val="false"/>
        <w:ind w:firstLine="510"/>
        <w:jc w:val="both"/>
        <w:rPr/>
      </w:pPr>
      <w:r>
        <w:rPr/>
        <w:t>Жажда знания томила Сергея. Он купил учебники. Хочешь стать народным учителем — сдай сперва за гимназию. В библиотеке для приказчиков плати гривенник и абонируйся. Там яркие настенные лампы и легкие стулья с плетеными сиденьями. Но книги… «Французские ерундисты», — презрительно отверг он Эжена Сю, Понсона дю Террайля, Поля де Кока. Библиотекарь обиженно повел носом: «А нашим конторщикам никакой Бокля не требуется. С ума спятят». Ладно, конторщикам не требуется, а вот ему… Он по случаю раздобыл «Историю цивилизации в Англии» этого самого Бокля. А в библиотечном чулане сдувал паутину с комплектов «Современника».</w:t>
      </w:r>
    </w:p>
    <w:p>
      <w:pPr>
        <w:pStyle w:val="Normal"/>
        <w:widowControl w:val="false"/>
        <w:autoSpaceDE w:val="false"/>
        <w:ind w:firstLine="510"/>
        <w:jc w:val="both"/>
        <w:rPr/>
      </w:pPr>
      <w:r>
        <w:rPr/>
        <w:t>Папаня, однако, нуждался в помощничке. Папаня вывески малевал: для мясной лавки благодушную свиную харю, для магазина готового платья — вальяжного усача; черную с золотом для фабрики в пять этажей и щегольскую, в завитушках, — для каменного особняка, где окна задернуты штофными драпировками. А те вывески, что назывались «красными», присвоены были лишь портерным и трактирам.</w:t>
      </w:r>
    </w:p>
    <w:p>
      <w:pPr>
        <w:pStyle w:val="Normal"/>
        <w:widowControl w:val="false"/>
        <w:autoSpaceDE w:val="false"/>
        <w:ind w:firstLine="510"/>
        <w:jc w:val="both"/>
        <w:rPr/>
      </w:pPr>
      <w:r>
        <w:rPr/>
        <w:t>Нечаев-младший досадовал: малеванье отнимало время. Но все ж то было ремесло. Ремесло и ремесленников он уважал. Ремесло и ремесленники, как его дед со своей красильней, противостояли Гарелиным и Зубковым с их фабриками. К уважению примешивались страх и горечь: окрестные фабрики пожирали дедов, как пожирали и окрестные леса, порошила гарь индустрии, грозя разореньем.</w:t>
      </w:r>
    </w:p>
    <w:p>
      <w:pPr>
        <w:pStyle w:val="Normal"/>
        <w:widowControl w:val="false"/>
        <w:autoSpaceDE w:val="false"/>
        <w:ind w:firstLine="510"/>
        <w:jc w:val="both"/>
        <w:rPr/>
      </w:pPr>
      <w:r>
        <w:rPr/>
        <w:t>Сколь ни жаль было времени, отнятого от наук, Нечаев-младший помогал папане: кисти мыл и палитру, простые надписи делал, эти вот, которые без фигур, по трафарету, со шнурком, натертым мелом. А папане вдрут принадоела мазня-возня, хоть и брал не дурно — с квадратного аршина не меньше двух рублей. Нет, надоело! Был папаня скор на ногу, ухватист, остер на язык. Ловко носил фрак, натягивал белые нитяные перчатки, повязывал белый галстук: учредитель-распорядитель всяческих празднеств ивановских толстосумов. И сыну своему надел нитяные перчатки: физика-химия подождет, изволь лакейничать.</w:t>
      </w:r>
    </w:p>
    <w:p>
      <w:pPr>
        <w:pStyle w:val="Normal"/>
        <w:widowControl w:val="false"/>
        <w:autoSpaceDE w:val="false"/>
        <w:ind w:firstLine="510"/>
        <w:jc w:val="both"/>
        <w:rPr/>
      </w:pPr>
      <w:r>
        <w:rPr/>
        <w:t>Прислуживая, ненавидел Сергей тех, кому прислуживал. Не потому лишь, что богаты. Потому, главное, что были они, как и папаня, из мужиков. Но из бедняцкого иль середнего ранжира выломились — вломились в разряд капиталистых. Свой брат мужик не был ни своим, ни братом. Плевал он и блевал на «историю цивилизации».</w:t>
      </w:r>
    </w:p>
    <w:p>
      <w:pPr>
        <w:pStyle w:val="Normal"/>
        <w:widowControl w:val="false"/>
        <w:autoSpaceDE w:val="false"/>
        <w:ind w:firstLine="510"/>
        <w:jc w:val="both"/>
        <w:rPr/>
      </w:pPr>
      <w:r>
        <w:rPr/>
        <w:t>Высыхающие мальчики дышали в затылок. И тяжело-краеугольно ложилось такое, отчего учитель ужаснулся бы: чем хуже, тем лучше, думал худенький, скуластый юноша с глазами как лезвия. Пусть грабят хлеще, в хвост, в гриву, в бога и душу, взапуски, беспощадно, без роздыха. Чем хуже, тем лучше, ибо скорее и круче выхлестнет отчаяние высыхающих мальчиков. Грянут они в трубы, и будет солнце мрачным, как власяница.</w:t>
      </w:r>
    </w:p>
    <w:p>
      <w:pPr>
        <w:pStyle w:val="Normal"/>
        <w:widowControl w:val="false"/>
        <w:autoSpaceDE w:val="false"/>
        <w:ind w:firstLine="510"/>
        <w:jc w:val="both"/>
        <w:rPr/>
      </w:pPr>
      <w:r>
        <w:rPr/>
        <w:t>На речке Уводи стояло фабричное село Иваново, русский Манчестер; далеко уводила речка Уводь — к последним временам.</w:t>
      </w:r>
    </w:p>
    <w:p>
      <w:pPr>
        <w:pStyle w:val="Normal"/>
        <w:widowControl w:val="false"/>
        <w:autoSpaceDE w:val="false"/>
        <w:spacing w:before="0" w:after="240"/>
        <w:ind w:firstLine="510"/>
        <w:jc w:val="both"/>
        <w:rPr/>
      </w:pPr>
      <w:r>
        <w:rPr/>
        <w:t>Он осудил мир на крушение и возмездие. И ушел в этот осужденный мир. Высыхающие мальчики шли следом. Смутно белея, изготовились вострубить в семь труб.</w:t>
      </w:r>
    </w:p>
    <w:p>
      <w:pPr>
        <w:pStyle w:val="Normal"/>
        <w:widowControl w:val="false"/>
        <w:autoSpaceDE w:val="false"/>
        <w:ind w:firstLine="510"/>
        <w:jc w:val="both"/>
        <w:rPr/>
      </w:pPr>
      <w:r>
        <w:rPr/>
        <w:t>В ту зиму продолжались студенческие волнения. Или, как обозначали департаментские перья, «беспорядки на академической почве». Начались поздней осенью, а после рождественских вакатов взялись пуще: сходки с нешуточной угрозой чайной посуде, — ораторы, горячась, гремели молодыми кулаками по столу.</w:t>
      </w:r>
    </w:p>
    <w:p>
      <w:pPr>
        <w:pStyle w:val="Normal"/>
        <w:widowControl w:val="false"/>
        <w:autoSpaceDE w:val="false"/>
        <w:ind w:firstLine="510"/>
        <w:jc w:val="both"/>
        <w:rPr/>
      </w:pPr>
      <w:r>
        <w:rPr/>
        <w:t>Нечаев забросил частные уроки. Он остался на бобах, отослав рублевочки домой, в Иваново. Ему надо было поспеть на все сходки. И он поспевал. Ничего серьезного — кассы взаимопомощи, распределение пособий, свобода факультетских собраний. Черт бы побрал долговолосых витий, ежели не учинят они форменный бунт, открытую политическую демонстрацию. И Нечаев бил методически. Бил, упоминая решения некоего Комитета действия, некоего Центрального комитета. Он не говорил: я думаю, говорил: мы думаем; не говорил: я решил, говорил: мы решили. Какая магия в подмене местоимений! Она развивала упругую центростремительную силу, но центр-то пребывал невидимым. Пусть так, вот же он здесь, этот худенький, этот скуластенький, у него резкие, нервные жесты, властный взгляд и ногти, изгрызенные до крови.</w:t>
      </w:r>
    </w:p>
    <w:p>
      <w:pPr>
        <w:pStyle w:val="Normal"/>
        <w:widowControl w:val="false"/>
        <w:autoSpaceDE w:val="false"/>
        <w:ind w:firstLine="510"/>
        <w:jc w:val="both"/>
        <w:rPr/>
      </w:pPr>
      <w:r>
        <w:rPr/>
        <w:t>Его слушали, но точка кипения, такая, казалось, близкая… Еще чуть, еще немного… Был нужен толчок, внезапный и сильный. Нечаев как озирался. Набегали минуты горького одиночества, когда можешь зарезать и можешь зарезаться. Толчок нужен внезапный и сильный.</w:t>
      </w:r>
    </w:p>
    <w:p>
      <w:pPr>
        <w:pStyle w:val="Normal"/>
        <w:widowControl w:val="false"/>
        <w:autoSpaceDE w:val="false"/>
        <w:ind w:firstLine="510"/>
        <w:jc w:val="both"/>
        <w:rPr/>
      </w:pPr>
      <w:r>
        <w:rPr/>
        <w:t>И Нечаев исчез.</w:t>
      </w:r>
    </w:p>
    <w:p>
      <w:pPr>
        <w:pStyle w:val="Normal"/>
        <w:widowControl w:val="false"/>
        <w:autoSpaceDE w:val="false"/>
        <w:ind w:firstLine="510"/>
        <w:jc w:val="both"/>
        <w:rPr/>
      </w:pPr>
      <w:r>
        <w:rPr/>
        <w:t>Передавали, что его схватили на Шпалерной и доставили в Третье отделение. Еще одна жертва безоглядного произвола. И какая жертва, господа! А мы безмолвствуем, вот так-то, коллеги, да-с, извечно расейский телячий студень.</w:t>
      </w:r>
    </w:p>
    <w:p>
      <w:pPr>
        <w:pStyle w:val="Normal"/>
        <w:widowControl w:val="false"/>
        <w:autoSpaceDE w:val="false"/>
        <w:ind w:firstLine="510"/>
        <w:jc w:val="both"/>
        <w:rPr/>
      </w:pPr>
      <w:r>
        <w:rPr/>
        <w:t>Передавали, что после жандармского допроса его водворили в крепость. О, русская Бастилия, голгофа честных из честных — оледенелые куртины «и на штыке у часового горит полночная луна». Пойдите, коллега, еще и еще взгляните на этот ужасный гроб, где мертвые тираны и умирающие тираноборцы.</w:t>
      </w:r>
    </w:p>
    <w:p>
      <w:pPr>
        <w:pStyle w:val="Normal"/>
        <w:widowControl w:val="false"/>
        <w:autoSpaceDE w:val="false"/>
        <w:ind w:firstLine="510"/>
        <w:jc w:val="both"/>
        <w:rPr/>
      </w:pPr>
      <w:r>
        <w:rPr/>
        <w:t>И вот из уст в уста, с гулким, в ребра, стуком сердца: друзья мои, народ готов к революции, ждет сигнала, будьте достойны народа, продолжайте борьбу… Сильнее слов было то, что записку свою Нечаев выбросил из окна кареты, грохотавшей на пути в крепость. Да, да, представьте, изловчился и выбросил, как бутылку с погибающего корабля.</w:t>
      </w:r>
    </w:p>
    <w:p>
      <w:pPr>
        <w:pStyle w:val="Normal"/>
        <w:widowControl w:val="false"/>
        <w:autoSpaceDE w:val="false"/>
        <w:ind w:firstLine="510"/>
        <w:jc w:val="both"/>
        <w:rPr/>
      </w:pPr>
      <w:r>
        <w:rPr/>
        <w:t>Не по углам, не в кухмистерской, нет, в аудитории была сходка. Может, самая людная, самая бурная изо всех прежних. Ректора! Ректора! Арестован наш коллега, требуем ректора!</w:t>
      </w:r>
    </w:p>
    <w:p>
      <w:pPr>
        <w:pStyle w:val="Normal"/>
        <w:widowControl w:val="false"/>
        <w:autoSpaceDE w:val="false"/>
        <w:spacing w:before="0" w:after="240"/>
        <w:ind w:firstLine="510"/>
        <w:jc w:val="both"/>
        <w:rPr/>
      </w:pPr>
      <w:r>
        <w:rPr/>
        <w:t>Ректор отставил микроскоп. Почтенный натуралист, не чуждый сочувствия к студиозусам, он пришел в бурлящую аудиторию. Чего они просили-требовали, возбужденные молодые люди, забывшие долг свой перед матерью-наукой? Поезжайте к министру, вырвите нашего собрата из узилища! Кто арестован? Нечаев? Кто такой этот Нечаев? Помилуйте, господа, мне уже доложили: в списках матрикулированных студентов таковой не числится. Ах, вольнослушатель? Увольте, господа, вот ежели б матрикулированный студент… И ректор развел руками.</w:t>
      </w:r>
    </w:p>
    <w:p>
      <w:pPr>
        <w:pStyle w:val="Normal"/>
        <w:widowControl w:val="false"/>
        <w:autoSpaceDE w:val="false"/>
        <w:ind w:firstLine="510"/>
        <w:jc w:val="both"/>
        <w:rPr/>
      </w:pPr>
      <w:r>
        <w:rPr/>
        <w:t>Я предупреждал — объезд выйдет долгим.</w:t>
      </w:r>
    </w:p>
    <w:p>
      <w:pPr>
        <w:pStyle w:val="Normal"/>
        <w:widowControl w:val="false"/>
        <w:autoSpaceDE w:val="false"/>
        <w:ind w:firstLine="510"/>
        <w:jc w:val="both"/>
        <w:rPr/>
      </w:pPr>
      <w:r>
        <w:rPr/>
        <w:t>Давно уж оставили мы подмосковное Разумовское, тамошний грот, где затаились убийцы, и тускло заледенелый пруд с черной прорубью рядом с гривкой ржавых камышей.</w:t>
      </w:r>
    </w:p>
    <w:p>
      <w:pPr>
        <w:pStyle w:val="Normal"/>
        <w:widowControl w:val="false"/>
        <w:autoSpaceDE w:val="false"/>
        <w:ind w:firstLine="510"/>
        <w:jc w:val="both"/>
        <w:rPr/>
      </w:pPr>
      <w:r>
        <w:rPr/>
        <w:t>Да ведь как было не отойти вспять? События-то какие? И арест, и Третье отделение собственной его императорского величества канцелярии, и куртина, на которую тяжело звонкой капелью падают удары петропавловских курантов.</w:t>
      </w:r>
    </w:p>
    <w:p>
      <w:pPr>
        <w:pStyle w:val="Normal"/>
        <w:widowControl w:val="false"/>
        <w:autoSpaceDE w:val="false"/>
        <w:ind w:firstLine="510"/>
        <w:jc w:val="both"/>
        <w:rPr/>
      </w:pPr>
      <w:r>
        <w:rPr/>
        <w:t>Я, однако, мимо, я вас сейчас за кордон, в Швейцарию, подальше от штыка с полночной луною. Впрочем, и туда, на берега прелестной Роны, мы ненадолго. Это уж потом, позже, я удержу вас в Женеве — городе мирных буржуа, часовщиков и ювелиров, эмигрантов и врачей, пользующих неврастеников со всех концов Европы. Потом, позже, Нечаев изведает в Швейцарии и любовь, и крушение, ту роковую минуту, когда некто осанистый объявит насмешливым баском: «Ба! Господин Нечаев, наконец-то я имею случай познакомиться с вами поближе!»</w:t>
      </w:r>
    </w:p>
    <w:p>
      <w:pPr>
        <w:pStyle w:val="Normal"/>
        <w:widowControl w:val="false"/>
        <w:autoSpaceDE w:val="false"/>
        <w:ind w:firstLine="510"/>
        <w:jc w:val="both"/>
        <w:rPr/>
      </w:pPr>
      <w:r>
        <w:rPr/>
        <w:t>А сейчас знакомятся с ним люди иные.</w:t>
      </w:r>
    </w:p>
    <w:p>
      <w:pPr>
        <w:pStyle w:val="Normal"/>
        <w:widowControl w:val="false"/>
        <w:autoSpaceDE w:val="false"/>
        <w:ind w:firstLine="510"/>
        <w:jc w:val="center"/>
        <w:rPr/>
      </w:pPr>
      <w:r>
        <w:rPr/>
        <w:drawing>
          <wp:inline distT="0" distB="0" distL="0" distR="0">
            <wp:extent cx="2676525" cy="403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2676525" cy="4038600"/>
                    </a:xfrm>
                    <a:prstGeom prst="rect">
                      <a:avLst/>
                    </a:prstGeom>
                  </pic:spPr>
                </pic:pic>
              </a:graphicData>
            </a:graphic>
          </wp:inline>
        </w:drawing>
      </w:r>
    </w:p>
    <w:p>
      <w:pPr>
        <w:pStyle w:val="Normal"/>
        <w:widowControl w:val="false"/>
        <w:autoSpaceDE w:val="false"/>
        <w:ind w:firstLine="510"/>
        <w:jc w:val="both"/>
        <w:rPr/>
      </w:pPr>
      <w:r>
        <w:rPr/>
        <w:t>В Женеву, к Николаю Платоновичу, пришло письмо. Огарев улыбнулся: послание, пожалуй, экзальтированное. Впрочем, оно и понятно — этот молодой человек бежал из Петропавловской крепости, поневоле заговоришь, стоя на котурнах… К письму была приложена прокламация — обращение к русским студентам. Прокламация дышала боевым жаром. Огарев чувствовал, как эта энергия проливает в его усталую грудь «отрадное похмелье». В последнее время он читал в русских журналах — жива крестьянская община, жива, стало быть, и социальная революция. А теперь вот это письмо, сильный голос.</w:t>
      </w:r>
    </w:p>
    <w:p>
      <w:pPr>
        <w:pStyle w:val="Normal"/>
        <w:widowControl w:val="false"/>
        <w:autoSpaceDE w:val="false"/>
        <w:ind w:firstLine="510"/>
        <w:jc w:val="both"/>
        <w:rPr/>
      </w:pPr>
      <w:r>
        <w:rPr/>
        <w:t>И Огареву, и Бакунину Нечаев явился нечаянной радостью. Они распахнули объятия посланцу молодой России. Диковат, угловат, неотесан, глядишь, и харкнет на пол? Пустое, детская болезнь. Зато какие практические планы, зато какие товарищи ждут не дождутся его в России. И как это прекрасно, что Сергей-то Геннадиевич, недавний узник, не помышляет об эмиграции. Она же хуже сибирской ссылки, хуже смерти — бессмысленное прозябание на чужбине. Вот он, наконец явился истинный практический революционер.</w:t>
      </w:r>
    </w:p>
    <w:p>
      <w:pPr>
        <w:pStyle w:val="Normal"/>
        <w:widowControl w:val="false"/>
        <w:autoSpaceDE w:val="false"/>
        <w:ind w:firstLine="510"/>
        <w:jc w:val="both"/>
        <w:rPr/>
      </w:pPr>
      <w:r>
        <w:rPr/>
        <w:t>Правда, Герцен… Герцену случилось тогда быть в Женеве, и наш русский манчестерец был ему представлен. Александр Иванович сказал: у Нечаева змеиный взгляд. А самого Нечаева вопросил брезгливо: «А что это у вас, Сергей Геннадиевич, все резня на уме?» Нечаев на рожон не полез. У Герцена — деньги, революционный фонд. Деньги нужны были Нечаеву. Не карманные, не личные, это следует признать. Пылкую влюбленность в Нечаева своих старых друзей Герцен не разделил, однако часть — и немалую — революционного фонда отдал.</w:t>
      </w:r>
    </w:p>
    <w:p>
      <w:pPr>
        <w:pStyle w:val="Normal"/>
        <w:widowControl w:val="false"/>
        <w:autoSpaceDE w:val="false"/>
        <w:ind w:firstLine="510"/>
        <w:jc w:val="both"/>
        <w:rPr/>
      </w:pPr>
      <w:r>
        <w:rPr/>
        <w:t>Нечаеву «старички» очень понравились. Покладистые старички, худого не скажешь. И ни тени дворянской, барственной снисходительности к нему, простолюдину. Ну, ну, Сергей Геннадиевич, говорил он себе, ты, брат, смотри, не того, не размякни.</w:t>
      </w:r>
    </w:p>
    <w:p>
      <w:pPr>
        <w:pStyle w:val="Normal"/>
        <w:widowControl w:val="false"/>
        <w:autoSpaceDE w:val="false"/>
        <w:ind w:firstLine="510"/>
        <w:jc w:val="both"/>
        <w:rPr/>
      </w:pPr>
      <w:r>
        <w:rPr/>
        <w:t>С Бакуниным, окутанным клубами дыма, как Саваоф облаками, вел Нечаев долгие разговоры. Бакунин, опустив набрякшие веки, одобрительно покачивал львиной головой.</w:t>
      </w:r>
    </w:p>
    <w:p>
      <w:pPr>
        <w:pStyle w:val="Normal"/>
        <w:widowControl w:val="false"/>
        <w:autoSpaceDE w:val="false"/>
        <w:ind w:firstLine="510"/>
        <w:jc w:val="both"/>
        <w:rPr/>
      </w:pPr>
      <w:r>
        <w:rPr/>
        <w:t>«Лимонов» Нечаев не забывал. Очень это было сподручно отсюда, из Женевы, возжигать революционный дух в их дряблых душах. Ни себя, ни почту не жалея, писал, писал Сергей Геннадиевич письма и прокламации, дюжинами отправлял, и чертовыми дюжинами: знакомым, полузнакомым, вовсе незнакомым. Послушайте, мол, у нас тут такой суп варится — всей Европе не расхлебать, но и вы, «гой, ребята», не спите, приступайте к активным действиям. Одному поручал одно, другому — другое: опасное и полуопасное, нелегальное и полулегальное. И прекрасно сознавал, что не все, отнюдь не все откликнутся на его призывы. Пусть, не в этом гвоздь.</w:t>
      </w:r>
    </w:p>
    <w:p>
      <w:pPr>
        <w:pStyle w:val="Normal"/>
        <w:widowControl w:val="false"/>
        <w:autoSpaceDE w:val="false"/>
        <w:ind w:firstLine="510"/>
        <w:jc w:val="both"/>
        <w:rPr/>
      </w:pPr>
      <w:r>
        <w:rPr/>
        <w:t>В Петербурге, на почтамте, в черном кабинете семь потов спустили, вылавливая женевские конверты и пакеты. Без малого шестьсот выловили. Вообразите на минуту физиономии перлюстраторов, тех, что протирали штаны на Почтамтской, в черном кабинете:</w:t>
      </w:r>
    </w:p>
    <w:p>
      <w:pPr>
        <w:pStyle w:val="Cite1"/>
        <w:rPr/>
      </w:pPr>
      <w:r>
        <w:rPr/>
        <w:t>Получил ли ты хоть одно из моих писем? Если получил, что тебе мешает ответить: подлость или трусость? Ни того, ни другого пока не предполагаю. Но это молчание тоже необъяснимо. Во всяком случае отвечай на вопросы, поставленные категорически. Переделался ли ты в буржуа или в тебе уцелели свежие силы, годные для настоящего, бесфразного дела? Если есть еще эти силы, если русская жизнь душит тебя, как и всех нас, если ты еще не вошел в сок и смак бесхарактерного скептицизма на сытое брюхо, если, одним словом, ты еще можешь отозваться на дело, не начиная его сам, то отзовись — nopa! Время фразы кончилось — наступает время дела; нечего ждать почина авторитетных умников; на них надежда плоха. Надо, брат, полагаться на свои силы, на силы бесприютного, голодного люда. Скоро кризис в России; гораздо сильнее того, что был при объявлении воли обманутому царем народу; или опять наши умники, красноречиво глаголющие и пишущие, остановятся на словах и не бросятся возглавить народные толпы; или опять мужицкая кровь даром и безобразные, неорганизованные, многочисленные массы будут усмирены картечью? Срам!.. Народ восстает и борется, а цивилизованная сволочь, изучающая права человека, остается безгласной и безучастной к делу мужика. Пора, брат, за дело, за настоящее, практическое дело. Если сумеешь, то собери деньжонки, сколько можешь, здесь они нужны. В России еще не перевелся класс благодушно-либеральных личностей, которые для известного дела если пожалеют шкуру, то не пожалеют кошелька.</w:t>
      </w:r>
    </w:p>
    <w:p>
      <w:pPr>
        <w:pStyle w:val="Normal"/>
        <w:widowControl w:val="false"/>
        <w:autoSpaceDE w:val="false"/>
        <w:spacing w:before="0" w:after="240"/>
        <w:ind w:firstLine="510"/>
        <w:jc w:val="both"/>
        <w:rPr/>
      </w:pPr>
      <w:r>
        <w:rPr/>
        <w:t>Конечно, и такое письмо доставляли по адресу. Да только адресат-то сразу оказывался под неотступным наблюдением. А то и попадал в казенный дом. Олухи царя небесного, ведь Сергею-то Геннадиевичу подчас только это и надо было: ну-ну, лимончик, посиди-ка под замком, за решеткою, авось и выпечется из тебя революционер истинный.</w:t>
      </w:r>
    </w:p>
    <w:p>
      <w:pPr>
        <w:pStyle w:val="Normal"/>
        <w:widowControl w:val="false"/>
        <w:autoSpaceDE w:val="false"/>
        <w:ind w:firstLine="510"/>
        <w:jc w:val="both"/>
        <w:rPr/>
      </w:pPr>
      <w:r>
        <w:rPr/>
        <w:t>Из Женевы Нечаев поехал в Москву.</w:t>
      </w:r>
    </w:p>
    <w:p>
      <w:pPr>
        <w:pStyle w:val="Normal"/>
        <w:widowControl w:val="false"/>
        <w:autoSpaceDE w:val="false"/>
        <w:ind w:firstLine="510"/>
        <w:jc w:val="both"/>
        <w:rPr/>
      </w:pPr>
      <w:r>
        <w:rPr/>
        <w:t>Был август. Приспел яблочный спас. Над городом мягко светилось белое облако. В библейский день преображения из белого облака раздался глас повелительный: «Его слушайте!»</w:t>
      </w:r>
    </w:p>
    <w:p>
      <w:pPr>
        <w:pStyle w:val="Normal"/>
        <w:widowControl w:val="false"/>
        <w:autoSpaceDE w:val="false"/>
        <w:ind w:firstLine="510"/>
        <w:jc w:val="both"/>
        <w:rPr/>
      </w:pPr>
      <w:r>
        <w:rPr/>
        <w:t>Патриархи — Бакунин и Огарев — благословили Нечаева. Витал над ним женевский глас: «Его слушайте!»</w:t>
      </w:r>
    </w:p>
    <w:p>
      <w:pPr>
        <w:pStyle w:val="Normal"/>
        <w:widowControl w:val="false"/>
        <w:autoSpaceDE w:val="false"/>
        <w:ind w:firstLine="510"/>
        <w:jc w:val="both"/>
        <w:rPr/>
      </w:pPr>
      <w:r>
        <w:rPr/>
        <w:t>(Прощаясь, Бакунин обнял Нечаева: «Вот какие люди-то в России, а?» Огарев салютовал пенковой трубкой. У Нечаева был мандат: «Податель сего есть один из доверенных представителей русского отдела Всемирного революционного союза». Мандат, подписанный Бакуниным. И была у Нечаева тетрадь: «Катехизис революционера». Тетрадь, начатая еще в Питере, законченная в Женеве. Нечаев был готов к созданию «Народной расправы». За его спиной неслышной поступью шли высыхающие мальчики. Время фразы кончилось, наступило время дела.)</w:t>
      </w:r>
    </w:p>
    <w:p>
      <w:pPr>
        <w:pStyle w:val="Normal"/>
        <w:widowControl w:val="false"/>
        <w:autoSpaceDE w:val="false"/>
        <w:ind w:firstLine="510"/>
        <w:jc w:val="both"/>
        <w:rPr/>
      </w:pPr>
      <w:r>
        <w:rPr/>
        <w:t>С торжища у Сухаревой башни веяло антоновкой. И антоновкой веяло из садов и погребов Первой Мещанской. В мезонине у четы Успенских угощали Нечаева яблоками. Он надкусывал с хрустом, белый сок вскипал.</w:t>
      </w:r>
    </w:p>
    <w:p>
      <w:pPr>
        <w:pStyle w:val="Normal"/>
        <w:widowControl w:val="false"/>
        <w:autoSpaceDE w:val="false"/>
        <w:ind w:firstLine="510"/>
        <w:jc w:val="both"/>
        <w:rPr/>
      </w:pPr>
      <w:r>
        <w:rPr/>
        <w:t>Ничего не скажешь, красивая парочка. Этот хоть сейчас на картину: «Ушкуйник». Или «Опричник». А Шурочка… Мимоездом, прошлой зимой, при первом знакомстве она показалась Нечаеву дурнушкой. А нынче-то разглядел! Лоб высок и чист, темные волосы густы и чуть вьются, нос тонок и прям, вся дышит отвагой. Ничего не скажешь, хороша. И можно было б позавидовать супругу, когда бы супруга-то не того-с, не брюхата. Наше дело прямое, страшное, беспощадное, а в этом чистеньком мезонинчике, где патриархально пахнет антоновкой, не сегодня завтра: «агу-агу».</w:t>
      </w:r>
    </w:p>
    <w:p>
      <w:pPr>
        <w:pStyle w:val="Normal"/>
        <w:widowControl w:val="false"/>
        <w:autoSpaceDE w:val="false"/>
        <w:ind w:firstLine="510"/>
        <w:jc w:val="both"/>
        <w:rPr/>
      </w:pPr>
      <w:r>
        <w:rPr/>
        <w:t>На Успенского, приказчика книжного магазина, пристанище радикалов, Нечаев ставил свою первую московскую карту. Почин был дорог. И Нечаев встревожился, как бы Успенский не попятился.</w:t>
      </w:r>
    </w:p>
    <w:p>
      <w:pPr>
        <w:pStyle w:val="Normal"/>
        <w:widowControl w:val="false"/>
        <w:autoSpaceDE w:val="false"/>
        <w:ind w:firstLine="510"/>
        <w:jc w:val="both"/>
        <w:rPr/>
      </w:pPr>
      <w:r>
        <w:rPr/>
        <w:t>Опасения усилились, мешаясь с желчью, когда тот не согласился с формулой: любить народ — значит водить народ под картечь. И не очень-то склонялся признать, что розы социализма расцветают, лишь орошенные кровью… Но вот глянул просвет в тучах: давно пора, полагал Успенский, давно пора упразднить словесный гомон в кружках саморазвития да и шагнуть широко в прямое дело. А прямое дело — вот оно, желанное! — прямое дело, поддакнул Успенский, в революционном заговоре.</w:t>
      </w:r>
    </w:p>
    <w:p>
      <w:pPr>
        <w:pStyle w:val="Normal"/>
        <w:widowControl w:val="false"/>
        <w:autoSpaceDE w:val="false"/>
        <w:ind w:firstLine="510"/>
        <w:jc w:val="both"/>
        <w:rPr/>
      </w:pPr>
      <w:r>
        <w:rPr/>
        <w:t>Лицо Нечаева приняло отрешенное и жесткое выражение, он показал мандат: «Податель сего…» Объяснил кратко, но значительно: Всемирный союз есть не что иное, как Интернационал, Международное товарищество рабочих; русский отдел возглавляет Бакунин, а Нечаев уполномочен действовать в пределах империи. Успенский порывисто поднялся, Шурочка, притаив дыхание, смотрела на Нечаева.</w:t>
      </w:r>
    </w:p>
    <w:p>
      <w:pPr>
        <w:pStyle w:val="Normal"/>
        <w:widowControl w:val="false"/>
        <w:autoSpaceDE w:val="false"/>
        <w:ind w:firstLine="510"/>
        <w:jc w:val="both"/>
        <w:rPr/>
      </w:pPr>
      <w:r>
        <w:rPr/>
        <w:t xml:space="preserve">— </w:t>
      </w:r>
      <w:r>
        <w:rPr/>
        <w:t>Теперь это, — сказал Нечаев. И медленно выпростал из внутреннего кармана тетрадочку. — Писано Михаилом Александровичем Бакуниным. Потом зашифровано. Называется: «Катехизис революционера». — Он осторожно опустил тетрадь на стол, прикрыл ладонью с растопыренными пальцами, нахмурился и стал отчетливо, как диктуя, произносить заповеди: если ты революционер, рви со всем образованным миром, с его нравственностью и условностями; если ты революционер, подави в себе все чувства родства и дружбы, не признавай ничего, кроме холодной страсти к нашему общему делу; если ты революционер не совсем посвященный, то есть второго и третьего разряда, гляди на себя как на часть капитала, отданного в безотчетное распоряжение революционера первого разряда; если ты революционер, соединись с диким разбойным миром, зубодробительной силой всероссийского мятежа…</w:t>
      </w:r>
    </w:p>
    <w:p>
      <w:pPr>
        <w:pStyle w:val="Normal"/>
        <w:widowControl w:val="false"/>
        <w:autoSpaceDE w:val="false"/>
        <w:ind w:firstLine="510"/>
        <w:jc w:val="both"/>
        <w:rPr/>
      </w:pPr>
      <w:r>
        <w:rPr/>
        <w:t>Успенский выслушал стоя, как гимн. Нечаев понял: промаха нет. И не дрогнул, услышав:</w:t>
      </w:r>
    </w:p>
    <w:p>
      <w:pPr>
        <w:pStyle w:val="Normal"/>
        <w:widowControl w:val="false"/>
        <w:autoSpaceDE w:val="false"/>
        <w:ind w:firstLine="510"/>
        <w:jc w:val="both"/>
        <w:rPr/>
      </w:pPr>
      <w:r>
        <w:rPr/>
        <w:t xml:space="preserve">— </w:t>
      </w:r>
      <w:r>
        <w:rPr/>
        <w:t>Обдумать надо. У меня, Сергей Геннадьич, правило: ежели приму в принципе, тогда уж хоть каленым железом.</w:t>
      </w:r>
    </w:p>
    <w:p>
      <w:pPr>
        <w:pStyle w:val="Normal"/>
        <w:widowControl w:val="false"/>
        <w:autoSpaceDE w:val="false"/>
        <w:ind w:firstLine="510"/>
        <w:jc w:val="both"/>
        <w:rPr/>
      </w:pPr>
      <w:r>
        <w:rPr/>
        <w:t xml:space="preserve">— </w:t>
      </w:r>
      <w:r>
        <w:rPr/>
        <w:t>Конечно, — сказал Нечаев. — Я вижу, вы не из болтунов.</w:t>
      </w:r>
    </w:p>
    <w:p>
      <w:pPr>
        <w:pStyle w:val="Normal"/>
        <w:widowControl w:val="false"/>
        <w:autoSpaceDE w:val="false"/>
        <w:ind w:firstLine="510"/>
        <w:jc w:val="both"/>
        <w:rPr/>
      </w:pPr>
      <w:r>
        <w:rPr/>
        <w:t>Он льстил, сознавая, что «Катехизис» уже принят Успенским. И, не колеблясь, прибавил:</w:t>
      </w:r>
    </w:p>
    <w:p>
      <w:pPr>
        <w:pStyle w:val="Normal"/>
        <w:widowControl w:val="false"/>
        <w:autoSpaceDE w:val="false"/>
        <w:spacing w:before="0" w:after="240"/>
        <w:ind w:firstLine="510"/>
        <w:jc w:val="both"/>
        <w:rPr/>
      </w:pPr>
      <w:r>
        <w:rPr/>
        <w:t xml:space="preserve">— </w:t>
      </w:r>
      <w:r>
        <w:rPr>
          <w:rStyle w:val="Style12"/>
          <w:color w:val="000000"/>
        </w:rPr>
        <w:t>Это</w:t>
      </w:r>
      <w:r>
        <w:rPr/>
        <w:t xml:space="preserve"> будет храниться здесь, у вас. Теперь вот что. Нам нужен человек… Коль скоро разбойный люд, преступный мир есть главный рекрут революции… Вы понимаете? Нам нужен вербовщик. Я его не знаю, но я знаю: он есть, должен быть.</w:t>
      </w:r>
    </w:p>
    <w:p>
      <w:pPr>
        <w:pStyle w:val="Normal"/>
        <w:widowControl w:val="false"/>
        <w:autoSpaceDE w:val="false"/>
        <w:ind w:firstLine="510"/>
        <w:jc w:val="both"/>
        <w:rPr/>
      </w:pPr>
      <w:r>
        <w:rPr/>
        <w:t>Иван Гаврилович Прыжов тихо и трезво отдохнул в кущах Кунцева, у издателя Солдатенкова, и теперь возвращался домой, на Мещанскую, в Протопоповский переулок. До Садового кольца извозчика подрядил — при деньжонках был, спасибо издателю Кузьме Терентьичу.</w:t>
      </w:r>
    </w:p>
    <w:p>
      <w:pPr>
        <w:pStyle w:val="Normal"/>
        <w:widowControl w:val="false"/>
        <w:autoSpaceDE w:val="false"/>
        <w:ind w:firstLine="510"/>
        <w:jc w:val="both"/>
        <w:rPr/>
      </w:pPr>
      <w:r>
        <w:rPr/>
        <w:t>От Садовой-Триумфальной двинулся Иван Гаврилович пешей ногой: ласковый день выдался на яблочный спас, благодать. И, как на заказ, высоко и мягко светится белое облако… День ласковый, в кармане не вошь на аркане, в любое заведенье загляни: «А-а, — осклабятся, — Иван Гаврилыч, милости просим». Но именно потому, что волен он был спросить графинчик, и оттягивал удовольствие. И еще потому, что ах как желательно было предоставить своей благоверной все сполна. Благодушествуя, шел Иван Гаврилович Прыжов по родимой белокаменной, где прожил ни много ни мало — четыре десятка.</w:t>
      </w:r>
    </w:p>
    <w:p>
      <w:pPr>
        <w:pStyle w:val="Normal"/>
        <w:widowControl w:val="false"/>
        <w:autoSpaceDE w:val="false"/>
        <w:ind w:firstLine="510"/>
        <w:jc w:val="both"/>
        <w:rPr/>
      </w:pPr>
      <w:r>
        <w:rPr/>
        <w:t>Отец его, ополченец двенадцатого года, служил в Мариинской больнице сперва швейцаром, потом — писарем. Больница была огромной, назначалась она бедным. Прыжов помнил ее вновь выстроенной, еще не воняла гнойными рубищами. Жили Прыжовы рядом со флигелем лекаря Достоевского. С лекарскими детьми он и в жмурки, и на салазках. Нет, не со всеми лекарятами, с Федором Достоевским дружбы не было. Коренастый, плотный, а лицо болезненное, бледное, этот Федор-то, видать, уж и тогда чего-нибудь да сочинял.</w:t>
      </w:r>
    </w:p>
    <w:p>
      <w:pPr>
        <w:pStyle w:val="Normal"/>
        <w:widowControl w:val="false"/>
        <w:autoSpaceDE w:val="false"/>
        <w:ind w:firstLine="510"/>
        <w:jc w:val="both"/>
        <w:rPr/>
      </w:pPr>
      <w:r>
        <w:rPr/>
        <w:t>Летом отсылали Ванюшу в Середниково, по Петербургскому тракту. Они, Прыжовы, все были середниковские, помещика Столыпина тягловые души. Село лежало под горой. В нагорном доме с бельведером гостил юный Лермонтов. Много лет спустя Прыжов сумрачно сказал: кнут гулял по плечам моей тетки и моего дядьки. Ему было по сердцу лермонтовское: «Настанет год, России черный год, когда царей корона упадет». Думал: догрызть бы дворянскую кость, а тогда и помереть можно.</w:t>
      </w:r>
    </w:p>
    <w:p>
      <w:pPr>
        <w:pStyle w:val="Normal"/>
        <w:widowControl w:val="false"/>
        <w:autoSpaceDE w:val="false"/>
        <w:ind w:firstLine="510"/>
        <w:jc w:val="both"/>
        <w:rPr/>
      </w:pPr>
      <w:r>
        <w:rPr/>
        <w:t>Бледный лекарский сын Федор Достоевский со двора Мариинской больницы до эшафота и каторги путь свой проторил. Ну а ты далеко ль уйдешь, отпрыск бородинского ветерана? «Скажи-ка, дядя, ведь недаром…» А может, и даром? Ах, промашку Бонапартий дал, вольную бы объявил, оно, глядишь, и не грянула, а?</w:t>
      </w:r>
    </w:p>
    <w:p>
      <w:pPr>
        <w:pStyle w:val="Normal"/>
        <w:widowControl w:val="false"/>
        <w:autoSpaceDE w:val="false"/>
        <w:ind w:firstLine="510"/>
        <w:jc w:val="both"/>
        <w:rPr/>
      </w:pPr>
      <w:r>
        <w:rPr/>
        <w:t>Он был «самодельным». Не потому, что проюлил в регистраторы казенного присутствия, в канцеляристы частной железной дороги, а потому, что сам себя образовал. К крепким напиткам слабый, был он крепок в познаниях; Стороженко, профессор, высокого ума человек и сердечной задушевности, предрекал: «Вы, Иван Гаврилыч, одарены способностями послужить нашей бедной родине».</w:t>
      </w:r>
    </w:p>
    <w:p>
      <w:pPr>
        <w:pStyle w:val="Normal"/>
        <w:widowControl w:val="false"/>
        <w:autoSpaceDE w:val="false"/>
        <w:ind w:firstLine="510"/>
        <w:jc w:val="both"/>
        <w:rPr/>
      </w:pPr>
      <w:r>
        <w:rPr/>
        <w:t>Предметом его были филология, история, этнография. Он не ходил «за три моря» — ходил по проселкам коренных, срединных губерний. Писал о нищих на святой Руси, о юродивых на святой Руси, о кабаках на святой Руси, писал грубо, отвергая святость Руси. И посему был нищим на святой Руси. В смазных сапогах и ветхой поддевке, стараясь не дыхнуть перегаром, кланялся издателю деревянно и высокомерно, в высокомерии таились застенчивость и надежда.</w:t>
      </w:r>
    </w:p>
    <w:p>
      <w:pPr>
        <w:pStyle w:val="Normal"/>
        <w:widowControl w:val="false"/>
        <w:autoSpaceDE w:val="false"/>
        <w:ind w:firstLine="510"/>
        <w:jc w:val="both"/>
        <w:rPr/>
      </w:pPr>
      <w:r>
        <w:rPr/>
        <w:t xml:space="preserve">— </w:t>
      </w:r>
      <w:r>
        <w:rPr/>
        <w:t>Не купите ли у меня эту штуку? — спрашивал он, разворачивая тряпицу и покачивая на ладонях рукопись.</w:t>
      </w:r>
    </w:p>
    <w:p>
      <w:pPr>
        <w:pStyle w:val="Normal"/>
        <w:widowControl w:val="false"/>
        <w:autoSpaceDE w:val="false"/>
        <w:ind w:firstLine="510"/>
        <w:jc w:val="both"/>
        <w:rPr/>
      </w:pPr>
      <w:r>
        <w:rPr/>
        <w:t xml:space="preserve">— </w:t>
      </w:r>
      <w:r>
        <w:rPr/>
        <w:t>Кому же она принадлежит, почтеннейший?</w:t>
      </w:r>
    </w:p>
    <w:p>
      <w:pPr>
        <w:pStyle w:val="Normal"/>
        <w:widowControl w:val="false"/>
        <w:autoSpaceDE w:val="false"/>
        <w:ind w:firstLine="510"/>
        <w:jc w:val="both"/>
        <w:rPr/>
      </w:pPr>
      <w:r>
        <w:rPr/>
        <w:t xml:space="preserve">— </w:t>
      </w:r>
      <w:r>
        <w:rPr/>
        <w:t>Это мой труд, — отвечал он, выставляя ногу вперед: вот так-то, дескать, мой труд, да-с.</w:t>
      </w:r>
    </w:p>
    <w:p>
      <w:pPr>
        <w:pStyle w:val="Normal"/>
        <w:widowControl w:val="false"/>
        <w:autoSpaceDE w:val="false"/>
        <w:ind w:firstLine="510"/>
        <w:jc w:val="both"/>
        <w:rPr/>
      </w:pPr>
      <w:r>
        <w:rPr/>
        <w:t xml:space="preserve">— </w:t>
      </w:r>
      <w:r>
        <w:rPr/>
        <w:t>М-м-м, — недоумевал издатель, всматриваясь в испитое лицо посетителя. — Хорошо, хорошо, оставьте, я посмотрю. Ваш адрес?</w:t>
      </w:r>
    </w:p>
    <w:p>
      <w:pPr>
        <w:pStyle w:val="Normal"/>
        <w:widowControl w:val="false"/>
        <w:autoSpaceDE w:val="false"/>
        <w:ind w:firstLine="510"/>
        <w:jc w:val="both"/>
        <w:rPr/>
      </w:pPr>
      <w:r>
        <w:rPr/>
        <w:t xml:space="preserve">— </w:t>
      </w:r>
      <w:r>
        <w:rPr/>
        <w:t>А уж этого-то я вам указать не могу-с, — отвечал Прыжов не без вызова. — Не могу-с, ибо нынче в ночлежке, а завтра, извините, под забором.</w:t>
      </w:r>
    </w:p>
    <w:p>
      <w:pPr>
        <w:pStyle w:val="Normal"/>
        <w:widowControl w:val="false"/>
        <w:autoSpaceDE w:val="false"/>
        <w:ind w:firstLine="510"/>
        <w:jc w:val="both"/>
        <w:rPr/>
      </w:pPr>
      <w:r>
        <w:rPr/>
        <w:t>Жизнь свою называл он собачьей: как на уличного пса клацали на него зубами псы домашние — цензура. Писал Прыжов одержимо, печатали Прыжова с удержом. Нынче-то вот пофартило: издатель Солдатенков, Кузьма Терентьевич, не только принял «эту штуку», но и денег наперед выдал. Ходи-гуляй, Иван Гаврилыч Прыжов, пропусти одну-другую и своих закадычных угости, они с тобою последним делятся, ну и ты не скаредничай.</w:t>
      </w:r>
    </w:p>
    <w:p>
      <w:pPr>
        <w:pStyle w:val="Normal"/>
        <w:widowControl w:val="false"/>
        <w:autoSpaceDE w:val="false"/>
        <w:ind w:firstLine="510"/>
        <w:jc w:val="both"/>
        <w:rPr/>
      </w:pPr>
      <w:r>
        <w:rPr/>
        <w:t>Над Сухаревой башней реяли ласточки. Высоко в густо-синем небе стояло пухлое белое облако. Хорошо! Вот что, сказал себе Иван Гаврилович, навести-ка ты, брат, Успенских. Александра-то Ивановна не очень тебя жалует. Баба, будь она и трижды стриженная нигилистка, а не имеет снисходительности, понять не может — как честному литератору без кабака. Вот так-то, милая Шурочка. Об «темном царстве» читать — это пожалуйста, голытьбой очень даже жарко интересуетесь, а того смекнуть не умеете, что про нашу голытьбу натурально ничего не напишешь, коли от тебя хризантемой пахнет. Ладно, зайду к Успенскому, умственный малый Петруха.</w:t>
      </w:r>
    </w:p>
    <w:p>
      <w:pPr>
        <w:pStyle w:val="Normal"/>
        <w:widowControl w:val="false"/>
        <w:autoSpaceDE w:val="false"/>
        <w:ind w:firstLine="510"/>
        <w:jc w:val="both"/>
        <w:rPr/>
      </w:pPr>
      <w:r>
        <w:rPr/>
        <w:t>Экой, нашенский, рассиялся всеми морщинками Прыжов, увидев Нечаева. Тот сразу взял с ним тон младшего брата. Так не говорил ни с Бакуниным, ни с Огаревым. И хотя наперед сообразил, какая выйдет польза от Ивана Гавриловича с его обширными знакомствами в «низах», все ж не лукавил, а если и лукавил, подыгрывал, то как-то иначе, чем, бывало, с другими, — добродушнее.</w:t>
      </w:r>
    </w:p>
    <w:p>
      <w:pPr>
        <w:pStyle w:val="Normal"/>
        <w:widowControl w:val="false"/>
        <w:autoSpaceDE w:val="false"/>
        <w:ind w:firstLine="510"/>
        <w:jc w:val="both"/>
        <w:rPr/>
      </w:pPr>
      <w:r>
        <w:rPr/>
        <w:t>Продолжительно и не однажды беседовали они уединенно. И здесь, на Шурочкиной кухоньке, и в прыжовской полуподвальной конуре, где мирно сосуществовали приблудные коты и дворняжки. Прыжов проникся к Нечаеву щемящим ласковым чувством, аж в горле першило. Вот, думал, до семнадцати годов аз да буки — Нечаев прилгнул, что совсем-де недавно грамоту одолел, нищетой-де был заеден — да-а-а, до семнадцати, а теперь хоть по Кантовой «Критике чистого разума» экзаменуйте, покажет кузькину мать. Фью-и, судари мои, шире рты разевайте: вот оно, дитя народа!</w:t>
      </w:r>
    </w:p>
    <w:p>
      <w:pPr>
        <w:pStyle w:val="Normal"/>
        <w:widowControl w:val="false"/>
        <w:autoSpaceDE w:val="false"/>
        <w:ind w:firstLine="510"/>
        <w:jc w:val="center"/>
        <w:rPr/>
      </w:pPr>
      <w:r>
        <w:rPr/>
        <w:drawing>
          <wp:inline distT="0" distB="0" distL="0" distR="0">
            <wp:extent cx="3778885" cy="6433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6" r="-10" b="-6"/>
                    <a:stretch>
                      <a:fillRect/>
                    </a:stretch>
                  </pic:blipFill>
                  <pic:spPr bwMode="auto">
                    <a:xfrm>
                      <a:off x="0" y="0"/>
                      <a:ext cx="3778885" cy="6433185"/>
                    </a:xfrm>
                    <a:prstGeom prst="rect">
                      <a:avLst/>
                    </a:prstGeom>
                  </pic:spPr>
                </pic:pic>
              </a:graphicData>
            </a:graphic>
          </wp:inline>
        </w:drawing>
      </w:r>
    </w:p>
    <w:p>
      <w:pPr>
        <w:pStyle w:val="Normal"/>
        <w:widowControl w:val="false"/>
        <w:autoSpaceDE w:val="false"/>
        <w:ind w:firstLine="510"/>
        <w:jc w:val="both"/>
        <w:rPr/>
      </w:pPr>
      <w:r>
        <w:rPr/>
        <w:t>Иван Гаврилович молодел, заряжаясь его жаждой действия. Ну, ликовал, ни дать ни взять лейденская банка с электричеством. Когда ест, когда спит? Вечное движение! Спозаранку — в Петровское-Разумовское, затемно, глядь, опять в городе. И в чем только душа держится — хоть с ложки корми. Притулится в уголку, уронит голову, не то мгновенным сном сражен, не то потерей сознания, а рукою-то, рукою поводит, что-то шепчут запекшиеся губы.</w:t>
      </w:r>
    </w:p>
    <w:p>
      <w:pPr>
        <w:pStyle w:val="Normal"/>
        <w:widowControl w:val="false"/>
        <w:autoSpaceDE w:val="false"/>
        <w:ind w:firstLine="510"/>
        <w:jc w:val="both"/>
        <w:rPr/>
      </w:pPr>
      <w:r>
        <w:rPr/>
        <w:t>Да, весь движение, весь энергия, Нечаев вербовал в «Народную расправу». Ему требовалось не просто пополнение, а геометрическая прогрессия. Он сознавал краткость отпущенного срока. Он физически ощущал утечку времени. Хотя на дворе был шестьдесят девятый, каждая неделя близила весну семидесятого, когда поднимется, непременно поднимется мужицкая Россия. Печать «Народной расправы» изображала топор; на печати «Народной расправы» была вырезана эта багровая дата: «1870».</w:t>
      </w:r>
    </w:p>
    <w:p>
      <w:pPr>
        <w:pStyle w:val="Normal"/>
        <w:widowControl w:val="false"/>
        <w:autoSpaceDE w:val="false"/>
        <w:ind w:firstLine="510"/>
        <w:jc w:val="both"/>
        <w:rPr/>
      </w:pPr>
      <w:r>
        <w:rPr/>
        <w:t>Принципы «Катехизиса», те, что крушили ветхую мораль ветхого мира, он возвещать не торопился. Главным было сплотить и увязать организацию: пятерки-ячейки, замкнутые в отделения; отделения, подчиненные Комитету. Каркасы и скрепы держались на краеугольном: в тебе совесть жива — жми плечо к товарищу. Не лезь в наполеоны, обратись в нуль. Нули — колеса, а на колесах все катится. Делай, что велит Комитет. И ни при каких обстоятельствах не усомнись в правоте его и святости. Отсутствие сомнений есть присутствие веры.</w:t>
      </w:r>
    </w:p>
    <w:p>
      <w:pPr>
        <w:pStyle w:val="Normal"/>
        <w:widowControl w:val="false"/>
        <w:autoSpaceDE w:val="false"/>
        <w:ind w:firstLine="510"/>
        <w:jc w:val="both"/>
        <w:rPr/>
      </w:pPr>
      <w:r>
        <w:rPr/>
        <w:t>Нечаев обладал логикой, которую называют железной. Топором «Народной расправы» он работал как плотник. И никого не умасливал, и никого не принуждал, никого не упрашивал. Только хлестнет, как нагайкой: «Эх, бары, все бы вам растабары! Не умеешь, сопливая душа твоя, быть солдатом революции, не можешь смирить барское своеволие, ну и отойди, и сгинь, и не мешай».</w:t>
      </w:r>
    </w:p>
    <w:p>
      <w:pPr>
        <w:pStyle w:val="Normal"/>
        <w:widowControl w:val="false"/>
        <w:autoSpaceDE w:val="false"/>
        <w:ind w:firstLine="510"/>
        <w:jc w:val="both"/>
        <w:rPr/>
      </w:pPr>
      <w:r>
        <w:rPr/>
        <w:t>С яблочного спаса немного минуло, а в «Народной расправе» уже сыгрался квартет.</w:t>
      </w:r>
    </w:p>
    <w:p>
      <w:pPr>
        <w:pStyle w:val="Normal"/>
        <w:widowControl w:val="false"/>
        <w:autoSpaceDE w:val="false"/>
        <w:ind w:firstLine="510"/>
        <w:jc w:val="both"/>
        <w:rPr/>
      </w:pPr>
      <w:r>
        <w:rPr/>
        <w:t>Успенский хранил «Катехизис» как ковчег завета. В книжный магазин наведывались неофиты и, честно кругля глаза, рекомендовались готовыми ко услугам. Успенский каждого словно на зуб пробовал, приглядывался, как ремонтер на конной ярмарке.</w:t>
      </w:r>
    </w:p>
    <w:p>
      <w:pPr>
        <w:pStyle w:val="Normal"/>
        <w:widowControl w:val="false"/>
        <w:autoSpaceDE w:val="false"/>
        <w:ind w:firstLine="510"/>
        <w:jc w:val="both"/>
        <w:rPr/>
      </w:pPr>
      <w:r>
        <w:rPr/>
        <w:t>Прыжов не просил снисходить ни к годам своим, ни к занятиям. У знакомых писарей стибрить казенные бланки или вид на жительство? Можно. Настрочить зажигательную прокламацию и тишком у приятеля-типографа тиснуть? Извольте. Но самое важное… Сказано: «Соединимся с лихим разбойничьим миром, истинным революционером в России». Лихой этот мир знал Прыжов не плоше знаменитого сыщика Путилина. Прыжова привечали в харчевнях, в ночлежках, там, где клубилась забубённая отвага: «А! Гаврилыч, наше вам! Дай алтын на почин». Давал и сверх почина, а дело-то не шибко двигалось. Что ж прикажете рапортовать Сергею Геннадиевичу? А тот, спрашивая, как подсказывал: «Ну, дюжина, другая будет?» Прыжов вешал голову. «Будет! — твердо объявлял Нечаев. — И не тужите: лучше меньше, да лучше».</w:t>
      </w:r>
    </w:p>
    <w:p>
      <w:pPr>
        <w:pStyle w:val="Normal"/>
        <w:widowControl w:val="false"/>
        <w:autoSpaceDE w:val="false"/>
        <w:ind w:firstLine="510"/>
        <w:jc w:val="both"/>
        <w:rPr/>
      </w:pPr>
      <w:r>
        <w:rPr/>
        <w:t>Алеша Кузнецов, студент Земледельческой академии, уж на что увлечен был своей диссертацией — нет, отложил, отставил. Какие, к чертям собачьим, «Низшие вредители в сельском хозяйстве», коли речь о высших? У своего батюшки, купца, денежки получал (наука жертв требует) и все до копеечки — «Народной расправе»: так, дескать, и так, велено было здешних толстосумов раскошелить, я и раскошелил. Был Алеша честный малый, а получался обман. Но ведь прав Сергей Геннадиевич, прав: ложь — не ложь, ежели ради организации, ради идеи.</w:t>
      </w:r>
    </w:p>
    <w:p>
      <w:pPr>
        <w:pStyle w:val="Normal"/>
        <w:widowControl w:val="false"/>
        <w:autoSpaceDE w:val="false"/>
        <w:ind w:firstLine="510"/>
        <w:jc w:val="both"/>
        <w:rPr/>
      </w:pPr>
      <w:r>
        <w:rPr/>
        <w:t>А потом замелькал некий Колька. Откуда взялся губастый юнец? Нечаев аттестовал его ревизором Комитета. Чего он ревизовал, никто не знал и не дознавался. Он был тенью Нечаева, глядел на него с бессловесным обожанием.</w:t>
      </w:r>
    </w:p>
    <w:p>
      <w:pPr>
        <w:pStyle w:val="Normal"/>
        <w:widowControl w:val="false"/>
        <w:autoSpaceDE w:val="false"/>
        <w:ind w:firstLine="510"/>
        <w:jc w:val="both"/>
        <w:rPr/>
      </w:pPr>
      <w:r>
        <w:rPr/>
        <w:t>Все дольше пропадал Нечаев в Петровском-Разумовском: четыреста с лишним студентов — это ль не котел, готовый взорваться?!</w:t>
      </w:r>
    </w:p>
    <w:p>
      <w:pPr>
        <w:pStyle w:val="Normal"/>
        <w:widowControl w:val="false"/>
        <w:autoSpaceDE w:val="false"/>
        <w:ind w:firstLine="510"/>
        <w:jc w:val="both"/>
        <w:rPr/>
      </w:pPr>
      <w:r>
        <w:rPr/>
        <w:t>Вот уж лет пять как в старой, вельможной усадьбе учредили Академию земледельческую и лесную. И усадьба, и вся округа не уступали Кускову с Останкином. Но там — все в прошлом, а тут — новина.</w:t>
      </w:r>
    </w:p>
    <w:p>
      <w:pPr>
        <w:pStyle w:val="Normal"/>
        <w:widowControl w:val="false"/>
        <w:autoSpaceDE w:val="false"/>
        <w:ind w:firstLine="510"/>
        <w:jc w:val="both"/>
        <w:rPr/>
      </w:pPr>
      <w:r>
        <w:rPr/>
        <w:t>Академия помещалась в бело-розовом здании с башенкой. Была какая-то лабораторная красота в больших окнах, разделенных на квадраты выпуклого стекла. Утреннее солнце золотило один фасад, вечернее багрянило другой, обращенный к цветникам, к широкой аллее.</w:t>
      </w:r>
    </w:p>
    <w:p>
      <w:pPr>
        <w:pStyle w:val="Normal"/>
        <w:widowControl w:val="false"/>
        <w:autoSpaceDE w:val="false"/>
        <w:ind w:firstLine="510"/>
        <w:jc w:val="both"/>
        <w:rPr/>
      </w:pPr>
      <w:r>
        <w:rPr/>
        <w:t>Наука и практика взялись тут об руку: учебные аудитории и кабинеты в главном здании, окрест же — и опытное поле, и плодовый сад и ботанический, оранжереи и питомники, ферма, огороды, пасека. Обширные лесные дачи — здешняя, Петровская, и в недальней стороне Всехсвятская — обнимали огромное, ухоженное хозяйство, призванное поставлять России агрономов и лесничих.</w:t>
      </w:r>
    </w:p>
    <w:p>
      <w:pPr>
        <w:pStyle w:val="Normal"/>
        <w:widowControl w:val="false"/>
        <w:autoSpaceDE w:val="false"/>
        <w:ind w:firstLine="510"/>
        <w:jc w:val="both"/>
        <w:rPr/>
      </w:pPr>
      <w:r>
        <w:rPr/>
        <w:t>Весь здешний уклад, весь строй ученья с его геодезией и технологией, ветеринарией и скотоводством, физикой и метеорологией, воздух полей и леса, дух пасеки, шум воды на плотине, житье за плотиной, на Выселках, в рубленых крестьянских избах, удаленность от города — все это придавало петровским студентам особенную корпоративность, независимость, сознание своей необходимости в том обыденном и великом деле, которым была занята большая и лучшая часть России — Россия пахарей.</w:t>
      </w:r>
    </w:p>
    <w:p>
      <w:pPr>
        <w:pStyle w:val="Normal"/>
        <w:widowControl w:val="false"/>
        <w:autoSpaceDE w:val="false"/>
        <w:ind w:firstLine="510"/>
        <w:jc w:val="both"/>
        <w:rPr/>
      </w:pPr>
      <w:r>
        <w:rPr/>
        <w:t>Студент-петровец запускал бороду, харчился не жирно, был здоровехонек и умел работать любую крестьянскую работу. Но капитальное определялось не бородами и не дубинами, а нутряной причастностью к мужицкому миру и чувством долга, которому без нужды беллетристические гимны Микуле Селяниновичу.</w:t>
      </w:r>
    </w:p>
    <w:p>
      <w:pPr>
        <w:pStyle w:val="Normal"/>
        <w:widowControl w:val="false"/>
        <w:autoSpaceDE w:val="false"/>
        <w:ind w:firstLine="510"/>
        <w:jc w:val="both"/>
        <w:rPr/>
      </w:pPr>
      <w:r>
        <w:rPr/>
        <w:t>Нечаев быстро смекнул все значение такого «котла». А петровцы не замедлили угадать в Нечаеве человека нелегального, конспиративного. Ему предоставили кров: в проулке у парка темнело бревенчатое строение — студенческие номера. Столовался он в общественной, артельной кухмистерской. Для бесед особливого свойства — через плотину, в Выселки, в закут трактира с дребезгливым грохотом музыкальной машины. Близ трактира всегда стояли извозчики; в случае чего мужики эти, студентам знакомые, умыкнули бы Нечаева либо в сторону Головинского монастыря, либо в сторону села Владыкина — ищи-свищи.</w:t>
      </w:r>
    </w:p>
    <w:p>
      <w:pPr>
        <w:pStyle w:val="Normal"/>
        <w:widowControl w:val="false"/>
        <w:autoSpaceDE w:val="false"/>
        <w:ind w:firstLine="510"/>
        <w:jc w:val="both"/>
        <w:rPr/>
      </w:pPr>
      <w:r>
        <w:rPr/>
        <w:t>И в Питере, и в Москве, у студентов, Нечаев оттенял свое корневое мужичество. В Петровском помалкивал. Здесь это не произвело бы впечатления. Да и то следовало на уме держать, что вырос-то в красильне, среди кустарей, в поле не хаживал.</w:t>
      </w:r>
    </w:p>
    <w:p>
      <w:pPr>
        <w:pStyle w:val="Normal"/>
        <w:widowControl w:val="false"/>
        <w:autoSpaceDE w:val="false"/>
        <w:ind w:firstLine="510"/>
        <w:jc w:val="both"/>
        <w:rPr/>
      </w:pPr>
      <w:r>
        <w:rPr/>
        <w:t>В Петровском Нечаев сошелся с Иваном Ивановым. Сближение стоило некоторого как бы щекотливого насилия над собою. Никто не подозревал в душе Нечаева желания нравиться. А желание это — казалось бы, невместимое в проповедь беспощадного разрушения — было ему свойственно.</w:t>
      </w:r>
    </w:p>
    <w:p>
      <w:pPr>
        <w:pStyle w:val="Normal"/>
        <w:widowControl w:val="false"/>
        <w:autoSpaceDE w:val="false"/>
        <w:ind w:firstLine="510"/>
        <w:jc w:val="both"/>
        <w:rPr/>
      </w:pPr>
      <w:r>
        <w:rPr/>
        <w:t>С Иваном Ивановым очень хотелось сойтись поближе. Тот пользовался дружными, ласковыми симпатиями петровцев, натура у этого угловатого малого с чуть косящими ясными глазами была мирская, общественная, открытая и отзывчивая.</w:t>
      </w:r>
    </w:p>
    <w:p>
      <w:pPr>
        <w:pStyle w:val="Normal"/>
        <w:widowControl w:val="false"/>
        <w:autoSpaceDE w:val="false"/>
        <w:ind w:firstLine="510"/>
        <w:jc w:val="both"/>
        <w:rPr/>
      </w:pPr>
      <w:r>
        <w:rPr/>
        <w:t>На Ивана взваливали кладь, он сбивал на затылок картуз собачьего меха: «Помилосердствуйте, братцы…» — и тянул, тянул: старшина кассы взаимопомощи, распорядитель студенческой кухмистерской, сборщик пожертвований в пользу арестованных или ссыльных, петровцам зачастую неведомых.</w:t>
      </w:r>
    </w:p>
    <w:p>
      <w:pPr>
        <w:pStyle w:val="Normal"/>
        <w:widowControl w:val="false"/>
        <w:autoSpaceDE w:val="false"/>
        <w:ind w:firstLine="510"/>
        <w:jc w:val="both"/>
        <w:rPr/>
      </w:pPr>
      <w:r>
        <w:rPr/>
        <w:t>Все это брало время и силы. А Ивану Иванову никак нельзя было ученьем манкировать. Бедняк бедняком, жил он стипендией Лесного ведомства. Отпущено было двадцать, а давали семь: лишь тем, кто успевал по всем предметам. Имел Иван и частные уроки — пестовал в городе двух оболтусов-гимназеров. Стало быть, топай, брат, за десять верст. Бабьим летом еще ничего, а в дождь или метель?.. Но топал. И, получив рублевочки, тишком добавлял то в кассу взаимопомощи, то на артельный провиант.</w:t>
      </w:r>
    </w:p>
    <w:p>
      <w:pPr>
        <w:pStyle w:val="Normal"/>
        <w:widowControl w:val="false"/>
        <w:autoSpaceDE w:val="false"/>
        <w:ind w:firstLine="510"/>
        <w:jc w:val="both"/>
        <w:rPr/>
      </w:pPr>
      <w:r>
        <w:rPr/>
        <w:t>Еще до очного знакомства он узнал о Нечаеве от Алеши Кузнецова. Услышал: посланец Интернационала, представитель Бакунина, Огарев стихи посвятил… И побег! Побег из Петропавловской крепости… Н-да, это тебе не наш брат доморощенный…</w:t>
      </w:r>
    </w:p>
    <w:p>
      <w:pPr>
        <w:pStyle w:val="Normal"/>
        <w:widowControl w:val="false"/>
        <w:autoSpaceDE w:val="false"/>
        <w:spacing w:before="0" w:after="240"/>
        <w:ind w:firstLine="510"/>
        <w:jc w:val="both"/>
        <w:rPr/>
      </w:pPr>
      <w:r>
        <w:rPr/>
        <w:t>«Народную расправу» Иван Иванов сердцем принял. Недели не минуло — привел под знамена пятерку новобранцев. И тогда явился в Петровское «податель сего — представитель Всемирного революционного союза».</w:t>
      </w:r>
    </w:p>
    <w:p>
      <w:pPr>
        <w:pStyle w:val="Normal"/>
        <w:widowControl w:val="false"/>
        <w:autoSpaceDE w:val="false"/>
        <w:ind w:firstLine="510"/>
        <w:jc w:val="both"/>
        <w:rPr/>
      </w:pPr>
      <w:r>
        <w:rPr/>
        <w:t>Любил Иван парк и лес Петровского. Посмеивался: москвичам-дуракам Сокольники по сердцу. Побывал он там, праздник какой-то был. Тьфу! Толчея, пыль, смазливые арфистки с бесстыжими глазами. Бублики и чай, правда, отменные, да чайницы, грудастые бабы в малиновых сарафанах, так чадят самоварами — не продохнешь. Э, ни за какие бублики не променяешь Петровское-Разумовское.</w:t>
      </w:r>
    </w:p>
    <w:p>
      <w:pPr>
        <w:pStyle w:val="Normal"/>
        <w:widowControl w:val="false"/>
        <w:autoSpaceDE w:val="false"/>
        <w:ind w:firstLine="510"/>
        <w:jc w:val="both"/>
        <w:rPr/>
      </w:pPr>
      <w:r>
        <w:rPr/>
        <w:t>Он дня не пропускал, чтоб хоть на четверть часа не забежать в парк и лес Петровского. Душа, говорил, к роднику припадает. Он любил эту громадную клумбу с розами. Запах роз, мешаясь с хвойным, не был тяжелопарфюмерным, был тонок и легок. Любил широкую мощную аллею, плавно ниспадающую в переплеск большого пруда, такого большого, что его хотелось называть озером и не хотелось думать, что пруд рукотворный. Любил дорогу от академической фермы, мимо пчельника и сторожки, через высокие деревянные ворота к изгибу ручья с бутылочным бульканьем, зыбкими пятнами солнца и плывущими ветками, к отороченному камышами прудочку, в двух шагах от которого темнел прохладный грот.</w:t>
      </w:r>
    </w:p>
    <w:p>
      <w:pPr>
        <w:pStyle w:val="Normal"/>
        <w:widowControl w:val="false"/>
        <w:autoSpaceDE w:val="false"/>
        <w:ind w:firstLine="510"/>
        <w:jc w:val="both"/>
        <w:rPr/>
      </w:pPr>
      <w:r>
        <w:rPr/>
        <w:t>Грот — усадебная затея стародавних времен — был сырым, холодным. Студенты, слонявшиеся по всему парку с литографскими лекциями под мышкой, если и искали уединения, то не в гроте. Ивану же Иванову служил он как бы поворотным пунктом: пора, брат, возвращаться к заботам, к обязанностям.</w:t>
      </w:r>
    </w:p>
    <w:p>
      <w:pPr>
        <w:pStyle w:val="Normal"/>
        <w:widowControl w:val="false"/>
        <w:autoSpaceDE w:val="false"/>
        <w:ind w:firstLine="510"/>
        <w:jc w:val="both"/>
        <w:rPr/>
      </w:pPr>
      <w:r>
        <w:rPr/>
        <w:t>Короткие прогулки, в некотором роде ритуальные, совершал он с весны до осени, а когда развозило дороги, вступало в силу то, что по-студенчески называлось «сапогов экономии для». А сапоги у Ивана просили каши; бойкая, широкобедрая, белозубая скотница Глаша, Иванова подружка, едва поспевала менять ему портянки. Обувке, просящей каши, и без прогулок доставалось — принадлежала она ходоку, человеку мирскому, к тому же произведенному Нечаевым именем Комитета в руководители нескольких конспиративных пятерок, то есть отделения «Народной расправы».</w:t>
      </w:r>
    </w:p>
    <w:p>
      <w:pPr>
        <w:pStyle w:val="Normal"/>
        <w:widowControl w:val="false"/>
        <w:autoSpaceDE w:val="false"/>
        <w:ind w:firstLine="510"/>
        <w:jc w:val="both"/>
        <w:rPr/>
      </w:pPr>
      <w:r>
        <w:rPr/>
        <w:t>Но в один из ноябрьских дней Иван Иванов изменил «экономическим соображениям». Возвращаясь из города, где он по великой милости судьбы получил сразу с обоих оболтусов-гимназеров, Иван поддался давнему искушению — купил глубокие кожаные калоши на синей байке, с медными накладками поверх задников.</w:t>
      </w:r>
    </w:p>
    <w:p>
      <w:pPr>
        <w:pStyle w:val="Normal"/>
        <w:widowControl w:val="false"/>
        <w:autoSpaceDE w:val="false"/>
        <w:ind w:firstLine="510"/>
        <w:jc w:val="both"/>
        <w:rPr/>
      </w:pPr>
      <w:r>
        <w:rPr/>
        <w:t>Он еще спал, когда Глаша все приготовила. Едва Иван проснулся, как ему бросились в глаза жаркие медяшечки на калошах. Вымытые и начищенные сапоги, вдетые в калоши, стояли посреди комнаты. И хозяину новеньких калош ужасно захотелось сделать им пробу. Он быстро оделся, нахлобучил картуз собачьего меха, потоптался на месте и пошевелил пальцами, ощущая, как ногам хорошо и приятно. Он и одну ногу выставил, и другую, рассмеялся, сказал калошам: «Служите честно».</w:t>
      </w:r>
    </w:p>
    <w:p>
      <w:pPr>
        <w:pStyle w:val="Normal"/>
        <w:widowControl w:val="false"/>
        <w:autoSpaceDE w:val="false"/>
        <w:ind w:firstLine="510"/>
        <w:jc w:val="both"/>
        <w:rPr/>
      </w:pPr>
      <w:r>
        <w:rPr/>
        <w:t>Не шел он, а шествовал привычным маршрутом. Было холодно, с деревьев капало, пахло сыростью, не здоровой, грибной, как еще недавно, а уже простудливой, квелой. Иван миновал серую уснувшую пасеку, услышал шум ручья, но тут, словно бы ни с того ни с сего, словно бы беспричинно, овладело Иваном смутное беспокойство.</w:t>
      </w:r>
    </w:p>
    <w:p>
      <w:pPr>
        <w:pStyle w:val="Normal"/>
        <w:widowControl w:val="false"/>
        <w:autoSpaceDE w:val="false"/>
        <w:ind w:firstLine="510"/>
        <w:jc w:val="both"/>
        <w:rPr/>
      </w:pPr>
      <w:r>
        <w:rPr/>
        <w:t>Неподалеку от грота он вдруг увидел худенькую фигурку Нечаева, очень удивился, но совсем не обрадовался. Нечаева он не окликнул. А тот, не заметив Ивана, не то чтобы пошел в другую сторону, нет, словно порывом подхваченный, так и полетел и вот уж исчез за черными деревьями. Все это произошло почти мгновенно. И вроде бы примерещилось.</w:t>
      </w:r>
    </w:p>
    <w:p>
      <w:pPr>
        <w:pStyle w:val="Normal"/>
        <w:widowControl w:val="false"/>
        <w:autoSpaceDE w:val="false"/>
        <w:ind w:firstLine="510"/>
        <w:jc w:val="both"/>
        <w:rPr/>
      </w:pPr>
      <w:r>
        <w:rPr/>
        <w:t>То, что Иван не обрадовался, не окликнул Нечаева, показалось бы странным тем петровским студентам, которые знали Нечаева как комитетчика, а своего Ивана Иванова — одним из застрельщиков «Народной расправы». Но эти студенты не знали того, что знали в ядре «Народной расправы» — и Алеша Кузнецов, от которого у Ивана тайн не было, и Прыжов, и Успенский, и этот бессловесный ревизор Колька: черная кошка пробежала между «подателем сего» и руководителем петровского отделения тайной организации.</w:t>
      </w:r>
    </w:p>
    <w:p>
      <w:pPr>
        <w:pStyle w:val="Normal"/>
        <w:widowControl w:val="false"/>
        <w:autoSpaceDE w:val="false"/>
        <w:ind w:firstLine="510"/>
        <w:jc w:val="both"/>
        <w:rPr/>
      </w:pPr>
      <w:r>
        <w:rPr/>
        <w:t>Да, кошка… Худого не замышляя, а лишь применяя к «Народной расправе» справедливое, по его мнению, обыкновение, Иван предложил Нечаеву от времени до времени извещать товарищей, на какие нужды расходуются денежные средства, хотя бы лишь те, что добывал именно он, Иван Иванов, именно здесь, в Петровском-Разумовском. Нечаев не вспыхнул, а холодно спросил, уж не подозревают ли его в чем-либо неблаговидном. Иван отвечал отрицательно. Нечаев иронически поклонился. Ежели так, строго заметил он, то я никаких отчетов никому, кроме Комитета, давать не намерен. Иван не обиделся, только пожал плечами. С того дня, однако, нет-нет да и призадумывался он об этом таинственном Комитете.</w:t>
      </w:r>
    </w:p>
    <w:p>
      <w:pPr>
        <w:pStyle w:val="Normal"/>
        <w:widowControl w:val="false"/>
        <w:autoSpaceDE w:val="false"/>
        <w:ind w:firstLine="510"/>
        <w:jc w:val="both"/>
        <w:rPr/>
      </w:pPr>
      <w:r>
        <w:rPr/>
        <w:t>Вышло еще несколько подобных, не на больших камнях, преткновений, уже обозливших Сергея Геннадиевича, и он порицающе бросил: а вы, Иванов, самолюбивы, мнительны, склонны к пустым пререканиям. Это задело Ивана не шутя. Ни в малой степени не считал он себя ни мнительным, ни самолюбивым, ни пустословом. Поверки ради подступался к коллегам-петровцам с наводящими вопросами. Ответом ему были либо дружеская усмешливость, либо недоумение.</w:t>
      </w:r>
    </w:p>
    <w:p>
      <w:pPr>
        <w:pStyle w:val="Normal"/>
        <w:widowControl w:val="false"/>
        <w:autoSpaceDE w:val="false"/>
        <w:ind w:firstLine="510"/>
        <w:jc w:val="both"/>
        <w:rPr/>
      </w:pPr>
      <w:r>
        <w:rPr/>
        <w:t>А потом схватились из-за кухмистерской.</w:t>
      </w:r>
    </w:p>
    <w:p>
      <w:pPr>
        <w:pStyle w:val="Normal"/>
        <w:widowControl w:val="false"/>
        <w:autoSpaceDE w:val="false"/>
        <w:ind w:firstLine="510"/>
        <w:jc w:val="both"/>
        <w:rPr/>
      </w:pPr>
      <w:r>
        <w:rPr/>
        <w:t>Нечаев принес прокламацию с прямым призывом к немедленному бунту. И не ради академических поблажек, нет, определенно политическому. Нечаев — то бишь Комитет, Комитет, конечно! — глядел на бунт как на репетицию: смотр боевых сил. Ивану Иванову затея показалась не то чтобы вовсе несвоевременной, однако несколько преждевременной. Но схватились-то они по другому поводу. Нечаев велел вывесить прокламацию в общественной столовой, а Иван нашел сие непрактичным и вредным.</w:t>
      </w:r>
    </w:p>
    <w:p>
      <w:pPr>
        <w:pStyle w:val="Normal"/>
        <w:widowControl w:val="false"/>
        <w:autoSpaceDE w:val="false"/>
        <w:ind w:firstLine="510"/>
        <w:jc w:val="both"/>
        <w:rPr/>
      </w:pPr>
      <w:r>
        <w:rPr/>
        <w:t xml:space="preserve">— </w:t>
      </w:r>
      <w:r>
        <w:rPr/>
        <w:t>Почему? — Узкие глаза Нечаева обратились в разящие лезвия.</w:t>
      </w:r>
    </w:p>
    <w:p>
      <w:pPr>
        <w:pStyle w:val="Normal"/>
        <w:widowControl w:val="false"/>
        <w:autoSpaceDE w:val="false"/>
        <w:ind w:firstLine="510"/>
        <w:jc w:val="both"/>
        <w:rPr/>
      </w:pPr>
      <w:r>
        <w:rPr/>
        <w:t xml:space="preserve">— </w:t>
      </w:r>
      <w:r>
        <w:rPr/>
        <w:t>А потому, что нашу кормилицу враз и прихлопнут. Повод достаточный. И, надо заметить, резонный.</w:t>
      </w:r>
    </w:p>
    <w:p>
      <w:pPr>
        <w:pStyle w:val="Normal"/>
        <w:widowControl w:val="false"/>
        <w:autoSpaceDE w:val="false"/>
        <w:ind w:firstLine="510"/>
        <w:jc w:val="both"/>
        <w:rPr/>
      </w:pPr>
      <w:r>
        <w:rPr/>
        <w:t xml:space="preserve">— </w:t>
      </w:r>
      <w:r>
        <w:rPr/>
        <w:t>Нечего думать о брюхе! — отрезал Нечаев.</w:t>
      </w:r>
    </w:p>
    <w:p>
      <w:pPr>
        <w:pStyle w:val="Normal"/>
        <w:widowControl w:val="false"/>
        <w:autoSpaceDE w:val="false"/>
        <w:ind w:firstLine="510"/>
        <w:jc w:val="both"/>
        <w:rPr/>
      </w:pPr>
      <w:r>
        <w:rPr/>
        <w:t xml:space="preserve">— </w:t>
      </w:r>
      <w:r>
        <w:rPr/>
        <w:t>Верно, о своем брюхе думать нечего. — Иван натянуто ухмыльнулся.</w:t>
      </w:r>
    </w:p>
    <w:p>
      <w:pPr>
        <w:pStyle w:val="Normal"/>
        <w:widowControl w:val="false"/>
        <w:autoSpaceDE w:val="false"/>
        <w:ind w:firstLine="510"/>
        <w:jc w:val="both"/>
        <w:rPr/>
      </w:pPr>
      <w:r>
        <w:rPr/>
        <w:t>Нечаев выставил кинжально:</w:t>
      </w:r>
    </w:p>
    <w:p>
      <w:pPr>
        <w:pStyle w:val="Normal"/>
        <w:widowControl w:val="false"/>
        <w:autoSpaceDE w:val="false"/>
        <w:ind w:firstLine="510"/>
        <w:jc w:val="both"/>
        <w:rPr/>
      </w:pPr>
      <w:r>
        <w:rPr/>
        <w:t xml:space="preserve">— </w:t>
      </w:r>
      <w:r>
        <w:rPr/>
        <w:t>А коли Комитет прикажет?</w:t>
      </w:r>
    </w:p>
    <w:p>
      <w:pPr>
        <w:pStyle w:val="Normal"/>
        <w:widowControl w:val="false"/>
        <w:autoSpaceDE w:val="false"/>
        <w:ind w:firstLine="510"/>
        <w:jc w:val="both"/>
        <w:rPr/>
      </w:pPr>
      <w:r>
        <w:rPr/>
        <w:t>Кинжальное нечаевское вышиб Иван резко:</w:t>
      </w:r>
    </w:p>
    <w:p>
      <w:pPr>
        <w:pStyle w:val="Normal"/>
        <w:widowControl w:val="false"/>
        <w:autoSpaceDE w:val="false"/>
        <w:ind w:firstLine="510"/>
        <w:jc w:val="both"/>
        <w:rPr/>
      </w:pPr>
      <w:r>
        <w:rPr/>
        <w:t xml:space="preserve">— </w:t>
      </w:r>
      <w:r>
        <w:rPr/>
        <w:t>Ко-ми-тет прикажет? А я и Комитета не послушаю, коли вздор.</w:t>
      </w:r>
    </w:p>
    <w:p>
      <w:pPr>
        <w:pStyle w:val="Normal"/>
        <w:widowControl w:val="false"/>
        <w:autoSpaceDE w:val="false"/>
        <w:ind w:firstLine="510"/>
        <w:jc w:val="both"/>
        <w:rPr/>
      </w:pPr>
      <w:r>
        <w:rPr/>
        <w:t>Нечаев будто пошатнулся от изумления, от гнева.</w:t>
      </w:r>
    </w:p>
    <w:p>
      <w:pPr>
        <w:pStyle w:val="Normal"/>
        <w:widowControl w:val="false"/>
        <w:autoSpaceDE w:val="false"/>
        <w:ind w:firstLine="510"/>
        <w:jc w:val="both"/>
        <w:rPr/>
      </w:pPr>
      <w:r>
        <w:rPr/>
        <w:t xml:space="preserve">— </w:t>
      </w:r>
      <w:r>
        <w:rPr/>
        <w:t>Опомнитесь, Иванов, — сдерживаясь, но достаточно угрожающе сказал Нечаев. — Право, опомнитесь. Вам известны наши принципы, вы их приняли, а Комитет…</w:t>
      </w:r>
    </w:p>
    <w:p>
      <w:pPr>
        <w:pStyle w:val="Normal"/>
        <w:widowControl w:val="false"/>
        <w:autoSpaceDE w:val="false"/>
        <w:ind w:firstLine="510"/>
        <w:jc w:val="both"/>
        <w:rPr/>
      </w:pPr>
      <w:r>
        <w:rPr/>
        <w:t xml:space="preserve">— </w:t>
      </w:r>
      <w:r>
        <w:rPr/>
        <w:t>«Комитет, Комитет», — в сердцах повторил Иван, пристально вглядываясь в Нечаева. — Ну а я вам так скажу: а не вы ль, Нечаев, и есть Ко-ми-тет?</w:t>
      </w:r>
    </w:p>
    <w:p>
      <w:pPr>
        <w:pStyle w:val="Normal"/>
        <w:widowControl w:val="false"/>
        <w:autoSpaceDE w:val="false"/>
        <w:ind w:firstLine="510"/>
        <w:jc w:val="both"/>
        <w:rPr/>
      </w:pPr>
      <w:r>
        <w:rPr/>
        <w:t xml:space="preserve">— </w:t>
      </w:r>
      <w:r>
        <w:rPr/>
        <w:t>Это не так, — с внезапным спокойствием ответил тот. И презрительно спросил: — А ежели б и так, то что же?</w:t>
      </w:r>
    </w:p>
    <w:p>
      <w:pPr>
        <w:pStyle w:val="Normal"/>
        <w:widowControl w:val="false"/>
        <w:autoSpaceDE w:val="false"/>
        <w:ind w:firstLine="510"/>
        <w:jc w:val="both"/>
        <w:rPr/>
      </w:pPr>
      <w:r>
        <w:rPr/>
        <w:t>Они стояли на плотине. Сек дождь. По выпуклому пруду ходила тяжелая короткая волна. Вода у плотины глухо шумела. Тучи были низкие, все вокруг казалось низким, плоским.</w:t>
      </w:r>
    </w:p>
    <w:p>
      <w:pPr>
        <w:pStyle w:val="Normal"/>
        <w:widowControl w:val="false"/>
        <w:autoSpaceDE w:val="false"/>
        <w:ind w:firstLine="510"/>
        <w:jc w:val="both"/>
        <w:rPr/>
      </w:pPr>
      <w:r>
        <w:rPr/>
        <w:t xml:space="preserve">— </w:t>
      </w:r>
      <w:r>
        <w:rPr/>
        <w:t>Что же? — повторил Нечаев, скрещивая на груди руки.</w:t>
      </w:r>
    </w:p>
    <w:p>
      <w:pPr>
        <w:pStyle w:val="Normal"/>
        <w:widowControl w:val="false"/>
        <w:autoSpaceDE w:val="false"/>
        <w:ind w:firstLine="510"/>
        <w:jc w:val="both"/>
        <w:rPr/>
      </w:pPr>
      <w:r>
        <w:rPr/>
        <w:t xml:space="preserve">— </w:t>
      </w:r>
      <w:r>
        <w:rPr/>
        <w:t>А то… Очень даже просто: не стали бы мы слушать ваш вздор, а пошли бы своей дорогой.</w:t>
      </w:r>
    </w:p>
    <w:p>
      <w:pPr>
        <w:pStyle w:val="Normal"/>
        <w:widowControl w:val="false"/>
        <w:autoSpaceDE w:val="false"/>
        <w:ind w:firstLine="510"/>
        <w:jc w:val="both"/>
        <w:rPr/>
      </w:pPr>
      <w:r>
        <w:rPr/>
        <w:t xml:space="preserve">— </w:t>
      </w:r>
      <w:r>
        <w:rPr/>
        <w:t>Мы или вы?</w:t>
      </w:r>
    </w:p>
    <w:p>
      <w:pPr>
        <w:pStyle w:val="Normal"/>
        <w:widowControl w:val="false"/>
        <w:autoSpaceDE w:val="false"/>
        <w:ind w:firstLine="510"/>
        <w:jc w:val="both"/>
        <w:rPr/>
      </w:pPr>
      <w:r>
        <w:rPr/>
        <w:t xml:space="preserve">— </w:t>
      </w:r>
      <w:r>
        <w:rPr/>
        <w:t>Мы, петровские.</w:t>
      </w:r>
    </w:p>
    <w:p>
      <w:pPr>
        <w:pStyle w:val="Normal"/>
        <w:widowControl w:val="false"/>
        <w:autoSpaceDE w:val="false"/>
        <w:ind w:firstLine="510"/>
        <w:jc w:val="both"/>
        <w:rPr/>
      </w:pPr>
      <w:r>
        <w:rPr/>
        <w:t xml:space="preserve">— </w:t>
      </w:r>
      <w:r>
        <w:rPr/>
        <w:t>Надо понимать, вы объявили бы собственную организацию?</w:t>
      </w:r>
    </w:p>
    <w:p>
      <w:pPr>
        <w:pStyle w:val="Normal"/>
        <w:widowControl w:val="false"/>
        <w:autoSpaceDE w:val="false"/>
        <w:ind w:firstLine="510"/>
        <w:jc w:val="both"/>
        <w:rPr/>
      </w:pPr>
      <w:r>
        <w:rPr/>
        <w:t xml:space="preserve">— </w:t>
      </w:r>
      <w:r>
        <w:rPr/>
        <w:t>Именно так.</w:t>
      </w:r>
    </w:p>
    <w:p>
      <w:pPr>
        <w:pStyle w:val="Normal"/>
        <w:widowControl w:val="false"/>
        <w:autoSpaceDE w:val="false"/>
        <w:ind w:firstLine="510"/>
        <w:jc w:val="both"/>
        <w:rPr/>
      </w:pPr>
      <w:r>
        <w:rPr/>
        <w:t xml:space="preserve">— </w:t>
      </w:r>
      <w:r>
        <w:rPr/>
        <w:t>Вот теперь все, все понятно. Собственную организацию и себя главарем. На тех же основаниях, что и «Народная расправа».</w:t>
      </w:r>
    </w:p>
    <w:p>
      <w:pPr>
        <w:pStyle w:val="Normal"/>
        <w:widowControl w:val="false"/>
        <w:autoSpaceDE w:val="false"/>
        <w:ind w:firstLine="510"/>
        <w:jc w:val="both"/>
        <w:rPr/>
      </w:pPr>
      <w:r>
        <w:rPr/>
        <w:t xml:space="preserve">— </w:t>
      </w:r>
      <w:r>
        <w:rPr/>
        <w:t>Не ловите на слове, Нечаев. Ловко это вы… Меня ж еще и заставляете оправдываться. А вы отвечайте: есть Комитет иль нет Комитета?</w:t>
      </w:r>
    </w:p>
    <w:p>
      <w:pPr>
        <w:pStyle w:val="Normal"/>
        <w:widowControl w:val="false"/>
        <w:autoSpaceDE w:val="false"/>
        <w:ind w:firstLine="510"/>
        <w:jc w:val="both"/>
        <w:rPr/>
      </w:pPr>
      <w:r>
        <w:rPr/>
        <w:t xml:space="preserve">— </w:t>
      </w:r>
      <w:r>
        <w:rPr/>
        <w:t>Изменник, — отрезал Нечаев.</w:t>
      </w:r>
    </w:p>
    <w:p>
      <w:pPr>
        <w:pStyle w:val="Normal"/>
        <w:widowControl w:val="false"/>
        <w:autoSpaceDE w:val="false"/>
        <w:ind w:firstLine="510"/>
        <w:jc w:val="both"/>
        <w:rPr/>
      </w:pPr>
      <w:r>
        <w:rPr/>
        <w:t>Все это прихлынуло к Ивану Иванову ненастным утром, когда у грота, среди черных деревьев, мелькнула щуплая фигурка Нечаева. Иван не стал гадать, чего он тут бродил, Нечаев, а почему-то сразу и бесповоротно понял, что никакого Комитета нет, лгал Нечаев, напускал туману.</w:t>
      </w:r>
    </w:p>
    <w:p>
      <w:pPr>
        <w:pStyle w:val="Normal"/>
        <w:widowControl w:val="false"/>
        <w:autoSpaceDE w:val="false"/>
        <w:ind w:firstLine="510"/>
        <w:jc w:val="both"/>
        <w:rPr/>
      </w:pPr>
      <w:r>
        <w:rPr/>
        <w:t>Но в теперешней бесповоротной убежденности не было негодования. Он склонялся к тому, что так действовать вынудили Нечаева обстоятельства. В Женеве, рассуждал Иван, поручили создать Комитет. Нечаев на месте увидел невозможность — нет людей под стать ему. Разумеется, ошибка. Но ошибка-то искренняя, честная. Не вина, а беда. А время дает шенкеля, тут не до жиру, и вот Нечаев все берет на себя — тройная отвага и сила духа, вот что, Ванечка.</w:t>
      </w:r>
    </w:p>
    <w:p>
      <w:pPr>
        <w:pStyle w:val="Normal"/>
        <w:widowControl w:val="false"/>
        <w:autoSpaceDE w:val="false"/>
        <w:ind w:firstLine="510"/>
        <w:jc w:val="both"/>
        <w:rPr/>
      </w:pPr>
      <w:r>
        <w:rPr/>
        <w:t>Казалось бы, убедись и примирись? Иван убедился, но не примирился. «Податель сего» лгал! Кто раз солгал, тот и еще солжет. А подозревая ложь, жить-то как? И ничего иного не остается, как отколоть свои, подначальные пятерки да и продолжать на тех же правилах, что и «Народная расправа».</w:t>
      </w:r>
    </w:p>
    <w:p>
      <w:pPr>
        <w:pStyle w:val="Normal"/>
        <w:widowControl w:val="false"/>
        <w:autoSpaceDE w:val="false"/>
        <w:spacing w:before="0" w:after="240"/>
        <w:ind w:firstLine="510"/>
        <w:jc w:val="both"/>
        <w:rPr/>
      </w:pPr>
      <w:r>
        <w:rPr/>
        <w:t>Отсюда возникала необходимость объясниться с людьми, ему, Ивану, небезразличными, с Алешкой Кузнецовым и стариком Прыжовым в первую голову. Объяснение выйдет тягостное, по одному тому хотя бы, что непременно торчком выскочит вопросец: не помышляешь ли ты, Ванечка, генеральствовать?</w:t>
      </w:r>
    </w:p>
    <w:p>
      <w:pPr>
        <w:pStyle w:val="Normal"/>
        <w:widowControl w:val="false"/>
        <w:autoSpaceDE w:val="false"/>
        <w:ind w:firstLine="510"/>
        <w:jc w:val="both"/>
        <w:rPr/>
      </w:pPr>
      <w:r>
        <w:rPr/>
        <w:t>Тогда, на плотине, Нечаева поразила не проницательность Ивана. Поразил сам по себе Иван Иванов. Нечаев всегда отдавал ему должное, но не подозревал такой решительной самостоятельности. Ведь так и перелобанил: создадим-де свою организацию. И на тех же принципах. Стало быть, все поставил на карту, к рубикону шагнул. Ну вот она и прочертилась, роковая черта. Он предпочел бы, чтоб эта роковая черта пересекла не Ивана Иванова, а вот, скажем, этого натуралиста Кузнецова с его низшими вредителями. По чести сказать, очень нужен Иван «Народной расправе». Нечаев мог бы поклясться, что нет у него личного интереса, а есть высыхающие мальчики, ждущие настоящего дела. Он почувствовал свое мрачное величие, но не упивался, даже, пожалуй, и не гордился — принимал как неизбежность.</w:t>
      </w:r>
    </w:p>
    <w:p>
      <w:pPr>
        <w:pStyle w:val="Normal"/>
        <w:widowControl w:val="false"/>
        <w:autoSpaceDE w:val="false"/>
        <w:ind w:firstLine="510"/>
        <w:jc w:val="both"/>
        <w:rPr/>
      </w:pPr>
      <w:r>
        <w:rPr/>
        <w:t>И вот нынче ранним утром, едва дождавшись, когда хоть немного развиднеется, он ушел из ночлежной духоты в пустой, черный, мокрый лес. Нынче надо было поставить точку. Он уже вел разведочные разговоры на Мещанской, в мезонине… Четверо — надежа и опора, он испытает всех четверых испытанием страшным. И опять, и опять спрашивал, как допрашивал: в тебе ли, Сергей, суть? И опять, и опять: нет. Нынче надо было поставить точку, и Нечаев, подняв воротник пальто, сжатые кулаки сунув в карманы, стремительной походочкой шел в пустынном, мокром лесу, в шорохе бурых листьев был шорох белых, как свечечки, высыхающих мальчиков, и Нечаев, загораясь мрачным восторгом, все напряженнее ощущал свое избранничество, свою жертвенность. Он шел быстрее, быстрее, словно бы зная, куда идет и что ему нужно в этом лесу. Он будто и не видел ни большой, темный пруд, взлохмаченный порывистым, холодным ветром, ни наморщенный маленький прудок, отороченный жухлыми камышами, но грот, каменный грот в темных мшистых пятнах он увидел сразу, увидел каким-то пронзительным, ясным зрением, остановился и даже, кажется, чуть попятился, и в ту минуту там, высоко, над гротом, в костлявых деревьях, внезапно грянуло:</w:t>
      </w:r>
    </w:p>
    <w:p>
      <w:pPr>
        <w:pStyle w:val="Stanza"/>
        <w:rPr>
          <w:color w:val="000000"/>
        </w:rPr>
      </w:pPr>
      <w:r>
        <w:rPr>
          <w:color w:val="000000"/>
        </w:rPr>
        <w:t>Ой ду-ду, ду-ду, ду-ду,</w:t>
      </w:r>
    </w:p>
    <w:p>
      <w:pPr>
        <w:pStyle w:val="Stanza"/>
        <w:rPr>
          <w:color w:val="000000"/>
        </w:rPr>
      </w:pPr>
      <w:r>
        <w:rPr>
          <w:color w:val="000000"/>
        </w:rPr>
        <w:t>Сидит ворон на дубу…</w:t>
      </w:r>
    </w:p>
    <w:p>
      <w:pPr>
        <w:pStyle w:val="Normal"/>
        <w:widowControl w:val="false"/>
        <w:autoSpaceDE w:val="false"/>
        <w:ind w:firstLine="510"/>
        <w:jc w:val="both"/>
        <w:rPr/>
      </w:pPr>
      <w:r>
        <w:rPr/>
        <w:t>Он помедлил, прислушиваясь, потом, не заметив Ивана Иванова, бросился прочь от грота, торопясь к плотине, торопясь на Выселки.</w:t>
      </w:r>
    </w:p>
    <w:p>
      <w:pPr>
        <w:pStyle w:val="Normal"/>
        <w:widowControl w:val="false"/>
        <w:autoSpaceDE w:val="false"/>
        <w:ind w:firstLine="510"/>
        <w:jc w:val="both"/>
        <w:rPr/>
      </w:pPr>
      <w:r>
        <w:rPr/>
        <w:t>У трактира, на Выселках, взял извозчика, сникшего в дреме под мокрой рогожкой, не торгуясь, велел везти в Москву, на Мещанскую.</w:t>
      </w:r>
    </w:p>
    <w:p>
      <w:pPr>
        <w:pStyle w:val="Normal"/>
        <w:widowControl w:val="false"/>
        <w:autoSpaceDE w:val="false"/>
        <w:spacing w:before="0" w:after="240"/>
        <w:ind w:firstLine="510"/>
        <w:jc w:val="both"/>
        <w:rPr/>
      </w:pPr>
      <w:r>
        <w:rPr/>
        <w:t>Ехали в сторону Владыкина. Было низкое, сумрачное небо, сырость пронизывала, на обочинах дрогли облетевшие кусты боярышника. Во Владыкине смутно желтела церковь Рождества Богородицы.</w:t>
      </w:r>
    </w:p>
    <w:p>
      <w:pPr>
        <w:pStyle w:val="Normal"/>
        <w:widowControl w:val="false"/>
        <w:autoSpaceDE w:val="false"/>
        <w:ind w:firstLine="510"/>
        <w:jc w:val="both"/>
        <w:rPr/>
      </w:pPr>
      <w:r>
        <w:rPr/>
        <w:t>Огня не зажигали.</w:t>
      </w:r>
    </w:p>
    <w:p>
      <w:pPr>
        <w:pStyle w:val="Normal"/>
        <w:widowControl w:val="false"/>
        <w:autoSpaceDE w:val="false"/>
        <w:ind w:firstLine="510"/>
        <w:jc w:val="both"/>
        <w:rPr/>
      </w:pPr>
      <w:r>
        <w:rPr/>
        <w:t>Лишь в кухоньке, где затворилась с шитьем Шурочка Успенская, там, где очаг и женщина, горел свет. А в мезонине и не теплился: безотчетное нежелание видеть друг друга? И был ужасен вскрик Прыжова: «Только не я! Только не я!» — он хотел устраниться, а Нечаев как под ребро саданул: «Все вместе! И вы тоже!»</w:t>
      </w:r>
    </w:p>
    <w:p>
      <w:pPr>
        <w:pStyle w:val="Normal"/>
        <w:widowControl w:val="false"/>
        <w:autoSpaceDE w:val="false"/>
        <w:ind w:firstLine="510"/>
        <w:jc w:val="both"/>
        <w:rPr/>
      </w:pPr>
      <w:r>
        <w:rPr/>
        <w:t>Расходились в потемках, не прощаясь, не пожимая рук, о чем-то невпопад спрашивая, о чем-то невпопад отвечая.</w:t>
      </w:r>
    </w:p>
    <w:p>
      <w:pPr>
        <w:pStyle w:val="Normal"/>
        <w:widowControl w:val="false"/>
        <w:autoSpaceDE w:val="false"/>
        <w:ind w:firstLine="510"/>
        <w:jc w:val="both"/>
        <w:rPr/>
      </w:pPr>
      <w:r>
        <w:rPr/>
        <w:t>Нечаев остался.</w:t>
      </w:r>
    </w:p>
    <w:p>
      <w:pPr>
        <w:pStyle w:val="Normal"/>
        <w:widowControl w:val="false"/>
        <w:autoSpaceDE w:val="false"/>
        <w:ind w:firstLine="510"/>
        <w:jc w:val="both"/>
        <w:rPr/>
      </w:pPr>
      <w:r>
        <w:rPr/>
        <w:t>Шурочка постелила ему за дощатой перегородкой. Он лег, набросив поверх одеяла пальто, хранившее волглый запах мокрого леса Петровского-Разумовского. Угреваясь, грызя ноготь, уснул.</w:t>
      </w:r>
    </w:p>
    <w:p>
      <w:pPr>
        <w:pStyle w:val="Normal"/>
        <w:widowControl w:val="false"/>
        <w:autoSpaceDE w:val="false"/>
        <w:ind w:firstLine="510"/>
        <w:jc w:val="both"/>
        <w:rPr/>
      </w:pPr>
      <w:r>
        <w:rPr/>
        <w:t>Пробуждение было бурным, будто летел под откос, как вагон с рельсов.</w:t>
      </w:r>
    </w:p>
    <w:p>
      <w:pPr>
        <w:pStyle w:val="Normal"/>
        <w:widowControl w:val="false"/>
        <w:autoSpaceDE w:val="false"/>
        <w:ind w:firstLine="510"/>
        <w:jc w:val="both"/>
        <w:rPr/>
      </w:pPr>
      <w:r>
        <w:rPr/>
        <w:t>Не в силах шевельнуться, Нечаев так и остался, как спал, калачиком. Он различил голос Успенского и мгновенно понял, отчего этот гром, кошмар этот, спазм в горле: Успенский предал… Гибко, бесшумно Нечаев придвинулся вплотную к перегородке, нашаривая под подушкой револьвер, приник ухом к стене.</w:t>
      </w:r>
    </w:p>
    <w:p>
      <w:pPr>
        <w:pStyle w:val="Normal"/>
        <w:widowControl w:val="false"/>
        <w:autoSpaceDE w:val="false"/>
        <w:ind w:firstLine="510"/>
        <w:jc w:val="both"/>
        <w:rPr/>
      </w:pPr>
      <w:r>
        <w:rPr/>
        <w:t>Там, за тонкой перегородкой, Успенский говорил Шурочке, что великий принцип единства надо оплатить любой ценой, что против громадной вражьей силы нет ничего, кроме принципа единства, преступно дозволить не только роскошь дискуссий, но даже и мелких препирательств. Он говорил, что единство олицетворяет Сергей Геннадиевич, а раскольник Иван Иванов не сегодня, так завтра сунется к жандармам, что организация усиливается, очищаясь от двуличных, что сама по себе возможность предательства уже предательство. Успенский говорил, что нынче ему выпало счастье увидеть в товарищах — товарищей, ибо каждое «я» слилось в «мы», и в этом тоже великий принцип, сила все разрешающая и все покрывающая… Шурочка отвечала горячим, отчетливым шепотом, что все-то она принимает и разделяет, что Сергей Геннадиевич бестрепетно убирает препятствия, как бы ни было ему по-человечески тяжело.</w:t>
      </w:r>
    </w:p>
    <w:p>
      <w:pPr>
        <w:pStyle w:val="Normal"/>
        <w:widowControl w:val="false"/>
        <w:autoSpaceDE w:val="false"/>
        <w:spacing w:before="0" w:after="240"/>
        <w:ind w:firstLine="510"/>
        <w:jc w:val="both"/>
        <w:rPr/>
      </w:pPr>
      <w:r>
        <w:rPr/>
        <w:t>О, можно было перевести дух и улыбаться в темноту, если бы… если бы… Нечаев слушал, слушал, и было ему страшно. Не так, как при внезапном пробуждении, не сокрушительно-гремяще, а протяжно и ноюще, — он и теперь, сейчас не верил Успенскому: слишком уж долго рассуждал тот об очевидном и непреложном.</w:t>
      </w:r>
    </w:p>
    <w:p>
      <w:pPr>
        <w:pStyle w:val="Normal"/>
        <w:widowControl w:val="false"/>
        <w:autoSpaceDE w:val="false"/>
        <w:ind w:firstLine="510"/>
        <w:jc w:val="both"/>
        <w:rPr/>
      </w:pPr>
      <w:r>
        <w:rPr/>
        <w:t>Пороша еще не легла, но морозы уже стукнули, грязь каменела, пролетки подпрыгивали. За Бутырской заставой город кончился, началась слобода. Но вот уж и слободу миновали, открылось плоское пространство убранных огородов и голых рощ.</w:t>
      </w:r>
    </w:p>
    <w:p>
      <w:pPr>
        <w:pStyle w:val="Normal"/>
        <w:widowControl w:val="false"/>
        <w:autoSpaceDE w:val="false"/>
        <w:ind w:firstLine="510"/>
        <w:jc w:val="both"/>
        <w:rPr/>
      </w:pPr>
      <w:r>
        <w:rPr/>
        <w:t>Нечаев, сняв варежку, грыз ногти. Варежка была домашней, бабушкиной вязки, грубошерстная, в радужных разводах по зеленому. Сидя в пролетке рядом с Успенским, он думал, сумеет ли старик Прыжов завлечь Иванова в грот? Сумеет ли — вот на чем клин-то сошелся.</w:t>
      </w:r>
    </w:p>
    <w:p>
      <w:pPr>
        <w:pStyle w:val="Normal"/>
        <w:widowControl w:val="false"/>
        <w:autoSpaceDE w:val="false"/>
        <w:spacing w:before="0" w:after="240"/>
        <w:ind w:firstLine="510"/>
        <w:jc w:val="both"/>
        <w:rPr/>
      </w:pPr>
      <w:r>
        <w:rPr/>
        <w:t>Черно и громадно возник лес Петровского-Разумовского. Нечаев отпустил извозчика. Пролетка истаяла в сумраке. Все четверо гуськом пошли мимо пасеки, мимо избушки, через ворота, к ручью, к пруду.</w:t>
      </w:r>
    </w:p>
    <w:p>
      <w:pPr>
        <w:pStyle w:val="Normal"/>
        <w:widowControl w:val="false"/>
        <w:autoSpaceDE w:val="false"/>
        <w:ind w:firstLine="510"/>
        <w:jc w:val="both"/>
        <w:rPr/>
      </w:pPr>
      <w:r>
        <w:rPr/>
        <w:t>От старика Прыжова водочкой попахивало. Конфузливо прикрывая рот ладошкой, объяснял Ивану Иванову, что вот, мол, и на кривой не объедешь, куда ни кинь, а на кабак наткнешься.</w:t>
      </w:r>
    </w:p>
    <w:p>
      <w:pPr>
        <w:pStyle w:val="Normal"/>
        <w:widowControl w:val="false"/>
        <w:autoSpaceDE w:val="false"/>
        <w:ind w:firstLine="510"/>
        <w:jc w:val="both"/>
        <w:rPr/>
      </w:pPr>
      <w:r>
        <w:rPr/>
        <w:t>Иван ласково улыбнулоя. Он и уважал Гаврилыча, и любил той прощающей любовью, какой хороший русский человек любит хорошего русского человека, слабого к крепким напиткам. А Гаврилыча-то, усмешливо подумал Иван, Гаврилыча этот Нечай Комитетович неспроста подослал, курбетец есть, курбетец: смекнул, бестия, что не прогоню взашей, выслушаю, даже если и затянет песню, какой-де распрекрасный Нечай Комитетович; хоть бы и Алешку Кузнецова пригнал, уж на что друг-приятель, а и с тем бы толковать не стал… Иван Иванов рассмеялся. И тотчас подивился на самого себя: с чего это ты, брат, такой веселый?</w:t>
      </w:r>
    </w:p>
    <w:p>
      <w:pPr>
        <w:pStyle w:val="Normal"/>
        <w:widowControl w:val="false"/>
        <w:autoSpaceDE w:val="false"/>
        <w:ind w:firstLine="510"/>
        <w:jc w:val="both"/>
        <w:rPr/>
      </w:pPr>
      <w:r>
        <w:rPr/>
        <w:t>Вечно озабоченный, энергически-хлопотливый, он и вправду веселостью не отличался, почти всегда глядел пасмурно. А уж после прямого объяснения с Нечаевым и вовсе ходил мрачным. К тому же и мелькала теперь, нет-нет да и мелькала ему фигурка Нечаева — среди черных деревьев, близ грота, и этот промельк замолаживал душу тревогой. А сейчас вот безо всякой причины как-то очень легко было, беспечно и радостно. Впрочем, весело подумал Иван, это кто во субботу смеется, тот в воскресенье плачет, а нынче — пятница.</w:t>
      </w:r>
    </w:p>
    <w:p>
      <w:pPr>
        <w:pStyle w:val="Normal"/>
        <w:widowControl w:val="false"/>
        <w:autoSpaceDE w:val="false"/>
        <w:ind w:firstLine="510"/>
        <w:jc w:val="both"/>
        <w:rPr/>
      </w:pPr>
      <w:r>
        <w:rPr/>
        <w:t>И верно, курбетец был, нечаевский курбетец. Однако не совсем тот, который предположил Иван Иванов, улыбаясь Гаврилычу.</w:t>
      </w:r>
    </w:p>
    <w:p>
      <w:pPr>
        <w:pStyle w:val="Normal"/>
        <w:widowControl w:val="false"/>
        <w:autoSpaceDE w:val="false"/>
        <w:ind w:firstLine="510"/>
        <w:jc w:val="both"/>
        <w:rPr/>
      </w:pPr>
      <w:r>
        <w:rPr/>
        <w:t>Прыжов понимал, что корень-то не в одном лишь благорасположении к нему, Прыжову, этого обреченного Ванечки Иванова. То-онкую методу применил Сергей Геннадьич, претонкую методу, да.</w:t>
      </w:r>
    </w:p>
    <w:p>
      <w:pPr>
        <w:pStyle w:val="Normal"/>
        <w:widowControl w:val="false"/>
        <w:autoSpaceDE w:val="false"/>
        <w:ind w:firstLine="510"/>
        <w:jc w:val="both"/>
        <w:rPr/>
      </w:pPr>
      <w:r>
        <w:rPr/>
        <w:t>Когда на Мещанской, в мезонине Успенских, всё обсуждали, Прыжов головою затряс, руками всплеснул: «Только не я! Только не я!» А Нечаев будто кляп ему в глотку: «И вы!» Прыжов, как за соломинку ухватился, отчаянно: «Слабый я, да и впотьмах ничего не вижу…» А Нечаев: «На руках понесем!»</w:t>
      </w:r>
    </w:p>
    <w:p>
      <w:pPr>
        <w:pStyle w:val="Normal"/>
        <w:widowControl w:val="false"/>
        <w:autoSpaceDE w:val="false"/>
        <w:ind w:firstLine="510"/>
        <w:jc w:val="both"/>
        <w:rPr/>
      </w:pPr>
      <w:r>
        <w:rPr/>
        <w:t>Потом брел Иван Гаврилович домой, в Протопоповский, размышлял: суть-то, смысл-то, чтобы скопом, как мужики на конокрада, чтоб, значит, круговая порука, один за всех, все за одного, прочность нужна, крепче кровушки скрепы нету. Вот Сергей Геннадиевич и не ослабил приструнку, не отпустил. Да ведь он и сам, от Бакунина с Огаревым полномочный, он и сам не отстранился, не умыл руки. Стало быть, и ты, Гаврилыч, не виляй, не спотыкайся.</w:t>
      </w:r>
    </w:p>
    <w:p>
      <w:pPr>
        <w:pStyle w:val="Normal"/>
        <w:widowControl w:val="false"/>
        <w:autoSpaceDE w:val="false"/>
        <w:ind w:firstLine="510"/>
        <w:jc w:val="both"/>
        <w:rPr/>
      </w:pPr>
      <w:r>
        <w:rPr/>
        <w:t>Но сейчас Прыжов не смел глаз поднять, до слез жалел несчастного студента, а вместе и ужасался, как бы с языка не сорвалось: «Прости, Ванечка, вымучил он меня, выдавил…»</w:t>
      </w:r>
    </w:p>
    <w:p>
      <w:pPr>
        <w:pStyle w:val="Normal"/>
        <w:widowControl w:val="false"/>
        <w:autoSpaceDE w:val="false"/>
        <w:ind w:firstLine="510"/>
        <w:jc w:val="both"/>
        <w:rPr/>
      </w:pPr>
      <w:r>
        <w:rPr/>
        <w:t>Часы настенные ёкали, ёкали, истекало время.</w:t>
      </w:r>
    </w:p>
    <w:p>
      <w:pPr>
        <w:pStyle w:val="Normal"/>
        <w:widowControl w:val="false"/>
        <w:autoSpaceDE w:val="false"/>
        <w:ind w:firstLine="510"/>
        <w:jc w:val="both"/>
        <w:rPr/>
      </w:pPr>
      <w:r>
        <w:rPr/>
        <w:t>И Прыжов, бурно задышав, очки снимая и жмурясь, стал говорить то, что велено было Нечаевым. Там, знаете ли, говорил Прыжов, ну, в парке, в лесу-то, там, в гроте этом, там, Ваня, клад, настоящий клад — типографские литеры, шрифт, целая наборня… В ящиках, в мешках ли, он, Прыжов, не знает, а знает только, что силенок маловато, верных людей маловато, чтобы, знаете ли, клад этот извлечь на пользу «Народной расправе».</w:t>
      </w:r>
    </w:p>
    <w:p>
      <w:pPr>
        <w:pStyle w:val="Normal"/>
        <w:widowControl w:val="false"/>
        <w:autoSpaceDE w:val="false"/>
        <w:ind w:firstLine="510"/>
        <w:jc w:val="both"/>
        <w:rPr/>
      </w:pPr>
      <w:r>
        <w:rPr/>
        <w:t>Иван удивился: всё, кажись, насквозь в Петровском, а про тайник и не слыхивал… Эге, вот для чего тогда, утром-то, Нечаев в парке был… Волнение, косноязычие старика Прыжова Иван Иванов по-своему понял — очень, видать, сомневались, пособит ли он в таком конспиративном деле, пособит ли после разрыва с Нечаевым.</w:t>
      </w:r>
    </w:p>
    <w:p>
      <w:pPr>
        <w:pStyle w:val="Normal"/>
        <w:widowControl w:val="false"/>
        <w:autoSpaceDE w:val="false"/>
        <w:ind w:firstLine="510"/>
        <w:jc w:val="both"/>
        <w:rPr/>
      </w:pPr>
      <w:r>
        <w:rPr/>
        <w:t xml:space="preserve">— </w:t>
      </w:r>
      <w:r>
        <w:rPr/>
        <w:t>Плохо же вы обо мне думаете, — сказал он весело, надел свои новые замечательные калоши, потопал, кивнул: каково снаряжение, а? Повязал шею красным шарфом, пальто надел, пихнул в карман папиросницу. И вопросительно глянул на Ивана Гавриловича. Тот, уронив голову, елозил ладонью по столу.</w:t>
      </w:r>
    </w:p>
    <w:p>
      <w:pPr>
        <w:pStyle w:val="Normal"/>
        <w:widowControl w:val="false"/>
        <w:autoSpaceDE w:val="false"/>
        <w:ind w:firstLine="510"/>
        <w:jc w:val="both"/>
        <w:rPr/>
      </w:pPr>
      <w:r>
        <w:rPr/>
        <w:t xml:space="preserve">— </w:t>
      </w:r>
      <w:r>
        <w:rPr/>
        <w:t>Идемте, — весело сказал Иван.</w:t>
      </w:r>
    </w:p>
    <w:p>
      <w:pPr>
        <w:pStyle w:val="Normal"/>
        <w:widowControl w:val="false"/>
        <w:autoSpaceDE w:val="false"/>
        <w:spacing w:before="0" w:after="240"/>
        <w:ind w:firstLine="510"/>
        <w:jc w:val="both"/>
        <w:rPr/>
      </w:pPr>
      <w:r>
        <w:rPr/>
        <w:t>Прыжов зашаркал, как на выносе.</w:t>
      </w:r>
    </w:p>
    <w:p>
      <w:pPr>
        <w:pStyle w:val="Normal"/>
        <w:widowControl w:val="false"/>
        <w:autoSpaceDE w:val="false"/>
        <w:ind w:firstLine="510"/>
        <w:jc w:val="both"/>
        <w:rPr/>
      </w:pPr>
      <w:r>
        <w:rPr/>
        <w:t>Неподалеку от деревянных, всегда распахнутых ворот, за которыми лес начинался, вприслон к дереву стоял Алеша Кузнецов. Нечаев послал его перенять Гаврилыча с Ивановым. А зачем? Какая надобность? Иван дорогу с завязанными глазами найдет.</w:t>
      </w:r>
    </w:p>
    <w:p>
      <w:pPr>
        <w:pStyle w:val="Normal"/>
        <w:widowControl w:val="false"/>
        <w:autoSpaceDE w:val="false"/>
        <w:ind w:firstLine="510"/>
        <w:jc w:val="both"/>
        <w:rPr/>
      </w:pPr>
      <w:r>
        <w:rPr/>
        <w:t>И тут тоже курбет был, тонкий расчет.</w:t>
      </w:r>
    </w:p>
    <w:p>
      <w:pPr>
        <w:pStyle w:val="Normal"/>
        <w:widowControl w:val="false"/>
        <w:autoSpaceDE w:val="false"/>
        <w:ind w:firstLine="510"/>
        <w:jc w:val="both"/>
        <w:rPr/>
      </w:pPr>
      <w:r>
        <w:rPr/>
        <w:t>Алеша Кузнецов сострадал Ивану. Но нет, отрешись от дружеских привязанностей, прими муку и выдержи — будешь практическим революционером.</w:t>
      </w:r>
    </w:p>
    <w:p>
      <w:pPr>
        <w:pStyle w:val="Normal"/>
        <w:widowControl w:val="false"/>
        <w:autoSpaceDE w:val="false"/>
        <w:ind w:firstLine="510"/>
        <w:jc w:val="both"/>
        <w:rPr/>
      </w:pPr>
      <w:r>
        <w:rPr/>
        <w:t>Вприслон к дереву стоял Алеша Кузнецов.</w:t>
      </w:r>
    </w:p>
    <w:p>
      <w:pPr>
        <w:pStyle w:val="Normal"/>
        <w:widowControl w:val="false"/>
        <w:autoSpaceDE w:val="false"/>
        <w:ind w:firstLine="510"/>
        <w:jc w:val="both"/>
        <w:rPr/>
      </w:pPr>
      <w:r>
        <w:rPr/>
        <w:t>Донесся колокол, как теплое веяние — привиделась эта церковь рядышком с академией, старая церковь, парапеты ее и рельефы, освещенные полночной луною.</w:t>
      </w:r>
    </w:p>
    <w:p>
      <w:pPr>
        <w:pStyle w:val="Normal"/>
        <w:widowControl w:val="false"/>
        <w:autoSpaceDE w:val="false"/>
        <w:ind w:firstLine="510"/>
        <w:jc w:val="both"/>
        <w:rPr/>
      </w:pPr>
      <w:r>
        <w:rPr/>
        <w:t>Минут пять спустя шли они уже втроем, Кузнецов первым, как и велел Сергей Геннадиевич. Гуськом шли, Иван Гаврилович приотстал, и тут прожгло Алешу Кузнецова: одно только слово — «беги!», одно слово… А Иван усмехнулся:</w:t>
      </w:r>
    </w:p>
    <w:p>
      <w:pPr>
        <w:pStyle w:val="Normal"/>
        <w:widowControl w:val="false"/>
        <w:autoSpaceDE w:val="false"/>
        <w:ind w:firstLine="510"/>
        <w:jc w:val="both"/>
        <w:rPr/>
      </w:pPr>
      <w:r>
        <w:rPr/>
        <w:t xml:space="preserve">— </w:t>
      </w:r>
      <w:r>
        <w:rPr/>
        <w:t>Эх ты, Сусанин! Смотри-ка, сбился. Давай-ка я.</w:t>
      </w:r>
    </w:p>
    <w:p>
      <w:pPr>
        <w:pStyle w:val="Normal"/>
        <w:widowControl w:val="false"/>
        <w:autoSpaceDE w:val="false"/>
        <w:ind w:firstLine="510"/>
        <w:jc w:val="both"/>
        <w:rPr/>
      </w:pPr>
      <w:r>
        <w:rPr/>
        <w:t>И пошел первым.</w:t>
      </w:r>
    </w:p>
    <w:p>
      <w:pPr>
        <w:pStyle w:val="Normal"/>
        <w:widowControl w:val="false"/>
        <w:autoSpaceDE w:val="false"/>
        <w:ind w:firstLine="510"/>
        <w:jc w:val="both"/>
        <w:rPr/>
      </w:pPr>
      <w:r>
        <w:rPr/>
        <w:t>Кричали над гротом черные вороны. Пахло в гроте прелью.</w:t>
      </w:r>
    </w:p>
    <w:p>
      <w:pPr>
        <w:pStyle w:val="Normal"/>
        <w:widowControl w:val="false"/>
        <w:autoSpaceDE w:val="false"/>
        <w:ind w:firstLine="510"/>
        <w:jc w:val="both"/>
        <w:rPr/>
      </w:pPr>
      <w:r>
        <w:rPr/>
        <w:t xml:space="preserve">— </w:t>
      </w:r>
      <w:r>
        <w:rPr/>
        <w:t>Кто там? — вскинулся Нечаев, ухватив за руку Успенского.</w:t>
      </w:r>
    </w:p>
    <w:p>
      <w:pPr>
        <w:pStyle w:val="Normal"/>
        <w:widowControl w:val="false"/>
        <w:autoSpaceDE w:val="false"/>
        <w:spacing w:before="0" w:after="240"/>
        <w:ind w:firstLine="510"/>
        <w:jc w:val="both"/>
        <w:rPr/>
      </w:pPr>
      <w:r>
        <w:rPr/>
        <w:t xml:space="preserve">— </w:t>
      </w:r>
      <w:r>
        <w:rPr/>
        <w:t>Я, — ответил Иван Иванов и шагнул в темень.</w:t>
      </w:r>
    </w:p>
    <w:p>
      <w:pPr>
        <w:pStyle w:val="Normal"/>
        <w:widowControl w:val="false"/>
        <w:autoSpaceDE w:val="false"/>
        <w:ind w:firstLine="510"/>
        <w:jc w:val="both"/>
        <w:rPr/>
      </w:pPr>
      <w:r>
        <w:rPr/>
        <w:t>Объяснить затрудняюсь, выйдет сентиментально. Затрудняюсь объяснить, а бывает, что тебя так и просквозит жалостью к давным-давно сгинувшему человеку, к безвестной могиле, забвению и одиночеству.</w:t>
      </w:r>
    </w:p>
    <w:p>
      <w:pPr>
        <w:pStyle w:val="Normal"/>
        <w:widowControl w:val="false"/>
        <w:autoSpaceDE w:val="false"/>
        <w:ind w:firstLine="510"/>
        <w:jc w:val="both"/>
        <w:rPr/>
      </w:pPr>
      <w:r>
        <w:rPr/>
        <w:t>Приступ такого чувства я время от времени испытывал при мысли об Иване Иванове. Минувшим сентябрем, проснувшись на рассвете, когда каким-то детским, школьным слухом ловишь быстролетный шум первого трамвая, я решил съездить в бывшее село Владыкино, от нашей Соломенной сторожки недальнее.</w:t>
      </w:r>
    </w:p>
    <w:p>
      <w:pPr>
        <w:pStyle w:val="Normal"/>
        <w:widowControl w:val="false"/>
        <w:autoSpaceDE w:val="false"/>
        <w:ind w:firstLine="510"/>
        <w:jc w:val="both"/>
        <w:rPr/>
      </w:pPr>
      <w:r>
        <w:rPr/>
        <w:t>День выдался скромный, серый, без дождя, без ветра. От плотины дорога идет теперь унылой улицей с анонимными железобетонными громадами. А дальше, за Дмитровским шоссе, за станцией, виднеется на взгорке церковь Рождества Богородицы.</w:t>
      </w:r>
    </w:p>
    <w:p>
      <w:pPr>
        <w:pStyle w:val="Normal"/>
        <w:widowControl w:val="false"/>
        <w:autoSpaceDE w:val="false"/>
        <w:ind w:firstLine="510"/>
        <w:jc w:val="both"/>
        <w:rPr/>
      </w:pPr>
      <w:r>
        <w:rPr/>
        <w:t>На здешнем погосте погребали тех, кто помирал не только во Владыкине, но и в нашей округе, то есть в Петровском-Разумовском и на Выселках. Но могилы Ивана Иванова я не нашел, потому что и погоста не нашел: все упразднили, срыли, заровняли.</w:t>
      </w:r>
    </w:p>
    <w:p>
      <w:pPr>
        <w:pStyle w:val="Normal"/>
        <w:widowControl w:val="false"/>
        <w:autoSpaceDE w:val="false"/>
        <w:ind w:firstLine="510"/>
        <w:jc w:val="both"/>
        <w:rPr/>
      </w:pPr>
      <w:r>
        <w:rPr/>
        <w:t>Из храма доносилось пение. Был день усекновения главы Иоанна Предтечи. Иоанн обличал Ирода, Ирод казнил Иоанна.</w:t>
      </w:r>
    </w:p>
    <w:p>
      <w:pPr>
        <w:pStyle w:val="Heading3"/>
        <w:rPr/>
      </w:pPr>
      <w:r>
        <w:rPr/>
        <w:t>II</w:t>
      </w:r>
    </w:p>
    <w:p>
      <w:pPr>
        <w:pStyle w:val="Normal"/>
        <w:widowControl w:val="false"/>
        <w:autoSpaceDE w:val="false"/>
        <w:ind w:firstLine="510"/>
        <w:jc w:val="both"/>
        <w:rPr/>
      </w:pPr>
      <w:r>
        <w:rPr/>
        <w:t>Дочь Герцена, недавно осиротев, жила в Женеве, у Огарева. Эмигрантская публика то и дело наведывалась к Огареву, и потому Наталья Александровна — по-домашнему и в дружеском кругу Тата — ничуть не удивилась, когда горничная доложила, что ее «спрашивает какой-то русский».</w:t>
      </w:r>
    </w:p>
    <w:p>
      <w:pPr>
        <w:pStyle w:val="Normal"/>
        <w:widowControl w:val="false"/>
        <w:autoSpaceDE w:val="false"/>
        <w:ind w:firstLine="510"/>
        <w:jc w:val="both"/>
        <w:rPr/>
      </w:pPr>
      <w:r>
        <w:rPr/>
        <w:t>Рослый, плотный, большелобый человек поклонился, блеснув очками, сказал, улыбаясь:</w:t>
      </w:r>
    </w:p>
    <w:p>
      <w:pPr>
        <w:pStyle w:val="Normal"/>
        <w:widowControl w:val="false"/>
        <w:autoSpaceDE w:val="false"/>
        <w:ind w:firstLine="510"/>
        <w:jc w:val="both"/>
        <w:rPr/>
      </w:pPr>
      <w:r>
        <w:rPr/>
        <w:t xml:space="preserve">— </w:t>
      </w:r>
      <w:r>
        <w:rPr/>
        <w:t>А вы, вероятно, меня не узнаёте.</w:t>
      </w:r>
    </w:p>
    <w:p>
      <w:pPr>
        <w:pStyle w:val="Normal"/>
        <w:widowControl w:val="false"/>
        <w:autoSpaceDE w:val="false"/>
        <w:ind w:firstLine="510"/>
        <w:jc w:val="both"/>
        <w:rPr/>
      </w:pPr>
      <w:r>
        <w:rPr/>
        <w:t xml:space="preserve">— </w:t>
      </w:r>
      <w:r>
        <w:rPr/>
        <w:t>Отчего ж не узнаю, — ответила Тата, перенимая его непринужденный тон. — Как же это я вас не узнаю, — повторила она, напрягая память. — Я видела вас в Лондоне, у отца.</w:t>
      </w:r>
    </w:p>
    <w:p>
      <w:pPr>
        <w:pStyle w:val="Normal"/>
        <w:widowControl w:val="false"/>
        <w:autoSpaceDE w:val="false"/>
        <w:ind w:firstLine="510"/>
        <w:jc w:val="both"/>
        <w:rPr/>
      </w:pPr>
      <w:r>
        <w:rPr/>
        <w:t xml:space="preserve">— </w:t>
      </w:r>
      <w:r>
        <w:rPr/>
        <w:t>Я в Лондоне отродясь не бывал, — рассмеялся гость. — А вот в Ницце…</w:t>
      </w:r>
    </w:p>
    <w:p>
      <w:pPr>
        <w:pStyle w:val="Normal"/>
        <w:widowControl w:val="false"/>
        <w:autoSpaceDE w:val="false"/>
        <w:ind w:firstLine="510"/>
        <w:jc w:val="both"/>
        <w:rPr/>
      </w:pPr>
      <w:r>
        <w:rPr/>
        <w:t xml:space="preserve">— </w:t>
      </w:r>
      <w:r>
        <w:rPr/>
        <w:t xml:space="preserve">О! Вы — </w:t>
      </w:r>
      <w:r>
        <w:rPr>
          <w:lang w:val="en-US"/>
        </w:rPr>
        <w:t>giovanotto</w:t>
      </w:r>
      <w:r>
        <w:rPr/>
        <w:t>!</w:t>
      </w:r>
      <w:r>
        <w:rPr>
          <w:rStyle w:val="FootnoteCharacters"/>
          <w:rStyle w:val="FootnoteAnchor"/>
        </w:rPr>
        <w:footnoteReference w:id="2"/>
      </w:r>
      <w:r>
        <w:rPr/>
        <w:t xml:space="preserve"> — воскликнула она. — А я и вправду вас не узнала.</w:t>
      </w:r>
    </w:p>
    <w:p>
      <w:pPr>
        <w:pStyle w:val="Normal"/>
        <w:widowControl w:val="false"/>
        <w:autoSpaceDE w:val="false"/>
        <w:spacing w:before="0" w:after="240"/>
        <w:ind w:firstLine="510"/>
        <w:jc w:val="both"/>
        <w:rPr/>
      </w:pPr>
      <w:r>
        <w:rPr/>
        <w:t xml:space="preserve">— </w:t>
      </w:r>
      <w:r>
        <w:rPr/>
        <w:t>Что и говорить, два с лишним годика отшумело.</w:t>
      </w:r>
    </w:p>
    <w:p>
      <w:pPr>
        <w:pStyle w:val="Normal"/>
        <w:widowControl w:val="false"/>
        <w:autoSpaceDE w:val="false"/>
        <w:ind w:firstLine="510"/>
        <w:jc w:val="both"/>
        <w:rPr/>
      </w:pPr>
      <w:r>
        <w:rPr/>
        <w:t>Два с лишним года? Он отправился в Ниццу. Стало быть, в шестьдесят седьмом.</w:t>
      </w:r>
    </w:p>
    <w:p>
      <w:pPr>
        <w:pStyle w:val="Normal"/>
        <w:widowControl w:val="false"/>
        <w:autoSpaceDE w:val="false"/>
        <w:ind w:firstLine="510"/>
        <w:jc w:val="both"/>
        <w:rPr/>
      </w:pPr>
      <w:r>
        <w:rPr/>
        <w:t>Башмаки были разбиты, одежонка потрепана; пришел пешком, издалека пришел, это было видно. Смахивал на бродягу.</w:t>
      </w:r>
    </w:p>
    <w:p>
      <w:pPr>
        <w:pStyle w:val="Normal"/>
        <w:widowControl w:val="false"/>
        <w:autoSpaceDE w:val="false"/>
        <w:ind w:firstLine="510"/>
        <w:jc w:val="both"/>
        <w:rPr/>
      </w:pPr>
      <w:r>
        <w:rPr/>
        <w:t xml:space="preserve">— </w:t>
      </w:r>
      <w:r>
        <w:rPr/>
        <w:t xml:space="preserve">Э, </w:t>
      </w:r>
      <w:r>
        <w:rPr>
          <w:lang w:val="en-US"/>
        </w:rPr>
        <w:t>giovanotto</w:t>
      </w:r>
      <w:r>
        <w:rPr/>
        <w:t>, на ночлег не рассчитывай! — трактирщица энергично махнула рукой, громадная грудь колыхнулась.</w:t>
      </w:r>
    </w:p>
    <w:p>
      <w:pPr>
        <w:pStyle w:val="Normal"/>
        <w:widowControl w:val="false"/>
        <w:autoSpaceDE w:val="false"/>
        <w:ind w:firstLine="510"/>
        <w:jc w:val="both"/>
        <w:rPr/>
      </w:pPr>
      <w:r>
        <w:rPr/>
        <w:t>«Не рассчитывай, — вяло подумал пришелец. — Дурачье, ведь я для вас же, а вы не понимаете…» Он опустился на стул и сидел неподвижно, положив руки на грубый дощатый стол. Пряные запахи били в ноздри, одуреть можно. Мальчишка-половой подал спагетти. Герман мгновенно опустошил тарелку и будто жернов повесил на шею — так и наклонило в сон.</w:t>
      </w:r>
    </w:p>
    <w:p>
      <w:pPr>
        <w:pStyle w:val="Normal"/>
        <w:widowControl w:val="false"/>
        <w:autoSpaceDE w:val="false"/>
        <w:ind w:firstLine="510"/>
        <w:jc w:val="both"/>
        <w:rPr/>
      </w:pPr>
      <w:r>
        <w:rPr/>
        <w:t>В трактире, в низкой зале, освещенной висячей лампой, кипела словесная битва: противники Гарибальди наступали, защитники — пятились. Те и другие бурно жестикулировали. А Герман, борясь с тяжелой сонливостью, смутно решал, вступаться ль за поверженного льва или, благоразумия ради, помалкивать…</w:t>
      </w:r>
    </w:p>
    <w:p>
      <w:pPr>
        <w:pStyle w:val="Normal"/>
        <w:widowControl w:val="false"/>
        <w:autoSpaceDE w:val="false"/>
        <w:ind w:firstLine="510"/>
        <w:jc w:val="both"/>
        <w:rPr/>
      </w:pPr>
      <w:r>
        <w:rPr/>
        <w:t>Когда Каракозова после выстрела в царя схватили, Каракозов крикнул: «Дурачье, ведь для вас же…» А когда государь спросил: «Почему ты стрелял в меня?» — ответил: «Потому что ты обещал народу землю, да не дал».</w:t>
      </w:r>
    </w:p>
    <w:p>
      <w:pPr>
        <w:pStyle w:val="Normal"/>
        <w:widowControl w:val="false"/>
        <w:autoSpaceDE w:val="false"/>
        <w:ind w:firstLine="510"/>
        <w:jc w:val="both"/>
        <w:rPr/>
      </w:pPr>
      <w:r>
        <w:rPr/>
        <w:t>Герман в заговоре не участвовал, пальбу в царя панацеей не считал, но это «для вас» и это «не дал землю» служило и ему, Лопатину, отправной точкой. Каракозовцем он не был, однако был с ними близок. Сидел он в Невской куртине Петропавловской крепости.</w:t>
      </w:r>
    </w:p>
    <w:p>
      <w:pPr>
        <w:pStyle w:val="Normal"/>
        <w:widowControl w:val="false"/>
        <w:autoSpaceDE w:val="false"/>
        <w:ind w:firstLine="510"/>
        <w:jc w:val="both"/>
        <w:rPr/>
      </w:pPr>
      <w:r>
        <w:rPr/>
        <w:t>После тюрьмы написал диссертацию. Ее признали превосходной. Автора объявили кандидатом университета. Он мог остаться при кафедре физико-математического отделения. А мог, перепрыгнув четыре ступеньки табели о рангах, начинать службу чином коллежского секретаря. Фонарь естествознания горел приманчиво ярко. Департаменты Лопатина не прельщали. Он отверг обе дороги, выбрал третью: «за вас».</w:t>
      </w:r>
    </w:p>
    <w:p>
      <w:pPr>
        <w:pStyle w:val="Normal"/>
        <w:widowControl w:val="false"/>
        <w:autoSpaceDE w:val="false"/>
        <w:ind w:firstLine="510"/>
        <w:jc w:val="both"/>
        <w:rPr/>
      </w:pPr>
      <w:r>
        <w:rPr/>
        <w:t>Гибель заговорщиков оглушила и радикалов, и либералов. Страх захлопывал двери и запечатывал рты. Было душно, стыдно и как-то неопрятно, словно в грязном исподнем.</w:t>
      </w:r>
    </w:p>
    <w:p>
      <w:pPr>
        <w:pStyle w:val="Normal"/>
        <w:widowControl w:val="false"/>
        <w:autoSpaceDE w:val="false"/>
        <w:ind w:firstLine="510"/>
        <w:jc w:val="both"/>
        <w:rPr/>
      </w:pPr>
      <w:r>
        <w:rPr/>
        <w:t>А далеко на юге раздавался набат.</w:t>
      </w:r>
    </w:p>
    <w:p>
      <w:pPr>
        <w:pStyle w:val="Normal"/>
        <w:widowControl w:val="false"/>
        <w:autoSpaceDE w:val="false"/>
        <w:ind w:firstLine="510"/>
        <w:jc w:val="both"/>
        <w:rPr/>
      </w:pPr>
      <w:r>
        <w:rPr/>
        <w:t>Джузеппе Гарибальди звал итальянцев на штурм папского Рима: разгромим клерикалов и завершим объединение отечества! К нему стекались волонтеры. А на выручку папским войскам уже плыл из Тулона французский авангард.</w:t>
      </w:r>
    </w:p>
    <w:p>
      <w:pPr>
        <w:pStyle w:val="Normal"/>
        <w:widowControl w:val="false"/>
        <w:autoSpaceDE w:val="false"/>
        <w:ind w:firstLine="510"/>
        <w:jc w:val="both"/>
        <w:rPr/>
      </w:pPr>
      <w:r>
        <w:rPr/>
        <w:t>Кандидат университета читал об этом в газетах, распластав на столе карту Итальянского королевства. Петербург казался мертвым. А далеко на юге надвигалась лучшая из битв — битва за свободу… Денег в обрез? И нет заграничного паспорта? Где наша не пропадала, решил недавний узник Невской куртины.</w:t>
      </w:r>
    </w:p>
    <w:p>
      <w:pPr>
        <w:pStyle w:val="Normal"/>
        <w:widowControl w:val="false"/>
        <w:autoSpaceDE w:val="false"/>
        <w:ind w:firstLine="510"/>
        <w:jc w:val="both"/>
        <w:rPr/>
      </w:pPr>
      <w:r>
        <w:rPr/>
        <w:t>В ноябре шестьдесят седьмого года Лопатин разбрызгивал лужи на тесных улочках Флоренции. Лил холодный дождь. В первой попавшейся кофейне Герман узнал о «чуде под Ментаной». Чудо сотворили французская артиллерия и французские скорострельные ружья Шаспо. Волонтеры были разбиты и рассеяны; раненого Гарибальди схватили и сослали на скалистую Капреру, где жили рыбаки и грустно брякали козьи колокольца.</w:t>
      </w:r>
    </w:p>
    <w:p>
      <w:pPr>
        <w:pStyle w:val="Normal"/>
        <w:widowControl w:val="false"/>
        <w:autoSpaceDE w:val="false"/>
        <w:ind w:firstLine="510"/>
        <w:jc w:val="both"/>
        <w:rPr/>
      </w:pPr>
      <w:r>
        <w:rPr/>
        <w:t>Лопатин опоздал к Гарибальди. Из Флоренции он пешком отправился в Ниццу. Близ Ниццы, в низкой зале траттории, опять, как под Ментаной, одолевали противники великого Джузеппе. Пушили бакенбарды и чокались так, что винцо, воспламенявшее безнаказанность, плескало из кружек. А горстка сторонников Гарибальди угрюмо никла.</w:t>
      </w:r>
    </w:p>
    <w:p>
      <w:pPr>
        <w:pStyle w:val="Normal"/>
        <w:widowControl w:val="false"/>
        <w:autoSpaceDE w:val="false"/>
        <w:ind w:firstLine="510"/>
        <w:jc w:val="both"/>
        <w:rPr/>
      </w:pPr>
      <w:r>
        <w:rPr/>
        <w:t>Догадаться, что происходило в придорожном трактире, не стоило труда даже Лопатину с его нищенским запасом итальянских речений. Одолевая тяжелую сонливость, он поводил плечами, встряхивал головой да вдруг и грохнул ладонями по столу:</w:t>
      </w:r>
    </w:p>
    <w:p>
      <w:pPr>
        <w:pStyle w:val="Normal"/>
        <w:widowControl w:val="false"/>
        <w:autoSpaceDE w:val="false"/>
        <w:ind w:firstLine="510"/>
        <w:jc w:val="both"/>
        <w:rPr/>
      </w:pPr>
      <w:r>
        <w:rPr/>
        <w:t xml:space="preserve">— </w:t>
      </w:r>
      <w:r>
        <w:rPr>
          <w:lang w:val="en-US"/>
        </w:rPr>
        <w:t>Basta</w:t>
      </w:r>
      <w:r>
        <w:rPr/>
        <w:t>!</w:t>
      </w:r>
      <w:r>
        <w:rPr>
          <w:vertAlign w:val="superscript"/>
        </w:rPr>
        <w:t>1</w:t>
      </w:r>
      <w:r>
        <w:rPr>
          <w:rStyle w:val="FootnoteCharacters"/>
          <w:rStyle w:val="FootnoteAnchor"/>
        </w:rPr>
        <w:footnoteReference w:id="3"/>
      </w:r>
    </w:p>
    <w:p>
      <w:pPr>
        <w:pStyle w:val="Normal"/>
        <w:widowControl w:val="false"/>
        <w:autoSpaceDE w:val="false"/>
        <w:ind w:firstLine="510"/>
        <w:jc w:val="both"/>
        <w:rPr/>
      </w:pPr>
      <w:r>
        <w:rPr/>
        <w:t>Он вскочил, глотнул воздух, и… на него обрушилась немота жалкой безъязыкости. Но гнев выхватил из закоулка памяти латинское: «Жизнь без свободы — ничто!» И, напрягая голос, будто взывая к тугоухим, напропалую мешая французское с осколками итальянского, он восславил Гарибальди, прокричал: «Благо народа — высший закон!» — и заклеймил мерзавцев, попирающих прах героев. Плевать он хотел на филистеров в бакенбардах, подлые душонки, ишь таращатся на иностранца-оборванца… Лопатин посмотрел на тех, кто пытался защищать Гарибальди. Бедняги… Вот времена: и тут тоже не только говорить, но и слушать опасно.</w:t>
      </w:r>
    </w:p>
    <w:p>
      <w:pPr>
        <w:pStyle w:val="Normal"/>
        <w:widowControl w:val="false"/>
        <w:autoSpaceDE w:val="false"/>
        <w:ind w:firstLine="510"/>
        <w:jc w:val="both"/>
        <w:rPr/>
      </w:pPr>
      <w:r>
        <w:rPr/>
        <w:t>Низкая зала быстро опустела. Лопатин перевел дух. Пора убираться, пока не нагрянули эти… как их?.. карабинеры. Глупее глупого угодить в кутузку, когда уж так близко Ницца.</w:t>
      </w:r>
    </w:p>
    <w:p>
      <w:pPr>
        <w:pStyle w:val="Normal"/>
        <w:widowControl w:val="false"/>
        <w:autoSpaceDE w:val="false"/>
        <w:ind w:firstLine="510"/>
        <w:jc w:val="both"/>
        <w:rPr/>
      </w:pPr>
      <w:r>
        <w:rPr/>
        <w:t>Он вышел из траттории. На кронштейне горел фонарь, длинная тень скользила к кипарисам. Внизу, под обрывом, глухо возилось ночное море.</w:t>
      </w:r>
    </w:p>
    <w:p>
      <w:pPr>
        <w:pStyle w:val="Normal"/>
        <w:widowControl w:val="false"/>
        <w:autoSpaceDE w:val="false"/>
        <w:ind w:firstLine="510"/>
        <w:jc w:val="both"/>
        <w:rPr/>
      </w:pPr>
      <w:r>
        <w:rPr/>
        <w:t xml:space="preserve">— </w:t>
      </w:r>
      <w:r>
        <w:rPr/>
        <w:t>Иностранец! — тихо позвала трактирщица. Она выглянула из дверей и тронула Лопатина за рукав. — Послушайте, вы, видать, издалека и сильно устали. Отдохните у нас, муженек мой пристроит вас так, что ни одна собака не возьмет след.</w:t>
      </w:r>
    </w:p>
    <w:p>
      <w:pPr>
        <w:pStyle w:val="Normal"/>
        <w:widowControl w:val="false"/>
        <w:autoSpaceDE w:val="false"/>
        <w:ind w:firstLine="510"/>
        <w:jc w:val="both"/>
        <w:rPr/>
      </w:pPr>
      <w:r>
        <w:rPr/>
        <w:t>Он отлично выспался и легкой ногой явился в Ниццу.</w:t>
      </w:r>
    </w:p>
    <w:p>
      <w:pPr>
        <w:pStyle w:val="Normal"/>
        <w:widowControl w:val="false"/>
        <w:autoSpaceDE w:val="false"/>
        <w:ind w:firstLine="510"/>
        <w:jc w:val="both"/>
        <w:rPr/>
      </w:pPr>
      <w:r>
        <w:rPr/>
        <w:t>Утро было стеклянно-ясное, будто и не поздняя осень, а вот только что выставили первую раму, а вторую, вымыв, протерли насухо, и оттого возникала в душе праздничность, как в детстве на светлое воскресенье. Поживи Герман в Ницце недельку, его одолела бы смертная скука: эта маета богатых прощелыг, кокотки в экипажах под вязами Корсо, свора попов в чулках фиолетового шелка, ниццары, усердно выжимающие деньгу из всего и всех… Но Герман и не думал пробыть в Ницце так долго. Только бы застать старика, познакомиться, поговорить — и домой, домой. Туда, где дни облачны и кратки, где родится племя, которому не больно умирать.</w:t>
      </w:r>
    </w:p>
    <w:p>
      <w:pPr>
        <w:pStyle w:val="Normal"/>
        <w:widowControl w:val="false"/>
        <w:autoSpaceDE w:val="false"/>
        <w:ind w:firstLine="510"/>
        <w:jc w:val="both"/>
        <w:rPr/>
      </w:pPr>
      <w:r>
        <w:rPr/>
        <w:t>Лопатин уже не пылал гимназическим восторгом перед каждой строкой издателя «Колокола». Но сверстникам не поддакивал. Тем, кто рубил сплеча: старик-де вышел в тираж; брюзжит на молодежь, вся повадка барская, эдакий просвещенный абсолютизм от революции. Киванье на барство раздражало Лопатина. Раздраженье не было отзвуком фамильной, дворянской струны: ему претила сословная спесь любого цвета. Претил разночинец, кичливый своим разночинством. Старик вышел в тираж? Пустое! Таких не чеканит дюжинами мать-природа. Можно не слушаться, нельзя не прислушаться. Особенно нынче в постыдной мгле общественной паники.</w:t>
      </w:r>
    </w:p>
    <w:p>
      <w:pPr>
        <w:pStyle w:val="Normal"/>
        <w:widowControl w:val="false"/>
        <w:autoSpaceDE w:val="false"/>
        <w:ind w:firstLine="510"/>
        <w:jc w:val="both"/>
        <w:rPr/>
      </w:pPr>
      <w:r>
        <w:rPr/>
        <w:t>Пахло морем, поверх каменных оград текли ветви масличных деревьев. Герцен жил рядом с отелем «Виктория», в третьем этаже респектабельного дома. Лопатин оглядел себя в настенном зеркале мраморной лестницы, вспомнил, как его встретила трактирщица, поморщился: сколь ни презирай условности, а, право, неловко вот так-то: стоит Таврило — замарано рыло.</w:t>
      </w:r>
    </w:p>
    <w:p>
      <w:pPr>
        <w:pStyle w:val="Normal"/>
        <w:widowControl w:val="false"/>
        <w:autoSpaceDE w:val="false"/>
        <w:ind w:firstLine="510"/>
        <w:jc w:val="both"/>
        <w:rPr/>
      </w:pPr>
      <w:r>
        <w:rPr/>
        <w:t>Отворила дочь Герцена, Наталья Александровна, плотная, сероглазая, а может, и не сероглазая, Лопатин не всматривался: отнюдь не стеснительный, он сейчас стеснялся своих изодранных штанин и разбитых башмаков. «Одну минуту», — сказала она низким плавным голосом.</w:t>
      </w:r>
    </w:p>
    <w:p>
      <w:pPr>
        <w:pStyle w:val="Normal"/>
        <w:widowControl w:val="false"/>
        <w:autoSpaceDE w:val="false"/>
        <w:ind w:firstLine="510"/>
        <w:jc w:val="both"/>
        <w:rPr/>
      </w:pPr>
      <w:r>
        <w:rPr/>
        <w:t>И точно, он ждал не дольше минуты.</w:t>
      </w:r>
    </w:p>
    <w:p>
      <w:pPr>
        <w:pStyle w:val="Normal"/>
        <w:widowControl w:val="false"/>
        <w:autoSpaceDE w:val="false"/>
        <w:ind w:firstLine="510"/>
        <w:jc w:val="both"/>
        <w:rPr/>
      </w:pPr>
      <w:r>
        <w:rPr/>
        <w:t>Герцен поднялся с кресел, обдергивая темно-вишневую бархатную куртку, и Лопатина сразу ударило сходство Герцена с Сократом. Да, да, всей своей коренастой статью, сдавленными веками, сильным пожатьем красивой руки. (Правду сказать, Лопатин решительно не знал, была ли у сына афинского каменотеса такая же красивая рука, как у Герцена, но это не имело никакого значения — похож на Сократа!)</w:t>
      </w:r>
    </w:p>
    <w:p>
      <w:pPr>
        <w:pStyle w:val="Normal"/>
        <w:widowControl w:val="false"/>
        <w:autoSpaceDE w:val="false"/>
        <w:ind w:firstLine="510"/>
        <w:jc w:val="both"/>
        <w:rPr/>
      </w:pPr>
      <w:r>
        <w:rPr/>
        <w:t xml:space="preserve">— </w:t>
      </w:r>
      <w:r>
        <w:rPr/>
        <w:t>О, — сказал Герцен, — да мы с вами одного поля ягоды: я тоже кандидат университета. И тоже выученик физико-математического.</w:t>
      </w:r>
    </w:p>
    <w:p>
      <w:pPr>
        <w:pStyle w:val="Normal"/>
        <w:widowControl w:val="false"/>
        <w:autoSpaceDE w:val="false"/>
        <w:ind w:firstLine="510"/>
        <w:jc w:val="both"/>
        <w:rPr/>
      </w:pPr>
      <w:r>
        <w:rPr/>
        <w:t>Лопатин улыбнулся. Нет, не этому «одного поля ягоды», а интонациям: прорву лет на чужбине, а все звучит Пречистенка да Сивцев Вражек.</w:t>
      </w:r>
    </w:p>
    <w:p>
      <w:pPr>
        <w:pStyle w:val="Normal"/>
        <w:widowControl w:val="false"/>
        <w:autoSpaceDE w:val="false"/>
        <w:ind w:firstLine="510"/>
        <w:jc w:val="both"/>
        <w:rPr/>
      </w:pPr>
      <w:r>
        <w:rPr/>
        <w:t>Герцен спросил, откуда, какими судьбами. Лопатин рассказал о своем порыве к Гарибальди, как пешком пришел из Флоренции, ночевал в харчевне, где его назвали «</w:t>
      </w:r>
      <w:r>
        <w:rPr>
          <w:lang w:val="en-US"/>
        </w:rPr>
        <w:t>giovanotto</w:t>
      </w:r>
      <w:r>
        <w:rPr/>
        <w:t>», а он выступил пропагатором, однако, сдается, не ахти как успешно.</w:t>
      </w:r>
    </w:p>
    <w:p>
      <w:pPr>
        <w:pStyle w:val="Normal"/>
        <w:widowControl w:val="false"/>
        <w:autoSpaceDE w:val="false"/>
        <w:ind w:firstLine="510"/>
        <w:jc w:val="both"/>
        <w:rPr/>
      </w:pPr>
      <w:r>
        <w:rPr/>
        <w:t xml:space="preserve">— </w:t>
      </w:r>
      <w:r>
        <w:rPr/>
        <w:t>Я тронут и благодарен, — серьезно сказал Герцен. — Порывом вашим тронут, это ж еще полвека тому — Байрон: «Если нет возможности бороться за свободу у себя дома, борись за дом соседа». А благодарен за то, что пришли. Нынче меня не очень-то жалуют молодые люди. Не так ли?</w:t>
      </w:r>
    </w:p>
    <w:p>
      <w:pPr>
        <w:pStyle w:val="Normal"/>
        <w:widowControl w:val="false"/>
        <w:autoSpaceDE w:val="false"/>
        <w:ind w:firstLine="510"/>
        <w:jc w:val="both"/>
        <w:rPr/>
      </w:pPr>
      <w:r>
        <w:rPr/>
        <w:t xml:space="preserve">— </w:t>
      </w:r>
      <w:r>
        <w:rPr/>
        <w:t>Так, — ответил Лопатин. И быстро прибавил: — Вот о домашнем-то и хотелось поговорить.</w:t>
      </w:r>
    </w:p>
    <w:p>
      <w:pPr>
        <w:pStyle w:val="Normal"/>
        <w:widowControl w:val="false"/>
        <w:autoSpaceDE w:val="false"/>
        <w:ind w:firstLine="510"/>
        <w:jc w:val="both"/>
        <w:rPr/>
      </w:pPr>
      <w:r>
        <w:rPr/>
        <w:t xml:space="preserve">— </w:t>
      </w:r>
      <w:r>
        <w:rPr/>
        <w:t>Извольте. Бывает, что издалека видишь лучше. Но ежели не возражаете, мне б поначалу расспросить вас: я теперь не часто встречаю настоящих русских. — Он нажал голосом на это «настоящих», давая понять, что подчас эмигранты — увы, не совсем настоящие русские.</w:t>
      </w:r>
    </w:p>
    <w:p>
      <w:pPr>
        <w:pStyle w:val="Normal"/>
        <w:widowControl w:val="false"/>
        <w:autoSpaceDE w:val="false"/>
        <w:ind w:firstLine="510"/>
        <w:jc w:val="both"/>
        <w:rPr/>
      </w:pPr>
      <w:r>
        <w:rPr/>
        <w:t>Герцен умел слушать, и это умение возбуждало охоту развивать высказанное. Отвечая, он размышлял вслух; размышляя, неторопливо подбирал слова, как бы испытывая их прочность и точность, а фразы укладывал кряжами.</w:t>
      </w:r>
    </w:p>
    <w:p>
      <w:pPr>
        <w:pStyle w:val="Normal"/>
        <w:widowControl w:val="false"/>
        <w:autoSpaceDE w:val="false"/>
        <w:ind w:firstLine="510"/>
        <w:jc w:val="both"/>
        <w:rPr/>
      </w:pPr>
      <w:r>
        <w:rPr/>
        <w:t>Все это пришлось по душе Лопатину, но совсем нежданно возникло ощущение своего полномочного представительства. Ничего похожего не было в Петербурге. А сейчас, здесь… И почему-то пялишься как дурак на вертикальную складку, багрово метящую переносицу Александра Ивановича.</w:t>
      </w:r>
    </w:p>
    <w:p>
      <w:pPr>
        <w:pStyle w:val="Normal"/>
        <w:widowControl w:val="false"/>
        <w:autoSpaceDE w:val="false"/>
        <w:ind w:firstLine="510"/>
        <w:jc w:val="both"/>
        <w:rPr/>
      </w:pPr>
      <w:r>
        <w:rPr/>
        <w:t>Зашла речь о Чернышевском, о романе «Что делать?». Ужасный слог, сказал Герцен, и ужасное презрение к форме. Лопатин, признаться, читая Чернышевского, именно это-то и отмечал неприязненно. Больше того, случалось, ловил себя на мысли: экое семинарское высокомерие, экая бурсацкая грубость. Но сейчас, сознавая себя «представителем», он не хотел соглашаться с Герценом и налег на громадное нравственное значение романа, созданного под сводами Алексеевского равелина.</w:t>
      </w:r>
    </w:p>
    <w:p>
      <w:pPr>
        <w:pStyle w:val="Normal"/>
        <w:widowControl w:val="false"/>
        <w:autoSpaceDE w:val="false"/>
        <w:ind w:firstLine="510"/>
        <w:jc w:val="both"/>
        <w:rPr/>
      </w:pPr>
      <w:r>
        <w:rPr/>
        <w:t xml:space="preserve">— </w:t>
      </w:r>
      <w:r>
        <w:rPr/>
        <w:t>Не спорю, — кивнул Герцен, — есть удивительные отгадки, бездна хорошего, воспитательного, доброго, но форма, но слог… Я, знаете ли, статью надумал, критическую, да оставил.</w:t>
      </w:r>
    </w:p>
    <w:p>
      <w:pPr>
        <w:pStyle w:val="Normal"/>
        <w:widowControl w:val="false"/>
        <w:autoSpaceDE w:val="false"/>
        <w:ind w:firstLine="510"/>
        <w:jc w:val="both"/>
        <w:rPr/>
      </w:pPr>
      <w:r>
        <w:rPr/>
        <w:t xml:space="preserve">— </w:t>
      </w:r>
      <w:r>
        <w:rPr/>
        <w:t>Почему же?</w:t>
      </w:r>
    </w:p>
    <w:p>
      <w:pPr>
        <w:pStyle w:val="Normal"/>
        <w:widowControl w:val="false"/>
        <w:autoSpaceDE w:val="false"/>
        <w:ind w:firstLine="510"/>
        <w:jc w:val="both"/>
        <w:rPr/>
      </w:pPr>
      <w:r>
        <w:rPr/>
        <w:t>Герцен усмехнулся.</w:t>
      </w:r>
    </w:p>
    <w:p>
      <w:pPr>
        <w:pStyle w:val="Normal"/>
        <w:widowControl w:val="false"/>
        <w:autoSpaceDE w:val="false"/>
        <w:ind w:firstLine="510"/>
        <w:jc w:val="both"/>
        <w:rPr/>
      </w:pPr>
      <w:r>
        <w:rPr/>
        <w:t xml:space="preserve">— </w:t>
      </w:r>
      <w:r>
        <w:rPr/>
        <w:t>А вот почему: испужался, что пушкинским Ванюшей сочтут. — Лопатин вопросительно шевельнул бровями. — Этот самый Ванюша большой был шалун — увидит порядочного человека, покажет язык и орет: «Урод! Нигилист!» — Лопатин расхохотался, запрокинув голову. Герцен, улыбаясь, смотрел на Лопатина — так смеются честные люди.</w:t>
      </w:r>
    </w:p>
    <w:p>
      <w:pPr>
        <w:pStyle w:val="Normal"/>
        <w:widowControl w:val="false"/>
        <w:autoSpaceDE w:val="false"/>
        <w:ind w:firstLine="510"/>
        <w:jc w:val="both"/>
        <w:rPr/>
      </w:pPr>
      <w:r>
        <w:rPr/>
        <w:t xml:space="preserve">— </w:t>
      </w:r>
      <w:r>
        <w:rPr/>
        <w:t>А еще, Александр Иванович, еще к «уроду»-то следует прибавить «развратник», — заметил Лопатин. — Чтоб уж полный набор эпитетов к нашему брату.</w:t>
      </w:r>
    </w:p>
    <w:p>
      <w:pPr>
        <w:pStyle w:val="Normal"/>
        <w:widowControl w:val="false"/>
        <w:autoSpaceDE w:val="false"/>
        <w:ind w:firstLine="510"/>
        <w:jc w:val="both"/>
        <w:rPr/>
      </w:pPr>
      <w:r>
        <w:rPr/>
        <w:t xml:space="preserve">— </w:t>
      </w:r>
      <w:r>
        <w:rPr/>
        <w:t>Да уж не без того, — кивнул Герцен. Опять ему понравился этот молодой человек. — А серьезно… Ежели без коросты, без парши и лишаев, то ведь в нигилизме-то есть отрицание холопского смирения и утверждение трезвого понимания. — Он призадумался и вдруг пристукнул кулаком по колену. — Но в статье-то своей я б непременно и на то указал, что наш романист льстил нигилистам, молодым льстил, как бы внушая, что они уже одним тем хороши, что — молодые. И я бы, извините великодушно, указал и на зачатки зла. — Он поднял обе руки с раскрытыми ладонями, как бы останавливая Лопатина. — Нет, все это и нужно бы, и можно бы, если б Николая Гавриловича Чернышевского не лишили возможности отвечать критику. — И многозначительно, испытующе взглянул на Лопатина.</w:t>
      </w:r>
    </w:p>
    <w:p>
      <w:pPr>
        <w:pStyle w:val="Normal"/>
        <w:widowControl w:val="false"/>
        <w:autoSpaceDE w:val="false"/>
        <w:ind w:firstLine="510"/>
        <w:jc w:val="both"/>
        <w:rPr/>
      </w:pPr>
      <w:r>
        <w:rPr/>
        <w:t xml:space="preserve">Пахло мокрыми, осенними цветами, сигара Герцена бледно дымилась. Этот Лопатин, думал он, разумеется, нигилист чистокровный, но верно и другое: этот Герман — </w:t>
      </w:r>
      <w:r>
        <w:rPr>
          <w:lang w:val="en-US"/>
        </w:rPr>
        <w:t>germanus</w:t>
      </w:r>
      <w:r>
        <w:rPr/>
        <w:t>, единокровный. Гарибальди провозглашал тост за юную Россию. Вот она, юная Россия. Высок и прекрасен порыв под знамена Джузеппе, но, боже мой, есть у нас свой остров Капрера и свой изгнанник середь нерчинских вьюг.</w:t>
      </w:r>
    </w:p>
    <w:p>
      <w:pPr>
        <w:pStyle w:val="Normal"/>
        <w:widowControl w:val="false"/>
        <w:autoSpaceDE w:val="false"/>
        <w:ind w:firstLine="510"/>
        <w:jc w:val="both"/>
        <w:rPr/>
      </w:pPr>
      <w:r>
        <w:rPr/>
        <w:t>У ног Лопатина лежал солнечный блик.</w:t>
      </w:r>
    </w:p>
    <w:p>
      <w:pPr>
        <w:pStyle w:val="Normal"/>
        <w:widowControl w:val="false"/>
        <w:autoSpaceDE w:val="false"/>
        <w:ind w:firstLine="510"/>
        <w:jc w:val="both"/>
        <w:rPr/>
      </w:pPr>
      <w:r>
        <w:rPr/>
        <w:t xml:space="preserve">— </w:t>
      </w:r>
      <w:r>
        <w:rPr/>
        <w:t>Александр Иванович… — Лопатин, подняв глаза, прямо и пристально смотрел на Герцена. — Александр Иванович, я знаю, найдутся люди, они сделают всё, чтобы вернуть России ее великого гражданина.</w:t>
      </w:r>
    </w:p>
    <w:p>
      <w:pPr>
        <w:pStyle w:val="Normal"/>
        <w:widowControl w:val="false"/>
        <w:autoSpaceDE w:val="false"/>
        <w:ind w:firstLine="510"/>
        <w:jc w:val="both"/>
        <w:rPr/>
      </w:pPr>
      <w:r>
        <w:rPr/>
        <w:t xml:space="preserve">— </w:t>
      </w:r>
      <w:r>
        <w:rPr/>
        <w:t>Всё? — спросил Герцен.</w:t>
      </w:r>
    </w:p>
    <w:p>
      <w:pPr>
        <w:pStyle w:val="Normal"/>
        <w:widowControl w:val="false"/>
        <w:autoSpaceDE w:val="false"/>
        <w:ind w:firstLine="510"/>
        <w:jc w:val="both"/>
        <w:rPr/>
      </w:pPr>
      <w:r>
        <w:rPr/>
        <w:t xml:space="preserve">— </w:t>
      </w:r>
      <w:r>
        <w:rPr/>
        <w:t>Всё! — ответил Лопатин.</w:t>
      </w:r>
    </w:p>
    <w:p>
      <w:pPr>
        <w:pStyle w:val="Normal"/>
        <w:widowControl w:val="false"/>
        <w:autoSpaceDE w:val="false"/>
        <w:ind w:firstLine="510"/>
        <w:jc w:val="both"/>
        <w:rPr/>
      </w:pPr>
      <w:r>
        <w:rPr/>
        <w:t>И больше о Чернышевском ни слова.</w:t>
      </w:r>
    </w:p>
    <w:p>
      <w:pPr>
        <w:pStyle w:val="Normal"/>
        <w:widowControl w:val="false"/>
        <w:autoSpaceDE w:val="false"/>
        <w:ind w:firstLine="510"/>
        <w:jc w:val="both"/>
        <w:rPr/>
      </w:pPr>
      <w:r>
        <w:rPr/>
        <w:t>Был молчаливый завет, и был молчаливый зарок.</w:t>
      </w:r>
    </w:p>
    <w:p>
      <w:pPr>
        <w:pStyle w:val="Normal"/>
        <w:widowControl w:val="false"/>
        <w:autoSpaceDE w:val="false"/>
        <w:ind w:firstLine="510"/>
        <w:jc w:val="both"/>
        <w:rPr/>
      </w:pPr>
      <w:r>
        <w:rPr/>
        <w:t>Позвали обедать. За обедом Наталья Александровна спросила гостя, который ему год, Лопатин ответил, и Тата с видом шутливого превосходства объявила свое старшинство. Герцен, однако, потребовал у Лопатина точной справки, и тогда выяснилось, что Татино старшинство исчисляется несколькими днями, что они сверстники, оба январские, сорок пятого года, и от этого почему-то стало особенно хорошо, почти родственно.</w:t>
      </w:r>
    </w:p>
    <w:p>
      <w:pPr>
        <w:pStyle w:val="Normal"/>
        <w:widowControl w:val="false"/>
        <w:autoSpaceDE w:val="false"/>
        <w:ind w:firstLine="510"/>
        <w:jc w:val="both"/>
        <w:rPr/>
      </w:pPr>
      <w:r>
        <w:rPr/>
        <w:t>У Герцена пробыл Лопатин весь день.</w:t>
      </w:r>
    </w:p>
    <w:p>
      <w:pPr>
        <w:pStyle w:val="Normal"/>
        <w:widowControl w:val="false"/>
        <w:autoSpaceDE w:val="false"/>
        <w:ind w:firstLine="510"/>
        <w:jc w:val="both"/>
        <w:rPr/>
      </w:pPr>
      <w:r>
        <w:rPr/>
        <w:t>Александр Иванович утомился, раскашлялся, потирал горло, но Лопатин медлил откланиваться — не за семь верст пришел. Да ведь и заметно было, что Герцен как бы приник к нему: читают ли в России «Колокол»? Верно ли, что ожидается ужасный указ о казенных крестьянах? Ну а русские школы, что там и как? А русские студенты?..</w:t>
      </w:r>
    </w:p>
    <w:p>
      <w:pPr>
        <w:pStyle w:val="Normal"/>
        <w:widowControl w:val="false"/>
        <w:autoSpaceDE w:val="false"/>
        <w:spacing w:before="0" w:after="240"/>
        <w:ind w:firstLine="510"/>
        <w:jc w:val="both"/>
        <w:rPr/>
      </w:pPr>
      <w:r>
        <w:rPr/>
        <w:t>Уже смеркалось, уже зажигали огни и крепче, чем утром, пахло йодистым морем. Лопатин стал благодарить и прощаться.</w:t>
      </w:r>
    </w:p>
    <w:p>
      <w:pPr>
        <w:pStyle w:val="Normal"/>
        <w:widowControl w:val="false"/>
        <w:autoSpaceDE w:val="false"/>
        <w:ind w:firstLine="510"/>
        <w:jc w:val="both"/>
        <w:rPr/>
      </w:pPr>
      <w:r>
        <w:rPr/>
        <w:t>Удаляясь от Ниццы, но мыслью, ощущениями, сердцем обретаясь в Ницце, думал он о минувшем свидании. Многое высветило шире, яснее: и тщетность надежд смести российский политический балаган стрельбою в царя; и пагубную тину длительной эмиграции — за Россию держись до последней возможности и возвращайся в Россию при первой возможности. «Дельно! Дельно!» — вторил Герцен, когда Лопатин обозначал свой проект изучения народного хозяйства. Вот именно — изучения, отчеркнул Александр Иванович, а то ведь все повторяют «народ», «народ», а понимания нет.</w:t>
      </w:r>
    </w:p>
    <w:p>
      <w:pPr>
        <w:pStyle w:val="Normal"/>
        <w:widowControl w:val="false"/>
        <w:autoSpaceDE w:val="false"/>
        <w:spacing w:before="0" w:after="240"/>
        <w:ind w:firstLine="510"/>
        <w:jc w:val="both"/>
        <w:rPr/>
      </w:pPr>
      <w:r>
        <w:rPr/>
        <w:t>Удаляясь от Ниццы, но все еще обретаясь в Ницце, читал Лопатин четвертый том «Былого и дум», последний том, выданный в свет эмигрантской типографией. Читал о торжестве мещан — прошли по трупам бойцов революции и упрочили свои нравы, упрочили свой уклад. Но печаль Герцена не печалила Лопатина: он еще не нажил ту мудрость, в которой много печали. Читал, наслаждаясь герценовской прозой — своевольной, неправильной, в родниковых соринках, бликах и тенях, выпуклой, как поток, когда приподняты заслонки плотины… Потом он незряче смотрел в окно на пажити Австрии, черные, с проплешинами первого снега, слышал и не слышал стук колес — он искал, ему хотелось найти слово, определяющее Герцена. И нашел: родной, совсем родной…</w:t>
      </w:r>
    </w:p>
    <w:p>
      <w:pPr>
        <w:pStyle w:val="Normal"/>
        <w:widowControl w:val="false"/>
        <w:autoSpaceDE w:val="false"/>
        <w:ind w:firstLine="510"/>
        <w:jc w:val="both"/>
        <w:rPr/>
      </w:pPr>
      <w:r>
        <w:rPr/>
        <w:t>Дорога в Петербург взяла несколько суток.</w:t>
      </w:r>
    </w:p>
    <w:p>
      <w:pPr>
        <w:pStyle w:val="Normal"/>
        <w:widowControl w:val="false"/>
        <w:autoSpaceDE w:val="false"/>
        <w:ind w:firstLine="510"/>
        <w:jc w:val="both"/>
        <w:rPr/>
      </w:pPr>
      <w:r>
        <w:rPr/>
        <w:t>Дорога в крепость — несколько месяцев.</w:t>
      </w:r>
    </w:p>
    <w:p>
      <w:pPr>
        <w:pStyle w:val="Normal"/>
        <w:widowControl w:val="false"/>
        <w:autoSpaceDE w:val="false"/>
        <w:ind w:firstLine="510"/>
        <w:jc w:val="both"/>
        <w:rPr/>
      </w:pPr>
      <w:r>
        <w:rPr/>
        <w:t>Кто-то неробкий ухитрился начертать на ее вратах: «Здесь временно помещается Петербургский университет».</w:t>
      </w:r>
    </w:p>
    <w:p>
      <w:pPr>
        <w:pStyle w:val="Normal"/>
        <w:widowControl w:val="false"/>
        <w:autoSpaceDE w:val="false"/>
        <w:ind w:firstLine="510"/>
        <w:jc w:val="both"/>
        <w:rPr/>
      </w:pPr>
      <w:r>
        <w:rPr/>
        <w:t>После выстрела Каракозова петропавловские куртины приняли немало долговолосых юношей в клетчатых пледах. В Вольтеры им дали фельдфебеля, аудитории заменили казематом.</w:t>
      </w:r>
    </w:p>
    <w:p>
      <w:pPr>
        <w:pStyle w:val="Normal"/>
        <w:widowControl w:val="false"/>
        <w:autoSpaceDE w:val="false"/>
        <w:ind w:firstLine="510"/>
        <w:jc w:val="both"/>
        <w:rPr/>
      </w:pPr>
      <w:r>
        <w:rPr/>
        <w:t>Герман сидел тогда в Невской куртине. Сидел, уликами не обремененный. Попался, что называется, по чистой случайности, если последнюю считать разменной монетой закономерности. Он полагал, что почти каждый порядочный русский рукоположен в государственные преступники. Солдату умереть в поле, матросу — в море, крамольнику — в тюрьме. Сверх того он полагал, и опять-таки справедливо, что на сей раз в куртине не засидится. И посему перемещение с университетского Васильевского острова на казематный Заячий остров принял с легкостью, оскорбительной для фортификационной науки.</w:t>
      </w:r>
    </w:p>
    <w:p>
      <w:pPr>
        <w:pStyle w:val="Normal"/>
        <w:widowControl w:val="false"/>
        <w:autoSpaceDE w:val="false"/>
        <w:ind w:firstLine="510"/>
        <w:jc w:val="center"/>
        <w:rPr/>
      </w:pPr>
      <w:r>
        <w:rPr/>
        <w:drawing>
          <wp:inline distT="0" distB="0" distL="0" distR="0">
            <wp:extent cx="3782695" cy="5615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6" r="-10" b="-6"/>
                    <a:stretch>
                      <a:fillRect/>
                    </a:stretch>
                  </pic:blipFill>
                  <pic:spPr bwMode="auto">
                    <a:xfrm>
                      <a:off x="0" y="0"/>
                      <a:ext cx="3782695" cy="5615305"/>
                    </a:xfrm>
                    <a:prstGeom prst="rect">
                      <a:avLst/>
                    </a:prstGeom>
                  </pic:spPr>
                </pic:pic>
              </a:graphicData>
            </a:graphic>
          </wp:inline>
        </w:drawing>
      </w:r>
    </w:p>
    <w:p>
      <w:pPr>
        <w:pStyle w:val="Normal"/>
        <w:widowControl w:val="false"/>
        <w:autoSpaceDE w:val="false"/>
        <w:ind w:firstLine="510"/>
        <w:jc w:val="both"/>
        <w:rPr/>
      </w:pPr>
      <w:r>
        <w:rPr/>
        <w:t>Теперь, два иль три месяца спустя после поездки в Италию и пешего хождения из Флоренции в Ниццу, Герман продолжил свой тюремный искус.</w:t>
      </w:r>
    </w:p>
    <w:p>
      <w:pPr>
        <w:pStyle w:val="Normal"/>
        <w:widowControl w:val="false"/>
        <w:autoSpaceDE w:val="false"/>
        <w:ind w:firstLine="510"/>
        <w:jc w:val="both"/>
        <w:rPr/>
      </w:pPr>
      <w:r>
        <w:rPr/>
        <w:t>Не потому, что дома, на Владимирской, нашли при обыске карту Итальянского королевства. И не потому, что в Москве, в Кривоколенном, у его приятеля Волховского нашли недавно изданный том «Былого и дум». География Апеннинского полуострова, заявил арестованный Лопатин Герман, не наказуется законами Российской империи. Мемуары Искандера, заявил Феликс Волховской, доставленный на казенный счет в Петербург, он-де купил у неизвестной личности, не ведая о цензурном запрете, вообще-то, по его мнению, весьма странном в эпоху обновления России, возвещенного с высоты трона.</w:t>
      </w:r>
    </w:p>
    <w:p>
      <w:pPr>
        <w:pStyle w:val="Normal"/>
        <w:widowControl w:val="false"/>
        <w:autoSpaceDE w:val="false"/>
        <w:ind w:firstLine="510"/>
        <w:jc w:val="both"/>
        <w:rPr/>
      </w:pPr>
      <w:r>
        <w:rPr/>
        <w:t>Следственная по делам политическим комиссия, высочайше утвержденная, отложив географию и мемуаристику в долгий ящик, сосредоточилась на другом.</w:t>
      </w:r>
    </w:p>
    <w:p>
      <w:pPr>
        <w:pStyle w:val="Normal"/>
        <w:widowControl w:val="false"/>
        <w:autoSpaceDE w:val="false"/>
        <w:ind w:firstLine="510"/>
        <w:jc w:val="both"/>
        <w:rPr/>
      </w:pPr>
      <w:r>
        <w:rPr/>
        <w:t>Начать с того, что молодые люди собирали сведения об известном Чернышевском. Далее. Они усиленно залучали сочленов в общество, наименованное «Рублевым». Хотя Лопатин Герман и объяснил, что именно рублевый предполагался взнос, однако название, вероятно, маскировочное, призванное ввести в заблуждение следствие.</w:t>
      </w:r>
    </w:p>
    <w:p>
      <w:pPr>
        <w:pStyle w:val="Normal"/>
        <w:widowControl w:val="false"/>
        <w:autoSpaceDE w:val="false"/>
        <w:ind w:firstLine="510"/>
        <w:jc w:val="both"/>
        <w:rPr/>
      </w:pPr>
      <w:r>
        <w:rPr/>
        <w:t>Целию преступного сообщества являлось: а) издание книжек для народного чтения; б) получение статистических сведений об истинном положении низших классов.</w:t>
      </w:r>
    </w:p>
    <w:p>
      <w:pPr>
        <w:pStyle w:val="Normal"/>
        <w:widowControl w:val="false"/>
        <w:autoSpaceDE w:val="false"/>
        <w:ind w:firstLine="510"/>
        <w:jc w:val="both"/>
        <w:rPr/>
      </w:pPr>
      <w:r>
        <w:rPr/>
        <w:t>Нравственная физиономия кандидата университета Лопатина Германа, уже попадавшего в сферу наблюдения и дознания, а равно и нравственная физиономия Волховского Феликса, в сферу дознания еще не попадавшего, оставляли желать лучшего. Несмотря на обширный круг знакомств, возникший благодаря сообщительности, свойственной обоим арестованным, удалось выявить лишь нити, связывающие:</w:t>
      </w:r>
    </w:p>
    <w:p>
      <w:pPr>
        <w:pStyle w:val="Normal"/>
        <w:widowControl w:val="false"/>
        <w:autoSpaceDE w:val="false"/>
        <w:ind w:firstLine="510"/>
        <w:jc w:val="both"/>
        <w:rPr/>
      </w:pPr>
      <w:r>
        <w:rPr/>
        <w:t>а) Лопатина Германа с сослуживцами по частному Обществу взаимного кредита, как-то: Николаем Даниельсоном, а также дворянином Михаилом Негрескулом и его женой Марией, урожденной Лавровой, дочерью бывшего профессора артиллерийской академии, сосланного в Вологодскую губернию;</w:t>
      </w:r>
    </w:p>
    <w:p>
      <w:pPr>
        <w:pStyle w:val="Normal"/>
        <w:widowControl w:val="false"/>
        <w:autoSpaceDE w:val="false"/>
        <w:ind w:firstLine="510"/>
        <w:jc w:val="both"/>
        <w:rPr/>
      </w:pPr>
      <w:r>
        <w:rPr/>
        <w:t>б) Волховского Феликса, проживавшего в Москве, — с тамошними студентами, в том числе и со студентом Лопатиным Всеволодом, младшим братом арестованного Лопатина Германа.</w:t>
      </w:r>
    </w:p>
    <w:p>
      <w:pPr>
        <w:pStyle w:val="Normal"/>
        <w:widowControl w:val="false"/>
        <w:autoSpaceDE w:val="false"/>
        <w:spacing w:before="0" w:after="240"/>
        <w:ind w:firstLine="510"/>
        <w:jc w:val="both"/>
        <w:rPr/>
      </w:pPr>
      <w:r>
        <w:rPr/>
        <w:t>Из всего вышеизложенного проистекало то, что Следственная по делам политическим комиссия, высочайше утвержденная, не располагает достаточными основаниями для возбуждения судебного преследования, однако располагает достаточными основаниями для административного, внесудебного. Первое предпочтительнее. Посему надлежит продолжить разыскания, продлив меру пресечения, что никоим образом нельзя счесть несообразным с эпохой милости и правды, ибо арестованным дозволено чтение не только литературы духовной, но и светской: чрезвычайно полезной «Коммерческой энциклопедии» и чрезвычайно занимательного трактата «О комплектовании кавалерийских полков лошадьми».</w:t>
      </w:r>
    </w:p>
    <w:p>
      <w:pPr>
        <w:pStyle w:val="Normal"/>
        <w:widowControl w:val="false"/>
        <w:autoSpaceDE w:val="false"/>
        <w:ind w:firstLine="510"/>
        <w:jc w:val="both"/>
        <w:rPr/>
      </w:pPr>
      <w:r>
        <w:rPr/>
        <w:t>Петербург — Ростов отстучала чугунка. Из Ростова на Ставрополь побежала казенная тройка.</w:t>
      </w:r>
    </w:p>
    <w:p>
      <w:pPr>
        <w:pStyle w:val="Normal"/>
        <w:widowControl w:val="false"/>
        <w:autoSpaceDE w:val="false"/>
        <w:ind w:firstLine="510"/>
        <w:jc w:val="both"/>
        <w:rPr/>
      </w:pPr>
      <w:r>
        <w:rPr/>
        <w:t xml:space="preserve">— </w:t>
      </w:r>
      <w:r>
        <w:rPr/>
        <w:t>Эй, служба, — сказал Лопатин, — не жмись, я не краля. Сообрази-ка: куда я в степи денусь? Побегу — стреляй, медаль получишь.</w:t>
      </w:r>
    </w:p>
    <w:p>
      <w:pPr>
        <w:pStyle w:val="Normal"/>
        <w:widowControl w:val="false"/>
        <w:autoSpaceDE w:val="false"/>
        <w:ind w:firstLine="510"/>
        <w:jc w:val="both"/>
        <w:rPr/>
      </w:pPr>
      <w:r>
        <w:rPr/>
        <w:t xml:space="preserve">— </w:t>
      </w:r>
      <w:r>
        <w:rPr/>
        <w:t>Бе-е-ги, барин бедовый, пуля достанет, — ухмыльнулся унтер.</w:t>
      </w:r>
    </w:p>
    <w:p>
      <w:pPr>
        <w:pStyle w:val="Normal"/>
        <w:widowControl w:val="false"/>
        <w:autoSpaceDE w:val="false"/>
        <w:ind w:firstLine="510"/>
        <w:jc w:val="both"/>
        <w:rPr/>
      </w:pPr>
      <w:r>
        <w:rPr/>
        <w:t>Осенний воздух пьянил, как прасковейское. Ярь уже убрали, озими еще не взошли. Рыжие пустельги, треща крыльями, зависали над пепельным шалфеем. Речки были затененные вербами, мосты отзывались глухим громом. В стороне от езжалого шляха, на вытоптанных прогонах мужики в высоких бараньих шапках гнали тесные гурты, в Москву гнали, в Питер.</w:t>
      </w:r>
    </w:p>
    <w:p>
      <w:pPr>
        <w:pStyle w:val="Normal"/>
        <w:widowControl w:val="false"/>
        <w:autoSpaceDE w:val="false"/>
        <w:ind w:firstLine="510"/>
        <w:jc w:val="both"/>
        <w:rPr/>
      </w:pPr>
      <w:r>
        <w:rPr/>
        <w:t>Степь как воля: есть где разгуляться, да не на чем остановиться. Чары пространства расточаются в городах. Посреди степей они усыпляют и вместе бодрят. Ехать и ехать, чтоб версты, огни и дымы, звон-перезвон да конский топ. А-а, ну как же — птица-тройка! Что значит это наводящее ужас движение и почему, косясь, постораниваются другие народы и государства? И покосишься, и посторонишься, коли сломя голову гонит птицу-тройку жандарм с палашом и револьвером-бульдогом. А чего им, собственно, мозгами шевелить, этим оружным усачам? Все уж рассудила Следственная комиссия. Не гневи бога, усмехнулся Герман, не гневи бога. В общем-то обернулось не то чтобы к лучшему, но и не совсем худо. Феликса Волховского отдали под надзор полиции московской. Его, Лопатина, тоже под надзор, но полиции ставропольской.</w:t>
      </w:r>
    </w:p>
    <w:p>
      <w:pPr>
        <w:pStyle w:val="Normal"/>
        <w:widowControl w:val="false"/>
        <w:autoSpaceDE w:val="false"/>
        <w:spacing w:before="0" w:after="240"/>
        <w:ind w:firstLine="510"/>
        <w:jc w:val="both"/>
        <w:rPr/>
      </w:pPr>
      <w:r>
        <w:rPr/>
        <w:t xml:space="preserve">Ставрополь он любил, да любил-то уже как бы отстраненно. И еще вот это: «Отче! Я согрешил против неба и пред тобою…» Нет, он не потупится, яко сын блудный. И все же скребли на душе кошки: опечалятся дорогие родители — кандидат университета, ученая карьера, надежда и гордость и вот не приехал — </w:t>
      </w:r>
      <w:r>
        <w:rPr>
          <w:rStyle w:val="Style12"/>
          <w:color w:val="000000"/>
        </w:rPr>
        <w:t>привезли</w:t>
      </w:r>
      <w:r>
        <w:rPr/>
        <w:t>.</w:t>
      </w:r>
    </w:p>
    <w:p>
      <w:pPr>
        <w:pStyle w:val="Normal"/>
        <w:widowControl w:val="false"/>
        <w:autoSpaceDE w:val="false"/>
        <w:ind w:firstLine="510"/>
        <w:jc w:val="both"/>
        <w:rPr/>
      </w:pPr>
      <w:r>
        <w:rPr/>
        <w:t>В высоком небе большими кругами плавал коршун.</w:t>
      </w:r>
    </w:p>
    <w:p>
      <w:pPr>
        <w:pStyle w:val="Normal"/>
        <w:widowControl w:val="false"/>
        <w:autoSpaceDE w:val="false"/>
        <w:ind w:firstLine="510"/>
        <w:jc w:val="both"/>
        <w:rPr/>
      </w:pPr>
      <w:r>
        <w:rPr/>
        <w:t>Показался лес, распестренный осенью — заросли бука, крушины, граба.</w:t>
      </w:r>
    </w:p>
    <w:p>
      <w:pPr>
        <w:pStyle w:val="Normal"/>
        <w:widowControl w:val="false"/>
        <w:autoSpaceDE w:val="false"/>
        <w:ind w:firstLine="510"/>
        <w:jc w:val="both"/>
        <w:rPr/>
      </w:pPr>
      <w:r>
        <w:rPr/>
        <w:t>В этот лес, от Ставрополя недальний, езживали Лопатины семейно. Веселые хлопоты: корзинки со снедью, самовар, одеяла, подушки… Потом тряские дроги, кучер Игнатий. На поляне, у мутной речонки, разбивали лагерь пираты и робинзоны. Мама тревожилась: «Не заблудитесь, дети! Герман, ты старший, пригляди за всеми!» И притворный испуг отца: «Ужасные дебри!»</w:t>
      </w:r>
    </w:p>
    <w:p>
      <w:pPr>
        <w:pStyle w:val="Normal"/>
        <w:widowControl w:val="false"/>
        <w:autoSpaceDE w:val="false"/>
        <w:ind w:firstLine="510"/>
        <w:jc w:val="both"/>
        <w:rPr/>
      </w:pPr>
      <w:r>
        <w:rPr/>
        <w:t>«Ставропольская флора», — говаривал отец, иронически прищуриваясь. И прибавлял торжественно: «Невозможно сравнить с лесными хоромами нашего севера!» Мама подтрунивала: «А ты, Александр Никоныч, поди, и не помнишь, какие они, эти твои хоромы-то». Нет, помнил. Помнил он родные вятские края той памятью, что не в молодости сильна и даже не в зрелости, а на переломе к старости, и, чем круче под гору, тем живее и ярче.</w:t>
      </w:r>
    </w:p>
    <w:p>
      <w:pPr>
        <w:pStyle w:val="Normal"/>
        <w:widowControl w:val="false"/>
        <w:autoSpaceDE w:val="false"/>
        <w:ind w:firstLine="510"/>
        <w:jc w:val="both"/>
        <w:rPr/>
      </w:pPr>
      <w:r>
        <w:rPr/>
        <w:t>Десятилетия минули, как беспоместный дворянин Александр Никонович Лопатин кончил курс вятской гимназии, потом — словесного отделения Казанского университета; в Казани и учительствовал. Ни усов не носил, ни шпорами не звенел, ни саблей не гремел, да вдруг и выказал спокойное мужество, хладнокровную распорядительность, поразив и лихого полицмейстера, и трубно-басистого брандмейстера: когда гигантский пожар гулко изничтожал приволжский город, учитель Лопатин спас гимназическую библиотеку.</w:t>
      </w:r>
    </w:p>
    <w:p>
      <w:pPr>
        <w:pStyle w:val="Normal"/>
        <w:widowControl w:val="false"/>
        <w:autoSpaceDE w:val="false"/>
        <w:ind w:firstLine="510"/>
        <w:jc w:val="both"/>
        <w:rPr/>
      </w:pPr>
      <w:r>
        <w:rPr/>
        <w:t>Потом его определили в Нижний. Он уже был женат на Софье Ивановне Крыловой, он уже был отцом новорожденной дочки. В сорок пятом появился младенец мужеского полу — увесистый крикун, нареченный в честь гётевского героя Германом.</w:t>
      </w:r>
    </w:p>
    <w:p>
      <w:pPr>
        <w:pStyle w:val="Normal"/>
        <w:widowControl w:val="false"/>
        <w:autoSpaceDE w:val="false"/>
        <w:ind w:firstLine="510"/>
        <w:jc w:val="both"/>
        <w:rPr/>
      </w:pPr>
      <w:r>
        <w:rPr/>
        <w:t>Александр Никонович возделывал педагогическую ниву, служил инспектором нижегородской гимназии, инспектором тамошнего дворянского института, но семья росла, а нива кормила скудно, и пришлось подаваться «с милого севера в сторону южную» — в той стороне были вакансии и привилегии.</w:t>
      </w:r>
    </w:p>
    <w:p>
      <w:pPr>
        <w:pStyle w:val="Normal"/>
        <w:widowControl w:val="false"/>
        <w:autoSpaceDE w:val="false"/>
        <w:ind w:firstLine="510"/>
        <w:jc w:val="both"/>
        <w:rPr/>
      </w:pPr>
      <w:r>
        <w:rPr/>
        <w:t>В Ставрополе еще веяло бивуачной неукорененностью, эхом покоренья Кавказа, няньки пужали неслухов не бабой-ягой, а букой Шамилем. Оседал в городке-форпосте народ пришлый, что называется, наплывной, разноплеменный — и степняки, и кавказцы. Тон задавали мундиры чиновничьи, армейские, казачьи.</w:t>
      </w:r>
    </w:p>
    <w:p>
      <w:pPr>
        <w:pStyle w:val="Normal"/>
        <w:widowControl w:val="false"/>
        <w:autoSpaceDE w:val="false"/>
        <w:ind w:firstLine="510"/>
        <w:jc w:val="both"/>
        <w:rPr/>
      </w:pPr>
      <w:r>
        <w:rPr/>
        <w:t>Астраханец — колючий ветер — порошил азиатской пылью. Летними вечерами под липами Николаевского бульвара играла полковая музыка. В Воронцовском саду, посреди каштанов и орешников, был пруд, его чистую гладь морщил плавный ход лебедей. Троицкий собор светлел пятью куполами. А вдали розовел двуглавый Эльбрус.</w:t>
      </w:r>
    </w:p>
    <w:p>
      <w:pPr>
        <w:pStyle w:val="Normal"/>
        <w:widowControl w:val="false"/>
        <w:autoSpaceDE w:val="false"/>
        <w:ind w:firstLine="510"/>
        <w:jc w:val="both"/>
        <w:rPr/>
      </w:pPr>
      <w:r>
        <w:rPr/>
        <w:t>Александр Никонович с годами дослужился до председательского кресла, до чина действительного статского. Смеялся: «Когда я поступил в гимназию, меня аттестовали так: «Способности хорошие, поведение хорошее, успехи слабые и плохие». А я, вишь ты, в генералы вышел». Казенная палата ведала сбором налогов прямых и косвенных. Это сулило доходы и «прямые» и «косвенные». Александр Никонович довольствовался жалованьем. Вспоминал «Тимона Афинского»: «Человек может стать честным в любое, самое скверное время».</w:t>
      </w:r>
    </w:p>
    <w:p>
      <w:pPr>
        <w:pStyle w:val="Normal"/>
        <w:widowControl w:val="false"/>
        <w:autoSpaceDE w:val="false"/>
        <w:ind w:firstLine="510"/>
        <w:jc w:val="both"/>
        <w:rPr/>
      </w:pPr>
      <w:r>
        <w:rPr/>
        <w:t>Честность глаза колет. К Александру Никоновичу братья чиновники относились так же, как Вольтер относился к богу: кланялись, но по душам не беседовали. Исключением был директор гимназии Неверов.</w:t>
      </w:r>
    </w:p>
    <w:p>
      <w:pPr>
        <w:pStyle w:val="Normal"/>
        <w:widowControl w:val="false"/>
        <w:autoSpaceDE w:val="false"/>
        <w:ind w:firstLine="510"/>
        <w:jc w:val="both"/>
        <w:rPr/>
      </w:pPr>
      <w:r>
        <w:rPr/>
        <w:t>И по должности, и по имени — Януарий — надлежало ему глядеть январем, а у Лопатиных расцветали: «Нынче к нам Май Михалыч пожалует». Александр Никонович восхищался: «Идеалист и вместе практик!»</w:t>
      </w:r>
    </w:p>
    <w:p>
      <w:pPr>
        <w:pStyle w:val="Normal"/>
        <w:widowControl w:val="false"/>
        <w:autoSpaceDE w:val="false"/>
        <w:ind w:firstLine="510"/>
        <w:jc w:val="both"/>
        <w:rPr/>
      </w:pPr>
      <w:r>
        <w:rPr/>
        <w:t>Неверов любил музицировать на гармонионе, подшучивал над своим гимназистом: «У тебя слуха не больше, чем у фаршированной щуки». Все смеялись. Герман тоже. Он понимал шутки. А директор понимал Германа — удаляясь из гостиной в кабинет Лопатина-старшего, Януарий Михайлович взглядом приглашал гимназиста.</w:t>
      </w:r>
    </w:p>
    <w:p>
      <w:pPr>
        <w:pStyle w:val="Normal"/>
        <w:widowControl w:val="false"/>
        <w:autoSpaceDE w:val="false"/>
        <w:spacing w:before="0" w:after="240"/>
        <w:ind w:firstLine="510"/>
        <w:jc w:val="both"/>
        <w:rPr/>
      </w:pPr>
      <w:r>
        <w:rPr/>
        <w:t>Герман затаивался в уголке. Он готов был часами слушать собеседников. Не в обиду будь сказано, слушать Неверова было интереснее, чем отца. Тех, кого отец почитал «солью земли русской» — Станкевича и Грановского, Белинского и Тургенева, — Неверов знал коротко. Знавал и Бакунина, с ним вместе посещал некогда лекции в Берлинском университете. Переписка Станкевича была издана, книга стояла на полке в отцовском кабинете. Герман гордился Неверовым. Тот снимал круглые очки, отводил в сторону руку с очками и, умеряя восторги его, усмешливо сообщал: в кружке Станкевича двое оказали друг на друга особенное влияние — он, Неверов, удалил от кутежей будущего профессора истории Грановского, а последний удалил от беллетристических претензий будущего скромного педагога.</w:t>
      </w:r>
    </w:p>
    <w:p>
      <w:pPr>
        <w:pStyle w:val="Normal"/>
        <w:widowControl w:val="false"/>
        <w:autoSpaceDE w:val="false"/>
        <w:ind w:firstLine="510"/>
        <w:jc w:val="both"/>
        <w:rPr/>
      </w:pPr>
      <w:r>
        <w:rPr/>
        <w:t>В высоком небе плавал коршун.</w:t>
      </w:r>
    </w:p>
    <w:p>
      <w:pPr>
        <w:pStyle w:val="Normal"/>
        <w:widowControl w:val="false"/>
        <w:autoSpaceDE w:val="false"/>
        <w:ind w:firstLine="510"/>
        <w:jc w:val="both"/>
        <w:rPr/>
      </w:pPr>
      <w:r>
        <w:rPr/>
        <w:t>Жандармская тройка летела в Ставрополь.</w:t>
      </w:r>
    </w:p>
    <w:p>
      <w:pPr>
        <w:pStyle w:val="Normal"/>
        <w:widowControl w:val="false"/>
        <w:autoSpaceDE w:val="false"/>
        <w:ind w:firstLine="510"/>
        <w:jc w:val="both"/>
        <w:rPr/>
      </w:pPr>
      <w:r>
        <w:rPr/>
        <w:t>Будто дождавшись Германа, дождик стал сыпать не переставая. Не было отрады ни в голубом запахе свежего домашнего белья, ни в запахе вербены, маминых духов.</w:t>
      </w:r>
    </w:p>
    <w:p>
      <w:pPr>
        <w:pStyle w:val="Normal"/>
        <w:widowControl w:val="false"/>
        <w:autoSpaceDE w:val="false"/>
        <w:ind w:firstLine="510"/>
        <w:jc w:val="both"/>
        <w:rPr/>
      </w:pPr>
      <w:r>
        <w:rPr/>
        <w:t>Поднадзорность сына больно огорчила Александра Никоновича. Герман рассказал про «Рублевое общество», про Екатерининскую куртину, а про Ниццу и Герцена не рассказал, не потому, что об этом не узнали жандармы, а как бы из нежелания смягчить отца, уважавшего Искандера.</w:t>
      </w:r>
    </w:p>
    <w:p>
      <w:pPr>
        <w:pStyle w:val="Normal"/>
        <w:widowControl w:val="false"/>
        <w:autoSpaceDE w:val="false"/>
        <w:ind w:firstLine="510"/>
        <w:jc w:val="both"/>
        <w:rPr/>
      </w:pPr>
      <w:r>
        <w:rPr/>
        <w:t>Софья Ивановна очень сердилась на петербургское начальство — ее мальчика мучить в тюрьме, словно разбойника с большой дороги! Но в ее огорчении, в ее слезах не было страдания. Мальчика не отправили в сибирскую тьму кромешную, а дома и стены помогают. Вот ведь губернатор не оставил мальчика без призора, должность дал, какую не каждому дают, такие, как Герман, не валяются, пойди-ка поищи.</w:t>
      </w:r>
    </w:p>
    <w:p>
      <w:pPr>
        <w:pStyle w:val="Normal"/>
        <w:widowControl w:val="false"/>
        <w:autoSpaceDE w:val="false"/>
        <w:ind w:firstLine="510"/>
        <w:jc w:val="both"/>
        <w:rPr/>
      </w:pPr>
      <w:r>
        <w:rPr/>
        <w:t>Ставропольский губернатор и вправду был добрая душа, не чуждая либеральным веяниям. Он определил ссыльного чиновником для особых поручений. Молодой человек владеет пером, и он, Властов, станет поручать молодому человеку составление докладных записок, адресованных кавказскому наместнику. И не будет докучать обыденной канцелярщиной. А шестьсот рублей годовых обеспечат юноше некоторую независимость.</w:t>
      </w:r>
    </w:p>
    <w:p>
      <w:pPr>
        <w:pStyle w:val="Normal"/>
        <w:widowControl w:val="false"/>
        <w:autoSpaceDE w:val="false"/>
        <w:ind w:firstLine="510"/>
        <w:jc w:val="both"/>
        <w:rPr/>
      </w:pPr>
      <w:r>
        <w:rPr/>
        <w:t>Все было так. И все было не так. «Не осенний мелкий дождичек брызжет, брызжет сквозь туман, слезы горькие льет молодец на свой бархатный кафтан…» Будто маешься на каком-то разъезде, где не то что курьерский, но и пассажирский не останавливается. Книги валились из рук. Герман не писал ни в Питер — Негрескулам, Даниельсону и Любавину, ни в Москву — Феликсу. Маялся, как на мокром полустанке, пока осень не скончалась скоропостижно, пока не взыграла молодая метелица. Прошлась она наискось, будто перебеляя исчерканный дождями черновик, и повалил, повалил надежный снегопад.</w:t>
      </w:r>
    </w:p>
    <w:p>
      <w:pPr>
        <w:pStyle w:val="Normal"/>
        <w:widowControl w:val="false"/>
        <w:autoSpaceDE w:val="false"/>
        <w:ind w:firstLine="510"/>
        <w:jc w:val="both"/>
        <w:rPr/>
      </w:pPr>
      <w:r>
        <w:rPr/>
        <w:t>Широкий путь перекрыт шлагбаумом? Но есть и «врата узкие». Отец служил когда-то, в Казанской библиотеке, соединяя благоговение перед литературой с прибавкой к учительскому жалованью. Здешняя библиотека помещалась на Николаевской, во втором этаже купеческого дома, занимала шесть комнат, хранила не бог весть какое книжное собрание, зато в комплекте едва ли не вся русская периодика.</w:t>
      </w:r>
    </w:p>
    <w:p>
      <w:pPr>
        <w:pStyle w:val="Normal"/>
        <w:widowControl w:val="false"/>
        <w:autoSpaceDE w:val="false"/>
        <w:ind w:firstLine="510"/>
        <w:jc w:val="both"/>
        <w:rPr/>
      </w:pPr>
      <w:r>
        <w:rPr/>
        <w:t>Младший чиновник для особых поручений Лопатин находился в канцелярии не «от» и «до», а — спасибо начальнику губернии — сколько душе угодно. И потому библиотекарь Лопатин мог и в библиотеке обретаться тоже сколько хотел. В чиновничьих гнездах смотрели на него так, словно он не очень-то красиво нашалил. А сюда, на Николаевскую, слетались, будто на маячный огонь, гимназисты-старшеклассники той самой гимназии, где не столь уж и давно господин библиотекарь учился при Неверове, теперешнем попечителе Кавказского учебного округа. Но главное-то вот что: господин библиотекарь — кандидат университета, политический ссыльный, побывавший в заточении. И они спешили к Герману Александровичу, гимназисты-старшеклассники, а за ними и семинаристы тайной побежкой — увлечение светской словесностью не поощрялось.</w:t>
      </w:r>
    </w:p>
    <w:p>
      <w:pPr>
        <w:pStyle w:val="Normal"/>
        <w:widowControl w:val="false"/>
        <w:autoSpaceDE w:val="false"/>
        <w:ind w:firstLine="510"/>
        <w:jc w:val="both"/>
        <w:rPr/>
      </w:pPr>
      <w:r>
        <w:rPr/>
        <w:t>Не так уж и много было книгочеев. Куда меньше, чем в петербургской императорской. Ну что ж, думал Герман, арифметика арифметикой, а ведь какая духовная жажда. Да и арифметика, ежели вникнуть, особенная. Не столица, а провинция поставляет рекрутов. Не из провинции ли и Белинский, и Чернышевский, и Добролюбов? У властей забота — взрастить для своих нужд неинтеллигентную интеллигенцию. Отчего бы и в этом смысле не противоборствовать властям?..</w:t>
      </w:r>
    </w:p>
    <w:p>
      <w:pPr>
        <w:pStyle w:val="Normal"/>
        <w:widowControl w:val="false"/>
        <w:autoSpaceDE w:val="false"/>
        <w:ind w:firstLine="510"/>
        <w:jc w:val="both"/>
        <w:rPr/>
      </w:pPr>
      <w:r>
        <w:rPr/>
        <w:t>Противостояние требовало пополнения книжных фондов; мешала скудность средств, отпущенных на библиотечные нужды. Герман подумывал о займах у соседей: в том же доме помещался губернский Статистический комитет, располагавший солидной библиотекой. А в комитете главной пружиной был Бентковский. К нему-то и следовало обратиться.</w:t>
      </w:r>
    </w:p>
    <w:p>
      <w:pPr>
        <w:pStyle w:val="Normal"/>
        <w:widowControl w:val="false"/>
        <w:autoSpaceDE w:val="false"/>
        <w:spacing w:before="0" w:after="240"/>
        <w:ind w:firstLine="510"/>
        <w:jc w:val="both"/>
        <w:rPr/>
      </w:pPr>
      <w:r>
        <w:rPr/>
        <w:t>Лопатин-старший сказал Лопатину-младшему: я поговорю с Иосифом Венедиктовичем; уверен, он согласится охотно — человек в высшей степени достойный, хотя и нелюдим. Впрочем, прибавил Лопатин-старший, ничего нет удивительного: не судьба, а судьбина.</w:t>
      </w:r>
    </w:p>
    <w:p>
      <w:pPr>
        <w:pStyle w:val="Normal"/>
        <w:widowControl w:val="false"/>
        <w:autoSpaceDE w:val="false"/>
        <w:ind w:firstLine="510"/>
        <w:jc w:val="both"/>
        <w:rPr/>
      </w:pPr>
      <w:r>
        <w:rPr/>
        <w:t>В здешних краях Бентковский появился задолго до переселения Лопатиных в Ставрополь. И появился не своей волей: он участвовал в польском восстании тридцать первого года. Бентковский долго тянул солдатскую лямку. Служил отлично, прослужил лет пятнадцать, а выслужил лишь сотника и подал в отставку. Вот уже лет шесть-семь был он действительным членом Статистического комитета. Начальство не жаловало: не умел и не хотел Бентковский составлять такие справки и поставлять такие сведения, каковые оному начальству были бы по душе. Польский гонор, сердилось начальство, эка штука малость подправить цифирь, так нет, хоть кол на голове теши.</w:t>
      </w:r>
    </w:p>
    <w:p>
      <w:pPr>
        <w:pStyle w:val="Normal"/>
        <w:widowControl w:val="false"/>
        <w:autoSpaceDE w:val="false"/>
        <w:ind w:firstLine="510"/>
        <w:jc w:val="both"/>
        <w:rPr/>
      </w:pPr>
      <w:r>
        <w:rPr/>
        <w:t>Поджарый, с бритыми впалыми щеками, высушенными кавказским солнцем, вислоусый, был он хмуро-замкнутым, и его вострые, быстрые глазки улыбались лишь тогда, когда обращались на жену, кругленькую, моложавую хлопотунью. «Осенька, не желаете ли покушать?» — она всегда говорила ему «вы».</w:t>
      </w:r>
    </w:p>
    <w:p>
      <w:pPr>
        <w:pStyle w:val="Normal"/>
        <w:widowControl w:val="false"/>
        <w:autoSpaceDE w:val="false"/>
        <w:ind w:firstLine="510"/>
        <w:jc w:val="both"/>
        <w:rPr/>
      </w:pPr>
      <w:r>
        <w:rPr/>
        <w:t>Отжив без малого сорок лет в изгнанье, давно присургученный к здешнему краю и вросший в здешнюю жизнь, он, случалось, задумывался, прикрыв веки и коротко, сильно подергивая длинный ус. В такие минуты Бентковский переносился мысленно в свою дорогую «ойтчизну».</w:t>
      </w:r>
    </w:p>
    <w:p>
      <w:pPr>
        <w:pStyle w:val="Normal"/>
        <w:widowControl w:val="false"/>
        <w:autoSpaceDE w:val="false"/>
        <w:ind w:firstLine="510"/>
        <w:jc w:val="both"/>
        <w:rPr/>
      </w:pPr>
      <w:r>
        <w:rPr/>
        <w:t>За годы изгнания он встречал немало людей, мысливших честно и здраво, понимавших его оскорбленную тоску по родине, но даже они, как полагал Бентковский, не умели принять то, что он называл «польской идеей». Такие, как Дибич или Паскевич, покорители и разорители, были не в счет. Другое. Вот хоть это, русское: предназначение наше спасти мир. Или там, на Западе, устами мужей философии: германцы избраны возвести мир на вершины культуры. Предназначение — избранничество: две стороны одной медали. Он, Иосиф Бентковский, и теперь, после сорокалетнего изгнания, ощущал себя каплей польского ручья, не желавшего сливаться ни с каким морем.</w:t>
      </w:r>
    </w:p>
    <w:p>
      <w:pPr>
        <w:pStyle w:val="Normal"/>
        <w:widowControl w:val="false"/>
        <w:autoSpaceDE w:val="false"/>
        <w:ind w:firstLine="510"/>
        <w:jc w:val="both"/>
        <w:rPr/>
      </w:pPr>
      <w:r>
        <w:rPr/>
        <w:t>«Польской идеей» не делился губернский статистик с младшим чиновником для особых поручений. Молодой Лопатин умен и честен? Молодой человек политический ссыльный? Собрат по судьбе? Да. Но он русский и потому не примет «польскую идею».</w:t>
      </w:r>
    </w:p>
    <w:p>
      <w:pPr>
        <w:pStyle w:val="Normal"/>
        <w:widowControl w:val="false"/>
        <w:autoSpaceDE w:val="false"/>
        <w:ind w:firstLine="510"/>
        <w:jc w:val="both"/>
        <w:rPr/>
      </w:pPr>
      <w:r>
        <w:rPr/>
        <w:t>В библиотечных же заботах Герман стакнулся с Иосифом Венедиктовичем. И, поладив, уже, что называется, приватно наведывался на Госпитальную, в каменный дом, нижний этаж которого занимали Бентковские.</w:t>
      </w:r>
    </w:p>
    <w:p>
      <w:pPr>
        <w:pStyle w:val="Normal"/>
        <w:widowControl w:val="false"/>
        <w:autoSpaceDE w:val="false"/>
        <w:ind w:firstLine="510"/>
        <w:jc w:val="both"/>
        <w:rPr/>
      </w:pPr>
      <w:r>
        <w:rPr/>
        <w:t>Ну что ж, Иосифу Венедиктовичу был интересен этот молодой человек. Герман Александрович, оказывается, сопрягал статистику с точными науками, усматривал в статистике инструмент познания основ народного уклада, то есть видел то, чего не видели и видеть не желали ни чиновники-кроты, ни насмешники-глупцы, и это было приятно и лестно Иосифу Венедиктовичу.</w:t>
      </w:r>
    </w:p>
    <w:p>
      <w:pPr>
        <w:pStyle w:val="Normal"/>
        <w:widowControl w:val="false"/>
        <w:autoSpaceDE w:val="false"/>
        <w:ind w:firstLine="510"/>
        <w:jc w:val="both"/>
        <w:rPr/>
      </w:pPr>
      <w:r>
        <w:rPr/>
        <w:t>За какие прегрешения угодил в ссылку этот кандидат Петербургского университета, хмуро-замкнутый Бентковский не старался узнать. Он в свою душу никого не пускал и сам не любил вламываться в чужую. К тому же, не без некоторой презрительности, думал, что тут причиною какое-нибудь студентское буйство. Пошумят о корпоративных правах да и поплатятся административно, проклиная и себя, и своих коллег, таких же желторотых, как они сами.</w:t>
      </w:r>
    </w:p>
    <w:p>
      <w:pPr>
        <w:pStyle w:val="Normal"/>
        <w:widowControl w:val="false"/>
        <w:autoSpaceDE w:val="false"/>
        <w:ind w:firstLine="510"/>
        <w:jc w:val="both"/>
        <w:rPr/>
      </w:pPr>
      <w:r>
        <w:rPr/>
        <w:t>Услышав о «Рублевом обществе», которое, по словам Германа Александровича, вовсе не намеревалось учинить буйство, а намеревалось заняться неспешливым и строгим изучением материальных условий низших классов, Бентковский глянул на молодого человека с еще большим интересом и симпатией.</w:t>
      </w:r>
    </w:p>
    <w:p>
      <w:pPr>
        <w:pStyle w:val="Normal"/>
        <w:widowControl w:val="false"/>
        <w:autoSpaceDE w:val="false"/>
        <w:ind w:firstLine="510"/>
        <w:jc w:val="both"/>
        <w:rPr/>
      </w:pPr>
      <w:r>
        <w:rPr/>
        <w:t>Как бы даже и неприметно, тут-то, на Госпитальной, и возникло у них что-то похожее на отделение Ставропольского статистического комитета, а вместе и похожее на учебный кабинет, некое, стало быть, доморощенное учреждение, где один был внимательным, пытливым слушателем, а другой занимал профессорскую кафедру. При этом слушатель особенно усердно налегал на поземельные отношения и переселенческое дело (в губернию переселялись прибалтийские крестьяне), а профессор ради такой оказии не тяготился приносить из Комитета пухлые связки бумаг. Он даже сказал, что вот-де нет худа без добра: они его, то есть Германа Александровича, в ссылку угнали, а он, Герман Александрович, все же действует в духе «Рублевого общества». Лопатин нашел сей довод и приемлемым, и утешительным, прибавив, что он и сам порешил так в отношении своей должности при начальнике губернии.</w:t>
      </w:r>
    </w:p>
    <w:p>
      <w:pPr>
        <w:pStyle w:val="Normal"/>
        <w:widowControl w:val="false"/>
        <w:autoSpaceDE w:val="false"/>
        <w:ind w:firstLine="510"/>
        <w:jc w:val="both"/>
        <w:rPr/>
      </w:pPr>
      <w:r>
        <w:rPr/>
        <w:t>Что же до «польской идеи», то Герману, честно сказать, очень было желательно потолковать о восстании, разразившемся несколько лет тому в Царстве Польском и повторившемся совсем недавно в сибирской дальней стороне. Да, желательно. Но Герман не решался. Нет, он не угадывал, не чувствовал отчужденности, укоренившейся в Бентковском, а попросту боялся бередить старые раны. Правда, он как-то помянул Герцена, поборника польской свободы, и сказал о Бакунине, осуждающем самодержавие, которое штыками своих рабов давит и гасит искры самосознания. Помянул и сказал, но Иосиф Венедиктович, прикрыв глаза и откинувшись в кресле, не проронил ни звука.</w:t>
      </w:r>
    </w:p>
    <w:p>
      <w:pPr>
        <w:pStyle w:val="Normal"/>
        <w:widowControl w:val="false"/>
        <w:autoSpaceDE w:val="false"/>
        <w:ind w:firstLine="510"/>
        <w:jc w:val="both"/>
        <w:rPr/>
      </w:pPr>
      <w:r>
        <w:rPr/>
        <w:t>Между тем эта самая «польская идея» поздним зимним вечером постучалась в дом на Госпитальной. Увидев двух изможденных, замерзших и оборванных людей и тотчас признав компатриотов, Иосиф Венедиктович смешался: надо же такому случиться — у него был Лопатин.</w:t>
      </w:r>
    </w:p>
    <w:p>
      <w:pPr>
        <w:pStyle w:val="Normal"/>
        <w:widowControl w:val="false"/>
        <w:autoSpaceDE w:val="false"/>
        <w:ind w:firstLine="510"/>
        <w:jc w:val="both"/>
        <w:rPr/>
      </w:pPr>
      <w:r>
        <w:rPr/>
        <w:t>Да, это были земляки, варшавяне, это были ссыльные, их нынче конвойно доставили в Ставрополь, но не из Царства Польского, а из Сибири, из Иркутска, доставили и отпустили, живите, мол, как бог даст. Вот они и пришли к пану Иосифу, про пана Иосифа им сказала молоденькая пани Чайковская. Иезус-Мария, они не попрошайки, нет, нет, но если пан Бентковский…</w:t>
      </w:r>
    </w:p>
    <w:p>
      <w:pPr>
        <w:pStyle w:val="Normal"/>
        <w:widowControl w:val="false"/>
        <w:autoSpaceDE w:val="false"/>
        <w:ind w:firstLine="510"/>
        <w:jc w:val="both"/>
        <w:rPr/>
      </w:pPr>
      <w:r>
        <w:rPr/>
        <w:t>Как многих нерусских, служивших в русской службе, годы приучили Иосифа Венедиктовича к той особенной, внутренне для него болезненной, холодности, с какой он подчеркнуто держался с соплеменниками. Тут странно соединялась осторожность человека, не желавшего рисковать своим положением, с беспристрастием, которое, как ему казалось, скорее обратит милость начальства на его, Бентковского, земляка. А еще в этой холодности был яростный отпор шуточкам-прибауточкам на тот счет, что вот-де все они, полячишки треклятые, так и цепляются друг за дружку, один присосался, глядь, и второй рядышком прилип, шуточкам-прибауточкам далеко не беззлобным. Они оскорбляли Бентковского, его достоинство, честность, его безукоризненное отправление служебных обязанностей.</w:t>
      </w:r>
    </w:p>
    <w:p>
      <w:pPr>
        <w:pStyle w:val="Normal"/>
        <w:widowControl w:val="false"/>
        <w:autoSpaceDE w:val="false"/>
        <w:ind w:firstLine="510"/>
        <w:jc w:val="both"/>
        <w:rPr/>
      </w:pPr>
      <w:r>
        <w:rPr/>
        <w:t>Замешательство Иосифа Венедиктовича не укрылось от Лопатина. Он не удивился, а подумал, что бывают такие обстоятельства, когда присутствие гостя нежелательно, и потому без всякой обиды решил откланяться, но Бентковский, как бы даже и приосанившись, удержал его. Удержал с подчеркнутой решительностью, давая понять, что ничего особенного не приключилось — землякам некуда деться, надобно обогреть, накормить и все такое прочее. И ему, Бентковскому, право, будет приятно, если Герман Александрович отужинает в компании скромных полячишек. Он нарочито выделил голосом — «полячишек», но эту нарочитость Лопатин пропустил мимо ушей, у него свое на уме было.</w:t>
      </w:r>
    </w:p>
    <w:p>
      <w:pPr>
        <w:pStyle w:val="Normal"/>
        <w:widowControl w:val="false"/>
        <w:autoSpaceDE w:val="false"/>
        <w:ind w:firstLine="510"/>
        <w:jc w:val="both"/>
        <w:rPr/>
      </w:pPr>
      <w:r>
        <w:rPr/>
        <w:t xml:space="preserve">Братья Казимеж и Юзеф — белобрысые, остроносые, с большими плоскими подбородками — выросли за Вислой, в Пражском предместье Варшавы. Один работал по кузнечному делу, другой — по слесарному. И оба — по оружейному. Последнее — после разгрома восстания шестьдесят третьего года — ввергло братьев в </w:t>
      </w:r>
      <w:r>
        <w:rPr>
          <w:rStyle w:val="Style12"/>
          <w:color w:val="000000"/>
        </w:rPr>
        <w:t>четвертую категорию</w:t>
      </w:r>
      <w:r>
        <w:rPr/>
        <w:t>, то есть в категорию лиц, заподозренных в помощи мятежникам. Такового подозрения было совершенно достаточно для этапного путеследования с запада на восток. Сибирскую ссылку Казимеж и Юзеф отбывали на казенном чугунолитейном заводе.</w:t>
      </w:r>
    </w:p>
    <w:p>
      <w:pPr>
        <w:pStyle w:val="Normal"/>
        <w:widowControl w:val="false"/>
        <w:autoSpaceDE w:val="false"/>
        <w:ind w:firstLine="510"/>
        <w:jc w:val="both"/>
        <w:rPr/>
      </w:pPr>
      <w:r>
        <w:rPr/>
        <w:t>Присутствие русского пана весьма стесняло кузнеца и слесаря, а то бы они напрямик выложили пану Бентковскому, что и там, в ссылочном своем положении, не только казенную работу работали, но опять-таки были в четвертой категории, пособляя тайному вооружению храбрых соотечественников, подъявших боевую хоругвь на сибирской кругобайкальской дороге. О-о, они бы порассказали пану Бентковскому, как наши дрались… Ну да, понятно, с кем это там, в тайге, дрались. Впрочем, всё, всё они потом непременно расскажут пану Бентковскому, непременно… Так вот, в последнее время они очень недурно пристроились близ Иркутска: от заказов не отобьешься, искусные руки в цене, там они, Казимеж и Юзеф, с русскими ладили. Иезус-Мария, они готовы поклясться на распятии: ничего злого и в помине не было. Так нет, господин Купенков, майор корпуса жандармов… Да простит пан Герман, господин не из лучших людей на земле… (Пан Герман изволил заметить, что он в этом ничуть не сомневается, хотя упомянутого господина не имел чести знать.) О-о, пусть небо убережет пана Германа от такого знакомства! Так вот, его высокоблагородие поставлен надзирать за всеми политическими, и он таки надзирает день-ночь. И он таки старается избавиться от тех, за кем поставлен надзирать. Казимеж — а говорил больше он, Юзеф кивал и поддакивал, — Казимеж стремительно соскочил на польский, кулаки его сжались, он побледнел… Иосиф Венедиктович, не отрывая от него глаз, объяснил Герману: от времени до времени этот самый майор прохаживается как метлой, выметая поляков из Иркутска и окрестностей, отправляя в самые гибельные углы, а иногда и вовсе долой из Сибири, вот так, как Казимежа и Юзефа.</w:t>
      </w:r>
    </w:p>
    <w:p>
      <w:pPr>
        <w:pStyle w:val="Normal"/>
        <w:widowControl w:val="false"/>
        <w:autoSpaceDE w:val="false"/>
        <w:ind w:firstLine="510"/>
        <w:jc w:val="both"/>
        <w:rPr/>
      </w:pPr>
      <w:r>
        <w:rPr/>
        <w:t>Конечно, пан Чайковский мог бы добиться послабления и для них, тихих, ни в чем не повинных ремесленников, продолжал Казимеж, успокаиваясь, но не всегда и пан Чайковский, благослови его небо, не всегда и он в силах противостоять майору Купенкову уж такой вес имеет, такой вес…</w:t>
      </w:r>
    </w:p>
    <w:p>
      <w:pPr>
        <w:pStyle w:val="Normal"/>
        <w:widowControl w:val="false"/>
        <w:autoSpaceDE w:val="false"/>
        <w:ind w:firstLine="510"/>
        <w:jc w:val="both"/>
        <w:rPr/>
      </w:pPr>
      <w:r>
        <w:rPr/>
        <w:t>Чайковский, о котором говорили поляки, был старым товарищем Бентковского, и тот слушал, опустив голову, прикрыв глаза и, по своему обыкновению, означавшему мысленный побег в «ойтчизну», крепко подергивая вислый седой ус.</w:t>
      </w:r>
    </w:p>
    <w:p>
      <w:pPr>
        <w:pStyle w:val="Normal"/>
        <w:widowControl w:val="false"/>
        <w:autoSpaceDE w:val="false"/>
        <w:ind w:firstLine="510"/>
        <w:jc w:val="both"/>
        <w:rPr/>
      </w:pPr>
      <w:r>
        <w:rPr/>
        <w:t>Лопатин определил Казимежа и Юзефа на постой к бобылю Кузьме Косому. Мазанка отставного солдата белела неподалеку от дома Лопатиных. А пробавлялся бобыль справным сполнением двух должностей — истопника и сторожа в библиотеке на Николаевской. Теперь вот сделался вроде бы домохозяином: жильцов пустил. И пошло у тех ходкое дело: лудить-паять, замки починять, — пан Бентковский и пан Герман, не сговариваясь, каждый в отдельности, помогли мастерам обзавестись инструментом.</w:t>
      </w:r>
    </w:p>
    <w:p>
      <w:pPr>
        <w:pStyle w:val="Normal"/>
        <w:widowControl w:val="false"/>
        <w:autoSpaceDE w:val="false"/>
        <w:spacing w:before="0" w:after="240"/>
        <w:ind w:firstLine="510"/>
        <w:jc w:val="both"/>
        <w:rPr/>
      </w:pPr>
      <w:r>
        <w:rPr/>
        <w:t>Раза два-три пан Герман приходил в мастерскую, но не ради заказов. Он заводил речь о некоем Николае Гавриловиче. Фамилия у Николая Гавриловича была польского звука, пан Герман, однако, заверил, что Чернышевский — русский из русских. Не слыхали? Пан Герман и портрет этого пана Чернышевского однажды принес. Не видали? Казимежу с Юзефом страсть хотелось ответить утвердительно. Но, клятвенно поднимая два пальца, мастера виновато и грустно повторяли: «То мы не знаем». И обрадовались, когда пан Герман, вдруг что-то сообразив, стал расспрашивать про пана Чайковского: они могли, наконец, хоть чем-то выказать молодому пану свою признательность, и они могли еще раз, заочно, заглазно, выказать ее старому повстанцу, доживавшему свой век вдалеке от родины, в столице Восточной Сибири. Казимеж с Юзефом готовы были часами говорить об этом Чайковском, и выходило так, что тот — хоть и ссыльный, давно, впрочем, получивший место исправника, — человек в Сибири значительный, с большими связями, чему Лопатин в глубине души не очень-то верил. Они могли часами говорить о славной семье Чайковских, старшая дочь которых принята в доме генерал-губернатора как родная, а младшая панночка… Но при имени этой иркутской Ниночки пан Герман словно бы уходил куда-то в сторону.</w:t>
      </w:r>
    </w:p>
    <w:p>
      <w:pPr>
        <w:pStyle w:val="Normal"/>
        <w:widowControl w:val="false"/>
        <w:autoSpaceDE w:val="false"/>
        <w:ind w:firstLine="510"/>
        <w:jc w:val="both"/>
        <w:rPr/>
      </w:pPr>
      <w:r>
        <w:rPr/>
        <w:t>Ниной звали и молодую вдову полковника фон Неймана.</w:t>
      </w:r>
    </w:p>
    <w:p>
      <w:pPr>
        <w:pStyle w:val="Normal"/>
        <w:widowControl w:val="false"/>
        <w:autoSpaceDE w:val="false"/>
        <w:ind w:firstLine="510"/>
        <w:jc w:val="both"/>
        <w:rPr/>
      </w:pPr>
      <w:r>
        <w:rPr/>
        <w:t xml:space="preserve">Незадолго до знакомства с нею Герман, получив письмо от питерского приятеля, бурно взволновался его брачными проектами. Так взволновался, что решил не просто отвечать, нет, отвечать трактатом «О взаимном отношении полов». Кандидат университета уже определил, что именно подлежало строгому научному рассмотрению: а) брак как удовлетворение полового голода; б) брак как удовлетворение эстетической потребности; в) брак как близость с человеком одинакового образа мыслей. Кандидат университета уже определил и тезисы намеченных разделов. Половой голод? При уродстве общественных отношений его утоляют, встретив «предмет» на Невском или Лиговке. Эстетическая потребность? Изволь ухаживать, не переходя известных границ, за барышнями. Одинаковый образ мыслей? Последнее вряд ли достижимо, так как при любой эмансипации женщины </w:t>
      </w:r>
      <w:r>
        <w:rPr>
          <w:lang w:val="en-US"/>
        </w:rPr>
        <w:t>en</w:t>
      </w:r>
      <w:r>
        <w:rPr/>
        <w:t xml:space="preserve"> </w:t>
      </w:r>
      <w:r>
        <w:rPr>
          <w:lang w:val="en-US"/>
        </w:rPr>
        <w:t>masse</w:t>
      </w:r>
      <w:r>
        <w:rPr/>
        <w:t xml:space="preserve"> развиты значительно меньше мужчин.</w:t>
      </w:r>
    </w:p>
    <w:p>
      <w:pPr>
        <w:pStyle w:val="Normal"/>
        <w:widowControl w:val="false"/>
        <w:autoSpaceDE w:val="false"/>
        <w:ind w:firstLine="510"/>
        <w:jc w:val="both"/>
        <w:rPr/>
      </w:pPr>
      <w:r>
        <w:rPr/>
        <w:t>Герман сознавал шаткость своих теоретических выкладок, клонившихся к железному выводу: нет никакого резона жениться. Сознавая эту шаткость, он, однако, уповал на иллюстрации из области физиологии и социологии, истории и литературы.</w:t>
      </w:r>
    </w:p>
    <w:p>
      <w:pPr>
        <w:pStyle w:val="Normal"/>
        <w:widowControl w:val="false"/>
        <w:autoSpaceDE w:val="false"/>
        <w:ind w:firstLine="510"/>
        <w:jc w:val="both"/>
        <w:rPr/>
      </w:pPr>
      <w:r>
        <w:rPr/>
        <w:t>Изготовившись к бою за свободу и независимость петербургского приятеля, Герман и познакомился с Ниной Александровной — она пришла в библиотеку.</w:t>
      </w:r>
    </w:p>
    <w:p>
      <w:pPr>
        <w:pStyle w:val="Normal"/>
        <w:widowControl w:val="false"/>
        <w:autoSpaceDE w:val="false"/>
        <w:ind w:firstLine="510"/>
        <w:jc w:val="both"/>
        <w:rPr/>
      </w:pPr>
      <w:r>
        <w:rPr/>
        <w:t xml:space="preserve">К удивлению, она </w:t>
      </w:r>
      <w:r>
        <w:rPr>
          <w:iCs/>
        </w:rPr>
        <w:t xml:space="preserve">не </w:t>
      </w:r>
      <w:r>
        <w:rPr/>
        <w:t>оказалась зауряд-вдовицей, скучающей штаб-офицершей: спросила сочинения философа Лаврова. Но она и не аттестовала себя «передовой женщиной», к коим наш библиотекарь питал чувства одного из персонажей Чернышевского: «Терпеть не могу синего чулка!» Ничего от «эмансипе», ничего «нигилистячьего». Пышные тонкие волосы она не стригла коротко и не прикусывала чистыми зубками мундштучок с пахитоской, а полные округлые плечи накрывала не пензенским платком — кутала оренбургской шалью.</w:t>
      </w:r>
    </w:p>
    <w:p>
      <w:pPr>
        <w:pStyle w:val="Normal"/>
        <w:widowControl w:val="false"/>
        <w:autoSpaceDE w:val="false"/>
        <w:ind w:firstLine="510"/>
        <w:jc w:val="both"/>
        <w:rPr/>
      </w:pPr>
      <w:r>
        <w:rPr/>
        <w:t>Спроси Герман о ее замужестве, она не стала бы уверять, что влачила дни во мраке, а ответила бы, что покойный был добрым, рассудительным человеком, весьма твердых правил, хотя отнюдь не педант. Но ее прошлое не занимало Германа, да и ей вовсе не хотелось ворошить былое, а хотелось жить настоящим.</w:t>
      </w:r>
    </w:p>
    <w:p>
      <w:pPr>
        <w:pStyle w:val="Normal"/>
        <w:widowControl w:val="false"/>
        <w:autoSpaceDE w:val="false"/>
        <w:ind w:firstLine="510"/>
        <w:jc w:val="both"/>
        <w:rPr/>
      </w:pPr>
      <w:r>
        <w:rPr/>
        <w:t>«Я вас люблю», — произнесла она негромко и повела ладонью по лицу, словно убирая вуаль, и Герман, как впервые, увидел это лицо, спокойное и вместе ликующее, смиренное и вместе решительное. На дворе лепил буран, в доме на Театральной свеча горела и остывал самовар.</w:t>
      </w:r>
    </w:p>
    <w:p>
      <w:pPr>
        <w:pStyle w:val="Normal"/>
        <w:widowControl w:val="false"/>
        <w:autoSpaceDE w:val="false"/>
        <w:spacing w:before="0" w:after="240"/>
        <w:ind w:firstLine="510"/>
        <w:jc w:val="both"/>
        <w:rPr/>
      </w:pPr>
      <w:r>
        <w:rPr/>
        <w:t>Полюбив Германа, Нина очень хорошо понимала, что табель о рангах не предмет его забот и что «узкие врата» там, в библиотеке, ему тесны. Догадывалась: рано иль поздно, скорее рано, чем поздно, Герман совершит «самовольный отъезд». И это ее тревожило, это ее печалило, потому что она не знала, как он поступит с нею. О, хоть сейчас Нина фон Нейман променяла б пенсионное житье на бурную судьбину. И ей, право, без нужды троекратное хождение вокруг аналоя, с нее довольно быть женщиной, любящей и любимой.</w:t>
      </w:r>
    </w:p>
    <w:p>
      <w:pPr>
        <w:pStyle w:val="Normal"/>
        <w:widowControl w:val="false"/>
        <w:autoSpaceDE w:val="false"/>
        <w:ind w:firstLine="510"/>
        <w:jc w:val="both"/>
        <w:rPr/>
      </w:pPr>
      <w:r>
        <w:rPr/>
        <w:t>Даже и «узкие врата» сужались.</w:t>
      </w:r>
    </w:p>
    <w:p>
      <w:pPr>
        <w:pStyle w:val="Normal"/>
        <w:widowControl w:val="false"/>
        <w:autoSpaceDE w:val="false"/>
        <w:ind w:firstLine="510"/>
        <w:jc w:val="both"/>
        <w:rPr/>
      </w:pPr>
      <w:r>
        <w:rPr/>
        <w:t>Дело было не в том, что губернатор от времени до времени подтягивал, как говорил Герман, служебный мундштук: пользовался пером кандидата университета или посылал в командировки для решения на месте административных «закавык», как вот недавно, на юг губернии, к переселенцам латышам и эстонцам, которым не давали строиться, где было удобно, и которых нагло обмишурили землемеры. Тут-то как раз Лопатин вроде бы отчасти исполнял программу несостоявшегося «Рублевого общества» — постижение глубинного, повседневного. Нет, «узкие врата» теснили там, где он находил свое, пусть не блестящее, пусть донельзя скромное, общественное поприще, живой материал для выработки интеллигентной интеллигенции, рекрутов крамолы.</w:t>
      </w:r>
    </w:p>
    <w:p>
      <w:pPr>
        <w:pStyle w:val="Normal"/>
        <w:widowControl w:val="false"/>
        <w:autoSpaceDE w:val="false"/>
        <w:ind w:firstLine="510"/>
        <w:jc w:val="both"/>
        <w:rPr/>
      </w:pPr>
      <w:r>
        <w:rPr/>
        <w:t>Началось с того, что в библиотеку явился благообразный улыбчивый господин. Он не посягал на издания, цензурой дозволенные. Он не подозревал наличия нелегального, цензурой не дозволенного. Но, будучи местным цензором, он почел долгом обнюхать каталоги библиотеки.</w:t>
      </w:r>
    </w:p>
    <w:p>
      <w:pPr>
        <w:pStyle w:val="Normal"/>
        <w:widowControl w:val="false"/>
        <w:autoSpaceDE w:val="false"/>
        <w:ind w:firstLine="510"/>
        <w:jc w:val="both"/>
        <w:rPr/>
      </w:pPr>
      <w:r>
        <w:rPr/>
        <w:t>А неделю спустя приходит жандармский обер-офицер и очень любезно спрашивает, кто эти молодые люди, уютной беседе коих с господином Лопатиным он столь нецеремонно мешает? Черт дери голубого любезника, он же прекрасно осведомлен, кто эти молодые люди! Ах, да, да, ну как же, как же… Молодые люди выключены из Московского университета — прискорбно, прискорбно, — и они так же, как господин Лопатин, водворены в губернский город Ставрополь. Так вот, господа, по долгу службы я вынужден не допускать разговоры лиц между собою в библиотеке… «Разговоры лиц между собою» — скотина, научись по-русски изъясняться».</w:t>
      </w:r>
    </w:p>
    <w:p>
      <w:pPr>
        <w:pStyle w:val="Normal"/>
        <w:widowControl w:val="false"/>
        <w:autoSpaceDE w:val="false"/>
        <w:ind w:firstLine="510"/>
        <w:jc w:val="both"/>
        <w:rPr/>
      </w:pPr>
      <w:r>
        <w:rPr/>
        <w:t>Засим припожаловал инспектор гимназии, поклонник изящной словесности, особливо поэзии, отнюдь не ретроград и не гасильник разума; он берет Германа Александровича об руку и доверительно объявляет: получена сек-рет-ная инструкция, запрещающая гимназистам абонироваться в городской библиотеке. Казалось бы, совершенно вразумительно сказано: сек-рет-ная инструкция! А кандидат университета холодно возражает, что сия инструкция ему неизвестна, он и впредь будет допускать гимназистов, а ежели воспоследует соответствующее предписание, то посоветует гимназистам надевать штатское. Каков!</w:t>
      </w:r>
    </w:p>
    <w:p>
      <w:pPr>
        <w:pStyle w:val="Normal"/>
        <w:widowControl w:val="false"/>
        <w:autoSpaceDE w:val="false"/>
        <w:ind w:firstLine="510"/>
        <w:jc w:val="both"/>
        <w:rPr/>
      </w:pPr>
      <w:r>
        <w:rPr/>
        <w:t>И наконец, для полноты картины, для того чтобы и бурсу не оставить без попечительного внимания, владыка посылает на Николаевскую, к этому атеисту Лопатину, очень строгого иеромонаха. Но строгий монах начал нестрогим попреком: отчего же вы, батюшка мой, даже и на великий пост не приступили к таинству покаяния? Атеист ответил: истинно так, не исповедовался, ибо не грешен, ибо праведен. Ну-ну, сын мой, насупился иеромонах, ну-ну, брат мой… И атеист насупился: ежели сын, так собственных родителей, а ежели брат, так соприсносущих по естеству. И тут уж разговор пошел на ножах. Иеромонах потребовал списки бурсаков, читателей библиотеки. Библиотекарь уперся: нет и нет. Иеромонах настаивал свистящим полушепотом. Лопатин подпустил еще несколько шпилек, но пора уж было унять эту черную рвоту. (Герман так и подумал словами Гарибальди: духовенство — черная рвота.) Он достал ведомость членских взносов и вручил иеромонаху. Ни одной бурсацкой фамилии там не значилось. Ревизор грозно встопорщился. Библиотекарь сокрушенно вздохнул. Где было догадаться посланцу владыки, что этот безбожник к тому же и великий хитрец: взносы семинаристов записывает он не в общей ведомости.</w:t>
      </w:r>
    </w:p>
    <w:p>
      <w:pPr>
        <w:pStyle w:val="Normal"/>
        <w:widowControl w:val="false"/>
        <w:autoSpaceDE w:val="false"/>
        <w:ind w:firstLine="510"/>
        <w:jc w:val="both"/>
        <w:rPr/>
      </w:pPr>
      <w:r>
        <w:rPr/>
        <w:t>Можно было сколько угодно «сукиносынить» жандармского офицера, можно было сколько угодно разяще блистать очками на гимназического инспектора и потешаться над иеромонахом, эка тот злобно-то прошуршал рясой… Нельзя было избавиться от мысли, что самая мизерная, самая коротенькая работа на общественном поприще невозможна. И нельзя было избавиться от унизительного ощущения: сидишь будто в колбе, о тебе наводят справки, на тебя пишут доносы. Тут не страх был — унизительное ощущение наготы, невозможность оградить свое «я» от ежечасного похабного посягательства.</w:t>
      </w:r>
    </w:p>
    <w:p>
      <w:pPr>
        <w:pStyle w:val="Normal"/>
        <w:widowControl w:val="false"/>
        <w:autoSpaceDE w:val="false"/>
        <w:ind w:firstLine="510"/>
        <w:jc w:val="both"/>
        <w:rPr/>
      </w:pPr>
      <w:r>
        <w:rPr/>
        <w:t xml:space="preserve">Еще на пути в Ставрополь Лопатин думал о путях из Ставрополя. Но не потому лишь, что не согласился с решением петербургской Следственной комиссии. О побеге он думал и здесь, дома, в Ставрополе. Но не потому лишь, что надеялся найти </w:t>
      </w:r>
      <w:r>
        <w:rPr>
          <w:lang w:val="en-US"/>
        </w:rPr>
        <w:t>modus</w:t>
      </w:r>
      <w:r>
        <w:rPr/>
        <w:t xml:space="preserve"> </w:t>
      </w:r>
      <w:r>
        <w:rPr>
          <w:lang w:val="en-US"/>
        </w:rPr>
        <w:t>vivendi</w:t>
      </w:r>
      <w:r>
        <w:rPr>
          <w:rStyle w:val="FootnoteCharacters"/>
          <w:rStyle w:val="FootnoteAnchor"/>
          <w:lang w:val="en-US"/>
        </w:rPr>
        <w:footnoteReference w:id="4"/>
      </w:r>
      <w:r>
        <w:rPr/>
        <w:t xml:space="preserve">, а нашел </w:t>
      </w:r>
      <w:r>
        <w:rPr>
          <w:lang w:val="en-US"/>
        </w:rPr>
        <w:t>casus</w:t>
      </w:r>
      <w:r>
        <w:rPr/>
        <w:t xml:space="preserve"> </w:t>
      </w:r>
      <w:r>
        <w:rPr>
          <w:lang w:val="en-US"/>
        </w:rPr>
        <w:t>belli</w:t>
      </w:r>
      <w:r>
        <w:rPr>
          <w:rStyle w:val="FootnoteCharacters"/>
          <w:rStyle w:val="FootnoteAnchor"/>
          <w:lang w:val="en-US"/>
        </w:rPr>
        <w:footnoteReference w:id="5"/>
      </w:r>
      <w:r>
        <w:rPr/>
        <w:t>.</w:t>
      </w:r>
    </w:p>
    <w:p>
      <w:pPr>
        <w:pStyle w:val="Normal"/>
        <w:widowControl w:val="false"/>
        <w:autoSpaceDE w:val="false"/>
        <w:ind w:firstLine="510"/>
        <w:jc w:val="both"/>
        <w:rPr/>
      </w:pPr>
      <w:r>
        <w:rPr/>
        <w:t>В словах есть смысл, и есть в словах душа. «Свобода» и «воля» по смыслу тождественны, по душе — нет. Желанье свободы приобретается; с жаждой воли родятся, она — род тоски. Все это заключал Герман в прозаическое: «Я не могу сидеть на цепи, как собака».</w:t>
      </w:r>
    </w:p>
    <w:p>
      <w:pPr>
        <w:pStyle w:val="Normal"/>
        <w:widowControl w:val="false"/>
        <w:autoSpaceDE w:val="false"/>
        <w:ind w:firstLine="510"/>
        <w:jc w:val="both"/>
        <w:rPr/>
      </w:pPr>
      <w:r>
        <w:rPr/>
        <w:t>Прозаизм вплетался в поэтическое — тяга на волю мечтательна. В иные минуты мечтательность достигала такого напряжения, что он почти физически ощущал маршрут и обстоятельства побега: бурый полуденный жар кавказской кручи, грубый запах водорослей, наметанных черноморским прибоем, упругий прогиб штормтрапа, сброшенного с борта турецкой кочермы; контрабандисты выбирали якорь, бушприт вспарывал ночь, нанизывая звезды, как бублики, и он уходил все дальше, дальше, и за какой-то тысячной милей вольная воля поднималась из волн, как солнце… Потом Герман отказался от южного маршрута, стал думать о северном, но суть не менялась — жажда воли, род тоски, свойство натуры.</w:t>
      </w:r>
    </w:p>
    <w:p>
      <w:pPr>
        <w:pStyle w:val="Normal"/>
        <w:widowControl w:val="false"/>
        <w:autoSpaceDE w:val="false"/>
        <w:ind w:firstLine="510"/>
        <w:jc w:val="both"/>
        <w:rPr/>
      </w:pPr>
      <w:r>
        <w:rPr/>
        <w:t>Однако и реальное требовалось. Реальное, в свою очередь, требовало материального. Его питерский приятель издавал переводную литературу. Герман взялся за толстого немца, нашпигованного тяжеловесными цитатами, как колбаса салом. Чертыхаясь, подсчитывал, сколько выручит за перевод. Приналег на английский, читал Спенсера в подлиннике. Написал в Петербург все тому же приятелю: помните, мил человек, где припрятан мой револьвер? Пришлите. И в придачу сотни две патронов. Надо ж не только набить кошелек, но и руку.</w:t>
      </w:r>
    </w:p>
    <w:p>
      <w:pPr>
        <w:pStyle w:val="Normal"/>
        <w:widowControl w:val="false"/>
        <w:autoSpaceDE w:val="false"/>
        <w:spacing w:before="0" w:after="240"/>
        <w:ind w:firstLine="510"/>
        <w:jc w:val="both"/>
        <w:rPr/>
      </w:pPr>
      <w:r>
        <w:rPr/>
        <w:t>А на дворе гуляли молодые метели, сменяясь туманами, ростепелями, гололедом. Опять зима, и опять в Ставрополе. «Я не могу сидеть на цепи, как собака». Но глупо бежать на зиму глядя. То ль дело в начале лета.</w:t>
      </w:r>
    </w:p>
    <w:p>
      <w:pPr>
        <w:pStyle w:val="Normal"/>
        <w:widowControl w:val="false"/>
        <w:autoSpaceDE w:val="false"/>
        <w:ind w:firstLine="510"/>
        <w:jc w:val="both"/>
        <w:rPr/>
      </w:pPr>
      <w:r>
        <w:rPr/>
        <w:t>Сторож Кузьма Терентьич корябал пальцем щетинистый подбородок. Засим, кряхтя, надевал видавшую виды шинель с широченным воротом, и это означало, что господину библиотекарю пора шабашить, потому как он, бывший нижний чин Кузьма Косой, пост принял и на часы встал. Их благородие отправлялся восвояси, то есть, ежели секретно, совсем недалече, к госпоже полковнице, барыня из себя, прямо сказать, первых статей.</w:t>
      </w:r>
    </w:p>
    <w:p>
      <w:pPr>
        <w:pStyle w:val="Normal"/>
        <w:widowControl w:val="false"/>
        <w:autoSpaceDE w:val="false"/>
        <w:ind w:firstLine="510"/>
        <w:jc w:val="both"/>
        <w:rPr/>
      </w:pPr>
      <w:r>
        <w:rPr/>
        <w:t>Старый пластун был приметлив. Однако Кузьма Терентьич не угадал: «их благородие» колебался — идти на Театральную или взять прямиком к дому? Убыли своего чувства Герман еще не сознавал, но уже испытывал какую-то неловкость и неясную вину перед Ниной фон Нейман, что как раз и было признаком этой убыли.</w:t>
      </w:r>
    </w:p>
    <w:p>
      <w:pPr>
        <w:pStyle w:val="Normal"/>
        <w:widowControl w:val="false"/>
        <w:autoSpaceDE w:val="false"/>
        <w:ind w:firstLine="510"/>
        <w:jc w:val="both"/>
        <w:rPr/>
      </w:pPr>
      <w:r>
        <w:rPr/>
        <w:t>На улице, совсем безлюдной и неосвещенной, ударил в лицо колкий, снежный вихрь, Лопатин едва перевел дыхание, как его рванули за рукав: «Герман Александрович, я к вам!»</w:t>
      </w:r>
    </w:p>
    <w:p>
      <w:pPr>
        <w:pStyle w:val="Normal"/>
        <w:widowControl w:val="false"/>
        <w:autoSpaceDE w:val="false"/>
        <w:ind w:firstLine="510"/>
        <w:jc w:val="both"/>
        <w:rPr/>
      </w:pPr>
      <w:r>
        <w:rPr/>
        <w:t>Лопатин узнал московского студента, завсегдатая библиотеки, одного из тех троих, которых выдворили из Москвы в Ставрополь, узнал и обрадовался — нечего колебаться, куда идти, а надо пригласить славного малого на чашку чая, и баста.</w:t>
      </w:r>
    </w:p>
    <w:p>
      <w:pPr>
        <w:pStyle w:val="Normal"/>
        <w:widowControl w:val="false"/>
        <w:autoSpaceDE w:val="false"/>
        <w:ind w:firstLine="510"/>
        <w:jc w:val="both"/>
        <w:rPr/>
      </w:pPr>
      <w:r>
        <w:rPr/>
        <w:t>Приглашение студент, кажется, даже и не расслышал. Он все еще дергал Лопатина за рукав и озирался, озирался. «Что случилось, коллега?» — участливо спросил Герман, машинально понизив голос и словно бы ощущая близость опасности.</w:t>
      </w:r>
    </w:p>
    <w:p>
      <w:pPr>
        <w:pStyle w:val="Normal"/>
        <w:widowControl w:val="false"/>
        <w:autoSpaceDE w:val="false"/>
        <w:ind w:firstLine="510"/>
        <w:jc w:val="both"/>
        <w:rPr/>
      </w:pPr>
      <w:r>
        <w:rPr/>
        <w:t>Лопатин силком оттащил студента за угол. В затишке студент не то чтобы успокоился, не то чтобы взял себя в руки, а будто вынырнул из омута и заговорил, хрипло, отрывисто, теряя слова и комкая фразы. Потом внезапно точно бы онемел и вдруг вскрикнул: «Это невозможно! Это невозможно!» — и ринулся сквозь пургу, махая руками и едва не потеряв шапку.</w:t>
      </w:r>
    </w:p>
    <w:p>
      <w:pPr>
        <w:pStyle w:val="Normal"/>
        <w:widowControl w:val="false"/>
        <w:autoSpaceDE w:val="false"/>
        <w:ind w:firstLine="510"/>
        <w:jc w:val="both"/>
        <w:rPr/>
      </w:pPr>
      <w:r>
        <w:rPr/>
        <w:t>Дома Германа не ждали, привыкли к поздним возвращениям; огня не зажигая, на цыпочках он скользнул в свою комнату, но постель не разобрал, не лег, а сел у письменного столика и стал впотьмах курить, жадно забирая дым.</w:t>
      </w:r>
    </w:p>
    <w:p>
      <w:pPr>
        <w:pStyle w:val="Normal"/>
        <w:widowControl w:val="false"/>
        <w:autoSpaceDE w:val="false"/>
        <w:spacing w:before="0" w:after="240"/>
        <w:ind w:firstLine="510"/>
        <w:jc w:val="both"/>
        <w:rPr/>
      </w:pPr>
      <w:r>
        <w:rPr/>
        <w:t>Буран гудел ровным, сильным гудом, буран сотрясал ставни и подвывал в дымоходе, и Герман, думая об убийстве Ивана Иванова, думая о Нечаеве, не расслышал, как подкатили сани с подвязанными колокольчиками и сразу же, след в след, подкатили еще сани, тоже беззвучные.</w:t>
      </w:r>
    </w:p>
    <w:p>
      <w:pPr>
        <w:pStyle w:val="Normal"/>
        <w:widowControl w:val="false"/>
        <w:autoSpaceDE w:val="false"/>
        <w:ind w:firstLine="510"/>
        <w:jc w:val="both"/>
        <w:rPr/>
      </w:pPr>
      <w:r>
        <w:rPr/>
        <w:t>Его увели после обыска.</w:t>
      </w:r>
    </w:p>
    <w:p>
      <w:pPr>
        <w:pStyle w:val="Normal"/>
        <w:widowControl w:val="false"/>
        <w:autoSpaceDE w:val="false"/>
        <w:ind w:firstLine="510"/>
        <w:jc w:val="both"/>
        <w:rPr/>
      </w:pPr>
      <w:r>
        <w:rPr/>
        <w:t>Александр Никонович выбежал на крыльцо и высоко поднял фонарь, стараясь удержать сына в бледном пятне света.</w:t>
      </w:r>
    </w:p>
    <w:p>
      <w:pPr>
        <w:pStyle w:val="Normal"/>
        <w:widowControl w:val="false"/>
        <w:autoSpaceDE w:val="false"/>
        <w:ind w:firstLine="510"/>
        <w:jc w:val="both"/>
        <w:rPr/>
      </w:pPr>
      <w:r>
        <w:rPr/>
        <w:t xml:space="preserve">— </w:t>
      </w:r>
      <w:r>
        <w:rPr/>
        <w:t>Трогай, — негромко и, пожалуй, грустно приказал жандармский офицер кучеру-жандарму, и все быстро заволоклось мятущимся снегом.</w:t>
      </w:r>
    </w:p>
    <w:p>
      <w:pPr>
        <w:pStyle w:val="Normal"/>
        <w:widowControl w:val="false"/>
        <w:autoSpaceDE w:val="false"/>
        <w:ind w:firstLine="510"/>
        <w:jc w:val="both"/>
        <w:rPr/>
      </w:pPr>
      <w:r>
        <w:rPr/>
        <w:t>Александр Никонович торопливо обтер фонарное стекло и опять поднял фонарь, не мирясь с исчезновением сына, понимая и не понимая, куда он делся.</w:t>
      </w:r>
    </w:p>
    <w:p>
      <w:pPr>
        <w:pStyle w:val="Normal"/>
        <w:widowControl w:val="false"/>
        <w:autoSpaceDE w:val="false"/>
        <w:ind w:firstLine="510"/>
        <w:jc w:val="both"/>
        <w:rPr/>
      </w:pPr>
      <w:r>
        <w:rPr/>
        <w:t>Аресты мгновенно выстуживают дом. Не было конца этой декабрьской ночи. И не было слез в незрячих глазах Софьи Ивановны, уж лучше бы зарыдала.</w:t>
      </w:r>
    </w:p>
    <w:p>
      <w:pPr>
        <w:pStyle w:val="Normal"/>
        <w:widowControl w:val="false"/>
        <w:autoSpaceDE w:val="false"/>
        <w:ind w:firstLine="510"/>
        <w:jc w:val="both"/>
        <w:rPr/>
      </w:pPr>
      <w:r>
        <w:rPr/>
        <w:t>Утром буран лег, звенели ведра, пахло дымом. В разрывах туч проглядывало солнце, возникали голубоватые тени на молодом снегу, но все это, направляясь на службу, видел Александр Никонович будто сквозь темные очки.</w:t>
      </w:r>
    </w:p>
    <w:p>
      <w:pPr>
        <w:pStyle w:val="Normal"/>
        <w:widowControl w:val="false"/>
        <w:autoSpaceDE w:val="false"/>
        <w:ind w:firstLine="510"/>
        <w:jc w:val="both"/>
        <w:rPr/>
      </w:pPr>
      <w:r>
        <w:rPr/>
        <w:t>О матушка-провинция, проворен твой телеграф… Александр Никонович здоровался с надворными и титулярными, те отвечали; Александр Никонович, однако, тотчас ощутил, как что-то ему мешает, ощутил разреженное пространство и словно бы невидимую перегородку, отделяющую его от прочих чиновников, ему сделалось нехорошо, гадко, а вместе и стыдно, будто его уличили в чем-то неблаговидном, и от этого сделалось еще гаже. Большое бритое доброе лицо его приняло выражение замкнутое и, можно было бы сказать, надменное, если бы надменность хоть в малой степени была присуща Александру Никоновичу. Он поднял плечи и большими шагами, ни на кого не глядя, прошел в кабинет.</w:t>
      </w:r>
    </w:p>
    <w:p>
      <w:pPr>
        <w:pStyle w:val="Normal"/>
        <w:widowControl w:val="false"/>
        <w:autoSpaceDE w:val="false"/>
        <w:ind w:firstLine="510"/>
        <w:jc w:val="both"/>
        <w:rPr/>
      </w:pPr>
      <w:r>
        <w:rPr/>
        <w:t>Он не притронулся к бумагам — долго сидел неподвижно, опершись локтями на стол и обхватив голову руками.</w:t>
      </w:r>
    </w:p>
    <w:p>
      <w:pPr>
        <w:pStyle w:val="Normal"/>
        <w:widowControl w:val="false"/>
        <w:autoSpaceDE w:val="false"/>
        <w:ind w:firstLine="510"/>
        <w:jc w:val="both"/>
        <w:rPr/>
      </w:pPr>
      <w:r>
        <w:rPr/>
        <w:t>Устойчивый и строгий ревнитель законов, Александр Никонович ни разу не поскользнулся в своей контрольно-финансовой службе, но он очень хорошо сознавал, что никакой законностью не избыть несчастья, причиненного тайной полицией, и потому, как всякий россиянин, единственную надежду возлагал на протекцию.</w:t>
      </w:r>
    </w:p>
    <w:p>
      <w:pPr>
        <w:pStyle w:val="Normal"/>
        <w:widowControl w:val="false"/>
        <w:autoSpaceDE w:val="false"/>
        <w:ind w:firstLine="510"/>
        <w:jc w:val="both"/>
        <w:rPr/>
      </w:pPr>
      <w:r>
        <w:rPr/>
        <w:t>С Властовым, статским генералом, считались не только в Тифлисе, в окружении великого князя, наместника Кавказа, которому подчинялась Ставропольская губерния, но и в Петербурге. Административная гибкость Властова припрягла к имперской колеснице Мингрелию. Административная твердость Властова возместила казне недоимки в сотни тысяч. Можно было подтрунивать над его увлечением тонкостями богословия, нельзя было не признавать его одним из лучших в России губернаторов.</w:t>
      </w:r>
    </w:p>
    <w:p>
      <w:pPr>
        <w:pStyle w:val="Normal"/>
        <w:widowControl w:val="false"/>
        <w:autoSpaceDE w:val="false"/>
        <w:ind w:firstLine="510"/>
        <w:jc w:val="both"/>
        <w:rPr/>
      </w:pPr>
      <w:r>
        <w:rPr/>
        <w:t>Направляясь к статскому генералу, очень его ценившему, Александр Никонович, конечно, понимал, что Германа, как чиновника для особых поручений, не посмели бы арестовать без ведома губернатора. Это обстоятельство смущало Александра Никоновича. Оставалось уповать на какое-то заблуждение: господа из Третьего отделения горазды возводить напраслину.</w:t>
      </w:r>
    </w:p>
    <w:p>
      <w:pPr>
        <w:pStyle w:val="Normal"/>
        <w:widowControl w:val="false"/>
        <w:autoSpaceDE w:val="false"/>
        <w:ind w:firstLine="510"/>
        <w:jc w:val="both"/>
        <w:rPr/>
      </w:pPr>
      <w:r>
        <w:rPr/>
        <w:t>Губернатор Властов, хрупкая, изящная внешность которого являла странное несоответствие с явственно ощутимой душевной энергией, вышел навстречу Александру Никоновичу и, пожимая руку давнему сослуживцу, участливо осведомился, каково здравие Софии Ивановны. Он не только, что называется, по-человечески сочувствовал горю Лопатиных, но и сам был искренне огорчен арестом молодого человека.</w:t>
      </w:r>
    </w:p>
    <w:p>
      <w:pPr>
        <w:pStyle w:val="Normal"/>
        <w:widowControl w:val="false"/>
        <w:autoSpaceDE w:val="false"/>
        <w:ind w:firstLine="510"/>
        <w:jc w:val="both"/>
        <w:rPr/>
      </w:pPr>
      <w:r>
        <w:rPr/>
        <w:t>Сравнительно недавно полковник, представлявший в губернии Кавказский жандармский округ, имел с действительным статским советником конфиденциальный разговор, рекомендуя приискать ссыльному Лопатину какую-либо иную должность, не столь близкую к начальнику губернии. При этом полковник как бы вскользь упомянул о том, что некое важное лицо в Третьем отделении говаривало: этот Лопатин когда-нибудь доскачется до того, что его запрут в равелине. Властов, однако, не внял полковнику. Губернатор не усматривал поводов к неудовольствию своим чиновником для особых поручений. Напротив, находил в нем отличного помощника, умеющего вникнуть в сложные, путаные, противоречивые, неясные вопросы и найти им разумное решение. Жандармский полковник на своем не настаивал; сказал то, что считал должным сказать, а так-то, что ж, — полковник вовсе не желал «крови», хотя и получал сведения о подозрительном поведении молодого Лопатина.</w:t>
      </w:r>
    </w:p>
    <w:p>
      <w:pPr>
        <w:pStyle w:val="Normal"/>
        <w:widowControl w:val="false"/>
        <w:autoSpaceDE w:val="false"/>
        <w:spacing w:before="0" w:after="240"/>
        <w:ind w:firstLine="510"/>
        <w:jc w:val="both"/>
        <w:rPr/>
      </w:pPr>
      <w:r>
        <w:rPr/>
        <w:t>И вот внезапный арест. Внезапный не только потому, что Властов и сейчас был уверен в невиновности своего чиновника, но и потому, что его, начальника губернии, не предварили об этом аресте. Он так напрямик и сказал Александру Никоновичу, прибавив, что не замедлит взять необходимые меры.</w:t>
      </w:r>
    </w:p>
    <w:p>
      <w:pPr>
        <w:pStyle w:val="Normal"/>
        <w:widowControl w:val="false"/>
        <w:autoSpaceDE w:val="false"/>
        <w:ind w:firstLine="510"/>
        <w:jc w:val="both"/>
        <w:rPr/>
      </w:pPr>
      <w:r>
        <w:rPr/>
        <w:t>Карьеру свою нынешний ставропольский губернатор начинал после смерти императора Николая, после Крымской войны и потому не унаследовал от предшественников пожизненного трепета перед голубым ведомством. Властов полагал, что все в равной степени, независимо от цвета мундира, служат престолу и отечеству, не обретаясь в крепостном состоянии у Третьего отделения. Разумеется, корпус жандармов, высшая полиция — существенная и важная часть государственного механизма, но лишь тогда, когда они не ставят палки в другие колеса этого механизма. Господам, озабоченным безопасностью государства, следовало, согласно закону или хотя бы из вежливости, предварить начальника губернии об аресте его подчиненного. Властов, конечно, понимал, сколь многое изменилось после прискорбной каракозовской истории, однако он знал и то, что в ведомстве графа Шувалова введен правопорядок, запрещающий произвол.</w:t>
      </w:r>
    </w:p>
    <w:p>
      <w:pPr>
        <w:pStyle w:val="Normal"/>
        <w:widowControl w:val="false"/>
        <w:autoSpaceDE w:val="false"/>
        <w:ind w:firstLine="510"/>
        <w:jc w:val="both"/>
        <w:rPr/>
      </w:pPr>
      <w:r>
        <w:rPr/>
        <w:t>Первым движением было писать немедленно на самый верх — графу Шувалову, шефу жандармов и начальнику Третьего отделения собственной его императорского величества канцелярии.</w:t>
      </w:r>
    </w:p>
    <w:p>
      <w:pPr>
        <w:pStyle w:val="Normal"/>
        <w:widowControl w:val="false"/>
        <w:autoSpaceDE w:val="false"/>
        <w:ind w:firstLine="510"/>
        <w:jc w:val="both"/>
        <w:rPr/>
      </w:pPr>
      <w:r>
        <w:rPr/>
        <w:t>Перо, готовое к бою, нависло над бумагой.</w:t>
      </w:r>
    </w:p>
    <w:p>
      <w:pPr>
        <w:pStyle w:val="Normal"/>
        <w:widowControl w:val="false"/>
        <w:autoSpaceDE w:val="false"/>
        <w:ind w:firstLine="510"/>
        <w:jc w:val="both"/>
        <w:rPr/>
      </w:pPr>
      <w:r>
        <w:rPr/>
        <w:t>Властов призадумался. С одной стороны, оно конечно, надо бы адресоваться к его сиятельству Петру Андреевичу… Но, с другой стороны, он, Властов, лучше известен его императорскому высочеству великому князю Михаилу Николаевичу, наместнику Кавказа. Ежели Третье отделение объехало на кривой его, Властова, оно тем самым объехало на кривой и родного брата царствующего монарха. Стало быть, и великий князь должен восчувствовать оскорбление. И, стало быть, он, Властов, как бы передоверит протест великому князю. С одной стороны, это, конечно, некий уход в сторону, но, с другой стороны, эдак к цели ближе.</w:t>
      </w:r>
    </w:p>
    <w:p>
      <w:pPr>
        <w:pStyle w:val="Normal"/>
        <w:widowControl w:val="false"/>
        <w:autoSpaceDE w:val="false"/>
        <w:ind w:firstLine="510"/>
        <w:jc w:val="both"/>
        <w:rPr/>
      </w:pPr>
      <w:r>
        <w:rPr/>
        <w:t>Перо, готовое к бою, уронило на бумагу фиолетовую слезу.</w:t>
      </w:r>
    </w:p>
    <w:p>
      <w:pPr>
        <w:pStyle w:val="Normal"/>
        <w:widowControl w:val="false"/>
        <w:autoSpaceDE w:val="false"/>
        <w:ind w:firstLine="510"/>
        <w:jc w:val="both"/>
        <w:rPr/>
      </w:pPr>
      <w:r>
        <w:rPr/>
        <w:t>Властов взял другой лист.</w:t>
      </w:r>
    </w:p>
    <w:p>
      <w:pPr>
        <w:pStyle w:val="Normal"/>
        <w:widowControl w:val="false"/>
        <w:autoSpaceDE w:val="false"/>
        <w:ind w:firstLine="510"/>
        <w:jc w:val="both"/>
        <w:rPr/>
      </w:pPr>
      <w:r>
        <w:rPr/>
        <w:t>Глубоко оскорблен, писал губернатор, арестом моего чиновника особых поручений Германа Лопатина, обращавшего на себя внимание усердием и блестящими способностями; глубоко обижен недоверием Третьего отделения, не предварившим меня о сделании подлежащих распоряжений; моя многолетняя деятельность не дает кому-либо право обходить меня при исполнении служебных обязанностей…</w:t>
      </w:r>
    </w:p>
    <w:p>
      <w:pPr>
        <w:pStyle w:val="Normal"/>
        <w:widowControl w:val="false"/>
        <w:autoSpaceDE w:val="false"/>
        <w:ind w:firstLine="510"/>
        <w:jc w:val="both"/>
        <w:rPr/>
      </w:pPr>
      <w:r>
        <w:rPr/>
        <w:t>Написал быстро, без помарок, в порыве праведного негодования. Да, быстро, а вот подписывать… Подписывать медлил. Наконец выставил подпись. Однако бумага еще была без адреса. Его императорскому высочеству? Так-то оно так, да ведь все равно барона Николаи не миновать. Барон доложит, барон и ответит, нет, нельзя миновать Николаи… Итак, не погрешив против совести, поступив как должно, действительный статский советник Властов отправил пакет не в Петербург, а в Тифлис. И не наместнику, а правителю канцелярии при наместнике. И сам этот процесс писания, чтения и перечитывания, подписывания и надписывания, вкладывания в конверт, плавки и приложения золотистой сургучной палочки, — все это словно бы впитало, вобрало в себя губернаторскую обиду, и он ощутил что-то вроде сатисфакции. Он мог теперь прямо взглянуть в глаза почтеннейшему Александру Никоновичу: я сделал все, что в моих силах.</w:t>
      </w:r>
    </w:p>
    <w:p>
      <w:pPr>
        <w:pStyle w:val="Normal"/>
        <w:widowControl w:val="false"/>
        <w:autoSpaceDE w:val="false"/>
        <w:ind w:firstLine="510"/>
        <w:jc w:val="both"/>
        <w:rPr/>
      </w:pPr>
      <w:r>
        <w:rPr/>
        <w:t xml:space="preserve">Неделю или полторы спустя губернатор Властов получил ответ барона Николаи. «Изложенный в Вашем письме образ действий Третьего отделения, — писал невозмутимый правитель канцелярии, педантичный барон шведского происхождения и долгой русской службы, — постоянно повторяется, особенно в экстренных случаях, что подтверждается следующим примером: недавно была заарестована в Терской области личность без </w:t>
      </w:r>
      <w:r>
        <w:rPr>
          <w:rStyle w:val="Style12"/>
          <w:color w:val="000000"/>
        </w:rPr>
        <w:t>всякого предварительного</w:t>
      </w:r>
      <w:r>
        <w:rPr/>
        <w:t xml:space="preserve"> извещения не только начальника области, но и самого ГОСУДАРЯ ВЕЛИКОГО КНЯЗЯ НАМЕСТНИКА, так что ЕГО ИМПЕРАТОРСКОЕ ВЫСОЧЕСТВО известилось об этом уже спустя несколько времени совершенно случайным образом».</w:t>
      </w:r>
    </w:p>
    <w:p>
      <w:pPr>
        <w:pStyle w:val="Normal"/>
        <w:widowControl w:val="false"/>
        <w:autoSpaceDE w:val="false"/>
        <w:spacing w:before="0" w:after="240"/>
        <w:ind w:firstLine="510"/>
        <w:jc w:val="both"/>
        <w:rPr/>
      </w:pPr>
      <w:r>
        <w:rPr/>
        <w:t>Вот так-то, брат, сказал себе действительный статский советник, вот так-то, живи и помни. Живи и помни, где живешь.</w:t>
      </w:r>
    </w:p>
    <w:p>
      <w:pPr>
        <w:pStyle w:val="Normal"/>
        <w:widowControl w:val="false"/>
        <w:autoSpaceDE w:val="false"/>
        <w:ind w:firstLine="510"/>
        <w:jc w:val="both"/>
        <w:rPr/>
      </w:pPr>
      <w:r>
        <w:rPr/>
        <w:t>Арест не столько ошеломил Германа, сколько озадачил: во чужом пиру похмелье? Поди разбери затейников Третьего отделения — присобачат к заговору нечаевской «расправы» да и расправятся. Уж очень оно карьерно: не единицу прихлопнуть, а заговор обнаружить, к рождеству иль к пасхе крестами осыпят.</w:t>
      </w:r>
    </w:p>
    <w:p>
      <w:pPr>
        <w:pStyle w:val="Normal"/>
        <w:widowControl w:val="false"/>
        <w:autoSpaceDE w:val="false"/>
        <w:ind w:firstLine="510"/>
        <w:jc w:val="both"/>
        <w:rPr/>
      </w:pPr>
      <w:r>
        <w:rPr/>
        <w:t>Нет, лопатинский арест стоял особняком — в Петербурге перехватили одно из его писем и поняли, что ссыльному осточертело сидеть на привязи. А коли так, отчего бы и не укоротить цепь? Ведь и без этого Лопатина забот хватало. Убийство в Петровском-Разумовском как завесу разорвало — дымился котел ведьм, Нечаев варил адскую похлебку. Но сам-то исчез. Зато пособников брали одного за другим. На Мещанской в доме с мезонином обнаружили списки «Народной расправы». И тетрадочку зашифрованную нашли. И уже корпели над нею дешифровщики Третьего отделения, и уже корчилось в «Катехизисе» такое, что хоть святых вон… Не времечко беспечно глядеть и на умыслы Лопатина Германа.</w:t>
      </w:r>
    </w:p>
    <w:p>
      <w:pPr>
        <w:pStyle w:val="Normal"/>
        <w:widowControl w:val="false"/>
        <w:autoSpaceDE w:val="false"/>
        <w:ind w:firstLine="510"/>
        <w:jc w:val="both"/>
        <w:rPr/>
      </w:pPr>
      <w:r>
        <w:rPr/>
        <w:t>Обер-офицер корпуса жандармов, тот, что наведывался в библиотеку, тот, что произвел обыск и арестование, этот капитан, обходительный и даже снисходительный, отнюдь, как и его начальник, не жаждавший «крови», пожурил за почтовые откровенности и, предъявив письмо, перехваченное в Петербурге, убедительно просил ответить пункт за пунктом в соответствии с вопросительными подчеркиваниями Третьего отделения.</w:t>
      </w:r>
    </w:p>
    <w:p>
      <w:pPr>
        <w:pStyle w:val="Normal"/>
        <w:widowControl w:val="false"/>
        <w:autoSpaceDE w:val="false"/>
        <w:ind w:firstLine="510"/>
        <w:jc w:val="both"/>
        <w:rPr/>
      </w:pPr>
      <w:r>
        <w:rPr/>
        <w:t xml:space="preserve">— </w:t>
      </w:r>
      <w:r>
        <w:rPr/>
        <w:t>Все, что лично ко мне, — сказал Лопатин, — изъясню откровенно. Все, что о других, — увольте! — И съязвил: — Господа на Фонтанке обойдутся без меня.</w:t>
      </w:r>
    </w:p>
    <w:p>
      <w:pPr>
        <w:pStyle w:val="Normal"/>
        <w:widowControl w:val="false"/>
        <w:autoSpaceDE w:val="false"/>
        <w:ind w:firstLine="510"/>
        <w:jc w:val="both"/>
        <w:rPr/>
      </w:pPr>
      <w:r>
        <w:rPr/>
        <w:t>Сарказм Лопатина капитан пропустил мимо ушей. Главное, ублаготворить начальство — вот перо, вот бумага, пожалуйста, Герман Александрович, с полной откровенностью, вам же лучше будет.</w:t>
      </w:r>
    </w:p>
    <w:p>
      <w:pPr>
        <w:pStyle w:val="Normal"/>
        <w:widowControl w:val="false"/>
        <w:autoSpaceDE w:val="false"/>
        <w:ind w:firstLine="510"/>
        <w:jc w:val="both"/>
        <w:rPr/>
      </w:pPr>
      <w:r>
        <w:rPr/>
        <w:t>«В письме моем, — разъяснял арестованный, — с совершеннейшею ясностью выставлены мотивы, побудившие меня к отъезду за границу. Я пишу, что уезжаю не с целью занять место между русскими эмигрантами где-нибудь в Женеве, не с целью конспирировать за границею против русского правительства, а просто потому, что подневольная жизнь в Ставрополе опротивела мне до последней степени. Я совершенно не привык и не желал долее сидеть в Ставрополе, как собака на цепи, лишенный права свободно располагать собою и не стесняясь высказывать свой образ мыслей. Конечно, я с гораздо большим удовольствием предпочел бы ехать легальным путем, если б не был уверен, что мне откажут».</w:t>
      </w:r>
    </w:p>
    <w:p>
      <w:pPr>
        <w:pStyle w:val="Normal"/>
        <w:widowControl w:val="false"/>
        <w:autoSpaceDE w:val="false"/>
        <w:ind w:firstLine="510"/>
        <w:jc w:val="both"/>
        <w:rPr/>
      </w:pPr>
      <w:r>
        <w:rPr/>
        <w:t xml:space="preserve">Господам жандармам нужна правда? Они получат правдоподобие. А правда, </w:t>
      </w:r>
      <w:r>
        <w:rPr>
          <w:rStyle w:val="Style12"/>
          <w:color w:val="000000"/>
        </w:rPr>
        <w:t>его</w:t>
      </w:r>
      <w:r>
        <w:rPr/>
        <w:t xml:space="preserve"> правда не для господ в голубых мундирах… В ту буранную ночь, когда студент-москвич сказал Герману про убийство Иванова, в ту долгую ночь, когда Герман курил и курил в потемках, а жандармы запрягали коней, в душе его резко и разяще отозвалась строчка: «Ты для себя лишь хочешь воли». Старый цыган осуждал Алеко, да Пушкин-то вроде бы и не осуждал, и эта строчка не звучала для гимназиста Германа так, как прозвучала буранной ночью, — беспощадно и уничижительно. Он вспомнил Ниццу, террасу, вспомнил Герцена, похожего на Сократа, багровую отметину на переносице, и все это вспомнилось лишь оттого, что Герман как бы внезапно, неожиданно для себя осознал сказанное Герценом в осторожном и трудном раздумье: громадные катаклизмы выжигают нравственность, как рощу… Что-то в этом духе, что-то в этом смысле было сказано, да он, Лопатин, словно бы и не придал этому особенного, корневого значения, нет, не придал, миновал не оглядываясь. И вот даже и не то чтобы вспомнилось — факелом начерталось… А Иван Иванов, уронив мертвую голову, ждал…</w:t>
      </w:r>
    </w:p>
    <w:p>
      <w:pPr>
        <w:pStyle w:val="Normal"/>
        <w:widowControl w:val="false"/>
        <w:autoSpaceDE w:val="false"/>
        <w:ind w:firstLine="510"/>
        <w:jc w:val="both"/>
        <w:rPr/>
      </w:pPr>
      <w:r>
        <w:rPr/>
        <w:t>Караульные начальники видели в штатском арестанте жертву произвола голубых офицеров, коих за офицеров не считали. Караульных начальников назначали в очередь из гарнизонных, и они вовсе не лезли в тюремщики. Господину Лопатину охота встречаться со своими родственниками без свидетелей? Желание естественное. И поверьте, господин Лопатин, мы не унизимся до подслушивания. Господину Лопатину желательно навещать госпожу фон Нейман? Поверьте, никто из нас не прильнет к замочной скважине. Русский офицер служит государю и отечеству, а не прислуживает ябедникам. Вот тут однажды один из этаких, получив повышение, угощал прощальным обедом губернских шпаков, выпито было изрядно; подали лошадей, стали прощаться, ну-с, разумеется, объятия, поцелуи, а губернского прокурора и прорвало: «Чего прешь… твою мать? Буду я со всякой шпионщиной лобызаться?!» Так вот, честь, знаете ли, не позволяет состоять в любви со всякой шпионщиной.</w:t>
      </w:r>
    </w:p>
    <w:p>
      <w:pPr>
        <w:pStyle w:val="Normal"/>
        <w:widowControl w:val="false"/>
        <w:autoSpaceDE w:val="false"/>
        <w:ind w:firstLine="510"/>
        <w:jc w:val="both"/>
        <w:rPr/>
      </w:pPr>
      <w:r>
        <w:rPr/>
        <w:t>И когда арестант, бывший чиновник для особых поручений, отправлялся на свидание с г-жой Нейман, никто из караульных начальников не кричал: «Караул!» Герман преспокойно уходил на Театральную, благо рукой подать, мимо весело освещенного, как всегда на святках, Дворянского собрания. Возвращался, случалось, и за полночь.</w:t>
      </w:r>
    </w:p>
    <w:p>
      <w:pPr>
        <w:pStyle w:val="Normal"/>
        <w:widowControl w:val="false"/>
        <w:autoSpaceDE w:val="false"/>
        <w:ind w:firstLine="510"/>
        <w:jc w:val="both"/>
        <w:rPr/>
      </w:pPr>
      <w:r>
        <w:rPr/>
        <w:t>А вдруг и не вернулся. Вышел вечерком подышать свежим воздухом. Морозило некрепко, вызвездило ясно, мела поземка, он и гулял близ гауптвахты. Гулял да и улетучился. Кинулись на Театральную, Нина Александровна широко раскрыла глаза: нет, нет, что вы… Она не лгала: нынче и вправду Герман не показывался. Но она знала, где он. Не на Театральной, а в Подгорной слободе — в мазанке отставного кавказского солдата Кузьмы Косого.</w:t>
      </w:r>
    </w:p>
    <w:p>
      <w:pPr>
        <w:pStyle w:val="Normal"/>
        <w:widowControl w:val="false"/>
        <w:autoSpaceDE w:val="false"/>
        <w:ind w:firstLine="510"/>
        <w:jc w:val="both"/>
        <w:rPr/>
      </w:pPr>
      <w:r>
        <w:rPr/>
        <w:t>Кузьма Терентьевич Косой и беглец Лопатин верили твердо: поляки-квартиранты, Казимеж и Юзеф, нипочем не выдадут.</w:t>
      </w:r>
    </w:p>
    <w:p>
      <w:pPr>
        <w:pStyle w:val="Normal"/>
        <w:widowControl w:val="false"/>
        <w:autoSpaceDE w:val="false"/>
        <w:ind w:firstLine="510"/>
        <w:jc w:val="both"/>
        <w:rPr/>
      </w:pPr>
      <w:r>
        <w:rPr/>
        <w:t>Все было условлено загодя. Оставалось набраться терпения и ждать, когда угаснет рвение розысков. Ждать и слушать мерное гудение печки. Ждать и слушать длинные повести славного Кузьки Косого, заросшего седой щетиной.</w:t>
      </w:r>
    </w:p>
    <w:p>
      <w:pPr>
        <w:pStyle w:val="Normal"/>
        <w:widowControl w:val="false"/>
        <w:autoSpaceDE w:val="false"/>
        <w:ind w:firstLine="510"/>
        <w:jc w:val="both"/>
        <w:rPr/>
      </w:pPr>
      <w:r>
        <w:rPr/>
        <w:t>Кузьма Терентьевич был кавказским солдатом. Служил он под командой генерала Горского. Утвержал горделиво: их превосходительство храбрости были отчаянной, нижним чинам — отец родной, хозяин рачительный, может, и не Ермолов, да около того. На излете своей солдатчины Кузьма Терентьевич был приставлен дядькой к генеральскому сыночку Костеньке.</w:t>
      </w:r>
    </w:p>
    <w:p>
      <w:pPr>
        <w:pStyle w:val="Normal"/>
        <w:widowControl w:val="false"/>
        <w:autoSpaceDE w:val="false"/>
        <w:ind w:firstLine="510"/>
        <w:jc w:val="both"/>
        <w:rPr/>
      </w:pPr>
      <w:r>
        <w:rPr/>
        <w:t>К этому махонькому прилепился он душой, казалось бы давно иссохшей, как степная трава в июле. И вот, видишь ты, ожила, будто от ржавчины освободилась, так и просияла. Да вот пришла беда — отворяй ворота: помер генерал, и все вразнос пошло-поехало. Именьев не имелось, сбереженьев не сберегли, нараспашку дом держали. Беда. Вроде бы сам государь повелел тогда определить Костеньку в Пажеский корпус: за воинские заслуги папеньки. То-то бы обернулось славно, когда бы Константин-то Миколаич в пажи вышел, а? Ну, гоголь бы, кум королю, а? Так нет, не судьба. Опекуны рассудили: куда, мол, в Пажеский, меди бы достало гимназею кончить. Повезли Костеньку в Ярославль, к родственнику. А он, Кузьма, встал на постой в Подгорной слободе, выходит, будет ему вечный упокой здеся, в Ставрополе. Вот как все обернулось.</w:t>
      </w:r>
    </w:p>
    <w:p>
      <w:pPr>
        <w:pStyle w:val="Normal"/>
        <w:widowControl w:val="false"/>
        <w:autoSpaceDE w:val="false"/>
        <w:ind w:firstLine="510"/>
        <w:jc w:val="both"/>
        <w:rPr/>
      </w:pPr>
      <w:r>
        <w:rPr/>
        <w:t>Теперь, видишь ли, Константин Миколаич учится в первопрестольной, там, видишь ли, школа живописи заведена, а ему, Кузьме Косому, все это сомнительно, потому как будь жив генерал-покойничек, так, пожалуй, и не попустил он сына на такое дело.</w:t>
      </w:r>
    </w:p>
    <w:p>
      <w:pPr>
        <w:pStyle w:val="Normal"/>
        <w:widowControl w:val="false"/>
        <w:autoSpaceDE w:val="false"/>
        <w:ind w:firstLine="510"/>
        <w:jc w:val="both"/>
        <w:rPr/>
      </w:pPr>
      <w:r>
        <w:rPr/>
        <w:t xml:space="preserve">В старом ранце с медным орлом (Кузьма Терентьевич аккуратно драил двуглавую птицу мелом, истолченным в порошок), в старом ранце хранилось то, что он называл </w:t>
      </w:r>
      <w:r>
        <w:rPr>
          <w:rStyle w:val="Style12"/>
          <w:color w:val="000000"/>
        </w:rPr>
        <w:t>цедулечками</w:t>
      </w:r>
      <w:r>
        <w:rPr/>
        <w:t>. Продлевая удовольствие, извлекал не больше одной и просил Лопатина зачесть вслух, хоть и давно все назубок вытвердил. Нет, надо послушать, он даже и ладонь к уху приставлял. Лопатин читал медленно. Кузьма Терентьевич сидел прямо, не шевелясь, на грубом лице его, заросшем колкой седой щетиной, возникало выражение завороженно-детское и вместе как у старой няньки, жаждущей не только приласкать, а и приласкаться.</w:t>
      </w:r>
    </w:p>
    <w:p>
      <w:pPr>
        <w:pStyle w:val="Normal"/>
        <w:widowControl w:val="false"/>
        <w:autoSpaceDE w:val="false"/>
        <w:ind w:firstLine="510"/>
        <w:jc w:val="both"/>
        <w:rPr/>
      </w:pPr>
      <w:r>
        <w:rPr/>
        <w:t>Цедулечки были поздравительные — с рождеством, пасхой, именинами, с пожеланиями здравия и благополучия, с извинениями за то, что нет никакой возможности пособить своему дядьке хоть малыми деньгами. Но не эти извинения трогали Германа, а то, что все было писано раздельными печатными буквами и так же раздельно и крупно подписано: «Константин Горский», — и Герман думал, какой этот Константин Горский хороший малый, не отписывается, а пишет так, чтоб старик разобрал…</w:t>
      </w:r>
    </w:p>
    <w:p>
      <w:pPr>
        <w:pStyle w:val="Normal"/>
        <w:widowControl w:val="false"/>
        <w:autoSpaceDE w:val="false"/>
        <w:ind w:firstLine="510"/>
        <w:jc w:val="both"/>
        <w:rPr/>
      </w:pPr>
      <w:r>
        <w:rPr/>
        <w:t>Все эти январские дни поляки-квартиранты несли караульную службу. Несли куда бдительнее, нежели гарнизонные офицеры на главной гауптвахте. Проводив Кузьму сторожить библиотеку, Казимеж и Юзеф, чередуясь, не смыкали глаз до утра, прислушиваясь и выходя во двор, заметенный снегом. Пан Герман мог спать спокойно.</w:t>
      </w:r>
    </w:p>
    <w:p>
      <w:pPr>
        <w:pStyle w:val="Normal"/>
        <w:widowControl w:val="false"/>
        <w:autoSpaceDE w:val="false"/>
        <w:ind w:firstLine="510"/>
        <w:jc w:val="both"/>
        <w:rPr/>
      </w:pPr>
      <w:r>
        <w:rPr/>
        <w:t xml:space="preserve">И он спал спокойно. Ему бы полагалось мучиться бессонницей, а он спал. Черт дери, обнаруживались запасы терпения, казалось бы неисчерпаемые. Он не имел </w:t>
      </w:r>
      <w:r>
        <w:rPr>
          <w:rStyle w:val="Style12"/>
          <w:color w:val="000000"/>
        </w:rPr>
        <w:t>права</w:t>
      </w:r>
      <w:r>
        <w:rPr/>
        <w:t xml:space="preserve"> на риск. Рисковать означало бы: «Ты для себя лишь хочешь воли…» Был </w:t>
      </w:r>
      <w:r>
        <w:rPr>
          <w:rStyle w:val="Style12"/>
          <w:color w:val="000000"/>
        </w:rPr>
        <w:t>долг</w:t>
      </w:r>
      <w:r>
        <w:rPr/>
        <w:t>. Была надобность действовать наверняка. И он ждал. Ждал, когда иссякнет рвение розысков и ему сообщат, что оно иссякло. Сообщат не колеблясь, без всяких «но».</w:t>
      </w:r>
    </w:p>
    <w:p>
      <w:pPr>
        <w:pStyle w:val="Normal"/>
        <w:widowControl w:val="false"/>
        <w:autoSpaceDE w:val="false"/>
        <w:ind w:firstLine="510"/>
        <w:jc w:val="both"/>
        <w:rPr/>
      </w:pPr>
      <w:r>
        <w:rPr/>
        <w:t>Соловая лошадь и черная бурка, кинжал, револьвер, документы, деньги — все было наготове у Нины Александровны фон Нейман. Мысль о Нине сливалась с чувством вины. Ей хотелось уехать вслед за Германом. И не потерять след Германа. Он твердил самому себе: если бы не обстоятельства… Твердил смущенно, зная, что это не так. Не обстоятельства, не сознание долга, не в том крылась суть. Однако подсудность свою Герман отбросил бы негодуя. Предательство? Измена? Дамы и господа, если что-либо решительно неподвластно каждому из нас, так это приливы и отливы любви. О, высокая и нежная признательность, никогда, никогда, никогда не забудет он Нину фон Нейман. Да-да, высокая и нежная признательность, но этого, увы, недостаточно для любви… И все же было смущение, было чувство вины перед Ниной, в такие минуты охватывал порыв: скорее бы.</w:t>
      </w:r>
    </w:p>
    <w:p>
      <w:pPr>
        <w:pStyle w:val="Normal"/>
        <w:widowControl w:val="false"/>
        <w:autoSpaceDE w:val="false"/>
        <w:ind w:firstLine="510"/>
        <w:jc w:val="both"/>
        <w:rPr/>
      </w:pPr>
      <w:r>
        <w:rPr/>
        <w:t>Но Герман ждал.</w:t>
      </w:r>
    </w:p>
    <w:p>
      <w:pPr>
        <w:pStyle w:val="Normal"/>
        <w:widowControl w:val="false"/>
        <w:autoSpaceDE w:val="false"/>
        <w:ind w:firstLine="510"/>
        <w:jc w:val="both"/>
        <w:rPr/>
      </w:pPr>
      <w:r>
        <w:rPr/>
        <w:t>У него не было права на риск.</w:t>
      </w:r>
    </w:p>
    <w:p>
      <w:pPr>
        <w:pStyle w:val="Normal"/>
        <w:widowControl w:val="false"/>
        <w:autoSpaceDE w:val="false"/>
        <w:ind w:firstLine="510"/>
        <w:jc w:val="both"/>
        <w:rPr/>
      </w:pPr>
      <w:r>
        <w:rPr/>
        <w:t xml:space="preserve">… </w:t>
      </w:r>
      <w:r>
        <w:rPr/>
        <w:t>Широким галопом пустил он коня, и пошла соловая, пошла родимая, мягко и ровно опуская копыта на мягкий, заснеженный шлях… Спокойно, малый, спокойно, гляди не задохнись от счастья.</w:t>
      </w:r>
    </w:p>
    <w:p>
      <w:pPr>
        <w:pStyle w:val="Normal"/>
        <w:widowControl w:val="false"/>
        <w:autoSpaceDE w:val="false"/>
        <w:spacing w:before="0" w:after="240"/>
        <w:ind w:firstLine="510"/>
        <w:jc w:val="both"/>
        <w:rPr/>
      </w:pPr>
      <w:r>
        <w:rPr/>
        <w:t>Широким галопом пустил он коня, гикнуть хотелось и засвистать в три пальца. Были ночи, степь, звезды. Спокойно, малый, спокойно, только бы добраться до Ростова… До Ростова добраться, до Ростова добраться… А там уж дорога железная… Там уж дорога железная…</w:t>
      </w:r>
    </w:p>
    <w:p>
      <w:pPr>
        <w:pStyle w:val="Normal"/>
        <w:widowControl w:val="false"/>
        <w:autoSpaceDE w:val="false"/>
        <w:ind w:firstLine="510"/>
        <w:jc w:val="both"/>
        <w:rPr/>
      </w:pPr>
      <w:r>
        <w:rPr/>
        <w:t>Несколько месяцев спустя он увидел лощеную Женеву. Была теплынь, окна распахнуты, слышалось бойкое фортепиано, пахло имбирным пивом, свежими розанчиками.</w:t>
      </w:r>
    </w:p>
    <w:p>
      <w:pPr>
        <w:pStyle w:val="Normal"/>
        <w:widowControl w:val="false"/>
        <w:autoSpaceDE w:val="false"/>
        <w:ind w:firstLine="510"/>
        <w:jc w:val="both"/>
        <w:rPr/>
      </w:pPr>
      <w:r>
        <w:rPr/>
        <w:t>В доме Огарева горничная доложила барышне, что ее спрашивает какой-то русский, и дочь покойного Герцена, Наталья Александровна, по-домашнему Тата, выйдя из комнат, вопросительно подняла на Лопатина серые внимательные глаза.</w:t>
      </w:r>
    </w:p>
    <w:p>
      <w:pPr>
        <w:pStyle w:val="Normal"/>
        <w:widowControl w:val="false"/>
        <w:autoSpaceDE w:val="false"/>
        <w:ind w:firstLine="510"/>
        <w:jc w:val="both"/>
        <w:rPr/>
      </w:pPr>
      <w:r>
        <w:rPr/>
        <w:t>Он поклонился улыбаясь. «А вы, вероятно, меня не узнаёте…» — и весело амнистировал Тату: «Что и толковать, два с лишним годика прошумело».</w:t>
      </w:r>
    </w:p>
    <w:p>
      <w:pPr>
        <w:pStyle w:val="Normal"/>
        <w:widowControl w:val="false"/>
        <w:autoSpaceDE w:val="false"/>
        <w:ind w:firstLine="510"/>
        <w:jc w:val="both"/>
        <w:rPr/>
      </w:pPr>
      <w:r>
        <w:rPr/>
        <w:t>Еще не отчетливо признав Германа, она расслышала запах осеннего моря и осенних цветов — там, в Ницце, этот Герман был совсем оборванцем… И, глядя на него своими серыми внимательными глазами, Тата быстро проникалась симпатией, чувством почти родственным, и, боже мой, как это было отрадно после поездки в Ле-Локль.</w:t>
      </w:r>
    </w:p>
    <w:p>
      <w:pPr>
        <w:pStyle w:val="Heading3"/>
        <w:rPr/>
      </w:pPr>
      <w:r>
        <w:rPr/>
        <w:t>III</w:t>
      </w:r>
    </w:p>
    <w:p>
      <w:pPr>
        <w:pStyle w:val="Normal"/>
        <w:widowControl w:val="false"/>
        <w:autoSpaceDE w:val="false"/>
        <w:ind w:firstLine="510"/>
        <w:jc w:val="both"/>
        <w:rPr/>
      </w:pPr>
      <w:r>
        <w:rPr/>
        <w:t>Огарев был последним, кому Герцен, перед смертью, написал несколько слов. Огарев был первым, кому Тата написала о кончине Герцена.</w:t>
      </w:r>
    </w:p>
    <w:p>
      <w:pPr>
        <w:pStyle w:val="Normal"/>
        <w:widowControl w:val="false"/>
        <w:autoSpaceDE w:val="false"/>
        <w:ind w:firstLine="510"/>
        <w:jc w:val="both"/>
        <w:rPr/>
      </w:pPr>
      <w:r>
        <w:rPr/>
        <w:t>Николай Платонович любил детей покойного друга. Тату особенно. В Тате, говорил ему Герцен, обитает наш дух. Четверть века назад родилась эта девочка в арбатском особнячке, мороз был и солнце. В девочке повторилась ее мать, Натали. Умирая, Натали завещала мужу: «Береги Тату, с ней нужно быть очень осторожну, это натура глубокая и несообщительная». Несообщительная? Вообще-то, должно быть, так, но только не с ним, Огаревым. Он тихо и умиленно радовался Татиному приезду к нему, в Женеву.</w:t>
      </w:r>
    </w:p>
    <w:p>
      <w:pPr>
        <w:pStyle w:val="Normal"/>
        <w:widowControl w:val="false"/>
        <w:autoSpaceDE w:val="false"/>
        <w:ind w:firstLine="510"/>
        <w:jc w:val="both"/>
        <w:rPr/>
      </w:pPr>
      <w:r>
        <w:rPr/>
        <w:t>Николай Платонович жил под ласковым присмотром Мэри. Падшая женщина? Они сошлись давно, в Лондоне. Мэри была бесконечно признательна Огареву и за себя, и за неродного ему сына, но бедняжка Мэри… Совсем, совсем не в том дело, что Мэри, как и он, держала стаканчик в исправности, ничего худого в том не было; напротив, — «выпьем, добрая подружка…». А Тата… Сквозь табачный дымок, сквозь дымку времени Огарев смотрел на Тату, ловил в ее чертах черты Герцена, видел в серых глазах, так похожих на глаза ее матери, отблески былого, когда все они были молоды, и Огареву чудилось: сейчас войдет Герцен, коренастый, румяный, в хлопьях и звездочках быстро тающего снега, и послышится эта медлительная московская речь, мягкий, иронический смешок…</w:t>
      </w:r>
    </w:p>
    <w:p>
      <w:pPr>
        <w:pStyle w:val="Normal"/>
        <w:widowControl w:val="false"/>
        <w:autoSpaceDE w:val="false"/>
        <w:ind w:firstLine="510"/>
        <w:jc w:val="both"/>
        <w:rPr/>
      </w:pPr>
      <w:r>
        <w:rPr/>
        <w:t xml:space="preserve">Тата еще не решила, останется ли она в Женеве или вернется в Париж. Не в этом было главное, хотя она и сознавала, как необходима Огареву. Главное было в другом: «К чему я на свете?» Отец внушал: помни, что в наше время нет серьезной собственности, кроме той, что основана на работе. В натуре старшей дочери он обнаруживал складку литературную. Она владела и кистью. Дар был, дар недюжинный. Но была ли </w:t>
      </w:r>
      <w:r>
        <w:rPr>
          <w:rStyle w:val="Style12"/>
          <w:color w:val="000000"/>
        </w:rPr>
        <w:t>работа</w:t>
      </w:r>
      <w:r>
        <w:rPr/>
        <w:t xml:space="preserve">? Отец судил сурово: мы все вполовину разбиты, развращены и парализованы, ибо у нас есть наследство, есть рента — и отсюда некая расслабленность. Она это понимала. Но повседневной </w:t>
      </w:r>
      <w:r>
        <w:rPr>
          <w:rStyle w:val="Style12"/>
          <w:color w:val="000000"/>
        </w:rPr>
        <w:t>работы</w:t>
      </w:r>
      <w:r>
        <w:rPr/>
        <w:t xml:space="preserve"> не было: отсутствовала потребность, подчас мучительная, возделывать свое поле, сколь бы мало оно ни было и какие бы бедные всходы ни давало.</w:t>
      </w:r>
    </w:p>
    <w:p>
      <w:pPr>
        <w:pStyle w:val="Normal"/>
        <w:widowControl w:val="false"/>
        <w:autoSpaceDE w:val="false"/>
        <w:ind w:firstLine="510"/>
        <w:jc w:val="both"/>
        <w:rPr/>
      </w:pPr>
      <w:r>
        <w:rPr/>
        <w:t>Герцен надеялся на свою Тату: ты — наша продолжательница. Это смущало, но, честное слов, она хотела бы приобщиться к тому, что отец называл русской деятельностью. Она чувствовала себя самой русской из всех его детей, выросших на чужбине…</w:t>
      </w:r>
    </w:p>
    <w:p>
      <w:pPr>
        <w:pStyle w:val="Normal"/>
        <w:widowControl w:val="false"/>
        <w:autoSpaceDE w:val="false"/>
        <w:ind w:firstLine="510"/>
        <w:jc w:val="both"/>
        <w:rPr/>
      </w:pPr>
      <w:r>
        <w:rPr/>
        <w:t>В Женеве она встретила Нечаева.</w:t>
      </w:r>
    </w:p>
    <w:p>
      <w:pPr>
        <w:pStyle w:val="Normal"/>
        <w:widowControl w:val="false"/>
        <w:autoSpaceDE w:val="false"/>
        <w:ind w:firstLine="510"/>
        <w:jc w:val="both"/>
        <w:rPr/>
      </w:pPr>
      <w:r>
        <w:rPr/>
        <w:t>Тата знала, что этот Нечаев претил отцу. Отец сердито ворчал на «старичков» — на Огарева с Бакуниным — за горячую поддержку человека со змеиным взглядом и резней на уме; она помнила отцовское: этот малый натворит страшных бед. Знала и то, что Нечаев бежал из России после убийства Иванова, мерзавца и предателя.</w:t>
      </w:r>
    </w:p>
    <w:p>
      <w:pPr>
        <w:pStyle w:val="Normal"/>
        <w:widowControl w:val="false"/>
        <w:autoSpaceDE w:val="false"/>
        <w:ind w:firstLine="510"/>
        <w:jc w:val="both"/>
        <w:rPr/>
      </w:pPr>
      <w:r>
        <w:rPr/>
        <w:t>Он пришел и, не застав Огарева, дожидаясь его, нетерпеливо прохаживался, дробно нажимая на каблук и будто не замечая Тату. Облокотившись на каминную доску, она молча наблюдала за ним. Он был в черном глухом сюртуке и в синих очках, надетых, вероятно, ради секретности. Потом, тяготясь молчанием, Тата осведомилась, что нового в России. Нечаев поворотился:</w:t>
      </w:r>
    </w:p>
    <w:p>
      <w:pPr>
        <w:pStyle w:val="Normal"/>
        <w:widowControl w:val="false"/>
        <w:autoSpaceDE w:val="false"/>
        <w:ind w:firstLine="510"/>
        <w:jc w:val="both"/>
        <w:rPr/>
      </w:pPr>
      <w:r>
        <w:rPr/>
        <w:t xml:space="preserve">— </w:t>
      </w:r>
      <w:r>
        <w:rPr/>
        <w:t>Разве интересуетесь?</w:t>
      </w:r>
    </w:p>
    <w:p>
      <w:pPr>
        <w:pStyle w:val="Normal"/>
        <w:widowControl w:val="false"/>
        <w:autoSpaceDE w:val="false"/>
        <w:ind w:firstLine="510"/>
        <w:jc w:val="both"/>
        <w:rPr/>
      </w:pPr>
      <w:r>
        <w:rPr/>
        <w:t xml:space="preserve">— </w:t>
      </w:r>
      <w:r>
        <w:rPr/>
        <w:t>Конечно, ведь там опять аресты…</w:t>
      </w:r>
    </w:p>
    <w:p>
      <w:pPr>
        <w:pStyle w:val="Normal"/>
        <w:widowControl w:val="false"/>
        <w:autoSpaceDE w:val="false"/>
        <w:ind w:firstLine="510"/>
        <w:jc w:val="both"/>
        <w:rPr/>
      </w:pPr>
      <w:r>
        <w:rPr/>
        <w:t>Он усмехнулся:</w:t>
      </w:r>
    </w:p>
    <w:p>
      <w:pPr>
        <w:pStyle w:val="Normal"/>
        <w:widowControl w:val="false"/>
        <w:autoSpaceDE w:val="false"/>
        <w:ind w:firstLine="510"/>
        <w:jc w:val="both"/>
        <w:rPr/>
      </w:pPr>
      <w:r>
        <w:rPr/>
        <w:t xml:space="preserve">— </w:t>
      </w:r>
      <w:r>
        <w:rPr/>
        <w:t>Вы-то, чай, давно из России?</w:t>
      </w:r>
    </w:p>
    <w:p>
      <w:pPr>
        <w:pStyle w:val="Normal"/>
        <w:widowControl w:val="false"/>
        <w:autoSpaceDE w:val="false"/>
        <w:ind w:firstLine="510"/>
        <w:jc w:val="both"/>
        <w:rPr/>
      </w:pPr>
      <w:r>
        <w:rPr/>
        <w:t xml:space="preserve">— </w:t>
      </w:r>
      <w:r>
        <w:rPr/>
        <w:t>Давно. Мне год был, когда мы выехали.</w:t>
      </w:r>
    </w:p>
    <w:p>
      <w:pPr>
        <w:pStyle w:val="Normal"/>
        <w:widowControl w:val="false"/>
        <w:autoSpaceDE w:val="false"/>
        <w:ind w:firstLine="510"/>
        <w:jc w:val="both"/>
        <w:rPr/>
      </w:pPr>
      <w:r>
        <w:rPr/>
        <w:t xml:space="preserve">— </w:t>
      </w:r>
      <w:r>
        <w:rPr/>
        <w:t>Ну, так чего уж там, — небрежно отмахнулся Нечаев и, услышав голос Огарева, без церемоний вышел из комнаты.</w:t>
      </w:r>
    </w:p>
    <w:p>
      <w:pPr>
        <w:pStyle w:val="Normal"/>
        <w:widowControl w:val="false"/>
        <w:autoSpaceDE w:val="false"/>
        <w:ind w:firstLine="510"/>
        <w:jc w:val="both"/>
        <w:rPr/>
      </w:pPr>
      <w:r>
        <w:rPr/>
        <w:t>Оригинальный и чисто русский, подумала Тата. Подумала так потому, что встретила его не в России, не среди русских, и ее впечатление было какое-то стороннее, иностранное.</w:t>
      </w:r>
    </w:p>
    <w:p>
      <w:pPr>
        <w:pStyle w:val="Normal"/>
        <w:widowControl w:val="false"/>
        <w:autoSpaceDE w:val="false"/>
        <w:ind w:firstLine="510"/>
        <w:jc w:val="both"/>
        <w:rPr/>
      </w:pPr>
      <w:r>
        <w:rPr/>
        <w:t>Коль скоро Огарев с Бакуниным и Нечаевым озаботились возобновлением умолкнувшего «Колокола», коль скоро они были поглощены общими делами, Тата оказалась в круге бдительного нечаевского дозора.</w:t>
      </w:r>
    </w:p>
    <w:p>
      <w:pPr>
        <w:pStyle w:val="Normal"/>
        <w:widowControl w:val="false"/>
        <w:autoSpaceDE w:val="false"/>
        <w:ind w:firstLine="510"/>
        <w:jc w:val="both"/>
        <w:rPr/>
      </w:pPr>
      <w:r>
        <w:rPr/>
        <w:t xml:space="preserve">— </w:t>
      </w:r>
      <w:r>
        <w:rPr/>
        <w:t>Послушайте-ка, Наталья Александровна, — обратился он однажды к ней тем повелительным тоном, каким с нею никто никогда не говорил. — Вы, слыхал, недурно рисуете?</w:t>
      </w:r>
    </w:p>
    <w:p>
      <w:pPr>
        <w:pStyle w:val="Normal"/>
        <w:widowControl w:val="false"/>
        <w:autoSpaceDE w:val="false"/>
        <w:ind w:firstLine="510"/>
        <w:jc w:val="both"/>
        <w:rPr/>
      </w:pPr>
      <w:r>
        <w:rPr/>
        <w:t xml:space="preserve">— </w:t>
      </w:r>
      <w:r>
        <w:rPr/>
        <w:t>И что же?</w:t>
      </w:r>
    </w:p>
    <w:p>
      <w:pPr>
        <w:pStyle w:val="Normal"/>
        <w:widowControl w:val="false"/>
        <w:autoSpaceDE w:val="false"/>
        <w:ind w:firstLine="510"/>
        <w:jc w:val="both"/>
        <w:rPr/>
      </w:pPr>
      <w:r>
        <w:rPr/>
        <w:t>Нечаев снял темные очки.</w:t>
      </w:r>
    </w:p>
    <w:p>
      <w:pPr>
        <w:pStyle w:val="Normal"/>
        <w:widowControl w:val="false"/>
        <w:autoSpaceDE w:val="false"/>
        <w:ind w:firstLine="510"/>
        <w:jc w:val="both"/>
        <w:rPr/>
      </w:pPr>
      <w:r>
        <w:rPr/>
        <w:t xml:space="preserve">— </w:t>
      </w:r>
      <w:r>
        <w:rPr/>
        <w:t>Вот, стало быть, так. На одном рисунке: толпа мужиков — кто с топором, кто с вилами, кто с косой, а кто и просто с дубьем. А впереди молодой парень, ворот расстегнут, волосы дыбом: показывает мужикам на солдат, кричит: «Братцы, не бойсь!» А тут — поп. И этот поп бьет его крестом по голове… Понятно? — И, не дожидаясь ответа, продолжал так же быстро и повелительно: — А другая прокламация с таким рисуночком: на холме дом господский, колонны, сад, все как водится, а к дому крадутся мужики, сейчас — подожгут.</w:t>
      </w:r>
    </w:p>
    <w:p>
      <w:pPr>
        <w:pStyle w:val="Normal"/>
        <w:widowControl w:val="false"/>
        <w:autoSpaceDE w:val="false"/>
        <w:ind w:firstLine="510"/>
        <w:jc w:val="both"/>
        <w:rPr/>
      </w:pPr>
      <w:r>
        <w:rPr/>
        <w:t xml:space="preserve">— </w:t>
      </w:r>
      <w:r>
        <w:rPr/>
        <w:t>Помилуйте! — воскликнула Тата и повторила отцовское: — У вас, Сергей Геннадиевич, одна резня на уме. Нечего подбивать мужиков на убийства, поджоги, в народе и без того огромный запас ненависти.</w:t>
      </w:r>
    </w:p>
    <w:p>
      <w:pPr>
        <w:pStyle w:val="Normal"/>
        <w:widowControl w:val="false"/>
        <w:autoSpaceDE w:val="false"/>
        <w:ind w:firstLine="510"/>
        <w:jc w:val="both"/>
        <w:rPr/>
      </w:pPr>
      <w:r>
        <w:rPr/>
        <w:t>Глядя на Тату в упор, он ответил, что ненависть свята, приходят сроки возмездия, что все средства революции хороши, что только неженки и тунеядцы чураются, умывают руки.</w:t>
      </w:r>
    </w:p>
    <w:p>
      <w:pPr>
        <w:pStyle w:val="Normal"/>
        <w:widowControl w:val="false"/>
        <w:autoSpaceDE w:val="false"/>
        <w:ind w:firstLine="510"/>
        <w:jc w:val="both"/>
        <w:rPr/>
      </w:pPr>
      <w:r>
        <w:rPr/>
        <w:t>Тата попятилась: «Это ж иезуитизм».</w:t>
      </w:r>
    </w:p>
    <w:p>
      <w:pPr>
        <w:pStyle w:val="Normal"/>
        <w:widowControl w:val="false"/>
        <w:autoSpaceDE w:val="false"/>
        <w:ind w:firstLine="510"/>
        <w:jc w:val="both"/>
        <w:rPr/>
      </w:pPr>
      <w:r>
        <w:rPr/>
        <w:t xml:space="preserve">— </w:t>
      </w:r>
      <w:r>
        <w:rPr/>
        <w:t>Конечно! А они-то, иезуиты, умные были, ловкие. Нам бы все их правила взять да и действовать. То есть цель-то другая, совсем другая, а правила-то, что ж, правила сподручны.</w:t>
      </w:r>
    </w:p>
    <w:p>
      <w:pPr>
        <w:pStyle w:val="Normal"/>
        <w:widowControl w:val="false"/>
        <w:autoSpaceDE w:val="false"/>
        <w:ind w:firstLine="510"/>
        <w:jc w:val="both"/>
        <w:rPr/>
      </w:pPr>
      <w:r>
        <w:rPr/>
        <w:t xml:space="preserve">«Умывает руки… Сподручны». Она не могла определить, поражена она или испугана? «Умывает руки… Сподручны…» Слова эти будто выскочили вперед изо всего, что произнес Нечаев, и она смотрела на </w:t>
      </w:r>
      <w:r>
        <w:rPr>
          <w:i/>
        </w:rPr>
        <w:t>ег</w:t>
      </w:r>
      <w:r>
        <w:rPr>
          <w:rStyle w:val="Style12"/>
          <w:color w:val="000000"/>
        </w:rPr>
        <w:t>о</w:t>
      </w:r>
      <w:r>
        <w:rPr/>
        <w:t xml:space="preserve"> руки с розовато-белесыми скобчатыми шрамами.</w:t>
      </w:r>
    </w:p>
    <w:p>
      <w:pPr>
        <w:pStyle w:val="Normal"/>
        <w:widowControl w:val="false"/>
        <w:autoSpaceDE w:val="false"/>
        <w:ind w:firstLine="510"/>
        <w:jc w:val="both"/>
        <w:rPr/>
      </w:pPr>
      <w:r>
        <w:rPr/>
        <w:t>Перехватив этот взгляд, Нечаев буркнул:</w:t>
      </w:r>
    </w:p>
    <w:p>
      <w:pPr>
        <w:pStyle w:val="Normal"/>
        <w:widowControl w:val="false"/>
        <w:autoSpaceDE w:val="false"/>
        <w:ind w:firstLine="510"/>
        <w:jc w:val="both"/>
        <w:rPr/>
      </w:pPr>
      <w:r>
        <w:rPr/>
        <w:t xml:space="preserve">— </w:t>
      </w:r>
      <w:r>
        <w:rPr/>
        <w:t>Пустяки. Не ваше дело.</w:t>
      </w:r>
    </w:p>
    <w:p>
      <w:pPr>
        <w:pStyle w:val="Normal"/>
        <w:widowControl w:val="false"/>
        <w:autoSpaceDE w:val="false"/>
        <w:ind w:firstLine="510"/>
        <w:jc w:val="both"/>
        <w:rPr/>
      </w:pPr>
      <w:r>
        <w:rPr/>
        <w:t>И ушел не прощаясь.</w:t>
      </w:r>
    </w:p>
    <w:p>
      <w:pPr>
        <w:pStyle w:val="Normal"/>
        <w:widowControl w:val="false"/>
        <w:autoSpaceDE w:val="false"/>
        <w:ind w:firstLine="510"/>
        <w:jc w:val="both"/>
        <w:rPr/>
      </w:pPr>
      <w:r>
        <w:rPr/>
        <w:t>Вечером Тата пересказала Огареву дневной разговор с Нечаевым. Огарев благодушно улыбался. (Тате, освещенной его улыбкой, его благодушием, подумалось или вспомнилось: из-за всех туч Огарев выходит ясным месяцем.) Называя Нечаева так же, как называл Бакунин — наш бой, наш мальчик, наш тигренок, — Огарев рассуждал в том смысле, что великая отрешенность от всего ради дела многое искупает в человеке, что тигренок, случается, хватит через край, это от безоглядной жертвенности, а в практике, успокойся, Таточка, успокойся, ничего иезуитского, хоть и ссылается на иезуитов, у него ни грана пошлости, а вот ты, милая Таточка, еще не научилась разбираться в людях.</w:t>
      </w:r>
    </w:p>
    <w:p>
      <w:pPr>
        <w:pStyle w:val="Normal"/>
        <w:widowControl w:val="false"/>
        <w:autoSpaceDE w:val="false"/>
        <w:ind w:firstLine="510"/>
        <w:jc w:val="both"/>
        <w:rPr/>
      </w:pPr>
      <w:r>
        <w:rPr/>
        <w:t xml:space="preserve">— </w:t>
      </w:r>
      <w:r>
        <w:rPr/>
        <w:t>Разбираться в людях? — Тата, улыбаясь одними глазами, намекающе смотрела на Огарева.</w:t>
      </w:r>
    </w:p>
    <w:p>
      <w:pPr>
        <w:pStyle w:val="Normal"/>
        <w:widowControl w:val="false"/>
        <w:autoSpaceDE w:val="false"/>
        <w:ind w:firstLine="510"/>
        <w:jc w:val="both"/>
        <w:rPr/>
      </w:pPr>
      <w:r>
        <w:rPr/>
        <w:t xml:space="preserve">— </w:t>
      </w:r>
      <w:r>
        <w:rPr/>
        <w:t>Ладно, — усмехнулся Николай Платонович; намек был понят — это ж ему, Огареву, говаривал Татин батюшка: ты, брат, в людях мало понимаешь, провести тебя ничего не стоит. — Ладно уж, — повторил Николай Платонович, и они оба рассмеялись, так хорошо рассмеялись…</w:t>
      </w:r>
    </w:p>
    <w:p>
      <w:pPr>
        <w:pStyle w:val="Normal"/>
        <w:widowControl w:val="false"/>
        <w:autoSpaceDE w:val="false"/>
        <w:ind w:firstLine="510"/>
        <w:jc w:val="both"/>
        <w:rPr/>
      </w:pPr>
      <w:r>
        <w:rPr/>
        <w:t>А Нечаев с того дня запропал.</w:t>
      </w:r>
    </w:p>
    <w:p>
      <w:pPr>
        <w:pStyle w:val="Normal"/>
        <w:widowControl w:val="false"/>
        <w:autoSpaceDE w:val="false"/>
        <w:ind w:firstLine="510"/>
        <w:jc w:val="both"/>
        <w:rPr/>
      </w:pPr>
      <w:r>
        <w:rPr/>
        <w:t>Его искали агенты, присланные Петербургом, разыскивали и швейцарские полицейские. Приняв одного эмигранта за Нечаева, арестовали беднягу. Признав ошибку, извинившись, выпустили. Но отныне и младенец сообразил бы: Нечаева не считают политическим преступником, а считают уголовным убийцей, за ним охотятся, и, коли поймают, северный медведь задерет Сергея Геннадиевича.</w:t>
      </w:r>
    </w:p>
    <w:p>
      <w:pPr>
        <w:pStyle w:val="Normal"/>
        <w:widowControl w:val="false"/>
        <w:autoSpaceDE w:val="false"/>
        <w:ind w:firstLine="510"/>
        <w:jc w:val="both"/>
        <w:rPr/>
      </w:pPr>
      <w:r>
        <w:rPr/>
        <w:t>Тата испугалась. То было сострадание, естественное сострадание, да. Однако ощутилось и нечто смутившее Тату. Какое-то особенное расположение к Нечаеву, возникшее словно бы наперекор его невозможному тону. Она встревожилась. И это смущение, эта тревога заставили Тату не отказываться от посещений укромной улочки в квартале Сен-Пьер, где скрывался сербский подданный Стефан Гражданов. О, конечно, во исполнение просьб Огарева или откликом на зов Бакунина. И потом — уверяла она себя — ей просто приятен флер таинственности, когда идешь по засыпающему городу и должна следить, не следят ли за тобою, и приходишь к дому, увитому плющом, видишь непроницаемое, плотно занавешенное окно, стучишь условным стуком, в приоткрытую дверь скользит луч света, ты шепчешь пароль, и тебя пронизывает сквознячок конспирации.</w:t>
      </w:r>
    </w:p>
    <w:p>
      <w:pPr>
        <w:pStyle w:val="Normal"/>
        <w:widowControl w:val="false"/>
        <w:autoSpaceDE w:val="false"/>
        <w:ind w:firstLine="510"/>
        <w:jc w:val="both"/>
        <w:rPr/>
      </w:pPr>
      <w:r>
        <w:rPr/>
        <w:t>У Нечаева она всегда заставала Этну Ниагаровну — так покойный отец величал, бывало, могучего, голосистого, многоречивого Бакунина. Тата видела, что он ближе, короче, теснее с Нечаевым, нежели Огарев, и это вызывало у нее легкую обиду за Николая Платоновича, единственного в мире и лучшего в мире. А в интонациях Нечаева нет-нет да и проскальзывало усмешливое отношение к старику, и тогда она опять испытывала к Нечаеву холодное отчуждение.</w:t>
      </w:r>
    </w:p>
    <w:p>
      <w:pPr>
        <w:pStyle w:val="Normal"/>
        <w:widowControl w:val="false"/>
        <w:autoSpaceDE w:val="false"/>
        <w:ind w:firstLine="510"/>
        <w:jc w:val="both"/>
        <w:rPr/>
      </w:pPr>
      <w:r>
        <w:rPr/>
        <w:t>Оба — Бакунин с Нечаевым — твердили: вы должны быть с нами, как дочь своего отца. Но она-то знала: отец отказывался поддерживать Нечаева. Хорошо, она готова надписывать конверты, пакеты, бандероли, франкированные и нефранкированные, лавиной низвергаемые на Россию, просто диву даешься, откуда у Нечаева столько адресов. Хорошо, на это она согласна. Но вот же какая гадость, низость какая — и это! это! предложил ей однажды не беспардонный Нечаев, а Бакунин: большую пользу, сказал, может принести нашему делу красивая женщина. Она не поняла: какую? И Бакунин не постеснялся: а вот, говорит, оглянитесь, сколько мужчин-то богатых, кружите им головы и заставляйте давать деньги на революцию. Он не шутил, нисколько не шутил. Выходит, им мало иезуитов от революции, подавай-ка еще и куртизанок от революции?</w:t>
      </w:r>
    </w:p>
    <w:p>
      <w:pPr>
        <w:pStyle w:val="Normal"/>
        <w:widowControl w:val="false"/>
        <w:autoSpaceDE w:val="false"/>
        <w:ind w:firstLine="510"/>
        <w:jc w:val="both"/>
        <w:rPr/>
      </w:pPr>
      <w:r>
        <w:rPr/>
        <w:t>Они возобновили «Колокол». Огарев уверял: продлись дни Герцена, он непременно отменил бы свой приговор и «двум старцам», и «мужественному юноше». Отменил бы? Быть может, быть может, но она, Тата, не намерена выставлять свое имя на листах этого, нынешнего «Колокола».</w:t>
      </w:r>
    </w:p>
    <w:p>
      <w:pPr>
        <w:pStyle w:val="Normal"/>
        <w:widowControl w:val="false"/>
        <w:autoSpaceDE w:val="false"/>
        <w:ind w:firstLine="510"/>
        <w:jc w:val="both"/>
        <w:rPr/>
      </w:pPr>
      <w:r>
        <w:rPr/>
        <w:t xml:space="preserve">— </w:t>
      </w:r>
      <w:r>
        <w:rPr/>
        <w:t>Никогда! Ваш «Колокол» не имеет ничего общего с прежним. Никогда!</w:t>
      </w:r>
    </w:p>
    <w:p>
      <w:pPr>
        <w:pStyle w:val="Normal"/>
        <w:widowControl w:val="false"/>
        <w:autoSpaceDE w:val="false"/>
        <w:ind w:firstLine="510"/>
        <w:jc w:val="both"/>
        <w:rPr/>
      </w:pPr>
      <w:r>
        <w:rPr/>
        <w:t>В ее пылком, негодующем «никогда!» Нечаев услышал что-то иное, не только о «Колоколе».</w:t>
      </w:r>
    </w:p>
    <w:p>
      <w:pPr>
        <w:pStyle w:val="Normal"/>
        <w:widowControl w:val="false"/>
        <w:autoSpaceDE w:val="false"/>
        <w:ind w:firstLine="510"/>
        <w:jc w:val="both"/>
        <w:rPr/>
      </w:pPr>
      <w:r>
        <w:rPr/>
        <w:t>Он подступил к Тате с искаженным лицом и сжатыми кулаками.</w:t>
      </w:r>
    </w:p>
    <w:p>
      <w:pPr>
        <w:pStyle w:val="Normal"/>
        <w:widowControl w:val="false"/>
        <w:autoSpaceDE w:val="false"/>
        <w:ind w:firstLine="510"/>
        <w:jc w:val="both"/>
        <w:rPr/>
      </w:pPr>
      <w:r>
        <w:rPr/>
        <w:t xml:space="preserve">— </w:t>
      </w:r>
      <w:r>
        <w:rPr/>
        <w:t>Никогда?</w:t>
      </w:r>
    </w:p>
    <w:p>
      <w:pPr>
        <w:pStyle w:val="Normal"/>
        <w:widowControl w:val="false"/>
        <w:autoSpaceDE w:val="false"/>
        <w:ind w:firstLine="510"/>
        <w:jc w:val="both"/>
        <w:rPr/>
      </w:pPr>
      <w:r>
        <w:rPr/>
        <w:t xml:space="preserve">— </w:t>
      </w:r>
      <w:r>
        <w:rPr/>
        <w:t>Никогда.</w:t>
      </w:r>
    </w:p>
    <w:p>
      <w:pPr>
        <w:pStyle w:val="Normal"/>
        <w:widowControl w:val="false"/>
        <w:autoSpaceDE w:val="false"/>
        <w:ind w:firstLine="510"/>
        <w:jc w:val="both"/>
        <w:rPr/>
      </w:pPr>
      <w:r>
        <w:rPr/>
        <w:t>Он яростно плюнул на пол.</w:t>
      </w:r>
    </w:p>
    <w:p>
      <w:pPr>
        <w:pStyle w:val="Normal"/>
        <w:widowControl w:val="false"/>
        <w:autoSpaceDE w:val="false"/>
        <w:ind w:firstLine="510"/>
        <w:jc w:val="both"/>
        <w:rPr/>
      </w:pPr>
      <w:r>
        <w:rPr/>
        <w:t xml:space="preserve">— </w:t>
      </w:r>
      <w:r>
        <w:rPr/>
        <w:t>Кисейная барышня! Ни на что вы не годны!</w:t>
      </w:r>
    </w:p>
    <w:p>
      <w:pPr>
        <w:pStyle w:val="Normal"/>
        <w:widowControl w:val="false"/>
        <w:autoSpaceDE w:val="false"/>
        <w:ind w:firstLine="510"/>
        <w:jc w:val="both"/>
        <w:rPr/>
      </w:pPr>
      <w:r>
        <w:rPr/>
        <w:t>Бакунин клубил папиросный дым.</w:t>
      </w:r>
    </w:p>
    <w:p>
      <w:pPr>
        <w:pStyle w:val="Normal"/>
        <w:widowControl w:val="false"/>
        <w:autoSpaceDE w:val="false"/>
        <w:spacing w:before="0" w:after="240"/>
        <w:ind w:firstLine="510"/>
        <w:jc w:val="both"/>
        <w:rPr/>
      </w:pPr>
      <w:r>
        <w:rPr/>
        <w:t xml:space="preserve">— </w:t>
      </w:r>
      <w:r>
        <w:rPr/>
        <w:t>Ну, ну, тигренок, убери когти…</w:t>
      </w:r>
    </w:p>
    <w:p>
      <w:pPr>
        <w:pStyle w:val="Normal"/>
        <w:widowControl w:val="false"/>
        <w:autoSpaceDE w:val="false"/>
        <w:ind w:firstLine="510"/>
        <w:jc w:val="both"/>
        <w:rPr/>
      </w:pPr>
      <w:r>
        <w:rPr/>
        <w:t>В эмигрантской среде толковали, что из Санкт-Петербурга прибыл в Женеву жандармский штаб-офицер. Прибыл, разумеется, в штатском, в новомодном, «умеренно-высоком» цилиндре и взял номер в первоклассной гостинице с видом на Монблан.</w:t>
      </w:r>
    </w:p>
    <w:p>
      <w:pPr>
        <w:pStyle w:val="Normal"/>
        <w:widowControl w:val="false"/>
        <w:autoSpaceDE w:val="false"/>
        <w:ind w:firstLine="510"/>
        <w:jc w:val="both"/>
        <w:rPr/>
      </w:pPr>
      <w:r>
        <w:rPr/>
        <w:t>Нечаев исчез из Женевы.</w:t>
      </w:r>
    </w:p>
    <w:p>
      <w:pPr>
        <w:pStyle w:val="Normal"/>
        <w:widowControl w:val="false"/>
        <w:autoSpaceDE w:val="false"/>
        <w:ind w:firstLine="510"/>
        <w:jc w:val="both"/>
        <w:rPr/>
      </w:pPr>
      <w:r>
        <w:rPr/>
        <w:t>На Татин вопрос, где он, Огарев пожимал плечами:</w:t>
      </w:r>
    </w:p>
    <w:p>
      <w:pPr>
        <w:pStyle w:val="Normal"/>
        <w:widowControl w:val="false"/>
        <w:autoSpaceDE w:val="false"/>
        <w:spacing w:before="0" w:after="240"/>
        <w:ind w:firstLine="510"/>
        <w:jc w:val="both"/>
        <w:rPr/>
      </w:pPr>
      <w:r>
        <w:rPr/>
        <w:t xml:space="preserve">— </w:t>
      </w:r>
      <w:r>
        <w:rPr/>
        <w:t>А сам черт не знает где.</w:t>
      </w:r>
    </w:p>
    <w:p>
      <w:pPr>
        <w:pStyle w:val="Normal"/>
        <w:widowControl w:val="false"/>
        <w:autoSpaceDE w:val="false"/>
        <w:ind w:firstLine="510"/>
        <w:jc w:val="both"/>
        <w:rPr/>
      </w:pPr>
      <w:r>
        <w:rPr/>
        <w:t>Он кочевал по долинам и дорогам Бернских Альп. Воздух был резок, зубы ломило, как от родниковой воды, и луна была резкой, и ночные тени; взмыленные потоки ныряли под мшистые акведуки; в тугих снопах солнечных лучей горели, не сгорая, стрельчатые витражи романских колоколен, а дальние глетчеры отсвечивали на закате оранжевым, фиолетовым, синим… Прекрасная страна? Нечаев будто и не видел ни акведуков, ни колоколен, ни глетчеров, ни альпийского сияния вершин. Вот и в Петербурге он будто б не видел ни Адмиралтейской иглы, ни млечных, слабой прозелени белых ночей, а в Петровском не трогала его ни Лиственничная аллея, ни дорога мимо пасеки к гроту, которую так любил Иван Иванов. И если здешние теснины теснили грудь, то не тоской, знакомой многим россиянам, — ностальгической, по открытому пространству, где дышишь вольно и глядишь светло, нет, другой — по времени, уходящему напрасно. И еще была тоска по женщине, которая приходила в одну из улочек квартала Сен-Пьер, она топала ногой, и после ее «никогда!» все летело вверх тормашками.</w:t>
      </w:r>
    </w:p>
    <w:p>
      <w:pPr>
        <w:pStyle w:val="Normal"/>
        <w:widowControl w:val="false"/>
        <w:autoSpaceDE w:val="false"/>
        <w:ind w:firstLine="510"/>
        <w:jc w:val="both"/>
        <w:rPr/>
      </w:pPr>
      <w:r>
        <w:rPr/>
        <w:t>Друзья Бакунина и друзья друзей Бакунина давали Нечаеву стол и кров. Враги деспотизма, они прятали гонимого собрата, не зная о нем ничего, кроме того, что и он — враг деспотизма.</w:t>
      </w:r>
    </w:p>
    <w:p>
      <w:pPr>
        <w:pStyle w:val="Normal"/>
        <w:widowControl w:val="false"/>
        <w:autoSpaceDE w:val="false"/>
        <w:ind w:firstLine="510"/>
        <w:jc w:val="both"/>
        <w:rPr/>
      </w:pPr>
      <w:r>
        <w:rPr/>
        <w:t>Его кочевье закончилось в Ле-Локле, близ французской границы. Дом стоял на краю местечка. Дальше уже было поле, за которым темнела маленькая железнодорожная станция. Дважды в сутки пробегал локомотив, вестник и эхо большого мира, потом тишина смыкалась и будто бы ничего во всем мире не было, только поле, дом и эта низкая комната с простой мебелью, занавески на окнах, и скатерка на столе, и постельное белье в крупную сине-белую клетку.</w:t>
      </w:r>
    </w:p>
    <w:p>
      <w:pPr>
        <w:pStyle w:val="Normal"/>
        <w:widowControl w:val="false"/>
        <w:autoSpaceDE w:val="false"/>
        <w:ind w:firstLine="510"/>
        <w:jc w:val="both"/>
        <w:rPr/>
      </w:pPr>
      <w:r>
        <w:rPr/>
        <w:t>В Локле было безопасно, сытно, тепло, уютно. Проклятье! Жить добровольным ссыльным? И это ему, жгущему свечу с двух концов?! Он ждал известий от Бакунина. Но и Огарев, черт дери, тоже мог бы прислать либо письмо, либо гонца. А по правде-то, ветераны ветшают. Он, Нечаев, поддерживает в них душу живу, заверяя, что аресты не сокрушили «Народную расправу». Ложь во спасение, и старички должны быть благодарны. Конечно, их имена, их авторитет нужны: он, Нечаев, возродит «Народную расправу». Те, что пошли за ним в грот, пойдут в каторгу — карта отыгранная. Если и жаль, так это Петруху Успенского. И те, кто числился в пятерках, тоже ждут суда. А он, будь все проклято, торчит у окна и глядит, как мерцает, качаясь на ветру, станционный фонарь.</w:t>
      </w:r>
    </w:p>
    <w:p>
      <w:pPr>
        <w:pStyle w:val="Normal"/>
        <w:widowControl w:val="false"/>
        <w:autoSpaceDE w:val="false"/>
        <w:ind w:firstLine="510"/>
        <w:jc w:val="both"/>
        <w:rPr/>
      </w:pPr>
      <w:r>
        <w:rPr/>
        <w:t>Невшательские часы стучали в низкой комнате с низким широким окном. Во втором этаже укладывались на покой хозяин с хозяйкой, оба горбатенькие, как гномы. Был милосердный запах сушеных лекарственных трав, совсем непохожий на тот плотный, коммерческий, что неизбывно держался в мастерской на Конной улице, но, странно, этот здешний навевал нездешнее: «Милые мои и дорогие бабушка и дедушка, я не переставал вас любить и помнить…» И Нечаев, вздохнув, тянулся к флейте.</w:t>
      </w:r>
    </w:p>
    <w:p>
      <w:pPr>
        <w:pStyle w:val="Normal"/>
        <w:widowControl w:val="false"/>
        <w:autoSpaceDE w:val="false"/>
        <w:spacing w:before="0" w:after="240"/>
        <w:ind w:firstLine="510"/>
        <w:jc w:val="both"/>
        <w:rPr/>
      </w:pPr>
      <w:r>
        <w:rPr/>
        <w:t xml:space="preserve">Флейтой он одолжился у хозяина-горбуна. (У Нечаева в юности тоже была флейта, но не костяная, а деревянная. Играть он не умел, так, дудел-выдувал, неловко перебирая пальцами, и — чудилось: «Ой ду-ду, ду-ду, ду-ду, сидит ворон на дубу…» Дед кричал с подвизгом: «Перестань, Сережка! Перестанешь, что ли?!») Сжимая губы, он добывал резкие, сильные звуки верхнего регистра и будто прислушивался, не крикнет ли дед: «Перестань, анафема!» Нет, тихо, стучат невшательские часы. И вот не письмо — словно бы стон. И это Сергей Нечаев, обозначивший в «Катехизисе революционера» запрет на все нежности, на все, что </w:t>
      </w:r>
      <w:r>
        <w:rPr>
          <w:rStyle w:val="Style12"/>
          <w:color w:val="000000"/>
        </w:rPr>
        <w:t>не дело</w:t>
      </w:r>
      <w:r>
        <w:rPr/>
        <w:t>, это он, Сергей Нечаев, пишет: «Я в глуши, без писем, в неизвестности, я здесь измучился от тоски… Как бы хотелось мне вас видеть! Припоминаю все наши разговоры и, чем более вдумываюсь в них, тем более и более недоволен собой. Да, я был слишком крут, слишком резок с вами; я именно запугал вас… Вас многое удивляло во мне, многое возмущало. Вы слишком нежное и молодое растение, еще только начинающее распускаться. Надо было бережно обходиться с вами, а я поступал с открытой искренностью и несдерживаемой прямотой. Как бы хотелось мне вас видеть… Ради всего того, что вы по-своему считаете святым, не отнеситесь к этому горячему желанию еще раз видеть вас с какой-нибудь скверной задней мыслью. Не много у меня светлых минут в жизни, прошлое мое бедно радостями. Не отравляйте же и теперь подозрениями самое чистое, высокое, человеческое чувство. Не думаю, чтобы нужно было пояснять мои желания, мои стремления видеть вас настоящей женщиной. Причина страстной неотступности для вас ясна: я вас люблю».</w:t>
      </w:r>
    </w:p>
    <w:p>
      <w:pPr>
        <w:pStyle w:val="Normal"/>
        <w:widowControl w:val="false"/>
        <w:autoSpaceDE w:val="false"/>
        <w:ind w:firstLine="510"/>
        <w:jc w:val="both"/>
        <w:rPr/>
      </w:pPr>
      <w:r>
        <w:rPr/>
        <w:t>В Невшателе, сумрачном городке, надо было до отхода поезда узнать точный адрес Нечаева.</w:t>
      </w:r>
    </w:p>
    <w:p>
      <w:pPr>
        <w:pStyle w:val="Normal"/>
        <w:widowControl w:val="false"/>
        <w:autoSpaceDE w:val="false"/>
        <w:ind w:firstLine="510"/>
        <w:jc w:val="both"/>
        <w:rPr/>
      </w:pPr>
      <w:r>
        <w:rPr/>
        <w:t>Тата отыскала в тесном проулке крохотную типографию. У касс с литерами возился бородатый наборщик в синей блузе. Тата спросила, нельзя ли повидать хозяина?</w:t>
      </w:r>
    </w:p>
    <w:p>
      <w:pPr>
        <w:pStyle w:val="Normal"/>
        <w:widowControl w:val="false"/>
        <w:autoSpaceDE w:val="false"/>
        <w:ind w:firstLine="510"/>
        <w:jc w:val="both"/>
        <w:rPr/>
      </w:pPr>
      <w:r>
        <w:rPr/>
        <w:t>Вышел длинный костлявый человек в черепаховых очках. Лицо узкое, бесстрастное. Тате подумалось: учитель арифметики.</w:t>
      </w:r>
    </w:p>
    <w:p>
      <w:pPr>
        <w:pStyle w:val="Normal"/>
        <w:widowControl w:val="false"/>
        <w:autoSpaceDE w:val="false"/>
        <w:ind w:firstLine="510"/>
        <w:jc w:val="both"/>
        <w:rPr/>
      </w:pPr>
      <w:r>
        <w:rPr/>
        <w:t xml:space="preserve">— </w:t>
      </w:r>
      <w:r>
        <w:rPr/>
        <w:t>Что вам угодно?</w:t>
      </w:r>
    </w:p>
    <w:p>
      <w:pPr>
        <w:pStyle w:val="Normal"/>
        <w:widowControl w:val="false"/>
        <w:autoSpaceDE w:val="false"/>
        <w:ind w:firstLine="510"/>
        <w:jc w:val="both"/>
        <w:rPr/>
      </w:pPr>
      <w:r>
        <w:rPr/>
        <w:t>Тата оглянулась на дверь и шепотом осведомилась, как и где найти господина Нечаева.</w:t>
      </w:r>
    </w:p>
    <w:p>
      <w:pPr>
        <w:pStyle w:val="Normal"/>
        <w:widowControl w:val="false"/>
        <w:autoSpaceDE w:val="false"/>
        <w:ind w:firstLine="510"/>
        <w:jc w:val="both"/>
        <w:rPr/>
      </w:pPr>
      <w:r>
        <w:rPr/>
        <w:t xml:space="preserve">— </w:t>
      </w:r>
      <w:r>
        <w:rPr/>
        <w:t>Простите, мадемуазель, — сухо произнес типограф, — я такого не знаю. Вы, очевидно, ошиблись.</w:t>
      </w:r>
    </w:p>
    <w:p>
      <w:pPr>
        <w:pStyle w:val="Normal"/>
        <w:widowControl w:val="false"/>
        <w:autoSpaceDE w:val="false"/>
        <w:ind w:firstLine="510"/>
        <w:jc w:val="both"/>
        <w:rPr/>
      </w:pPr>
      <w:r>
        <w:rPr/>
        <w:t xml:space="preserve">— </w:t>
      </w:r>
      <w:r>
        <w:rPr/>
        <w:t>А мне… Мне сказали, вы дадите адрес…</w:t>
      </w:r>
    </w:p>
    <w:p>
      <w:pPr>
        <w:pStyle w:val="Normal"/>
        <w:widowControl w:val="false"/>
        <w:autoSpaceDE w:val="false"/>
        <w:ind w:firstLine="510"/>
        <w:jc w:val="both"/>
        <w:rPr/>
      </w:pPr>
      <w:r>
        <w:rPr/>
        <w:t>Типограф развел руками. Все было как в романе: ни один мускул не дрогнул на его лице. Но глаза из-за очков смотрели остро. Тата почувствовала себя шпионкой. Боже мой, ведь она помнила пароль, ей-богу, еще час назад помнила.</w:t>
      </w:r>
    </w:p>
    <w:p>
      <w:pPr>
        <w:pStyle w:val="Normal"/>
        <w:widowControl w:val="false"/>
        <w:autoSpaceDE w:val="false"/>
        <w:ind w:firstLine="510"/>
        <w:jc w:val="both"/>
        <w:rPr/>
      </w:pPr>
      <w:r>
        <w:rPr/>
        <w:t xml:space="preserve">— </w:t>
      </w:r>
      <w:r>
        <w:rPr/>
        <w:t>Послушайте, — сказала она, — там какие-то цветы. Гиацинт? Да, да, гиацинт — первый, а дальше…</w:t>
      </w:r>
    </w:p>
    <w:p>
      <w:pPr>
        <w:pStyle w:val="Normal"/>
        <w:widowControl w:val="false"/>
        <w:autoSpaceDE w:val="false"/>
        <w:ind w:firstLine="510"/>
        <w:jc w:val="both"/>
        <w:rPr/>
      </w:pPr>
      <w:r>
        <w:rPr/>
        <w:t>Он усмехнулся: бедняжка мучительно морщит лоб. Подсказал: «Рододендрон ».</w:t>
      </w:r>
    </w:p>
    <w:p>
      <w:pPr>
        <w:pStyle w:val="Normal"/>
        <w:widowControl w:val="false"/>
        <w:autoSpaceDE w:val="false"/>
        <w:ind w:firstLine="510"/>
        <w:jc w:val="both"/>
        <w:rPr/>
      </w:pPr>
      <w:r>
        <w:rPr/>
        <w:t>И Тата зачастила как школьница:</w:t>
      </w:r>
    </w:p>
    <w:p>
      <w:pPr>
        <w:pStyle w:val="Normal"/>
        <w:widowControl w:val="false"/>
        <w:autoSpaceDE w:val="false"/>
        <w:ind w:firstLine="510"/>
        <w:jc w:val="both"/>
        <w:rPr/>
      </w:pPr>
      <w:r>
        <w:rPr/>
        <w:t xml:space="preserve">— </w:t>
      </w:r>
      <w:r>
        <w:rPr/>
        <w:t>Гиацинт, рододендрон, эдельвейс. Вот, вот, видите, я вспомнила. Видите?</w:t>
      </w:r>
    </w:p>
    <w:p>
      <w:pPr>
        <w:pStyle w:val="Normal"/>
        <w:widowControl w:val="false"/>
        <w:autoSpaceDE w:val="false"/>
        <w:ind w:firstLine="510"/>
        <w:jc w:val="both"/>
        <w:rPr/>
      </w:pPr>
      <w:r>
        <w:rPr/>
        <w:t xml:space="preserve">— </w:t>
      </w:r>
      <w:r>
        <w:rPr/>
        <w:t>Следует лучше тренировать свою память, мадемуазель, — менторски заметил типограф. И улыбнулся: — Такая юная, а уже заговорщица.</w:t>
      </w:r>
    </w:p>
    <w:p>
      <w:pPr>
        <w:pStyle w:val="Normal"/>
        <w:widowControl w:val="false"/>
        <w:autoSpaceDE w:val="false"/>
        <w:ind w:firstLine="510"/>
        <w:jc w:val="both"/>
        <w:rPr/>
      </w:pPr>
      <w:r>
        <w:rPr/>
        <w:t xml:space="preserve">— </w:t>
      </w:r>
      <w:r>
        <w:rPr/>
        <w:t>Огарев просил отвезти рукопись, — скромно потупилась Тата. — Вот и весь заговор.</w:t>
      </w:r>
    </w:p>
    <w:p>
      <w:pPr>
        <w:pStyle w:val="Normal"/>
        <w:widowControl w:val="false"/>
        <w:autoSpaceDE w:val="false"/>
        <w:ind w:firstLine="510"/>
        <w:jc w:val="both"/>
        <w:rPr/>
      </w:pPr>
      <w:r>
        <w:rPr/>
        <w:t xml:space="preserve">— </w:t>
      </w:r>
      <w:r>
        <w:rPr/>
        <w:t>А известно ль вам, что вы еще далеко от цели?</w:t>
      </w:r>
    </w:p>
    <w:p>
      <w:pPr>
        <w:pStyle w:val="Normal"/>
        <w:widowControl w:val="false"/>
        <w:autoSpaceDE w:val="false"/>
        <w:ind w:firstLine="510"/>
        <w:jc w:val="both"/>
        <w:rPr/>
      </w:pPr>
      <w:r>
        <w:rPr/>
        <w:t xml:space="preserve">— </w:t>
      </w:r>
      <w:r>
        <w:rPr/>
        <w:t>Не-ет, — опешила Тата. — Как далеко? Я должна нынче вернуться домой, в Женеву.</w:t>
      </w:r>
    </w:p>
    <w:p>
      <w:pPr>
        <w:pStyle w:val="Normal"/>
        <w:widowControl w:val="false"/>
        <w:autoSpaceDE w:val="false"/>
        <w:ind w:firstLine="510"/>
        <w:jc w:val="both"/>
        <w:rPr/>
      </w:pPr>
      <w:r>
        <w:rPr/>
        <w:t xml:space="preserve">— </w:t>
      </w:r>
      <w:r>
        <w:rPr/>
        <w:t>Это невозможно.</w:t>
      </w:r>
    </w:p>
    <w:p>
      <w:pPr>
        <w:pStyle w:val="Normal"/>
        <w:widowControl w:val="false"/>
        <w:autoSpaceDE w:val="false"/>
        <w:ind w:firstLine="510"/>
        <w:jc w:val="both"/>
        <w:rPr/>
      </w:pPr>
      <w:r>
        <w:rPr/>
        <w:t>У Таты был вид человека, попавшего в ловушку. Типограф участливо взял ее руку.</w:t>
      </w:r>
    </w:p>
    <w:p>
      <w:pPr>
        <w:pStyle w:val="Normal"/>
        <w:widowControl w:val="false"/>
        <w:autoSpaceDE w:val="false"/>
        <w:ind w:firstLine="510"/>
        <w:jc w:val="both"/>
        <w:rPr/>
      </w:pPr>
      <w:r>
        <w:rPr/>
        <w:t xml:space="preserve">— </w:t>
      </w:r>
      <w:r>
        <w:rPr/>
        <w:t>Не беспокойтесь. Я телеграфирую в Локль, вас встретят и проводят.</w:t>
      </w:r>
    </w:p>
    <w:p>
      <w:pPr>
        <w:pStyle w:val="Normal"/>
        <w:widowControl w:val="false"/>
        <w:autoSpaceDE w:val="false"/>
        <w:ind w:firstLine="510"/>
        <w:jc w:val="both"/>
        <w:rPr/>
      </w:pPr>
      <w:r>
        <w:rPr/>
        <w:t xml:space="preserve">— </w:t>
      </w:r>
      <w:r>
        <w:rPr/>
        <w:t>Поймите, я должна ночевать в Женеве.</w:t>
      </w:r>
    </w:p>
    <w:p>
      <w:pPr>
        <w:pStyle w:val="Normal"/>
        <w:widowControl w:val="false"/>
        <w:autoSpaceDE w:val="false"/>
        <w:ind w:firstLine="510"/>
        <w:jc w:val="both"/>
        <w:rPr/>
      </w:pPr>
      <w:r>
        <w:rPr/>
        <w:t xml:space="preserve">— </w:t>
      </w:r>
      <w:r>
        <w:rPr/>
        <w:t>Не беспокойтесь, — повторил типограф. — А в Женеву к ночи не вернешься: последний поезд уже ушел. Ничего, не беспокойтесь, я телеграфирую, вас встретят.</w:t>
      </w:r>
    </w:p>
    <w:p>
      <w:pPr>
        <w:pStyle w:val="Normal"/>
        <w:widowControl w:val="false"/>
        <w:autoSpaceDE w:val="false"/>
        <w:ind w:firstLine="510"/>
        <w:jc w:val="both"/>
        <w:rPr/>
      </w:pPr>
      <w:r>
        <w:rPr/>
        <w:t>Господи, как объяснить этому арифметику, что она не может ехать в какой-то там Локль и провести ночь под одной кровлей с Нечаевым. Нет, этого она никак не могла объяснить.</w:t>
      </w:r>
    </w:p>
    <w:p>
      <w:pPr>
        <w:pStyle w:val="Normal"/>
        <w:widowControl w:val="false"/>
        <w:autoSpaceDE w:val="false"/>
        <w:ind w:firstLine="510"/>
        <w:jc w:val="both"/>
        <w:rPr/>
      </w:pPr>
      <w:r>
        <w:rPr/>
        <w:t>Уже смеркалось, когда Тата оставила Невшатель.</w:t>
      </w:r>
    </w:p>
    <w:p>
      <w:pPr>
        <w:pStyle w:val="Normal"/>
        <w:widowControl w:val="false"/>
        <w:autoSpaceDE w:val="false"/>
        <w:ind w:firstLine="510"/>
        <w:jc w:val="both"/>
        <w:rPr/>
      </w:pPr>
      <w:r>
        <w:rPr/>
        <w:t>Поезд часто останавливался, пассажиры выходили, вагон пустел. Тату все сильнее пробирала тревога, она жалела, что согласилась на просьбу Огарева, и сердилась на Огарева, который почему-то решил, что Нечаев скрывается в Невшателе. Тигренок, думала Тата, нет, убийца. Убил предателя, но ведь убил, убил. А старички мурлычут: наш мальчик, наш бой. О-о, какое легкомыслие: ехать на ночь к этому человеку.</w:t>
      </w:r>
    </w:p>
    <w:p>
      <w:pPr>
        <w:pStyle w:val="Normal"/>
        <w:widowControl w:val="false"/>
        <w:autoSpaceDE w:val="false"/>
        <w:ind w:firstLine="510"/>
        <w:jc w:val="both"/>
        <w:rPr/>
      </w:pPr>
      <w:r>
        <w:rPr/>
        <w:t>В Локле, на крохотной приграничной станции, никто не встречал Тату. Острый транзитный ветер дул из Франции. Качался фонарь, удлиняя и укорачивая тени. Ей вдруг показалось, что она умрет от ужаса посреди этой ночи… Скользнули две тени, спросили о чем-то, она пролепетала: «Да, да»; услышала: «Идите с нами».</w:t>
      </w:r>
    </w:p>
    <w:p>
      <w:pPr>
        <w:pStyle w:val="Normal"/>
        <w:widowControl w:val="false"/>
        <w:autoSpaceDE w:val="false"/>
        <w:ind w:firstLine="510"/>
        <w:jc w:val="both"/>
        <w:rPr/>
      </w:pPr>
      <w:r>
        <w:rPr/>
        <w:t>За полем, в темном шале́ блекло озарялось окно первого этажа. Отворилась дверь. В прихожей не было ни души, будто дверь отворилась сама. На верху винтовой лестницы возник гном со свечой, жестом пригласил Тату подняться. С каждой ступенькой ее колени слабели. Гном был безмолвным, как и те, исчезнувшие, проводники. Какие-то переходы, запах сухих трав и козьей шерсти. Гном сделал знак: стойте и ждите. И будто провалился. Какая нелепость, какая чудовищная нелепость… Ей показалось, что появился тот же гном, но то была карлица, махонькая старушка. Теперь Тата спускалась куда-то вниз, но вот карлица постучала в дверь, пальчиком указала — туда, мол.</w:t>
      </w:r>
    </w:p>
    <w:p>
      <w:pPr>
        <w:pStyle w:val="Normal"/>
        <w:widowControl w:val="false"/>
        <w:autoSpaceDE w:val="false"/>
        <w:ind w:firstLine="510"/>
        <w:jc w:val="both"/>
        <w:rPr/>
      </w:pPr>
      <w:r>
        <w:rPr/>
        <w:t>Он бросился к Тате и стал целовать, она, ошеломленная, уперлась ладонями в его грудь, он отступил, и она увидела лицо Нечаева — счастливое, ликующее, потрясенное, измученное, совсем не такое, какое видела прежде, и мгновенная горячая жалость к нему, а вместе и радость за себя, за свое избавление от страха охватили Тату. Но вслух она сказала:</w:t>
      </w:r>
    </w:p>
    <w:p>
      <w:pPr>
        <w:pStyle w:val="Normal"/>
        <w:widowControl w:val="false"/>
        <w:autoSpaceDE w:val="false"/>
        <w:ind w:firstLine="510"/>
        <w:jc w:val="both"/>
        <w:rPr/>
      </w:pPr>
      <w:r>
        <w:rPr/>
        <w:t xml:space="preserve">— </w:t>
      </w:r>
      <w:r>
        <w:rPr/>
        <w:t>Позвольте, с чего это вы?</w:t>
      </w:r>
    </w:p>
    <w:p>
      <w:pPr>
        <w:pStyle w:val="Normal"/>
        <w:widowControl w:val="false"/>
        <w:autoSpaceDE w:val="false"/>
        <w:ind w:firstLine="510"/>
        <w:jc w:val="both"/>
        <w:rPr/>
      </w:pPr>
      <w:r>
        <w:rPr/>
        <w:t xml:space="preserve">— </w:t>
      </w:r>
      <w:r>
        <w:rPr/>
        <w:t>Но вы же приехали… вы же сами приехали ко мне, — потерялся Нечаев. — Ах да, ну, конечно, я опять вас напугал. Садитесь, садитесь! Небось голодны? Давайте шляпку, вот так. Садитесь. Ну, спасибо, вот спасибо, что приехали, ах, как это хорошо, что приехали… — Он суетился, руки его дрожали. — Тут такая тоска, такая тоска. Вы голодны, мы это мигом. Здесь хорошо, правда? Славно! Вы не пугайтесь, а то я вас, видать, напугал, а?</w:t>
      </w:r>
    </w:p>
    <w:p>
      <w:pPr>
        <w:pStyle w:val="Normal"/>
        <w:widowControl w:val="false"/>
        <w:autoSpaceDE w:val="false"/>
        <w:ind w:firstLine="510"/>
        <w:jc w:val="both"/>
        <w:rPr/>
      </w:pPr>
      <w:r>
        <w:rPr/>
        <w:t>Тате бы остудить эту суетливую пылкость, Тате бы сразу сказать, что она приехала по просьбе Огарева, но Тата промолчала, захваченная врасплох жалостью к этому мальчугану. Она так и подумала: «мальчуган». Но этим же словом, не произнесенным вслух, внезапно и навсегда уничтожилась несколько экзотическая тяга к Нечаеву, которая подчас озадачивала и тревожила Тату.</w:t>
      </w:r>
    </w:p>
    <w:p>
      <w:pPr>
        <w:pStyle w:val="Normal"/>
        <w:widowControl w:val="false"/>
        <w:autoSpaceDE w:val="false"/>
        <w:ind w:firstLine="510"/>
        <w:jc w:val="both"/>
        <w:rPr/>
      </w:pPr>
      <w:r>
        <w:rPr/>
        <w:t>А Нечаев как с горы летел, нес какую-то дичь о доверии, отношениях, чувствах, целовал ее руки, волосы, плечи, потом опрометью выбежал из комнаты: «Сейчас, минуту, вы голодны…»</w:t>
      </w:r>
    </w:p>
    <w:p>
      <w:pPr>
        <w:pStyle w:val="Normal"/>
        <w:widowControl w:val="false"/>
        <w:autoSpaceDE w:val="false"/>
        <w:spacing w:before="0" w:after="240"/>
        <w:ind w:firstLine="510"/>
        <w:jc w:val="both"/>
        <w:rPr/>
      </w:pPr>
      <w:r>
        <w:rPr/>
        <w:t>Свеча горела на столе. «Ты играла в великодушие, ты кокетничала, а он…» — не слышала Тата эти слова, не подумала этими словами, а внезапно прониклась суровой укоризною покойного отца. Оплывала свеча в оловянном подсвечнике, в пламени с синеватой каймою то вытягивался, то укорачивался, страдальчески гримасничая, прекрасный лик сицилийца.</w:t>
      </w:r>
    </w:p>
    <w:p>
      <w:pPr>
        <w:pStyle w:val="Normal"/>
        <w:widowControl w:val="false"/>
        <w:autoSpaceDE w:val="false"/>
        <w:ind w:firstLine="510"/>
        <w:jc w:val="both"/>
        <w:rPr/>
      </w:pPr>
      <w:r>
        <w:rPr/>
        <w:t>Это было во Флоренции, осенью прошлого года.</w:t>
      </w:r>
    </w:p>
    <w:p>
      <w:pPr>
        <w:pStyle w:val="Normal"/>
        <w:widowControl w:val="false"/>
        <w:autoSpaceDE w:val="false"/>
        <w:ind w:firstLine="510"/>
        <w:jc w:val="both"/>
        <w:rPr/>
      </w:pPr>
      <w:r>
        <w:rPr/>
        <w:t xml:space="preserve">Герцен сказал: «Я еще такого чуда не видывал». Гибкий, как фехтовальщик, граф Пенизи приходил к ним на </w:t>
      </w:r>
      <w:r>
        <w:rPr>
          <w:lang w:val="en-US"/>
        </w:rPr>
        <w:t>Piazza</w:t>
      </w:r>
      <w:r>
        <w:rPr/>
        <w:t xml:space="preserve"> </w:t>
      </w:r>
      <w:r>
        <w:rPr>
          <w:lang w:val="en-US"/>
        </w:rPr>
        <w:t>santa</w:t>
      </w:r>
      <w:r>
        <w:rPr/>
        <w:t xml:space="preserve"> </w:t>
      </w:r>
      <w:r>
        <w:rPr>
          <w:lang w:val="en-US"/>
        </w:rPr>
        <w:t>Felice</w:t>
      </w:r>
      <w:r>
        <w:rPr/>
        <w:t>. Музы сопровождали его, как Диониса. И клавишами, и струнами, и своими голосовыми связками он владел виртуозно. Пенизи писал сжатую прозу, в октавах Пенизи жил Торквато Тассо. На языке немецком, французском или английском он безошибочно избирал оборот, вплотную и вместе свободно облегающий мысль. Только ли Герцен не видывал такого чуда?</w:t>
      </w:r>
    </w:p>
    <w:p>
      <w:pPr>
        <w:pStyle w:val="Normal"/>
        <w:widowControl w:val="false"/>
        <w:autoSpaceDE w:val="false"/>
        <w:ind w:firstLine="510"/>
        <w:jc w:val="both"/>
        <w:rPr/>
      </w:pPr>
      <w:r>
        <w:rPr/>
        <w:t>Но в судьбе Пенизи лежала роковая близость с судьбой Таириса, внука Аполлона. Если фракийского певца ослепили музы за его дерзновенный вызов на состязание в превосходстве, то Пенизи был слеп от рождения.</w:t>
      </w:r>
    </w:p>
    <w:p>
      <w:pPr>
        <w:pStyle w:val="Normal"/>
        <w:widowControl w:val="false"/>
        <w:autoSpaceDE w:val="false"/>
        <w:ind w:firstLine="510"/>
        <w:jc w:val="both"/>
        <w:rPr/>
      </w:pPr>
      <w:r>
        <w:rPr/>
        <w:t>Герцен был не прав: «Ты играла в великодушие». Не так. Или не совсем так. Она не умела отвергнуть его любовь, ибо он был слеп. И опять не совсем так. Она была увлечена Пенизи, или, лучше сказать, ее увлекла его любовь к ней. Откуда было знать Тате, какой непомерной ценою расплачиваются порой и тот, кто сострадает, и тот, кому сострадают?</w:t>
      </w:r>
    </w:p>
    <w:p>
      <w:pPr>
        <w:pStyle w:val="Normal"/>
        <w:widowControl w:val="false"/>
        <w:autoSpaceDE w:val="false"/>
        <w:ind w:firstLine="510"/>
        <w:jc w:val="both"/>
        <w:rPr/>
      </w:pPr>
      <w:r>
        <w:rPr/>
        <w:t>Пенизи предложил ей руку. Тата струсила, оробела, смутилась и… и не отказала. Недостало духу. Она понадеялась на постепенное охлаждение и попросила отсрочки. Пенизи покорился. Покорился искренне. И столь же искренне взбунтовался против своей покорности. Он загнал Тату в тупик: никаких отсрочек, решайте немедленно, сию минуту, сей же миг. Ей показалось, что его незрячие глаза пылают, она повторяла шепотом: «Простите… простите… простите…»</w:t>
      </w:r>
    </w:p>
    <w:p>
      <w:pPr>
        <w:pStyle w:val="Normal"/>
        <w:widowControl w:val="false"/>
        <w:autoSpaceDE w:val="false"/>
        <w:ind w:firstLine="510"/>
        <w:jc w:val="both"/>
        <w:rPr/>
      </w:pPr>
      <w:r>
        <w:rPr/>
        <w:t>День спустя Тата получила записку: Пенизи писал, что застрелится, непременно застрелится. Тата поверила. Она не догадывалась, что самоубийцы не пишут извещения о самоубийстве. Она поверила, как верил и Пенизи. И тогда безумие на цыпочках подбежало к Тате и закружилось, и Тата услышала тонкий-тонкий рассыпчатый звон бубенцов.</w:t>
      </w:r>
    </w:p>
    <w:p>
      <w:pPr>
        <w:pStyle w:val="Normal"/>
        <w:widowControl w:val="false"/>
        <w:autoSpaceDE w:val="false"/>
        <w:ind w:firstLine="510"/>
        <w:jc w:val="both"/>
        <w:rPr/>
      </w:pPr>
      <w:r>
        <w:rPr/>
        <w:t>Бедные медики, у них были дипломы, но не было врачующей мудрости. Какой врач помог бы Тате: ведь все было в ней и она была всем — огонь, вода, свет звезд, вселенная и каждый атом вселенной, все человеческие муки и физические муки каждого из тех, кого замуровывали заживо, поднимали на дыбе, жгли каленым железом, душили испанским воротничком… Но она не кричала, не рыдала, не билась, не буйствовала — ходила, ложилась, сидела, не произнося ни звука.</w:t>
      </w:r>
    </w:p>
    <w:p>
      <w:pPr>
        <w:pStyle w:val="Normal"/>
        <w:widowControl w:val="false"/>
        <w:autoSpaceDE w:val="false"/>
        <w:ind w:firstLine="510"/>
        <w:jc w:val="both"/>
        <w:rPr/>
      </w:pPr>
      <w:r>
        <w:rPr/>
        <w:t>Отец примчался из Парижа, был при ней неотступно.</w:t>
      </w:r>
    </w:p>
    <w:p>
      <w:pPr>
        <w:pStyle w:val="Normal"/>
        <w:widowControl w:val="false"/>
        <w:autoSpaceDE w:val="false"/>
        <w:ind w:firstLine="510"/>
        <w:jc w:val="both"/>
        <w:rPr/>
      </w:pPr>
      <w:r>
        <w:rPr/>
        <w:t>Он чувствовал себя «прошедшим», постаревшим и мыслью, и плотью, а тут-то и настигла главная казнь, ибо главная наша казнь в наших детях. Герцен увез Тату из Флоренции. Из этого напыщенного, декоративного города. Он отхолит свою Тату, свою старшенькую, самую близкую изо всех детей. Отхолит или умрет, не дотянув до шестидесяти.</w:t>
      </w:r>
    </w:p>
    <w:p>
      <w:pPr>
        <w:pStyle w:val="Normal"/>
        <w:widowControl w:val="false"/>
        <w:autoSpaceDE w:val="false"/>
        <w:spacing w:before="0" w:after="240"/>
        <w:ind w:firstLine="510"/>
        <w:jc w:val="both"/>
        <w:rPr/>
      </w:pPr>
      <w:r>
        <w:rPr/>
        <w:t>В Париже, печальном и мудром, забрезжил свет. Тате стало легче, она спускалась с высот и выбиралась из пропастей, где невозможно существовать. И Герцен уже знал, что она будет жить, что они будут жить. «Предполагаем жить… И глядь — как раз — умрем». Отец был не прав: «Ты играла в великодушие, ты кокетничала, а Пенизи…» Не прав, да. Но своей неправотой отец оставил суровый завет: говори правду, пусть и жестокую.</w:t>
      </w:r>
    </w:p>
    <w:p>
      <w:pPr>
        <w:pStyle w:val="Normal"/>
        <w:widowControl w:val="false"/>
        <w:autoSpaceDE w:val="false"/>
        <w:ind w:firstLine="510"/>
        <w:jc w:val="both"/>
        <w:rPr/>
      </w:pPr>
      <w:r>
        <w:rPr/>
        <w:t>Оплывала свеча в оловянном подсвечнике, в пламени — оранжевом, лимонном, с синенькой каемкой — вытягивался и укорачивался, страдальчески гримасничая, прекрасный лик сицилийца.</w:t>
      </w:r>
    </w:p>
    <w:p>
      <w:pPr>
        <w:pStyle w:val="Normal"/>
        <w:widowControl w:val="false"/>
        <w:autoSpaceDE w:val="false"/>
        <w:ind w:firstLine="510"/>
        <w:jc w:val="both"/>
        <w:rPr/>
      </w:pPr>
      <w:r>
        <w:rPr/>
        <w:t>Нечаев легко, даже будто и пританцовывая, влетел с подносом.</w:t>
      </w:r>
    </w:p>
    <w:p>
      <w:pPr>
        <w:pStyle w:val="Normal"/>
        <w:widowControl w:val="false"/>
        <w:autoSpaceDE w:val="false"/>
        <w:ind w:firstLine="510"/>
        <w:jc w:val="both"/>
        <w:rPr/>
      </w:pPr>
      <w:r>
        <w:rPr/>
        <w:t xml:space="preserve">— </w:t>
      </w:r>
      <w:r>
        <w:rPr/>
        <w:t>Момент, барышня, момент и сей секунд. Не взыщите, чем богаты, тем и рады, мы пейзане, у нас не бланманже. — Нечаев балагурил, ему было весело. — Момент, сей секунд. Я мальчишкой прислуживал, мы-с эфто-с умеем-с. Тут, извините-с, шампанского днем с огнем. Покорнейше просим-с, покорнейше просим…</w:t>
      </w:r>
    </w:p>
    <w:p>
      <w:pPr>
        <w:pStyle w:val="Normal"/>
        <w:widowControl w:val="false"/>
        <w:autoSpaceDE w:val="false"/>
        <w:ind w:firstLine="510"/>
        <w:jc w:val="both"/>
        <w:rPr/>
      </w:pPr>
      <w:r>
        <w:rPr/>
        <w:t>Тате хотелось есть и не хотелось приступать к ужину. То, что она должна была высказать, нельзя было высказать за едой, жуя и глотая. И оттого, что она так думала, ей тоже было смешно и неспешно.</w:t>
      </w:r>
    </w:p>
    <w:p>
      <w:pPr>
        <w:pStyle w:val="Normal"/>
        <w:widowControl w:val="false"/>
        <w:autoSpaceDE w:val="false"/>
        <w:ind w:firstLine="510"/>
        <w:jc w:val="both"/>
        <w:rPr/>
      </w:pPr>
      <w:r>
        <w:rPr/>
        <w:t>А Нечаев вдруг перестал валять дурака, насторожился, примолк. И, как тогда в Женеве, перехватил ее взгляд на своей руке, покрытой розовато-белесыми скобчатыми шрамами. Но сейчас ее взгляд был рассеянным. И все же рука Нечаева нелепо метнулась, будто он не знал, куда ее деть.</w:t>
      </w:r>
    </w:p>
    <w:p>
      <w:pPr>
        <w:pStyle w:val="Normal"/>
        <w:widowControl w:val="false"/>
        <w:autoSpaceDE w:val="false"/>
        <w:ind w:firstLine="510"/>
        <w:jc w:val="both"/>
        <w:rPr/>
      </w:pPr>
      <w:r>
        <w:rPr/>
        <w:t xml:space="preserve">— </w:t>
      </w:r>
      <w:r>
        <w:rPr/>
        <w:t>Сядьте. Нечаев, — велела Тата. — Сядьте и выслушайте спокойно.</w:t>
      </w:r>
    </w:p>
    <w:p>
      <w:pPr>
        <w:pStyle w:val="Normal"/>
        <w:widowControl w:val="false"/>
        <w:autoSpaceDE w:val="false"/>
        <w:ind w:firstLine="510"/>
        <w:jc w:val="both"/>
        <w:rPr/>
      </w:pPr>
      <w:r>
        <w:rPr/>
        <w:t>Он помедлил, потом сел и потупился. Она опять ощутила жалость, но теперь уж эта жалость не была пронзительной.</w:t>
      </w:r>
    </w:p>
    <w:p>
      <w:pPr>
        <w:pStyle w:val="Normal"/>
        <w:widowControl w:val="false"/>
        <w:autoSpaceDE w:val="false"/>
        <w:ind w:firstLine="510"/>
        <w:jc w:val="both"/>
        <w:rPr/>
      </w:pPr>
      <w:r>
        <w:rPr/>
        <w:t xml:space="preserve">— </w:t>
      </w:r>
      <w:r>
        <w:rPr/>
        <w:t xml:space="preserve">Сергей Геннадиевич, видите ли… Я только нынче, здесь, отчетливо сознала: вы говорите об «отношениях», и тут ведь не одно лишь общее русское </w:t>
      </w:r>
      <w:r>
        <w:rPr>
          <w:rStyle w:val="Style12"/>
          <w:color w:val="000000"/>
        </w:rPr>
        <w:t>д</w:t>
      </w:r>
      <w:r>
        <w:rPr>
          <w:i/>
        </w:rPr>
        <w:t>е</w:t>
      </w:r>
      <w:r>
        <w:rPr>
          <w:rStyle w:val="Style12"/>
          <w:color w:val="000000"/>
        </w:rPr>
        <w:t>ло</w:t>
      </w:r>
      <w:r>
        <w:rPr/>
        <w:t xml:space="preserve">. </w:t>
      </w:r>
      <w:r>
        <w:rPr>
          <w:lang w:val="en-US"/>
        </w:rPr>
        <w:t>Fly</w:t>
      </w:r>
      <w:r>
        <w:rPr/>
        <w:t>, вот я и решила: необходима ясность. Иначе выйдут… Выйдут глупые последствия, неприятные, неловкие, скучные.</w:t>
      </w:r>
    </w:p>
    <w:p>
      <w:pPr>
        <w:pStyle w:val="Normal"/>
        <w:widowControl w:val="false"/>
        <w:autoSpaceDE w:val="false"/>
        <w:ind w:firstLine="510"/>
        <w:jc w:val="both"/>
        <w:rPr/>
      </w:pPr>
      <w:r>
        <w:rPr/>
        <w:t xml:space="preserve">— </w:t>
      </w:r>
      <w:r>
        <w:rPr/>
        <w:t>Вы получили мое письмо? — странным, осипшим голосом спросил Нечаев.</w:t>
      </w:r>
    </w:p>
    <w:p>
      <w:pPr>
        <w:pStyle w:val="Normal"/>
        <w:widowControl w:val="false"/>
        <w:autoSpaceDE w:val="false"/>
        <w:ind w:firstLine="510"/>
        <w:jc w:val="both"/>
        <w:rPr/>
      </w:pPr>
      <w:r>
        <w:rPr/>
        <w:t xml:space="preserve">— </w:t>
      </w:r>
      <w:r>
        <w:rPr/>
        <w:t>Какое письмо?</w:t>
      </w:r>
    </w:p>
    <w:p>
      <w:pPr>
        <w:pStyle w:val="Normal"/>
        <w:widowControl w:val="false"/>
        <w:autoSpaceDE w:val="false"/>
        <w:ind w:firstLine="510"/>
        <w:jc w:val="both"/>
        <w:rPr/>
      </w:pPr>
      <w:r>
        <w:rPr/>
        <w:t>И в ту же минуту его как прожгло: она не могла получить — отправлено совсем недавно и притом длинной оказией. Не могла! Он почувствовал себя разбитым и униженным. Не тем, что Тата не могла получить письмо, а тем, что понял это только теперь, рассыпаясь мелким бесом со своим дурацким подносом.</w:t>
      </w:r>
    </w:p>
    <w:p>
      <w:pPr>
        <w:pStyle w:val="Normal"/>
        <w:widowControl w:val="false"/>
        <w:autoSpaceDE w:val="false"/>
        <w:ind w:firstLine="510"/>
        <w:jc w:val="both"/>
        <w:rPr/>
      </w:pPr>
      <w:r>
        <w:rPr/>
        <w:t xml:space="preserve">— </w:t>
      </w:r>
      <w:r>
        <w:rPr/>
        <w:t>Стало быть… — Он проглотил слюну. — Стало быть, вы приехали?..</w:t>
      </w:r>
    </w:p>
    <w:p>
      <w:pPr>
        <w:pStyle w:val="Normal"/>
        <w:widowControl w:val="false"/>
        <w:autoSpaceDE w:val="false"/>
        <w:ind w:firstLine="510"/>
        <w:jc w:val="both"/>
        <w:rPr/>
      </w:pPr>
      <w:r>
        <w:rPr/>
        <w:t xml:space="preserve">— </w:t>
      </w:r>
      <w:r>
        <w:rPr/>
        <w:t>Разумеется! Огарев попросил доставить вам одну рукопись. Вот и все.</w:t>
      </w:r>
    </w:p>
    <w:p>
      <w:pPr>
        <w:pStyle w:val="Normal"/>
        <w:widowControl w:val="false"/>
        <w:autoSpaceDE w:val="false"/>
        <w:ind w:firstLine="510"/>
        <w:jc w:val="both"/>
        <w:rPr/>
      </w:pPr>
      <w:r>
        <w:rPr/>
        <w:t>Наступило молчание. Наконец он сказал вяло:</w:t>
      </w:r>
    </w:p>
    <w:p>
      <w:pPr>
        <w:pStyle w:val="Normal"/>
        <w:widowControl w:val="false"/>
        <w:autoSpaceDE w:val="false"/>
        <w:ind w:firstLine="510"/>
        <w:jc w:val="both"/>
        <w:rPr/>
      </w:pPr>
      <w:r>
        <w:rPr/>
        <w:t xml:space="preserve">— </w:t>
      </w:r>
      <w:r>
        <w:rPr/>
        <w:t>Вам, чай, нужно отдохнуть?</w:t>
      </w:r>
    </w:p>
    <w:p>
      <w:pPr>
        <w:pStyle w:val="Normal"/>
        <w:widowControl w:val="false"/>
        <w:autoSpaceDE w:val="false"/>
        <w:ind w:firstLine="510"/>
        <w:jc w:val="both"/>
        <w:rPr/>
      </w:pPr>
      <w:r>
        <w:rPr/>
        <w:t xml:space="preserve">— </w:t>
      </w:r>
      <w:r>
        <w:rPr/>
        <w:t>Да, но где же?</w:t>
      </w:r>
    </w:p>
    <w:p>
      <w:pPr>
        <w:pStyle w:val="Normal"/>
        <w:widowControl w:val="false"/>
        <w:autoSpaceDE w:val="false"/>
        <w:ind w:firstLine="510"/>
        <w:jc w:val="both"/>
        <w:rPr/>
      </w:pPr>
      <w:r>
        <w:rPr/>
        <w:t xml:space="preserve">— </w:t>
      </w:r>
      <w:r>
        <w:rPr/>
        <w:t>Здесь.</w:t>
      </w:r>
    </w:p>
    <w:p>
      <w:pPr>
        <w:pStyle w:val="Normal"/>
        <w:widowControl w:val="false"/>
        <w:autoSpaceDE w:val="false"/>
        <w:ind w:firstLine="510"/>
        <w:jc w:val="both"/>
        <w:rPr/>
      </w:pPr>
      <w:r>
        <w:rPr/>
        <w:t xml:space="preserve">— </w:t>
      </w:r>
      <w:r>
        <w:rPr/>
        <w:t>Где же вы сами собираетесь спать? — И Тата почувствовала, как бурно покраснела.</w:t>
      </w:r>
    </w:p>
    <w:p>
      <w:pPr>
        <w:pStyle w:val="Normal"/>
        <w:widowControl w:val="false"/>
        <w:autoSpaceDE w:val="false"/>
        <w:ind w:firstLine="510"/>
        <w:jc w:val="both"/>
        <w:rPr/>
      </w:pPr>
      <w:r>
        <w:rPr/>
        <w:t xml:space="preserve">— </w:t>
      </w:r>
      <w:r>
        <w:rPr/>
        <w:t>А наш брат, — ответил он с мрачной, вымученной усмешкой, — ко всему привычный. Хоть на кухне, хоть на дворе, а то и в хлеву.</w:t>
      </w:r>
    </w:p>
    <w:p>
      <w:pPr>
        <w:pStyle w:val="Normal"/>
        <w:widowControl w:val="false"/>
        <w:autoSpaceDE w:val="false"/>
        <w:ind w:firstLine="510"/>
        <w:jc w:val="both"/>
        <w:rPr/>
      </w:pPr>
      <w:r>
        <w:rPr/>
        <w:t xml:space="preserve">— </w:t>
      </w:r>
      <w:r>
        <w:rPr/>
        <w:t>Помилуйте, я, право, не рассчитывала… Мне не хотелось бы лишать вас привычных удобств.</w:t>
      </w:r>
    </w:p>
    <w:p>
      <w:pPr>
        <w:pStyle w:val="Normal"/>
        <w:widowControl w:val="false"/>
        <w:autoSpaceDE w:val="false"/>
        <w:ind w:firstLine="510"/>
        <w:jc w:val="both"/>
        <w:rPr/>
      </w:pPr>
      <w:r>
        <w:rPr/>
        <w:t>Он не удержался от казнящей, не поймешь кого, ее или себя, галантности:</w:t>
      </w:r>
    </w:p>
    <w:p>
      <w:pPr>
        <w:pStyle w:val="Normal"/>
        <w:widowControl w:val="false"/>
        <w:autoSpaceDE w:val="false"/>
        <w:ind w:firstLine="510"/>
        <w:jc w:val="both"/>
        <w:rPr/>
      </w:pPr>
      <w:r>
        <w:rPr/>
        <w:t xml:space="preserve">— </w:t>
      </w:r>
      <w:r>
        <w:rPr/>
        <w:t>Э нет, чего уж там. А я что же… Нас с вами, Наталья Александровна, не в одной печи пекли. — Он злобно хохотнул: — Вот ведь опростоволосился…</w:t>
      </w:r>
    </w:p>
    <w:p>
      <w:pPr>
        <w:pStyle w:val="Normal"/>
        <w:widowControl w:val="false"/>
        <w:autoSpaceDE w:val="false"/>
        <w:ind w:firstLine="510"/>
        <w:jc w:val="both"/>
        <w:rPr/>
      </w:pPr>
      <w:r>
        <w:rPr/>
        <w:t>И пошел к дверям, в дверях оглянулся — улыбочка на губах шалая. И, шаркнув ножкой, вышел.</w:t>
      </w:r>
    </w:p>
    <w:p>
      <w:pPr>
        <w:pStyle w:val="Normal"/>
        <w:widowControl w:val="false"/>
        <w:autoSpaceDE w:val="false"/>
        <w:ind w:firstLine="510"/>
        <w:jc w:val="both"/>
        <w:rPr/>
      </w:pPr>
      <w:r>
        <w:rPr/>
        <w:t>Казалось, он затаился по ту сторону двери. Ни ключа, ни задвижки, сдается, не было. Досадуя и злясь, она внимательно осмотрела дубовую, без филенок дверь. На косяках заметила кованые крюки, подумала, что должна же быть и перекладина. И точно, приткнулась в углу плоская железина, годная, пожалуй, и для крепостных ворот.</w:t>
      </w:r>
    </w:p>
    <w:p>
      <w:pPr>
        <w:pStyle w:val="Normal"/>
        <w:widowControl w:val="false"/>
        <w:autoSpaceDE w:val="false"/>
        <w:spacing w:before="0" w:after="240"/>
        <w:ind w:firstLine="510"/>
        <w:jc w:val="both"/>
        <w:rPr/>
      </w:pPr>
      <w:r>
        <w:rPr/>
        <w:t>Она легла не раздеваясь.</w:t>
      </w:r>
    </w:p>
    <w:p>
      <w:pPr>
        <w:pStyle w:val="Normal"/>
        <w:widowControl w:val="false"/>
        <w:autoSpaceDE w:val="false"/>
        <w:ind w:firstLine="510"/>
        <w:jc w:val="both"/>
        <w:rPr/>
      </w:pPr>
      <w:r>
        <w:rPr/>
        <w:t>На ее голые плечи упали, раскидываясь, темные густые волосы. О такой Тате он и мечтал: настоящая женщина.</w:t>
      </w:r>
    </w:p>
    <w:p>
      <w:pPr>
        <w:pStyle w:val="Normal"/>
        <w:widowControl w:val="false"/>
        <w:autoSpaceDE w:val="false"/>
        <w:ind w:firstLine="510"/>
        <w:jc w:val="both"/>
        <w:rPr/>
      </w:pPr>
      <w:r>
        <w:rPr/>
        <w:t>Его воображение не зависело ни от Татиного «никогда», ни от царского «навсегда». Тата принадлежала ему в любую тюремную ночь. Но длились долго, слишком долго длились эти тюремные ночи, и в немоте казематных лет глохло воображение, как глохла и плоть.</w:t>
      </w:r>
    </w:p>
    <w:p>
      <w:pPr>
        <w:pStyle w:val="Normal"/>
        <w:widowControl w:val="false"/>
        <w:autoSpaceDE w:val="false"/>
        <w:ind w:firstLine="510"/>
        <w:jc w:val="both"/>
        <w:rPr/>
      </w:pPr>
      <w:r>
        <w:rPr/>
        <w:t>Тогда пришла иная независимость — дарованная могучей графоманией. От времени до времени секретный арестант получал перо, чернила, бумагу. Он писал роман. Не только о Тате, но много и про Тату, и она опять принадлежала ему.</w:t>
      </w:r>
    </w:p>
    <w:p>
      <w:pPr>
        <w:pStyle w:val="Normal"/>
        <w:widowControl w:val="false"/>
        <w:autoSpaceDE w:val="false"/>
        <w:ind w:firstLine="510"/>
        <w:jc w:val="both"/>
        <w:rPr/>
      </w:pPr>
      <w:r>
        <w:rPr/>
        <w:t>Ах, боже мой, как стремительно изводил он бумагу. А равелинное начальство медленно изводило секретного арестанта, отнюдь не поспешая возобновить ее запас. Каземат обращался в склеп. Можно было спятить в этом безмолвии и мраке.</w:t>
      </w:r>
    </w:p>
    <w:p>
      <w:pPr>
        <w:pStyle w:val="Normal"/>
        <w:widowControl w:val="false"/>
        <w:autoSpaceDE w:val="false"/>
        <w:ind w:firstLine="510"/>
        <w:jc w:val="both"/>
        <w:rPr/>
      </w:pPr>
      <w:r>
        <w:rPr/>
        <w:t>Его спасло слово божие.</w:t>
      </w:r>
    </w:p>
    <w:p>
      <w:pPr>
        <w:pStyle w:val="Normal"/>
        <w:widowControl w:val="false"/>
        <w:autoSpaceDE w:val="false"/>
        <w:ind w:firstLine="510"/>
        <w:jc w:val="both"/>
        <w:rPr/>
      </w:pPr>
      <w:r>
        <w:rPr/>
        <w:t>Он читал Библию: «И она зачала и родила сына…» В эту минуту и блеснуло спасительно: рыбья косточка! рыбья косточка!.. Вострую косточку берег Нечаев бесцельно, как берегут узники всякую малость. И вот уж работал, вот уж опять владела им могучая, целительная графомания: в строчках Библии он прокалывал косточкой нужные ему буквы, и эти буквы-дырочки складывались в строчки, образовывая неповторимый текст. Неповторимый, да. Ибо он, Нечаев, был единственным — никто в целом мире не был секретным арестантом номер пять секретной тюрьмы, секретного Алексеевского равелина, упрятанного в глубине Петропавловской крепости. Тата сказала: «Никогда». Царь сказал: «Навсегда». А он стряхнул с себя и «никогда» и «навсегда» — он сочинял, слитный с сочиненным.</w:t>
      </w:r>
    </w:p>
    <w:p>
      <w:pPr>
        <w:pStyle w:val="Normal"/>
        <w:widowControl w:val="false"/>
        <w:autoSpaceDE w:val="false"/>
        <w:ind w:firstLine="510"/>
        <w:jc w:val="both"/>
        <w:rPr/>
      </w:pPr>
      <w:r>
        <w:rPr/>
        <w:t>В двадцать первый день ноября, поглощенный, увлеченный, даже почти счастливый, он обронил стило. И не поднял.</w:t>
      </w:r>
    </w:p>
    <w:p>
      <w:pPr>
        <w:pStyle w:val="Normal"/>
        <w:widowControl w:val="false"/>
        <w:autoSpaceDE w:val="false"/>
        <w:ind w:firstLine="510"/>
        <w:jc w:val="both"/>
        <w:rPr/>
      </w:pPr>
      <w:r>
        <w:rPr/>
        <w:t>То было в тринадцатую годовщину убийства Ивана Иванова, в годовщину, о которой Нечаев, кажется, так и не вспомнил.</w:t>
      </w:r>
    </w:p>
    <w:p>
      <w:pPr>
        <w:pStyle w:val="Normal"/>
        <w:widowControl w:val="false"/>
        <w:autoSpaceDE w:val="false"/>
        <w:spacing w:before="0" w:after="240"/>
        <w:ind w:firstLine="510"/>
        <w:jc w:val="both"/>
        <w:rPr/>
      </w:pPr>
      <w:r>
        <w:rPr/>
        <w:t>Труп свезли на дальнее, почти безвестное кладбище, а рукописи предали огню — живые грезы мертвого Нечаева развеял ветер.</w:t>
      </w:r>
    </w:p>
    <w:p>
      <w:pPr>
        <w:pStyle w:val="Normal"/>
        <w:widowControl w:val="false"/>
        <w:autoSpaceDE w:val="false"/>
        <w:spacing w:before="0" w:after="240"/>
        <w:ind w:firstLine="510"/>
        <w:jc w:val="both"/>
        <w:rPr/>
      </w:pPr>
      <w:r>
        <w:rPr/>
        <w:t>Но это все потом.</w:t>
      </w:r>
    </w:p>
    <w:p>
      <w:pPr>
        <w:pStyle w:val="Normal"/>
        <w:widowControl w:val="false"/>
        <w:autoSpaceDE w:val="false"/>
        <w:ind w:firstLine="510"/>
        <w:jc w:val="both"/>
        <w:rPr/>
      </w:pPr>
      <w:r>
        <w:rPr/>
        <w:t>Лопатин навестил Тату вскоре после ее поездки в Локль — узнал, в Женеве ли Бакунин, и откланялся, пообещав непременно побывать вскоре.</w:t>
      </w:r>
    </w:p>
    <w:p>
      <w:pPr>
        <w:pStyle w:val="Normal"/>
        <w:widowControl w:val="false"/>
        <w:autoSpaceDE w:val="false"/>
        <w:ind w:firstLine="510"/>
        <w:jc w:val="both"/>
        <w:rPr/>
      </w:pPr>
      <w:r>
        <w:rPr/>
        <w:t>О Нечаеве не сказали они ни слова, хотя оба думали о нем. И ни слова о том, что приключилось после свидания, теперь уже давнего, свидания в Ницце, где пахло йодистым морем и мокрыми осенними цветами. Лопатин лишь мимоходом упомянул: находился в ссылке, ан свинья не съела, унес ноги. О последующих месяцах — ничего.</w:t>
      </w:r>
    </w:p>
    <w:p>
      <w:pPr>
        <w:pStyle w:val="Normal"/>
        <w:widowControl w:val="false"/>
        <w:autoSpaceDE w:val="false"/>
        <w:ind w:firstLine="510"/>
        <w:jc w:val="both"/>
        <w:rPr/>
      </w:pPr>
      <w:r>
        <w:rPr/>
        <w:t>Направляясь к Бакунину, он испытывал не робость, а неловкость, живо воображая, каково будет Михаилу Александровичу. Ох, если бы кто-то другой открыл глаза Бакунину… Так нет, тебе выпало, и ты должен, ты обязан сказать Михаилу Александровичу: вас обманули, в грязи вываляли, кровью замарали.</w:t>
      </w:r>
    </w:p>
    <w:p>
      <w:pPr>
        <w:pStyle w:val="Normal"/>
        <w:widowControl w:val="false"/>
        <w:autoSpaceDE w:val="false"/>
        <w:ind w:firstLine="510"/>
        <w:jc w:val="both"/>
        <w:rPr/>
      </w:pPr>
      <w:r>
        <w:rPr/>
        <w:t>Полагая, что и Нечаев в Женеве, Герман думал, что нынче увидит его в пансионе. И тоже — неловкость. Однако совсем иного свойства. В этой — при мысли о встрече с Нечаевым — царапала деликатность: изобличая, стыдишься за изобличаемого. К прокурорству Герман склонности не питал.</w:t>
      </w:r>
    </w:p>
    <w:p>
      <w:pPr>
        <w:pStyle w:val="Normal"/>
        <w:widowControl w:val="false"/>
        <w:autoSpaceDE w:val="false"/>
        <w:ind w:firstLine="510"/>
        <w:jc w:val="both"/>
        <w:rPr/>
      </w:pPr>
      <w:r>
        <w:rPr/>
        <w:t>Но Нечаев… Добро бы жулик, слямзил чужие письма или стянул векселек, — морду бьют, и вся недолга. Пусть бы даже и агент Третьего отделения — выставляют нагишом, и шабаш. А такая гипотеза возникала: конечно, агент в личине неистового, как пророк Иеремия, революционера. Герман эту гипотезу отверг. Нет, все было поистине чудовищным, Герман в этом убедился.</w:t>
      </w:r>
    </w:p>
    <w:p>
      <w:pPr>
        <w:pStyle w:val="Normal"/>
        <w:widowControl w:val="false"/>
        <w:autoSpaceDE w:val="false"/>
        <w:ind w:firstLine="510"/>
        <w:jc w:val="both"/>
        <w:rPr/>
      </w:pPr>
      <w:r>
        <w:rPr/>
        <w:t>Ему бы, ставропольскому беглецу, нелегальному и, так сказать, искомому, нишкнуть, затаиться, переждать, как переждал он в Ставрополе, так ведь нет, крутился под жандармской метлой и жандармским фонарем.</w:t>
      </w:r>
    </w:p>
    <w:p>
      <w:pPr>
        <w:pStyle w:val="Normal"/>
        <w:widowControl w:val="false"/>
        <w:autoSpaceDE w:val="false"/>
        <w:ind w:firstLine="510"/>
        <w:jc w:val="both"/>
        <w:rPr/>
      </w:pPr>
      <w:r>
        <w:rPr/>
        <w:t>Да, пропасть открылась, водоворот, омут. И все же Нечаев и нечаевское не представлялось нутряным и непреходящим. Напротив! Полный сил, веселый, ироничный, удачливый Лопатин был накрепко убежден: минет нечаевское, рассеется, расточится «пред солнцем бессмертным ума». И ни на миг не сомневался, что Бакунин, Михаил Александрович Бакунин, примет его сторону. Ложь очевидна, иезуитчина очевидна, кровь тоже. А Бакунин, Мишель Бакунин — это баррикады сорок восьмого года, ожиданье смерти в немецких и австрийских застенках, это несогбенность перед деспотом, губившим его в крепостях Петропавловской и Шлиссельбургской, словом — это Бакунин… И пусть многое из того, что ему, Герману, ценно и важно, Бакунину чуждо и враждебно. Сейчас Герман как бы в стороне оставил и «скит» на Васильевском острове, где у Негрескулов раздумывали над рабочим вопросом, и Большую Конюшенную, где у долговязого Даниельсона повторяли «доктор Маркс», «доктор Маркс», и «Рублевое общество», где отнюдь не молились на разбойный люд. Все это в сторону, все это потом. Одно сейчас владело Лопатиным: Бакунин узнает правду, Бакунин раздавит гадину.</w:t>
      </w:r>
    </w:p>
    <w:p>
      <w:pPr>
        <w:pStyle w:val="Normal"/>
        <w:widowControl w:val="false"/>
        <w:autoSpaceDE w:val="false"/>
        <w:ind w:firstLine="510"/>
        <w:jc w:val="center"/>
        <w:rPr/>
      </w:pPr>
      <w:r>
        <w:rPr/>
        <w:drawing>
          <wp:inline distT="0" distB="0" distL="0" distR="0">
            <wp:extent cx="3778885" cy="6368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6" r="-10" b="-6"/>
                    <a:stretch>
                      <a:fillRect/>
                    </a:stretch>
                  </pic:blipFill>
                  <pic:spPr bwMode="auto">
                    <a:xfrm>
                      <a:off x="0" y="0"/>
                      <a:ext cx="3778885" cy="6368415"/>
                    </a:xfrm>
                    <a:prstGeom prst="rect">
                      <a:avLst/>
                    </a:prstGeom>
                  </pic:spPr>
                </pic:pic>
              </a:graphicData>
            </a:graphic>
          </wp:inline>
        </w:drawing>
      </w:r>
    </w:p>
    <w:p>
      <w:pPr>
        <w:pStyle w:val="Normal"/>
        <w:widowControl w:val="false"/>
        <w:autoSpaceDE w:val="false"/>
        <w:ind w:firstLine="510"/>
        <w:jc w:val="both"/>
        <w:rPr/>
      </w:pPr>
      <w:r>
        <w:rPr/>
        <w:t>Наезжая из Локарно в Женеву, Михаил Александрович Бакунин останавливался в пансионе Дюпора. Небольшая комната имела отдельный выход на улицу, окнами глядела в сад, а главное, Дюпоров пансион — неподалеку от Огарева.</w:t>
      </w:r>
    </w:p>
    <w:p>
      <w:pPr>
        <w:pStyle w:val="Normal"/>
        <w:widowControl w:val="false"/>
        <w:autoSpaceDE w:val="false"/>
        <w:ind w:firstLine="510"/>
        <w:jc w:val="both"/>
        <w:rPr/>
      </w:pPr>
      <w:r>
        <w:rPr/>
        <w:t>Бакунин, старый заговорщик, неизбывно обретался под наблюдением тайной полиции, но никогда не опасался выдачи петербургским медведям и потому дверь держал нараспашку.</w:t>
      </w:r>
    </w:p>
    <w:p>
      <w:pPr>
        <w:pStyle w:val="Normal"/>
        <w:widowControl w:val="false"/>
        <w:autoSpaceDE w:val="false"/>
        <w:ind w:firstLine="510"/>
        <w:jc w:val="both"/>
        <w:rPr/>
      </w:pPr>
      <w:r>
        <w:rPr/>
        <w:t>В посетителях — здешних эмигрантах и транзитных — недостатка не было. Грузно умостившись за набивкой табачных гильз, Бакунин радушно принимал визитеров: «Здравствуй, братец. А ты откуда? Ну, садись, садись, рассказывай…» Никто не обижался на это «братец» и это «ты», сразу ощущая, что его демократичность не либеральная и не плебейская, а патриархальная, очень русская, поместная, родство со всеми, кто «по образу и подобию». В мощной, но сырой фигуре, в добродушно-львином лице с крупными, как рвы, морщинами и тяжелыми веками, в его манере набивать табачные гильзы или обхватывать ручищей походную фаянсовую кружку с чаем было что-то от старинных времен, широта была и незастегнутость, и уж какие тут цирлих-манирлих — садись, братец, рассказывай.</w:t>
      </w:r>
    </w:p>
    <w:p>
      <w:pPr>
        <w:pStyle w:val="Normal"/>
        <w:widowControl w:val="false"/>
        <w:autoSpaceDE w:val="false"/>
        <w:ind w:firstLine="510"/>
        <w:jc w:val="both"/>
        <w:rPr/>
      </w:pPr>
      <w:r>
        <w:rPr/>
        <w:t>Он слушал, да редко дослушивал. Он любил сам говорить и говорил долго, бурно, забывая про гильзы и чай, не отирая потные рытвины лба; покойный Герцен, бывало, посмеивался: ну, право, Аттила, подходить страшно, а бакунята приплясывают на задних лапках. Но — без шуток — новым людям старый гладиатор объявлял: перешагните через нас, стариков, и разрушьте подлый мир. В этой неукротимости было нечто языческое — на юру, под синим небом, где поют жаворонки.</w:t>
      </w:r>
    </w:p>
    <w:p>
      <w:pPr>
        <w:pStyle w:val="Normal"/>
        <w:widowControl w:val="false"/>
        <w:autoSpaceDE w:val="false"/>
        <w:ind w:firstLine="510"/>
        <w:jc w:val="both"/>
        <w:rPr/>
      </w:pPr>
      <w:r>
        <w:rPr/>
        <w:t>Он возлюбил новиков революции, подчас недоученных, нравственно запущенных, фразистых или бурсацки-неумытых, возлюбил — они обладали честной и сильной волей; не рефлективной, а подлинной страстью к справедливости; не оранжерейным, не благоприобретенным, а корневым чувством своей принадлежности к черному люду. И потому: «Здравствуй, братец».</w:t>
      </w:r>
    </w:p>
    <w:p>
      <w:pPr>
        <w:pStyle w:val="Normal"/>
        <w:widowControl w:val="false"/>
        <w:autoSpaceDE w:val="false"/>
        <w:ind w:firstLine="510"/>
        <w:jc w:val="both"/>
        <w:rPr/>
      </w:pPr>
      <w:r>
        <w:rPr/>
        <w:t>Лопатин, однако, застал его в одиночестве. Бакунин писал в клубах дыма, борода с проседью всклочена, круглая шапочка а-ля Гарибальди сбилась на затылок. С заметным удовольствием он сгреб бумаги: он не мрачнел, когда его отрывали от письменных занятий, — нет ничего лучше живого размена чувств и мыслей. Но сейчас, взглянув на Лопатина, Михаил Александрович, будто споткнувшись, не произнес обычное «братец» и привычное «садись, рассказывай», и эта непонятная спотыкливость прошлась по душе, словно нож по стеклу. Он осведомился, «как прикажете величать», молодой человек назвал имя свое и отчество; имя — «Герман» Бакунину почему-то не понравилось.</w:t>
      </w:r>
    </w:p>
    <w:p>
      <w:pPr>
        <w:pStyle w:val="Normal"/>
        <w:widowControl w:val="false"/>
        <w:autoSpaceDE w:val="false"/>
        <w:ind w:firstLine="510"/>
        <w:jc w:val="both"/>
        <w:rPr/>
      </w:pPr>
      <w:r>
        <w:rPr/>
        <w:t>А Лопатин ликовал: первый женевский день — и уже с самим Бакуниным! Ну, никаких сентенций, пусть Михаил Александрович сам подведет черту, а он, Лопатин, изложит только факты, как ассистент — профессору.</w:t>
      </w:r>
    </w:p>
    <w:p>
      <w:pPr>
        <w:pStyle w:val="Normal"/>
        <w:widowControl w:val="false"/>
        <w:autoSpaceDE w:val="false"/>
        <w:ind w:firstLine="510"/>
        <w:jc w:val="both"/>
        <w:rPr/>
      </w:pPr>
      <w:r>
        <w:rPr/>
        <w:t>И Лопатин стал излагать свои доводы, из которых, как он был убежден, возможен лишь один вывод, непреложный и ясный, решительный и бесповоротный. Однако чем дольше говорил Герман, тем явственнее ощущал враждебность Апостола в алой гарибальдийской шапочке. Все еще занятый своими гильзами, Бакунин собрал на лбу крупные складки и, опустив тяжелые веки, покачивал головой: впервые, мол, слышу и очень удивлен, очень удивлен.</w:t>
      </w:r>
    </w:p>
    <w:p>
      <w:pPr>
        <w:pStyle w:val="Normal"/>
        <w:widowControl w:val="false"/>
        <w:autoSpaceDE w:val="false"/>
        <w:ind w:firstLine="510"/>
        <w:jc w:val="both"/>
        <w:rPr/>
      </w:pPr>
      <w:r>
        <w:rPr/>
        <w:t>Герман поражен был каким-то странным свойством этого удивления Бакунина. А тот, будто избавляясь от чего-то донельзя неприятного, всколыхнулся всем своим крупным сырым телом и, выпростав платок непомерной величины, накрепко отер лоб и щеки.</w:t>
      </w:r>
    </w:p>
    <w:p>
      <w:pPr>
        <w:pStyle w:val="Normal"/>
        <w:widowControl w:val="false"/>
        <w:autoSpaceDE w:val="false"/>
        <w:ind w:firstLine="510"/>
        <w:jc w:val="both"/>
        <w:rPr/>
      </w:pPr>
      <w:r>
        <w:rPr/>
        <w:t>Изволите знать, тяжело дыша и приваливаясь грудью к столу, начал Бакунин, изволите знать, сударь, Сергей Геннадиевич — первый серьезный революционер, коего мы с Огаревым встретили середь вашего, сударь, поколения; серьезный, а не демократствующий болтун; в Нечаеве огромная, исключительная сила, и — заметьте! — без тщеславия; есть фанатизм, не спорю, есть, да ведь фанатизм-то фанатизму рознь — здесь мощь, он все на себя берет, даже и крайнюю беспощадность, тут, сударь, черновая, ломовая преданность, без перчаточек, а кто в перчаточках, тот лежи себе на диване и стишки кропай.</w:t>
      </w:r>
    </w:p>
    <w:p>
      <w:pPr>
        <w:pStyle w:val="Normal"/>
        <w:widowControl w:val="false"/>
        <w:autoSpaceDE w:val="false"/>
        <w:ind w:firstLine="510"/>
        <w:jc w:val="both"/>
        <w:rPr/>
      </w:pPr>
      <w:r>
        <w:rPr/>
        <w:t>Герман растерялся. Растерянность была смешанной, двойственной. И оттого, что Бакунин, вопреки ожиданиям, встал горой за убийцу Ивана Иванова. И оттого, что Бакунин состроил удивленную мину, будто впервые слышал о нечаевских извивах, подвохах, мерзостях. Это было нестерпимо, как ожог. И Лопатин до боли в корнях волос устыдился; его стыд тоже был двойным, смешанным — и за Бакунина, и за то, что он, Лопатин, ловит его на фальши, лжи, натяжке… Смятенный, он молчал, желая ошибиться, желая жестоко ошибиться и положить на плаху свою повинную голову.</w:t>
      </w:r>
    </w:p>
    <w:p>
      <w:pPr>
        <w:pStyle w:val="Normal"/>
        <w:widowControl w:val="false"/>
        <w:autoSpaceDE w:val="false"/>
        <w:ind w:firstLine="510"/>
        <w:jc w:val="both"/>
        <w:rPr/>
      </w:pPr>
      <w:r>
        <w:rPr/>
        <w:t>Бакунин запер за Лопатиным двери, будто опасаясь, что тот вернется. Снова выпростал огромный платок и опять накрепко отер пот.</w:t>
      </w:r>
    </w:p>
    <w:p>
      <w:pPr>
        <w:pStyle w:val="Normal"/>
        <w:widowControl w:val="false"/>
        <w:autoSpaceDE w:val="false"/>
        <w:ind w:firstLine="510"/>
        <w:jc w:val="both"/>
        <w:rPr/>
      </w:pPr>
      <w:r>
        <w:rPr/>
        <w:t>Лопатин угадал: Бакунин притворился удивленным.</w:t>
      </w:r>
    </w:p>
    <w:p>
      <w:pPr>
        <w:pStyle w:val="Normal"/>
        <w:widowControl w:val="false"/>
        <w:autoSpaceDE w:val="false"/>
        <w:ind w:firstLine="510"/>
        <w:jc w:val="both"/>
        <w:rPr/>
      </w:pPr>
      <w:r>
        <w:rPr/>
        <w:t>Старый заговорщик, он давно ловил обманные коленца своего тигренка, подозревал и чуял многое. Знал, что тигренок не очень-то считается с ним, Бакуниным, а с Огаревым и подавно — вольны подавать советы, не больше. Знал и то, что Нечаев не Бабеф, не Марат, а смесь иезуитчины и фанатизма. От всего этого ворочалось потаенное: вырезать-то дворян вырежут, а дальше что? Каковы победителями? Вчерашние рабы, едва тронутые рубанком культуры, они, понятно, народолюбцы. И как раз те, каких он, Бакунин, ставит выше, неизмеримо выше книжных Лопатиных. Прекрасно! Он первым готов погибнуть, как Самсон, под глыбами сотрясенного храма. Но вопрос вопросов: Нечаевы — народолюбцы, победив, не обернутся ли новыми захребетниками? Впрочем, все это докука отдаленного будущего. Придет время — придет и решение. А днесь на пороге — сокрушение подлой государственности. Исполать мешковатым и диковатым. Русской революции быть ужасной; хочешь идти в революцию, укрепи нервы и не бойся грязи. А Нечаевы забриты каждой деревней, каждой мужицкой общиной, мечтающей не только о земле помещичьей, но и о крестьянско-кулацкой. Пугач, Емелька Пугачев себя вороненком числил, а ворон-то, говорил, еще появится. Вот он и подает весточку, этот ворон.</w:t>
      </w:r>
    </w:p>
    <w:p>
      <w:pPr>
        <w:pStyle w:val="Normal"/>
        <w:widowControl w:val="false"/>
        <w:autoSpaceDE w:val="false"/>
        <w:ind w:firstLine="510"/>
        <w:jc w:val="both"/>
        <w:rPr/>
      </w:pPr>
      <w:r>
        <w:rPr/>
        <w:t>Так все выстроил Бакунин в уме своем, но душа его не выпрямилась. Из полуночного сада пахло жасмином, невнятный лепет доносился из сада, но не веяло, как вчера, премухинской музыкой.</w:t>
      </w:r>
    </w:p>
    <w:p>
      <w:pPr>
        <w:pStyle w:val="Normal"/>
        <w:widowControl w:val="false"/>
        <w:autoSpaceDE w:val="false"/>
        <w:spacing w:before="0" w:after="240"/>
        <w:ind w:firstLine="510"/>
        <w:jc w:val="both"/>
        <w:rPr/>
      </w:pPr>
      <w:r>
        <w:rPr/>
        <w:t>Да, он молча лгал Лопатину, ибо не мог поступиться тигренком: Нечаев был ему оправданием. Оправданием и избавлением. За нынешней отповедью Лопатину была исповедь, самая тайная тайна Михаила Александровича Бакунина.</w:t>
      </w:r>
    </w:p>
    <w:p>
      <w:pPr>
        <w:pStyle w:val="Normal"/>
        <w:widowControl w:val="false"/>
        <w:autoSpaceDE w:val="false"/>
        <w:ind w:firstLine="510"/>
        <w:jc w:val="both"/>
        <w:rPr/>
      </w:pPr>
      <w:r>
        <w:rPr/>
        <w:t xml:space="preserve">… </w:t>
      </w:r>
      <w:r>
        <w:rPr/>
        <w:t>Двадцать с лишним лет тому он, герой революции сорок восьмого года, герой дрезденского восстания и пражских баррикад, дважды осужденный на смерть, звеня австрийскими кандалами, был выдан России. Стоял май, вот как сейчас за окнами пансиона, но в тот поздний вечер не Бакунин запер двери, а жандармские офицеры, и государь император Николай Павлович быстро и твердо начертать соизволил: «Наконец!»</w:t>
      </w:r>
    </w:p>
    <w:p>
      <w:pPr>
        <w:pStyle w:val="Normal"/>
        <w:widowControl w:val="false"/>
        <w:autoSpaceDE w:val="false"/>
        <w:ind w:firstLine="510"/>
        <w:jc w:val="both"/>
        <w:rPr/>
      </w:pPr>
      <w:r>
        <w:rPr/>
        <w:t>И в первую же ночь равелин принялся за Бакунина: корежил и гнул, кромсал и давил одиночеством бесконечного заточения. Не Бакунин владел своим воображением, воображение владело Бакуниным. И точило, и грызло: я червь, я раб, я разбит об эти голые стены. Он знал, что сойдет с ума. Шаткая тень темно и холодно ложилась на него — он мучительно подсматривал за самим собою: не началось ли?</w:t>
      </w:r>
    </w:p>
    <w:p>
      <w:pPr>
        <w:pStyle w:val="Normal"/>
        <w:widowControl w:val="false"/>
        <w:autoSpaceDE w:val="false"/>
        <w:ind w:firstLine="510"/>
        <w:jc w:val="both"/>
        <w:rPr/>
      </w:pPr>
      <w:r>
        <w:rPr/>
        <w:t>Два месяца спустя автор ликующего «Наконец!» — будто вспомнив оны годы — предложил Бакунину то, что предлагал некогда злодеям Сенатской площади: исповедуйся, я буду твоим духовным отцом. И Бакунин кинулся в исповедь. Брызги чернил кропили его. Перегородками исповедальни встали голые стены.</w:t>
      </w:r>
    </w:p>
    <w:p>
      <w:pPr>
        <w:pStyle w:val="Normal"/>
        <w:widowControl w:val="false"/>
        <w:autoSpaceDE w:val="false"/>
        <w:ind w:firstLine="510"/>
        <w:jc w:val="both"/>
        <w:rPr/>
      </w:pPr>
      <w:r>
        <w:rPr/>
        <w:t>Много позже ему хотелось думать, и он так думал, что на открытом суде выдержал бы и бессрочный приговор, да ведь ничего юридического не предстояло, а выходило как бы объяснение с глазу на глаз и потому дозволялось смягчить формы, ибо исповедью своей он покупал свободу — свободу продолжить дело Революции.</w:t>
      </w:r>
    </w:p>
    <w:p>
      <w:pPr>
        <w:pStyle w:val="Normal"/>
        <w:widowControl w:val="false"/>
        <w:autoSpaceDE w:val="false"/>
        <w:spacing w:before="0" w:after="240"/>
        <w:ind w:firstLine="510"/>
        <w:jc w:val="both"/>
        <w:rPr/>
      </w:pPr>
      <w:r>
        <w:rPr/>
        <w:t>Так ему хотелось думать. И так он думал потом, позже. Но было не так.</w:t>
      </w:r>
    </w:p>
    <w:p>
      <w:pPr>
        <w:pStyle w:val="Normal"/>
        <w:widowControl w:val="false"/>
        <w:autoSpaceDE w:val="false"/>
        <w:ind w:firstLine="510"/>
        <w:jc w:val="both"/>
        <w:rPr/>
      </w:pPr>
      <w:r>
        <w:rPr/>
        <w:t xml:space="preserve">Исповедуясь, он спасался от ежеминутного присмотра за своим «я», ибо невозможно жить </w:t>
      </w:r>
      <w:r>
        <w:rPr>
          <w:rStyle w:val="Style12"/>
          <w:color w:val="000000"/>
        </w:rPr>
        <w:t>этой</w:t>
      </w:r>
      <w:r>
        <w:rPr/>
        <w:t xml:space="preserve"> минутой, а возможно либо минувшей, либо последующей. Исповедуясь, он надеялся на избавление от одиночества в одиночке. Все, что угодно — рудники, острог, тундра, — только не одиночество в одиночке.</w:t>
      </w:r>
    </w:p>
    <w:p>
      <w:pPr>
        <w:pStyle w:val="Normal"/>
        <w:widowControl w:val="false"/>
        <w:autoSpaceDE w:val="false"/>
        <w:ind w:firstLine="510"/>
        <w:jc w:val="both"/>
        <w:rPr/>
      </w:pPr>
      <w:r>
        <w:rPr/>
        <w:t>Единственной надеждой был тот, кто повесил декабристов и вывел на плац петрашевцев. Тот, кто губил Россию, но не мог, не должен был погубить Мишеля Бакунина, бывшего юнкера, влюбленного в своего государя, как и все юнкера. «Стою перед вами как блудный, отчудившийся, развратившийся сын перед оскорбленным и гневным отцом…»</w:t>
      </w:r>
    </w:p>
    <w:p>
      <w:pPr>
        <w:pStyle w:val="Normal"/>
        <w:widowControl w:val="false"/>
        <w:autoSpaceDE w:val="false"/>
        <w:ind w:firstLine="510"/>
        <w:jc w:val="both"/>
        <w:rPr/>
      </w:pPr>
      <w:r>
        <w:rPr/>
        <w:t>Исписывая листы, он ощущал: нарастает искренность, тесня и заглушая исповедальную первопричину, вызревая в покаяние. Отрадное и знакомое покаяние. Так бывало, когда он исповедовался родителю, сестрам, друзьям. Не разымая свое «я» анатомически. Разъятию и наблюдению необходимо мужество, но у него, Мишеля, иное: не холод бесстрастного понимания, а тепло и свет покаяния. И потому: «… от искреннего сердца кающийся грешник Михаил Бакунин».</w:t>
      </w:r>
    </w:p>
    <w:p>
      <w:pPr>
        <w:pStyle w:val="Normal"/>
        <w:widowControl w:val="false"/>
        <w:autoSpaceDE w:val="false"/>
        <w:ind w:firstLine="510"/>
        <w:jc w:val="both"/>
        <w:rPr/>
      </w:pPr>
      <w:r>
        <w:rPr/>
        <w:t>Государь был тронут. Дьявола, арестованного в гостинице «Голубой ангел», поверили равелином, и он оказался умным, хорошим малым. Исповедью был тронут Николай Первый, но покаяние требует епитимий — пусть епитимствует в Шлиссельбурге… Александр Второй отправил Бакунина в Сибирь. Из Сибири он бежал, незадолго перед тем мельком упомянув в письме Герцену: мне-де пришлось ради свободы обращаться к новому царю, обращаться смело и твердо по сути, по форме — мягко.</w:t>
      </w:r>
    </w:p>
    <w:p>
      <w:pPr>
        <w:pStyle w:val="Normal"/>
        <w:widowControl w:val="false"/>
        <w:autoSpaceDE w:val="false"/>
        <w:ind w:firstLine="510"/>
        <w:jc w:val="both"/>
        <w:rPr/>
      </w:pPr>
      <w:r>
        <w:rPr/>
        <w:t>Через два океана, Тихий и Атлантический, Бакунин добрался до Лондона. Герцен встретил его братским объятием, но обухом ударила газетная клевета: Бакунин — агент русского правительства. Слух этот он тотчас сопряг с мыслью об исповеди. Писанное пером не вырубишь топором. Неподвластное топору обратилось в дамоклов меч. Меч висел над головой, конский волос дрожал как струна. Жить так было б невозможно: выручала память — ее свойство забывать.</w:t>
      </w:r>
    </w:p>
    <w:p>
      <w:pPr>
        <w:pStyle w:val="Normal"/>
        <w:widowControl w:val="false"/>
        <w:autoSpaceDE w:val="false"/>
        <w:ind w:firstLine="510"/>
        <w:jc w:val="center"/>
        <w:rPr/>
      </w:pPr>
      <w:r>
        <w:rPr/>
        <w:drawing>
          <wp:inline distT="0" distB="0" distL="0" distR="0">
            <wp:extent cx="3740150" cy="6336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6" r="-10" b="-6"/>
                    <a:stretch>
                      <a:fillRect/>
                    </a:stretch>
                  </pic:blipFill>
                  <pic:spPr bwMode="auto">
                    <a:xfrm>
                      <a:off x="0" y="0"/>
                      <a:ext cx="3740150" cy="6336030"/>
                    </a:xfrm>
                    <a:prstGeom prst="rect">
                      <a:avLst/>
                    </a:prstGeom>
                  </pic:spPr>
                </pic:pic>
              </a:graphicData>
            </a:graphic>
          </wp:inline>
        </w:drawing>
      </w:r>
    </w:p>
    <w:p>
      <w:pPr>
        <w:pStyle w:val="Normal"/>
        <w:widowControl w:val="false"/>
        <w:autoSpaceDE w:val="false"/>
        <w:spacing w:before="0" w:after="240"/>
        <w:ind w:firstLine="510"/>
        <w:jc w:val="both"/>
        <w:rPr/>
      </w:pPr>
      <w:r>
        <w:rPr/>
        <w:t>Но вот, совсем уж недавно, в минувшем январе, уже не в иностранной газете, уже не об агентстве, нет — в «Московских ведомостях» черным по белому: Бакунин, будучи в России, обращался с верноподданными письмами. Так и загвоздили — верно-под-данны-ми! Он похолодел, засосало у него под ложечкой. Его доверительное обращение к царю, казалось бы, надежно погребенное в каком-нибудь портфеле, бюваре, ларце, шкапчике, выскользнуло, вытекло, просочилось. О, конечно, он волен заорать во всю глотку: подлец Катков в своих подлых «Московских ведомостях» подло клевещет, сводит старые счеты, обыкновенная история — был Катков некогда своим человеком, оказался Катков перевертышем, ну и бросает грязью в того, кто верен святым идеалам. Возопить? А не возопишь ли в пустыне? Не ровен час, Михаила Катков, повелевающий министрами, раздобыл эти верноподданные обращения?.. Холодел Бакунин, сосало под ложечкой, мучаясь бессонницей, изводил табак, и не было иного выхода, как только гнать да гнать самого себя на костер неистовой революционности, казаться старым язычником, сожигаемым на костре под синим небом, где поют жаворонки. Но только ли казаться? Он знал: его исповедь могут предать типографскому станку. Ну хоть тому же, что на Страстном бульваре печатает катковскую газетенку. И, распубликовав, обрежут волос, удерживающий дамоклов меч. А тогда… Тогда реви белугой: подделка, фальшивая монета, месть за побег из Сибири. Тогда объясняй этой проклятой Европе: обращение русского к русскому царю есть обращение к такой же отвлеченности, как господь бог, во имя которого народ протестует против жестокой и подлой действительности. Голоси, объясняй, но завеса разорвется, и все узрят рептилию — вот она, пресмыкается у ног полицмейстера Европы, неудобозабываемого царя Николая… И, устремляясь ко всеобщему разрушению, к поголовному возмездию, Бакунин страстно желал погибнуть под глыбами храма, им же сотрясенного, а не быть побитым каменьями позора. Устремлялся и действовал, но вдруг и сознавал себя белкой в проволочном колесе. А не вдруг сознавал другое: ему ли, Бакунину, пристало аптекарски взвешивать — дозволено, не дозволено? Даже если б он отрицал вседозволенность во имя цели, даже и тогда пристало ль ему, себе дозволив исповедь, судить Нечаева?.. И все же он, быть может, и задохнулся бы в своей теперешней ущербности, когда б не спешила на выручку энергия самообмана, приподнимая за шиворот над самим собою: прошлого не воротишь, нечего ковыряться в душе, это ведь тоже себялюбие, эгоизм, мелочность; прошлого не воротишь, и у каждого есть душевные выгребные ямы, особенно у тех, кто занят делом политическим, невозможным без компромиссов вообще, без компромиссов с собственным «я» в частности.</w:t>
      </w:r>
    </w:p>
    <w:p>
      <w:pPr>
        <w:pStyle w:val="Normal"/>
        <w:widowControl w:val="false"/>
        <w:autoSpaceDE w:val="false"/>
        <w:ind w:firstLine="510"/>
        <w:jc w:val="both"/>
        <w:rPr/>
      </w:pPr>
      <w:r>
        <w:rPr/>
        <w:t>Вот так и сейчас все он выстроил, этот больной, дряхлеющий Бакунин. Выстроил, как в прятки играя с правдой, сам передергивая свои же карты, отмываясь от черного и стараясь уйти от проклятых вопросов, гвоздивших мозг. Выстроил и смотрел, как в полуночном саду слабо струится неверный, обманчивый, призрачный лунный свет. Смотрел и ждал, когда же вместе с запахом жасмина повеет отрадой Премухина.</w:t>
      </w:r>
    </w:p>
    <w:p>
      <w:pPr>
        <w:pStyle w:val="Normal"/>
        <w:widowControl w:val="false"/>
        <w:autoSpaceDE w:val="false"/>
        <w:ind w:firstLine="510"/>
        <w:jc w:val="both"/>
        <w:rPr/>
      </w:pPr>
      <w:r>
        <w:rPr/>
        <w:t>С годами он все чаще возвращался, и не то чтобы мыслью, а как бы лишь чувством, в родовое гнездо. «Привези мне из Торжка два сафьянных сапожка…» От холмов Торжка до премухинских лип — тридцать пять верст гремел поддужный, валдайский: «И-эх, не жалей, со мной ездить веселей…» В Премухине, на речке Осуге, у запруды старый мельник вынимал рыбу… Поодаль, за лесом, дурманно дремало болото, черно зияя водяными окнами, а в кочкарниках прятались лисицы. В отчем доме не было ломберных столов, а были низенькие столики для альбомов… И этот трепет счастья, когда всплывает солнце светлого воскресенья. И раскрашенные картинки из «Швейцарского робинзона», сестрицы у фортепиано, Танечкин локон, его странная, небратская ревность, и вечера, когда они пели романс «При лунном свете»…</w:t>
      </w:r>
    </w:p>
    <w:p>
      <w:pPr>
        <w:pStyle w:val="Normal"/>
        <w:widowControl w:val="false"/>
        <w:autoSpaceDE w:val="false"/>
        <w:spacing w:before="0" w:after="240"/>
        <w:ind w:firstLine="510"/>
        <w:jc w:val="both"/>
        <w:rPr/>
      </w:pPr>
      <w:r>
        <w:rPr/>
        <w:t>В саду пансиона Дюпора жасмином пахло и разомлевшей землей, но нет, не возникала нынче премухинская музыка, не веяло премухинской идиллией, и странная вещь, с уныньем и обидою почти детскими пожалел Бакунин, что вот, мол, давеча не о том у него речь-то зашла с этим Германом, совсем не о том — надо было поспрошать, какой у них, у Лопатиных, сад, сколько земли и есть ли заливные луга. Почему-то очень хотелось узнать про заливные луга.</w:t>
      </w:r>
    </w:p>
    <w:p>
      <w:pPr>
        <w:pStyle w:val="Normal"/>
        <w:widowControl w:val="false"/>
        <w:autoSpaceDE w:val="false"/>
        <w:ind w:firstLine="510"/>
        <w:jc w:val="both"/>
        <w:rPr/>
      </w:pPr>
      <w:r>
        <w:rPr/>
        <w:t>В кафе рядом с англиканской церковью получали русские газеты. Лопатин взял «Голос». Лист был ломок и сух — в почтовых вагонах утратил типографскую свежесть, — ощутив пальцами его ломкость и сухость, Герман почувствовал раздражение, которое показалось бы беспричинным, если бы все нынче не раздражало Германа. И майский ливень, загнавший в это кафе, и испуганные прохожие за витриной (можно подумать — стихийное бедствие), и седоусый, шаркающий гарсон.</w:t>
      </w:r>
    </w:p>
    <w:p>
      <w:pPr>
        <w:pStyle w:val="Normal"/>
        <w:widowControl w:val="false"/>
        <w:autoSpaceDE w:val="false"/>
        <w:ind w:firstLine="510"/>
        <w:jc w:val="both"/>
        <w:rPr/>
      </w:pPr>
      <w:r>
        <w:rPr/>
        <w:t>Причиною раздражения был он сам или, вернее, волнение из-за предстоящей очной ставки, хотя он и понимал необходимость объяснения с Нечаевым в присутствии Огарёва, Бакунина и Натальи Александровны Герцен, которой сам же и предложил быть свидетелем и посредницей.</w:t>
      </w:r>
    </w:p>
    <w:p>
      <w:pPr>
        <w:pStyle w:val="Normal"/>
        <w:widowControl w:val="false"/>
        <w:autoSpaceDE w:val="false"/>
        <w:ind w:firstLine="510"/>
        <w:jc w:val="both"/>
        <w:rPr/>
      </w:pPr>
      <w:r>
        <w:rPr/>
        <w:t>На прошлой неделе, у Дюпора, в пансионе, Лопатин еще раз встречался с Бакуниным. Присутствовал и Нечаев. (Когда тот появился в Женеве, Лопатин не спрашивал, это не занимало Лопатина.) Выходило так, будто Михаил Александрович все пропустил мимо ушей. Не желая «уступать» Бакунина, Герман не желал получать и новые доказательства бакунинского притворства и лжи, а думал, огорченный донельзя, что не имел чести заслужить доверия Михаила Александровича.</w:t>
      </w:r>
    </w:p>
    <w:p>
      <w:pPr>
        <w:pStyle w:val="Normal"/>
        <w:widowControl w:val="false"/>
        <w:autoSpaceDE w:val="false"/>
        <w:ind w:firstLine="510"/>
        <w:jc w:val="both"/>
        <w:rPr/>
      </w:pPr>
      <w:r>
        <w:rPr/>
        <w:t xml:space="preserve">Ну а Нечаев надменно супился. Он хотел поговорить один на один. Извольте, отвечал Лопатин. На другой день рандеву состоялось. Нечаев приступил было к экзаменационному расспросу. И тотчас получил отпор: он, Лопатин, не имеет ни малейшего желания теоретизировать с человеком, за которым числится </w:t>
      </w:r>
      <w:r>
        <w:rPr>
          <w:rStyle w:val="Style12"/>
          <w:color w:val="000000"/>
        </w:rPr>
        <w:t>такая</w:t>
      </w:r>
      <w:r>
        <w:rPr/>
        <w:t xml:space="preserve"> практика. Нечаев натянуто усмехнулся. Хорошо-с, подумал, начнем обламывать ребра — и заговорил именно о практике, густо приперчивая излюбленным «мы»: «мы считаем», «мы полагаем», «мы решили». Лопатин расхохотался:</w:t>
      </w:r>
    </w:p>
    <w:p>
      <w:pPr>
        <w:pStyle w:val="Normal"/>
        <w:widowControl w:val="false"/>
        <w:autoSpaceDE w:val="false"/>
        <w:ind w:firstLine="510"/>
        <w:jc w:val="both"/>
        <w:rPr/>
      </w:pPr>
      <w:r>
        <w:rPr/>
        <w:t xml:space="preserve">— </w:t>
      </w:r>
      <w:r>
        <w:rPr/>
        <w:t>Ах, Нечаев, ну что это за «мы», «мы»? Ведь так глупо изволят выражаться только государи. Императорская замашка, а?</w:t>
      </w:r>
    </w:p>
    <w:p>
      <w:pPr>
        <w:pStyle w:val="Normal"/>
        <w:widowControl w:val="false"/>
        <w:autoSpaceDE w:val="false"/>
        <w:ind w:firstLine="510"/>
        <w:jc w:val="both"/>
        <w:rPr/>
      </w:pPr>
      <w:r>
        <w:rPr/>
        <w:t xml:space="preserve">— </w:t>
      </w:r>
      <w:r>
        <w:rPr/>
        <w:t>Никакая не замашка. — буркнул Нечаев. — Я не от своего имени.</w:t>
      </w:r>
    </w:p>
    <w:p>
      <w:pPr>
        <w:pStyle w:val="Normal"/>
        <w:widowControl w:val="false"/>
        <w:autoSpaceDE w:val="false"/>
        <w:ind w:firstLine="510"/>
        <w:jc w:val="both"/>
        <w:rPr/>
      </w:pPr>
      <w:r>
        <w:rPr/>
        <w:t xml:space="preserve">— </w:t>
      </w:r>
      <w:r>
        <w:rPr/>
        <w:t>А-а, вот оно что, — нахмурился Лопатин. — У, как же: Ко-ми-тет… — Не только раздельно произнесено было — презрительно.</w:t>
      </w:r>
    </w:p>
    <w:p>
      <w:pPr>
        <w:pStyle w:val="Normal"/>
        <w:widowControl w:val="false"/>
        <w:autoSpaceDE w:val="false"/>
        <w:ind w:firstLine="510"/>
        <w:jc w:val="both"/>
        <w:rPr/>
      </w:pPr>
      <w:r>
        <w:rPr/>
        <w:t xml:space="preserve">И Нечаеву мелькнули плотина в Петровском, красный шарф Ивана Иванова… Мелькнув, мгновенно сменилось ощущением, не испытанным рядом с Бакуниным, — ощущением своей малости физической, телесной. Он не посмел, что тоже мгновенно и больно его унизило, располосовать Лопатина лезвиями своих узеньких глаз. Не робость была и не признание неправоты, а нечто тождественное тому, что возникало лишь в присутствии Таты: </w:t>
      </w:r>
      <w:r>
        <w:rPr>
          <w:rStyle w:val="Style12"/>
          <w:color w:val="000000"/>
        </w:rPr>
        <w:t>этот — порода</w:t>
      </w:r>
      <w:r>
        <w:rPr/>
        <w:t>. Тождественное… и не тождественное. Тата была любима, пусть безответно, но беззаветно, и потому ее породистость, втайне мучая, втайне и восхищала. А Лопатин был из тех, кого следовало бы высосать как лимон, да и выбросить в лоханку, а еще слаще — вырезать все поголовье. Однако сейчас, в мимовольном сознании — порода — гнездилось не только плебейское бессилие, но и безотчетное уважение, то есть самое неожиданное и самое унизительное изо всего, что испытывал Нечаев один на один с Лопатиным. Не должен был, не вправе был, да вот испытывал, и, как спасаясь, Нечаев тотчас преобразовал свое уважение к Лопатину в мысль о надежности такого союзника.</w:t>
      </w:r>
    </w:p>
    <w:p>
      <w:pPr>
        <w:pStyle w:val="Normal"/>
        <w:widowControl w:val="false"/>
        <w:autoSpaceDE w:val="false"/>
        <w:ind w:firstLine="510"/>
        <w:jc w:val="both"/>
        <w:rPr/>
      </w:pPr>
      <w:r>
        <w:rPr/>
        <w:t xml:space="preserve">— </w:t>
      </w:r>
      <w:r>
        <w:rPr/>
        <w:t>Послушайте, Герман Александрович, я знаю, вы хотите меня уничтожить. А зачем? Положим, мы шибко расходимся во взглядах. Ладно. Ну хоть и неладно, да ладно. А все же, что ни толкуй, принадлежим-то мы к оппозиции, и нам ли не прямая выгода сотрудничать. Найдутся пункты — стакнемся.</w:t>
      </w:r>
    </w:p>
    <w:p>
      <w:pPr>
        <w:pStyle w:val="Normal"/>
        <w:widowControl w:val="false"/>
        <w:autoSpaceDE w:val="false"/>
        <w:ind w:firstLine="510"/>
        <w:jc w:val="both"/>
        <w:rPr/>
      </w:pPr>
      <w:r>
        <w:rPr/>
        <w:t xml:space="preserve">— </w:t>
      </w:r>
      <w:r>
        <w:rPr/>
        <w:t>Н-да, сотрудничество… Оно, господин Нечаев, предполагает взаимные обязательства, соблюдение условий…</w:t>
      </w:r>
    </w:p>
    <w:p>
      <w:pPr>
        <w:pStyle w:val="Normal"/>
        <w:widowControl w:val="false"/>
        <w:autoSpaceDE w:val="false"/>
        <w:ind w:firstLine="510"/>
        <w:jc w:val="both"/>
        <w:rPr/>
      </w:pPr>
      <w:r>
        <w:rPr/>
        <w:t xml:space="preserve">— </w:t>
      </w:r>
      <w:r>
        <w:rPr/>
        <w:t>Кто ж спорит?</w:t>
      </w:r>
    </w:p>
    <w:p>
      <w:pPr>
        <w:pStyle w:val="Normal"/>
        <w:widowControl w:val="false"/>
        <w:autoSpaceDE w:val="false"/>
        <w:ind w:firstLine="510"/>
        <w:jc w:val="both"/>
        <w:rPr/>
      </w:pPr>
      <w:r>
        <w:rPr/>
        <w:t>Лопатин как бы нехотя прибавил:</w:t>
      </w:r>
    </w:p>
    <w:p>
      <w:pPr>
        <w:pStyle w:val="Normal"/>
        <w:widowControl w:val="false"/>
        <w:autoSpaceDE w:val="false"/>
        <w:ind w:firstLine="510"/>
        <w:jc w:val="both"/>
        <w:rPr/>
      </w:pPr>
      <w:r>
        <w:rPr/>
        <w:t xml:space="preserve">— </w:t>
      </w:r>
      <w:r>
        <w:rPr/>
        <w:t>Да ведь требуется элементарное понятие о чести.</w:t>
      </w:r>
    </w:p>
    <w:p>
      <w:pPr>
        <w:pStyle w:val="Normal"/>
        <w:widowControl w:val="false"/>
        <w:autoSpaceDE w:val="false"/>
        <w:ind w:firstLine="510"/>
        <w:jc w:val="both"/>
        <w:rPr/>
      </w:pPr>
      <w:r>
        <w:rPr/>
        <w:t>Честь… То было одно из дворянских, одно из «лимонных» словечек, которые вызывали у Нечаева изжогу, но в тоне Лопатина слышался словно бы длинный сострадательный вздох: ах, бедняга, ты, Нечаев, бедняга, нету у тебя чести, элементарной чести, братец, нету, вот беда-то. И Нечаев потерялся, словно бы признавая: да, нету, обнесла судьбина, обделила, недодала.</w:t>
      </w:r>
    </w:p>
    <w:p>
      <w:pPr>
        <w:pStyle w:val="Normal"/>
        <w:widowControl w:val="false"/>
        <w:autoSpaceDE w:val="false"/>
        <w:ind w:firstLine="510"/>
        <w:jc w:val="both"/>
        <w:rPr/>
      </w:pPr>
      <w:r>
        <w:rPr/>
        <w:t>Смятение это вспомнилось Герману, пока он в кафе пережидал ливень. Герман укорил себя: нужны ли сантименты драгуну, когда горнист уже сыграл сигнал к атаке? Но лицо Нечаева будто с последней надеждой о чем-то вопрошало Германа. Казалось Лопатину, он угадал вопрос, Нечаевым тогда, на свидании с глазу на глаз, не высказанный: каким бы вы меня ни считали, а согласитесь — нет во мне и понюшки корысти; так ай не так? Ну, тут, конечно, можно было б ответить, что добрыми намерениями мостят дорогу в ад. А пойди-ка пойми: что-то мешает, не дает. А ежели признаешь: да, нету в вас корысти — не обернется ли отпущением и благословением? То есть он, Нечаев-то, вроде бы возжаждал отпущения, когда про честь, про элементарную честь услышал…</w:t>
      </w:r>
    </w:p>
    <w:p>
      <w:pPr>
        <w:pStyle w:val="Normal"/>
        <w:widowControl w:val="false"/>
        <w:autoSpaceDE w:val="false"/>
        <w:spacing w:before="0" w:after="240"/>
        <w:ind w:firstLine="510"/>
        <w:jc w:val="both"/>
        <w:rPr/>
      </w:pPr>
      <w:r>
        <w:rPr/>
        <w:t>Отворялись окна, ливень все вымыл и умолк, мостовая слегка дымилась, и Лопатин, выйдя на улицу, ощутил свою молодость, свою мускульную упругость, всего себя ощутил в этом майском полдне, и ему захотелось любить сильно и отправиться с любимой на альпийские кручи, жить на вершинах, вообще жить долго и прямо, чтоб все было вымыто ливнями и ясно до самого донышка. А надо идти на очную ставку и говорить о том, что случилось в Петровском-Разумовском, в гроте, обметанном ноябрьской изморозью. Рассказывать то, что узнал, разыскал, выспросил после побега из Ставрополя.</w:t>
      </w:r>
    </w:p>
    <w:p>
      <w:pPr>
        <w:pStyle w:val="Normal"/>
        <w:widowControl w:val="false"/>
        <w:autoSpaceDE w:val="false"/>
        <w:ind w:firstLine="510"/>
        <w:jc w:val="both"/>
        <w:rPr/>
      </w:pPr>
      <w:r>
        <w:rPr/>
        <w:t>В гроте, как в гробе, пахло тленом.</w:t>
      </w:r>
    </w:p>
    <w:p>
      <w:pPr>
        <w:pStyle w:val="Normal"/>
        <w:widowControl w:val="false"/>
        <w:autoSpaceDE w:val="false"/>
        <w:ind w:firstLine="510"/>
        <w:jc w:val="both"/>
        <w:rPr/>
      </w:pPr>
      <w:r>
        <w:rPr/>
        <w:t>Заслышав шаги, вскрикнул Нечаев: «Кто там?»</w:t>
      </w:r>
    </w:p>
    <w:p>
      <w:pPr>
        <w:pStyle w:val="Normal"/>
        <w:widowControl w:val="false"/>
        <w:autoSpaceDE w:val="false"/>
        <w:ind w:firstLine="510"/>
        <w:jc w:val="both"/>
        <w:rPr/>
      </w:pPr>
      <w:r>
        <w:rPr/>
        <w:t>«Я», — ответил Иван Иванов и шагнул в грот, как в гроб.</w:t>
      </w:r>
    </w:p>
    <w:p>
      <w:pPr>
        <w:pStyle w:val="Normal"/>
        <w:widowControl w:val="false"/>
        <w:autoSpaceDE w:val="false"/>
        <w:ind w:firstLine="510"/>
        <w:jc w:val="both"/>
        <w:rPr/>
      </w:pPr>
      <w:r>
        <w:rPr/>
        <w:t>К нему бросились.</w:t>
      </w:r>
    </w:p>
    <w:p>
      <w:pPr>
        <w:pStyle w:val="Normal"/>
        <w:widowControl w:val="false"/>
        <w:autoSpaceDE w:val="false"/>
        <w:spacing w:before="0" w:after="240"/>
        <w:ind w:firstLine="510"/>
        <w:jc w:val="both"/>
        <w:rPr/>
      </w:pPr>
      <w:r>
        <w:rPr/>
        <w:t>«Не меня, не меня», — отчаянно заверещал кто-то, кажись, Петруха Успенский заверещал, замычал: в суете, в темноте Нечаев, обознавшись, едва не придушил соумышленника, и это «не меня, не меня» будто все и решило — сшибли Ивана, опрокинули навзничь, Нечаев рухнул на него, стал ловить-нашаривать горло, а Иван мотал головой, мотал и крутил, будто шар катал по каменному полу, Нечаев поймал горло, притиснул, Иван выгнулся так, что ноги Нечаева повисли в воздухе, и он мгновенно сознал, что он один, все остальные отпрянули. Как ослепнув, душил он Ивана, тот, хрипя, изловчился вцепиться зубами в его запястье, Нечаев нелепо вскрикнул: «Ай, больно!» — но руки не расклешнил, Иван кусал, кусал, но вот будто оборвался, стал длиннее, длиннее, и Нечаев это чувствовал, что-то у Ивана в животе булькнуло, Нечаев, весь дрожа, весь мокрый, повторял: «Давай! Давай!» — и, выбросив назад руку, ловил револьвер, понимая, что Иван уже готов, уже не дышит, уже мертв. «Давай, давай!» — повторил Нечаев, с присвистом всасывая воздух. Револьвер был необходим как завершающее, ритуальное, задуманное еще на пути из Петровского в Москву, когда ехал мимо Владыкина, мимо церкви, желтеющей на взгорке, — отступнику смерть двойная: и удушением, и пулей… На искусанных до костей руках была кровь, рукам было больно, Успенский сунул вороненую штуку; ощутив ее тяжесть, Нечаев облизнул губы, старательно заворотил голову Ивана Иванова, приложил дуло к затылку, выстрелил. И прислушался: не булькнет ли в животе у Ивана? Ни тогда, ни потом он не мог понять, зачем это было ему нужно.</w:t>
      </w:r>
    </w:p>
    <w:p>
      <w:pPr>
        <w:pStyle w:val="Normal"/>
        <w:widowControl w:val="false"/>
        <w:autoSpaceDE w:val="false"/>
        <w:ind w:firstLine="510"/>
        <w:jc w:val="both"/>
        <w:rPr/>
      </w:pPr>
      <w:r>
        <w:rPr/>
        <w:t>Еще не разглядев собравшихся, Герман перехватил взгляд Нечаева: Тата стояла у окна, бледная, сейчас очень похожая на покойного отца. Нехорошо, жестоко было приглашать такое симпатичное и честное существо, подумалось Лопатину. И как странно этот Нечаев смотрит на Тату, подумалось Лопатину, а Нечаев уже смотрел на него. Давешней вопрошающей растерянности и помину не было, но не было и высокомерия, надменности, какими он пытался при Бакунине приструнить и унизить Лопатина, а было… Герман вдруг понял, что значил длинный взгляд Нечаева, устремленный на Тату: как нехорошо, как жестоко со стороны Лопатина приволочить вас на эту очную ставку…</w:t>
      </w:r>
    </w:p>
    <w:p>
      <w:pPr>
        <w:pStyle w:val="Normal"/>
        <w:widowControl w:val="false"/>
        <w:autoSpaceDE w:val="false"/>
        <w:ind w:firstLine="510"/>
        <w:jc w:val="both"/>
        <w:rPr/>
      </w:pPr>
      <w:r>
        <w:rPr/>
        <w:t>Сидя в креслах, Огарев попыхивал пенковой трубочкой. Бакунин тоже курил, но на круглом столике рядом с ним не было ни гильз, ни табака, и потому его огромные руки, казалось, не знали, что делать.</w:t>
      </w:r>
    </w:p>
    <w:p>
      <w:pPr>
        <w:pStyle w:val="Normal"/>
        <w:widowControl w:val="false"/>
        <w:autoSpaceDE w:val="false"/>
        <w:ind w:firstLine="510"/>
        <w:jc w:val="both"/>
        <w:rPr/>
      </w:pPr>
      <w:r>
        <w:rPr/>
        <w:t xml:space="preserve">— </w:t>
      </w:r>
      <w:r>
        <w:rPr/>
        <w:t>Герман Александрович, ваше пребывание в Женеве не секрет нашим соотечественникам, как и причина вашего приезда, — обстоятельно и парламентски вежливо сказал Огарев. — Впрочем, — продолжал он, — вы знаете, решено собраться всей колонией и обсудить всю историю. Сергей Геннадиевич нам не чужой, и мы, не скрою, отнюдь не убеждены… Ну, да вы понимаете. Изложите, пожалуйста, все, что вы имеете против Сергея Геннадиевича.</w:t>
      </w:r>
    </w:p>
    <w:p>
      <w:pPr>
        <w:pStyle w:val="Normal"/>
        <w:widowControl w:val="false"/>
        <w:autoSpaceDE w:val="false"/>
        <w:ind w:firstLine="510"/>
        <w:jc w:val="both"/>
        <w:rPr/>
      </w:pPr>
      <w:r>
        <w:rPr/>
        <w:t>Направляясь к Огареву, Герман живо вообразил лес, пруд, грот — он там побывал зимою, а то, что сейчас высказал Огарев, прозвучало так отстраненно, будто Николаю Платоновичу чуждо все человеческое. Лопатин покосился на Тату. Его взгляд не ускользнул от Бакунина, и Бакунин не без раздражения пригласил Лопатина обойтись без риторики.</w:t>
      </w:r>
    </w:p>
    <w:p>
      <w:pPr>
        <w:pStyle w:val="Normal"/>
        <w:widowControl w:val="false"/>
        <w:autoSpaceDE w:val="false"/>
        <w:ind w:firstLine="510"/>
        <w:jc w:val="both"/>
        <w:rPr/>
      </w:pPr>
      <w:r>
        <w:rPr/>
        <w:t xml:space="preserve">— </w:t>
      </w:r>
      <w:r>
        <w:rPr/>
        <w:t>Хорошо, — сказал Лопатин. — Постараюсь. — Он услышал свой спокойный голос и был удовлетворен. — Так вот, господа, вам, и не только вам, а многим и в эмиграции, и у нас, в России, известен побег Нечаева из Петропавловской крепости. В разгар студенческих волнений. Позвольте вопрос: в какую куртину вас доставили, Сергей Геннадиевич? Или вы находились в равелине?</w:t>
      </w:r>
    </w:p>
    <w:p>
      <w:pPr>
        <w:pStyle w:val="Normal"/>
        <w:widowControl w:val="false"/>
        <w:autoSpaceDE w:val="false"/>
        <w:ind w:firstLine="510"/>
        <w:jc w:val="both"/>
        <w:rPr/>
      </w:pPr>
      <w:r>
        <w:rPr/>
        <w:t xml:space="preserve">— </w:t>
      </w:r>
      <w:r>
        <w:rPr/>
        <w:t>Нет, в куртине, — небрежно ответил Нечаев, скрестив руки. — А в какую именно, представьте, не знаю: дело было ночью.</w:t>
      </w:r>
    </w:p>
    <w:p>
      <w:pPr>
        <w:pStyle w:val="Normal"/>
        <w:widowControl w:val="false"/>
        <w:autoSpaceDE w:val="false"/>
        <w:ind w:firstLine="510"/>
        <w:jc w:val="both"/>
        <w:rPr/>
      </w:pPr>
      <w:r>
        <w:rPr/>
        <w:t xml:space="preserve">— </w:t>
      </w:r>
      <w:r>
        <w:rPr/>
        <w:t>А утром вам принесли завтрак?</w:t>
      </w:r>
    </w:p>
    <w:p>
      <w:pPr>
        <w:pStyle w:val="Normal"/>
        <w:widowControl w:val="false"/>
        <w:autoSpaceDE w:val="false"/>
        <w:ind w:firstLine="510"/>
        <w:jc w:val="both"/>
        <w:rPr/>
      </w:pPr>
      <w:r>
        <w:rPr/>
        <w:t xml:space="preserve">— </w:t>
      </w:r>
      <w:r>
        <w:rPr/>
        <w:t>Бурду.</w:t>
      </w:r>
    </w:p>
    <w:p>
      <w:pPr>
        <w:pStyle w:val="Normal"/>
        <w:widowControl w:val="false"/>
        <w:autoSpaceDE w:val="false"/>
        <w:ind w:firstLine="510"/>
        <w:jc w:val="both"/>
        <w:rPr/>
      </w:pPr>
      <w:r>
        <w:rPr/>
        <w:t xml:space="preserve">— </w:t>
      </w:r>
      <w:r>
        <w:rPr/>
        <w:t>Это не совсем так, не хуже, чем в студенческой кухмистерской, — поправил Лопатин. — Но я о другом: завтрак-то подали в оловянной миске — и на миске?</w:t>
      </w:r>
    </w:p>
    <w:p>
      <w:pPr>
        <w:pStyle w:val="Normal"/>
        <w:widowControl w:val="false"/>
        <w:autoSpaceDE w:val="false"/>
        <w:ind w:firstLine="510"/>
        <w:jc w:val="both"/>
        <w:rPr/>
      </w:pPr>
      <w:r>
        <w:rPr/>
        <w:t xml:space="preserve">— </w:t>
      </w:r>
      <w:r>
        <w:rPr/>
        <w:t>Чего на миске? — грубо переспросил Нечаев.</w:t>
      </w:r>
    </w:p>
    <w:p>
      <w:pPr>
        <w:pStyle w:val="Normal"/>
        <w:widowControl w:val="false"/>
        <w:autoSpaceDE w:val="false"/>
        <w:ind w:firstLine="510"/>
        <w:jc w:val="both"/>
        <w:rPr/>
      </w:pPr>
      <w:r>
        <w:rPr/>
        <w:t xml:space="preserve">— </w:t>
      </w:r>
      <w:r>
        <w:rPr/>
        <w:t>А там, видите ли, выбиты казенные клейма: «Е. К», или «Н. К.».</w:t>
      </w:r>
    </w:p>
    <w:p>
      <w:pPr>
        <w:pStyle w:val="Normal"/>
        <w:widowControl w:val="false"/>
        <w:autoSpaceDE w:val="false"/>
        <w:ind w:firstLine="510"/>
        <w:jc w:val="both"/>
        <w:rPr/>
      </w:pPr>
      <w:r>
        <w:rPr/>
        <w:t xml:space="preserve">— </w:t>
      </w:r>
      <w:r>
        <w:rPr/>
        <w:t>Ну и что?</w:t>
      </w:r>
    </w:p>
    <w:p>
      <w:pPr>
        <w:pStyle w:val="Normal"/>
        <w:widowControl w:val="false"/>
        <w:autoSpaceDE w:val="false"/>
        <w:ind w:firstLine="510"/>
        <w:jc w:val="both"/>
        <w:rPr/>
      </w:pPr>
      <w:r>
        <w:rPr/>
        <w:t xml:space="preserve">— </w:t>
      </w:r>
      <w:r>
        <w:rPr/>
        <w:t>А то, что по этим клеймам каждый смекнет, где он: в Екатерининской или в Невской.</w:t>
      </w:r>
    </w:p>
    <w:p>
      <w:pPr>
        <w:pStyle w:val="Normal"/>
        <w:widowControl w:val="false"/>
        <w:autoSpaceDE w:val="false"/>
        <w:ind w:firstLine="510"/>
        <w:jc w:val="both"/>
        <w:rPr/>
      </w:pPr>
      <w:r>
        <w:rPr/>
        <w:t xml:space="preserve">— </w:t>
      </w:r>
      <w:r>
        <w:rPr/>
        <w:t>Экие пустяки, — усмехнулся Нечаев.</w:t>
      </w:r>
    </w:p>
    <w:p>
      <w:pPr>
        <w:pStyle w:val="Normal"/>
        <w:widowControl w:val="false"/>
        <w:autoSpaceDE w:val="false"/>
        <w:ind w:firstLine="510"/>
        <w:jc w:val="both"/>
        <w:rPr/>
      </w:pPr>
      <w:r>
        <w:rPr/>
        <w:t xml:space="preserve">— </w:t>
      </w:r>
      <w:r>
        <w:rPr/>
        <w:t>Допустим. Еще вопрос: не обратили ли вы внимание на головные уборы караульной стражи?</w:t>
      </w:r>
    </w:p>
    <w:p>
      <w:pPr>
        <w:pStyle w:val="Normal"/>
        <w:widowControl w:val="false"/>
        <w:autoSpaceDE w:val="false"/>
        <w:ind w:firstLine="510"/>
        <w:jc w:val="both"/>
        <w:rPr/>
      </w:pPr>
      <w:r>
        <w:rPr/>
        <w:t xml:space="preserve">— </w:t>
      </w:r>
      <w:r>
        <w:rPr/>
        <w:t>Убо-оры? — саркастически протянул Нечаев. — Вот уж не дока, я, знаете ли, не из того теста, в амунициях ни гугу.</w:t>
      </w:r>
    </w:p>
    <w:p>
      <w:pPr>
        <w:pStyle w:val="Normal"/>
        <w:widowControl w:val="false"/>
        <w:autoSpaceDE w:val="false"/>
        <w:ind w:firstLine="510"/>
        <w:jc w:val="both"/>
        <w:rPr/>
      </w:pPr>
      <w:r>
        <w:rPr/>
        <w:t xml:space="preserve">— </w:t>
      </w:r>
      <w:r>
        <w:rPr/>
        <w:t>Да и мы не из конногвардейцев, — в тон ему отозвался Герман. — А только и слепой бы увидел на тамошних караульщиках чудовищные медные каски. Как из кунсткамеры. — И Лопатин, глядевший мимо Нечаева, посмотрел ему в лицо. — Вы не были в крепости, Нечаев. Нет, не были. И потому, разумеется, не было никакого побега.</w:t>
      </w:r>
    </w:p>
    <w:p>
      <w:pPr>
        <w:pStyle w:val="Normal"/>
        <w:widowControl w:val="false"/>
        <w:autoSpaceDE w:val="false"/>
        <w:ind w:firstLine="510"/>
        <w:jc w:val="both"/>
        <w:rPr/>
      </w:pPr>
      <w:r>
        <w:rPr/>
        <w:t>Нечаев молчал. Было слышно, как тяжело дышит Бакунин. Тата не шевелилась. Огарев потянул затекшую ногу и поморщился.</w:t>
      </w:r>
    </w:p>
    <w:p>
      <w:pPr>
        <w:pStyle w:val="Normal"/>
        <w:widowControl w:val="false"/>
        <w:autoSpaceDE w:val="false"/>
        <w:ind w:firstLine="510"/>
        <w:jc w:val="both"/>
        <w:rPr/>
      </w:pPr>
      <w:r>
        <w:rPr/>
        <w:t xml:space="preserve">— </w:t>
      </w:r>
      <w:r>
        <w:rPr/>
        <w:t>Я позволю себе продолжить, — сказал Лопатин. — Теперь, господа, о пресловутой записке. Той самой, которую вы, Нечаев, якобы выбросили из окна тюремной кареты. Записку эту видели многие — она призывала чуть ли не к восстанию или что-то в этом роде. И записка действительно была писана вами. Не так ли?</w:t>
      </w:r>
    </w:p>
    <w:p>
      <w:pPr>
        <w:pStyle w:val="Normal"/>
        <w:widowControl w:val="false"/>
        <w:autoSpaceDE w:val="false"/>
        <w:ind w:firstLine="510"/>
        <w:jc w:val="both"/>
        <w:rPr/>
      </w:pPr>
      <w:r>
        <w:rPr/>
        <w:t xml:space="preserve">— </w:t>
      </w:r>
      <w:r>
        <w:rPr/>
        <w:t>Так, — кивнул Нечаев, — мной.</w:t>
      </w:r>
    </w:p>
    <w:p>
      <w:pPr>
        <w:pStyle w:val="Normal"/>
        <w:widowControl w:val="false"/>
        <w:autoSpaceDE w:val="false"/>
        <w:ind w:firstLine="510"/>
        <w:jc w:val="both"/>
        <w:rPr/>
      </w:pPr>
      <w:r>
        <w:rPr/>
        <w:t xml:space="preserve">— </w:t>
      </w:r>
      <w:r>
        <w:rPr/>
        <w:t>Каждый, понятно, волен писать любые записки. Но вашей придавало особенный вес то, что вы ее выбросили из окна тюремной кареты. И записке особенный вес, и автору тоже. Так вот. Вы не заметили ни клейма, ни солдатских касок. Может быть, вы скажете, как доставляют арестованного из Третьего отделения в крепость?</w:t>
      </w:r>
    </w:p>
    <w:p>
      <w:pPr>
        <w:pStyle w:val="Normal"/>
        <w:widowControl w:val="false"/>
        <w:autoSpaceDE w:val="false"/>
        <w:ind w:firstLine="510"/>
        <w:jc w:val="both"/>
        <w:rPr/>
      </w:pPr>
      <w:r>
        <w:rPr/>
        <w:t xml:space="preserve">— </w:t>
      </w:r>
      <w:r>
        <w:rPr/>
        <w:t>Я не был в Третьем отделении, меня везли из канцелярии градоначальника, — отрезал Нечаев.</w:t>
      </w:r>
    </w:p>
    <w:p>
      <w:pPr>
        <w:pStyle w:val="Normal"/>
        <w:widowControl w:val="false"/>
        <w:autoSpaceDE w:val="false"/>
        <w:ind w:firstLine="510"/>
        <w:jc w:val="both"/>
        <w:rPr/>
      </w:pPr>
      <w:r>
        <w:rPr/>
        <w:t xml:space="preserve">— </w:t>
      </w:r>
      <w:r>
        <w:rPr/>
        <w:t>Это не меняет сути. Я спрашиваю: как помещают арестованного внутри кареты?</w:t>
      </w:r>
    </w:p>
    <w:p>
      <w:pPr>
        <w:pStyle w:val="Normal"/>
        <w:widowControl w:val="false"/>
        <w:autoSpaceDE w:val="false"/>
        <w:ind w:firstLine="510"/>
        <w:jc w:val="both"/>
        <w:rPr/>
      </w:pPr>
      <w:r>
        <w:rPr/>
        <w:t>Нечаев молчал.</w:t>
      </w:r>
    </w:p>
    <w:p>
      <w:pPr>
        <w:pStyle w:val="Normal"/>
        <w:widowControl w:val="false"/>
        <w:autoSpaceDE w:val="false"/>
        <w:ind w:firstLine="510"/>
        <w:jc w:val="both"/>
        <w:rPr/>
      </w:pPr>
      <w:r>
        <w:rPr/>
        <w:t xml:space="preserve">— </w:t>
      </w:r>
      <w:r>
        <w:rPr/>
        <w:t>Я испытал это удовольствие и объясню: арестанта сажают между жандармами. И этим лишают физической возможности выбросить даже булавку. Кроме того, оконца каретные всегда закрыты. И опять-таки несообразность: именно в ту минуту, когда ваша записка якобы порхнула на мостовую или на панель, там-то как раз и очутился ваш знакомый. Он-то и дал ход вашей записке.</w:t>
      </w:r>
    </w:p>
    <w:p>
      <w:pPr>
        <w:pStyle w:val="Normal"/>
        <w:widowControl w:val="false"/>
        <w:autoSpaceDE w:val="false"/>
        <w:ind w:firstLine="510"/>
        <w:jc w:val="both"/>
        <w:rPr/>
      </w:pPr>
      <w:r>
        <w:rPr/>
        <w:t xml:space="preserve">— </w:t>
      </w:r>
      <w:r>
        <w:rPr/>
        <w:t>Пустяки, какие пустяки, Лопатин.</w:t>
      </w:r>
    </w:p>
    <w:p>
      <w:pPr>
        <w:pStyle w:val="Normal"/>
        <w:widowControl w:val="false"/>
        <w:autoSpaceDE w:val="false"/>
        <w:ind w:firstLine="510"/>
        <w:jc w:val="both"/>
        <w:rPr/>
      </w:pPr>
      <w:r>
        <w:rPr/>
        <w:t xml:space="preserve">— </w:t>
      </w:r>
      <w:r>
        <w:rPr/>
        <w:t>Однако из таких вот пустяков и выскакивает отнюдь не пустяковина.</w:t>
      </w:r>
    </w:p>
    <w:p>
      <w:pPr>
        <w:pStyle w:val="Normal"/>
        <w:widowControl w:val="false"/>
        <w:autoSpaceDE w:val="false"/>
        <w:ind w:firstLine="510"/>
        <w:jc w:val="both"/>
        <w:rPr/>
      </w:pPr>
      <w:r>
        <w:rPr/>
        <w:t xml:space="preserve">— </w:t>
      </w:r>
      <w:r>
        <w:rPr/>
        <w:t>Что же по-вашему?</w:t>
      </w:r>
    </w:p>
    <w:p>
      <w:pPr>
        <w:pStyle w:val="Normal"/>
        <w:widowControl w:val="false"/>
        <w:autoSpaceDE w:val="false"/>
        <w:ind w:firstLine="510"/>
        <w:jc w:val="both"/>
        <w:rPr/>
      </w:pPr>
      <w:r>
        <w:rPr/>
        <w:t xml:space="preserve">— </w:t>
      </w:r>
      <w:r>
        <w:rPr/>
        <w:t>А то, что это совсем, совсем не пустяки, ежели некто, претендуя на значение, и притом немалое, в радикальной среде, творит легенду о себе самом, совершает самопомазание.</w:t>
      </w:r>
    </w:p>
    <w:p>
      <w:pPr>
        <w:pStyle w:val="Normal"/>
        <w:widowControl w:val="false"/>
        <w:autoSpaceDE w:val="false"/>
        <w:ind w:firstLine="510"/>
        <w:jc w:val="both"/>
        <w:rPr/>
      </w:pPr>
      <w:r>
        <w:rPr/>
        <w:t>Вострое узкоглазое лицо Нечаева было неподвижно-серым. И не переменилось, когда он внезапно разразился смехом. В его смехе не было ни иронии, ни надрыва — была горечь. Он смеялся над тем, что Лопатин ни-че-го не понимает. Он сорвался с места, из угла в угол простучал дробной своей походочкой и, резко поворотившись и опять скрестив руки, не к Лопатину отнесся, не к Огареву, не к Тате — напрямую к Бакунину:</w:t>
      </w:r>
    </w:p>
    <w:p>
      <w:pPr>
        <w:pStyle w:val="Normal"/>
        <w:widowControl w:val="false"/>
        <w:autoSpaceDE w:val="false"/>
        <w:ind w:firstLine="510"/>
        <w:jc w:val="both"/>
        <w:rPr/>
      </w:pPr>
      <w:r>
        <w:rPr/>
        <w:t xml:space="preserve">— </w:t>
      </w:r>
      <w:r>
        <w:rPr/>
        <w:t>Ничего не было, Лопатин кругом прав. В крепости не был, записку не выбросил, а написал, да и отдал товарищу, тот поумнее некоторых, не из барчуков, понял. А вот, Михаил Александрович, вы объясните-ка, сделайте милость… «Миски», «каски», «карета» — тьфу и растереть. Вот они, кандидаты-то университетов, а?! Никогда не поймет меня, ей-богу, никогда, вы уж растолкуйте: без легенды, без мифа ни на волос, ни на вершок не сдвинешь, не я — так другой, не мне — так другому. А? Вы, вы ему это все растолкуйте, нашему говоруну, а то ведь пропадет в эмпиреях, в ветхих словах утопнет, они ему всю душу выедят. — Нечаев как пылал, в нем сила была, энергия, электричество, беспощадность. Он не с горы летел, не проговаривался и не заговаривался, он уже и не Лопатина гнул, на излом брал, а Бакунина, сидевшего с опущенной тяжелой головою. — И Комитета тоже не было, — продолжал Нечаев. — Откуда возьмешь? Материал — дрянь, жидкий. Не было Комитета, Лопатин знает, а чего там? Я и сам признаю. Теперь… Это я вам сейчас все открою, я теперь про то, чего он, Лопатин, напоследок за пазухой приберег, это тоже пожалуйста, тоже извольте…</w:t>
      </w:r>
    </w:p>
    <w:p>
      <w:pPr>
        <w:pStyle w:val="Normal"/>
        <w:widowControl w:val="false"/>
        <w:autoSpaceDE w:val="false"/>
        <w:ind w:firstLine="510"/>
        <w:jc w:val="both"/>
        <w:rPr/>
      </w:pPr>
      <w:r>
        <w:rPr/>
        <w:t xml:space="preserve">— </w:t>
      </w:r>
      <w:r>
        <w:rPr/>
        <w:t>Руки! — грянул Лопатин. — Покажите руки!</w:t>
      </w:r>
    </w:p>
    <w:p>
      <w:pPr>
        <w:pStyle w:val="Normal"/>
        <w:widowControl w:val="false"/>
        <w:autoSpaceDE w:val="false"/>
        <w:ind w:firstLine="510"/>
        <w:jc w:val="both"/>
        <w:rPr/>
      </w:pPr>
      <w:r>
        <w:rPr/>
        <w:t>Нечаев промешкал не дольше мгновения и, вскинув подбородок, протянул вперед руки, изгрызенные Иваном Ивановым, руки в блекло-розовых скобчатых шрамах, и твердо, с последним спокойствием, негромко выговорил:</w:t>
      </w:r>
    </w:p>
    <w:p>
      <w:pPr>
        <w:pStyle w:val="Normal"/>
        <w:widowControl w:val="false"/>
        <w:autoSpaceDE w:val="false"/>
        <w:ind w:firstLine="510"/>
        <w:jc w:val="both"/>
        <w:rPr/>
      </w:pPr>
      <w:r>
        <w:rPr/>
        <w:t xml:space="preserve">— </w:t>
      </w:r>
      <w:r>
        <w:rPr/>
        <w:t>Так надо было, взял на свои руки.</w:t>
      </w:r>
    </w:p>
    <w:p>
      <w:pPr>
        <w:pStyle w:val="Normal"/>
        <w:widowControl w:val="false"/>
        <w:autoSpaceDE w:val="false"/>
        <w:ind w:firstLine="510"/>
        <w:jc w:val="both"/>
        <w:rPr/>
      </w:pPr>
      <w:r>
        <w:rPr/>
        <w:t>Тонкий, пронзительно-тонкий звон бубенчиков послышался Тате — как тогда, во Флоренции, когда она в душу свою вместила, казалось бы, невместимое: страдания всех, кто жил, живет и будет жить. Ее окутал сумрак грота в Петровском-Разумовском, ее пронизали сырость и тлен, ее стали душить вот эти искусанные руки… Но тотчас мгновенно-отчетливо не то чтобы вспомнилось, а увиделось воочию — приморский отель, где они останавливались с папа́ на пути из Флоренции в Париж; был мрак, дождь, полосы света от солнца, лигурийские волны, папа́ писал письмо ее брату, и все это было в ноябре шестьдесят девятого, в двадцать первый день ноября, когда этот человек душил Ивана Иванова… Тяжело, на всю ступню Тата двинулась к нему, и Нечаев руки-то свои уронил, сразу и уронил, ногой перестал дрожать, а то все дрожал: явственно почувствовал он, как в животе булькнуло, совсем явственно, но будто б не успел понять, у кого же булькнуло — там ли, в гроте, у этого Ивана Иванова, или сейчас, здесь, у него…</w:t>
      </w:r>
    </w:p>
    <w:p>
      <w:pPr>
        <w:pStyle w:val="Normal"/>
        <w:widowControl w:val="false"/>
        <w:autoSpaceDE w:val="false"/>
        <w:ind w:firstLine="510"/>
        <w:jc w:val="both"/>
        <w:rPr/>
      </w:pPr>
      <w:r>
        <w:rPr/>
        <w:t xml:space="preserve">— </w:t>
      </w:r>
      <w:r>
        <w:rPr/>
        <w:t>Уезжайте, — сказала Тата негромко. — Куда хотите, лишь бы вас забыли. Прежде я не верила вам, теперь — ненавижу. — Она изумленно покачала головой и, не обращаясь к Лопатину, ни к кому не обращаясь, сказала: — Вот спасибо-то Герману Александровичу, никогда не забуду.</w:t>
      </w:r>
    </w:p>
    <w:p>
      <w:pPr>
        <w:pStyle w:val="Normal"/>
        <w:widowControl w:val="false"/>
        <w:autoSpaceDE w:val="false"/>
        <w:ind w:firstLine="510"/>
        <w:jc w:val="center"/>
        <w:rPr/>
      </w:pPr>
      <w:r>
        <w:rPr/>
        <w:drawing>
          <wp:inline distT="0" distB="0" distL="0" distR="0">
            <wp:extent cx="3740150" cy="6400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6" r="-10" b="-6"/>
                    <a:stretch>
                      <a:fillRect/>
                    </a:stretch>
                  </pic:blipFill>
                  <pic:spPr bwMode="auto">
                    <a:xfrm>
                      <a:off x="0" y="0"/>
                      <a:ext cx="3740150" cy="6400800"/>
                    </a:xfrm>
                    <a:prstGeom prst="rect">
                      <a:avLst/>
                    </a:prstGeom>
                  </pic:spPr>
                </pic:pic>
              </a:graphicData>
            </a:graphic>
          </wp:inline>
        </w:drawing>
      </w:r>
    </w:p>
    <w:p>
      <w:pPr>
        <w:pStyle w:val="Normal"/>
        <w:widowControl w:val="false"/>
        <w:autoSpaceDE w:val="false"/>
        <w:ind w:firstLine="510"/>
        <w:jc w:val="both"/>
        <w:rPr/>
      </w:pPr>
      <w:r>
        <w:rPr/>
        <w:t>Бакунин не любил Женеву — филистерские будни, скучные, как шелест гроссбуха, и ощущение тесноты, будто в сюртуке не по размеру. Теперь было хуже — грудь Женева давила, мешала собрать мысли. Не дожидаясь общей сходки эмигрантов, Бакунин уехал в Локарно.</w:t>
      </w:r>
    </w:p>
    <w:p>
      <w:pPr>
        <w:pStyle w:val="Normal"/>
        <w:widowControl w:val="false"/>
        <w:autoSpaceDE w:val="false"/>
        <w:ind w:firstLine="510"/>
        <w:jc w:val="both"/>
        <w:rPr/>
      </w:pPr>
      <w:r>
        <w:rPr/>
        <w:t>В Локарно он жил с прошлой осени. Городишко нравился ему какой-то ребяческой пестротою. И невероятной дешевизной. А воздух? Благорастворяешься в сладостной неге. Шутил: в Локарно и не заметишь, как утратишь свою дикую социалистическую беспардонность.</w:t>
      </w:r>
    </w:p>
    <w:p>
      <w:pPr>
        <w:pStyle w:val="Normal"/>
        <w:widowControl w:val="false"/>
        <w:autoSpaceDE w:val="false"/>
        <w:ind w:firstLine="510"/>
        <w:jc w:val="both"/>
        <w:rPr/>
      </w:pPr>
      <w:r>
        <w:rPr/>
        <w:t>Из окон, из сада открывались горы, на Лаго-Маджоре дымил пароходик, белели парусные суденышки.</w:t>
      </w:r>
    </w:p>
    <w:p>
      <w:pPr>
        <w:pStyle w:val="Normal"/>
        <w:widowControl w:val="false"/>
        <w:autoSpaceDE w:val="false"/>
        <w:ind w:firstLine="510"/>
        <w:jc w:val="both"/>
        <w:rPr/>
      </w:pPr>
      <w:r>
        <w:rPr/>
        <w:t>Громоздкий, в блузе, в ременных сандалиях на босу ногу, за дощатым столом под оливами Бакунин написал: «Любезный друг, надеюсь, Вы теперь добрались до безопасного места, в котором, свободные от мелких дрязг и хлопот, Вы можете спокойно обдумать свое и наше общее положение, положение нашего общего дела».</w:t>
      </w:r>
    </w:p>
    <w:p>
      <w:pPr>
        <w:pStyle w:val="Normal"/>
        <w:widowControl w:val="false"/>
        <w:autoSpaceDE w:val="false"/>
        <w:ind w:firstLine="510"/>
        <w:jc w:val="both"/>
        <w:rPr/>
      </w:pPr>
      <w:r>
        <w:rPr/>
        <w:t>Написал и, подняв склянку, стал глядеть, как солнечный луч пронизывает фиолетовые чернила. Экая нелепость — солнце в чернилах. Такая же нелепость, подумал он, как при благовесте (звонили неподалеку, в монастыре) писать Нечаеву о Нечаеве и, сидя под сенью олив, мечтать о кровавом мужицком бунте под родными осинами. С досадою поставив склянку, проведя по столу широкой ладонью, вздохнул и сдался на милость июньского дня с его горами, озером, садом, небом и ослиным ревом у водоразборного фонтана… Сосед, Анжело-оружейник, позвал обедать. Они сели во дворе, красавица толстуха принесла еду и бутылку, дети проказничали, как мартышки. Славно жить!</w:t>
      </w:r>
    </w:p>
    <w:p>
      <w:pPr>
        <w:pStyle w:val="Normal"/>
        <w:widowControl w:val="false"/>
        <w:autoSpaceDE w:val="false"/>
        <w:ind w:firstLine="510"/>
        <w:jc w:val="both"/>
        <w:rPr/>
      </w:pPr>
      <w:r>
        <w:rPr/>
        <w:t>Днем Бакунин не написал ни строки — ладно, продолжу утром. Но за полночь его подняла жажда. Он выпил вина, разбавленного водою. И больше не уснул — надел затрапезный халат, сунул ноги в сандалии, взял старенький, потертый бювар, засветил лампу и пошел в сад, под оливы.</w:t>
      </w:r>
    </w:p>
    <w:p>
      <w:pPr>
        <w:pStyle w:val="Normal"/>
        <w:widowControl w:val="false"/>
        <w:autoSpaceDE w:val="false"/>
        <w:ind w:firstLine="510"/>
        <w:jc w:val="both"/>
        <w:rPr/>
      </w:pPr>
      <w:r>
        <w:rPr/>
        <w:t>Небо вызвездило крупно, ярко, ветра не было, внизу, на Лаго-Маджоре, мерцали желтые шлюпочные фонари — ловили форель.</w:t>
      </w:r>
    </w:p>
    <w:p>
      <w:pPr>
        <w:pStyle w:val="Normal"/>
        <w:widowControl w:val="false"/>
        <w:autoSpaceDE w:val="false"/>
        <w:ind w:firstLine="510"/>
        <w:jc w:val="both"/>
        <w:rPr/>
      </w:pPr>
      <w:r>
        <w:rPr/>
        <w:t>Бакунин стал писать любезному другу Нечаеву. Чем дольше писал, тем делалось жарче, он распахнул халат и сбросил сандалии, навис над столом широкой, пухлой грудью. Лампа, легонько потрескивая, светила в безветрии.</w:t>
      </w:r>
    </w:p>
    <w:p>
      <w:pPr>
        <w:pStyle w:val="Normal"/>
        <w:widowControl w:val="false"/>
        <w:autoSpaceDE w:val="false"/>
        <w:ind w:firstLine="510"/>
        <w:jc w:val="both"/>
        <w:rPr/>
      </w:pPr>
      <w:r>
        <w:rPr/>
        <w:t>«Вы, мой милый друг, — и в этом состоит главная, громадная ошибка — Вы увлеклись системою Лойлы и Макиавелли: первый предлагал обратить в рабство целое человечество, другой создать могущественное государство, все равно монархическое или республиканское, так же народное рабство; влюбившись в полицейско-иезуитские начала и приемы, Вы вздумали основать на них свою собственную организацию, свою тайную коллективную силу, так сказать, душу, и душу всего Вашего общества.</w:t>
      </w:r>
    </w:p>
    <w:p>
      <w:pPr>
        <w:pStyle w:val="Normal"/>
        <w:widowControl w:val="false"/>
        <w:autoSpaceDE w:val="false"/>
        <w:ind w:firstLine="510"/>
        <w:jc w:val="both"/>
        <w:rPr/>
      </w:pPr>
      <w:r>
        <w:rPr/>
        <w:t>Прямые, резкие обвинения Лопатина были высказаны Вам в глаза тоном уверенности, которая не допускала даже возможности сомнения в истине его слов. Он торжествовал… Я не могу Вам выразить, мой милый друг, как мне было тяжело.</w:t>
      </w:r>
    </w:p>
    <w:p>
      <w:pPr>
        <w:pStyle w:val="Normal"/>
        <w:widowControl w:val="false"/>
        <w:autoSpaceDE w:val="false"/>
        <w:ind w:firstLine="510"/>
        <w:jc w:val="both"/>
        <w:rPr/>
      </w:pPr>
      <w:r>
        <w:rPr/>
        <w:t>Значит, все наше дело прониклось протухшею ложью, было основано на песке. Значит, Ваш Комитет — это Вы с хвостом из двух, 3-4 человек, Вам подчиненных или действующих, по крайней мере, под Вашим преобладающим влиянием. Значит, все дело, которому Вы так всецело отдали свою жизнь, лопнуло, рассеялось как дым вследствие ложного, глупого направления, вследствие Вашей иезуитской системы, развратившей Вас самих и еще больше Ваших друзей. Итак, я объявляю Вам решительно, что все до сих пор прочные отношения мои с Вами и Вашим делом разорваны. Но, разрывая их, я предлагаю Вам новые отношения на иных основаниях…»</w:t>
      </w:r>
    </w:p>
    <w:p>
      <w:pPr>
        <w:pStyle w:val="Normal"/>
        <w:widowControl w:val="false"/>
        <w:autoSpaceDE w:val="false"/>
        <w:ind w:firstLine="510"/>
        <w:jc w:val="both"/>
        <w:rPr/>
      </w:pPr>
      <w:r>
        <w:rPr/>
        <w:t>Изложить эти основания Бакунин тогда не успел: светало.</w:t>
      </w:r>
    </w:p>
    <w:p>
      <w:pPr>
        <w:pStyle w:val="Normal"/>
        <w:widowControl w:val="false"/>
        <w:autoSpaceDE w:val="false"/>
        <w:spacing w:before="0" w:after="240"/>
        <w:ind w:firstLine="510"/>
        <w:jc w:val="both"/>
        <w:rPr/>
      </w:pPr>
      <w:r>
        <w:rPr/>
        <w:t>Он все собрал и держал в голове, но вот светало, и Бакунин положил перо. Говорят, при свете дня исчезают химеры.</w:t>
      </w:r>
    </w:p>
    <w:p>
      <w:pPr>
        <w:pStyle w:val="Normal"/>
        <w:widowControl w:val="false"/>
        <w:autoSpaceDE w:val="false"/>
        <w:ind w:firstLine="510"/>
        <w:jc w:val="both"/>
        <w:rPr/>
      </w:pPr>
      <w:r>
        <w:rPr/>
        <w:t>Я хотел бы рассказать о М.Ф.Васильеве. Он подарил мне книгу, имеющую прямое отношение к моим письмам.</w:t>
      </w:r>
    </w:p>
    <w:p>
      <w:pPr>
        <w:pStyle w:val="Normal"/>
        <w:widowControl w:val="false"/>
        <w:autoSpaceDE w:val="false"/>
        <w:ind w:firstLine="510"/>
        <w:jc w:val="both"/>
        <w:rPr/>
      </w:pPr>
      <w:r>
        <w:rPr/>
        <w:t>Михаил Федорович Васильев, давно покойный, был вдвое старше меня. Несмотря на разницу в возрасте, мы подружились. Подружились в Ленинграде. Город переводил дыхание после блокады. В ненастные, ветреные дни глухо погромыхивало кровельное железо.</w:t>
      </w:r>
    </w:p>
    <w:p>
      <w:pPr>
        <w:pStyle w:val="Normal"/>
        <w:widowControl w:val="false"/>
        <w:autoSpaceDE w:val="false"/>
        <w:ind w:firstLine="510"/>
        <w:jc w:val="both"/>
        <w:rPr/>
      </w:pPr>
      <w:r>
        <w:rPr/>
        <w:t>Бывший гардемарин, он происходил, как говорили прежде, из незнатной, но хорошей фамилии. И до и после революции он неизменно жительствовал на Мойке, близ Синего моста, напротив коричневого, похожего на большой комод здания, где некогда квартировал Рылеев, а теперь находится ломбард.</w:t>
      </w:r>
    </w:p>
    <w:p>
      <w:pPr>
        <w:pStyle w:val="Normal"/>
        <w:widowControl w:val="false"/>
        <w:autoSpaceDE w:val="false"/>
        <w:ind w:firstLine="510"/>
        <w:jc w:val="both"/>
        <w:rPr/>
      </w:pPr>
      <w:r>
        <w:rPr/>
        <w:t>Михаила Федоровича давно «уплотнили»; он занимал дальнюю, в конце анфилады, комнату, надо признаться, не блиставшую корабельной опрятностью. Как многие «бывшие», он никогда не сетовал на «уплотнение», да и на прочее тоже, хотя, бывало, мелкие игольчатые морщинки на его лице сбегались в иронический узор.</w:t>
      </w:r>
    </w:p>
    <w:p>
      <w:pPr>
        <w:pStyle w:val="Normal"/>
        <w:widowControl w:val="false"/>
        <w:autoSpaceDE w:val="false"/>
        <w:ind w:firstLine="510"/>
        <w:jc w:val="both"/>
        <w:rPr/>
      </w:pPr>
      <w:r>
        <w:rPr/>
        <w:t>Профессиональный военный моряк, он отдал душу не морю, к которому относился без поэтических восторгов, а Петербургу. Прекрасный знаток был, то есть не только знал, кто чего построил, а помнил, кто и где живал-поживал, каким обыкновением дом держал, от кого снедь и вина забирал, на ком сына женил и кому дочь отдал.</w:t>
      </w:r>
    </w:p>
    <w:p>
      <w:pPr>
        <w:pStyle w:val="Normal"/>
        <w:widowControl w:val="false"/>
        <w:autoSpaceDE w:val="false"/>
        <w:ind w:firstLine="510"/>
        <w:jc w:val="both"/>
        <w:rPr/>
      </w:pPr>
      <w:r>
        <w:rPr/>
        <w:t>Незадолго до смерти бездетный вдовец подарил мне комплект предреволюционного изысканного журнала, издателей и авторов которого писатель Ремизов ядовито окрестил «кавалергардами». Кроме «Старых годов» достались мне некоторые книги. В их числе было сочинение какого-то Леграна — «Брак и нравы во Франции». В минуту трудную я б наверняка снес букинисту эти «браки» и эти «нравы», если бы…</w:t>
      </w:r>
    </w:p>
    <w:p>
      <w:pPr>
        <w:pStyle w:val="Normal"/>
        <w:widowControl w:val="false"/>
        <w:autoSpaceDE w:val="false"/>
        <w:ind w:firstLine="510"/>
        <w:jc w:val="both"/>
        <w:rPr/>
      </w:pPr>
      <w:r>
        <w:rPr/>
        <w:t>Вручая Леграна, Михаил Федорович постучал по переплету желтым ногтем беспощадного истребителя «Беломора» (непременно фабрики им.Урицкого; московская продукция ленинградскими курильщиками отвергалась), постучал ногтем, и на лице его — иногда оно напоминало гудоновского Вольтера — появилось выражение, которое можно определить словами: «Чем черт не шутит».</w:t>
      </w:r>
    </w:p>
    <w:p>
      <w:pPr>
        <w:pStyle w:val="Normal"/>
        <w:widowControl w:val="false"/>
        <w:autoSpaceDE w:val="false"/>
        <w:ind w:firstLine="510"/>
        <w:jc w:val="both"/>
        <w:rPr/>
      </w:pPr>
      <w:r>
        <w:rPr/>
        <w:t xml:space="preserve">— </w:t>
      </w:r>
      <w:r>
        <w:rPr/>
        <w:t>В восемнадцатом на селедку выменял, — ухмыльнулся Михаил Федорович. — У полковника жандармов: до того был трачен молью, так песком сыпал, что братцы матросики в чрезвычайку не сволокли. Представьте, полковник уверял, что этот самый Легран находился у Нечаева в Алексеевском равелине. Каково?</w:t>
      </w:r>
    </w:p>
    <w:p>
      <w:pPr>
        <w:pStyle w:val="Normal"/>
        <w:widowControl w:val="false"/>
        <w:autoSpaceDE w:val="false"/>
        <w:ind w:firstLine="510"/>
        <w:jc w:val="both"/>
        <w:rPr/>
      </w:pPr>
      <w:r>
        <w:rPr/>
        <w:t>В ту пору я был весьма далек от нечаевских сюжетов, но все-таки — таинственный узник, равелин, книга произвели достаточно сильное впечатление.</w:t>
      </w:r>
    </w:p>
    <w:p>
      <w:pPr>
        <w:pStyle w:val="Normal"/>
        <w:widowControl w:val="false"/>
        <w:autoSpaceDE w:val="false"/>
        <w:ind w:firstLine="510"/>
        <w:jc w:val="both"/>
        <w:rPr/>
      </w:pPr>
      <w:r>
        <w:rPr/>
        <w:t>А дальше вот как все обернулось.</w:t>
      </w:r>
    </w:p>
    <w:p>
      <w:pPr>
        <w:pStyle w:val="Normal"/>
        <w:widowControl w:val="false"/>
        <w:autoSpaceDE w:val="false"/>
        <w:ind w:firstLine="510"/>
        <w:jc w:val="both"/>
        <w:rPr/>
      </w:pPr>
      <w:r>
        <w:rPr/>
        <w:t xml:space="preserve">Годы спустя я корпел в историческом архиве, в великолепном зале особняка Лаваля, стены которого видывали и слыхивали Пушкина, Грибоедова, Мицкевича, Лермонтова, там Полина Виардо певала. В зале с расписным потолком — парящие ангелы и диковинные гирлянды, — в этом зале на моем прозаическом канцелярском столе лежало казенное дело, озаглавленное несколько коряво: «О высылке из </w:t>
      </w:r>
      <w:r>
        <w:rPr>
          <w:lang w:val="en-US"/>
        </w:rPr>
        <w:t>III</w:t>
      </w:r>
      <w:r>
        <w:rPr/>
        <w:t xml:space="preserve"> отделения книг для чтения известного арестанта» — фонд 1280, опись 5, единица хранения 213.»</w:t>
      </w:r>
    </w:p>
    <w:p>
      <w:pPr>
        <w:pStyle w:val="Normal"/>
        <w:widowControl w:val="false"/>
        <w:autoSpaceDE w:val="false"/>
        <w:ind w:firstLine="510"/>
        <w:jc w:val="both"/>
        <w:rPr/>
      </w:pPr>
      <w:r>
        <w:rPr/>
        <w:t xml:space="preserve">Теперь вообразите минуту: в каталоге магазина </w:t>
      </w:r>
      <w:r>
        <w:rPr>
          <w:lang w:val="en-US"/>
        </w:rPr>
        <w:t>Mellier</w:t>
      </w:r>
      <w:r>
        <w:rPr/>
        <w:t xml:space="preserve"> рукою Нечаева были отмечены книги, просимые секретным арестантом Алексеевского равелина, и среди тех книг значился мой мсье Легран.</w:t>
      </w:r>
    </w:p>
    <w:p>
      <w:pPr>
        <w:pStyle w:val="Normal"/>
        <w:widowControl w:val="false"/>
        <w:autoSpaceDE w:val="false"/>
        <w:ind w:firstLine="510"/>
        <w:jc w:val="both"/>
        <w:rPr/>
      </w:pPr>
      <w:r>
        <w:rPr/>
        <w:t xml:space="preserve">Выходило, что полковник честно раздобылся селедкой. Однако Нечаев мог читать другой экземпляр «Брака и нравов». Но я уже знал, что Нечаев в равелине не только </w:t>
      </w:r>
      <w:r>
        <w:rPr>
          <w:rStyle w:val="Style12"/>
          <w:color w:val="000000"/>
        </w:rPr>
        <w:t>читал</w:t>
      </w:r>
      <w:r>
        <w:rPr/>
        <w:t xml:space="preserve">, а и </w:t>
      </w:r>
      <w:r>
        <w:rPr>
          <w:rStyle w:val="Style12"/>
          <w:color w:val="000000"/>
        </w:rPr>
        <w:t>писал</w:t>
      </w:r>
      <w:r>
        <w:rPr/>
        <w:t>.</w:t>
      </w:r>
    </w:p>
    <w:p>
      <w:pPr>
        <w:pStyle w:val="Normal"/>
        <w:widowControl w:val="false"/>
        <w:autoSpaceDE w:val="false"/>
        <w:ind w:firstLine="510"/>
        <w:jc w:val="both"/>
        <w:rPr/>
      </w:pPr>
      <w:r>
        <w:rPr/>
        <w:t>Знал из мемуаров одного нечаевского современника. Будучи узником Петропавловской крепости, этот человек получил однажды какую-то книгу и заметил в тексте буквы, проколотые чем-то острым. То было, по словам мемуариста, нечаевское «скорбное повествование о чрезвычайно суровом заключении в ужасном Алексеевском равелине… Я как будто услышал голос с того света, — продолжал мемуарист, — голос, от которого я весь содрогнулся, сознавая, что помочь этому «заживо погребенному» буквально ничем не могу…».</w:t>
      </w:r>
    </w:p>
    <w:p>
      <w:pPr>
        <w:pStyle w:val="Normal"/>
        <w:widowControl w:val="false"/>
        <w:autoSpaceDE w:val="false"/>
        <w:ind w:firstLine="510"/>
        <w:jc w:val="both"/>
        <w:rPr/>
      </w:pPr>
      <w:r>
        <w:rPr/>
        <w:t>Умолчу, с каким чувством я схватил с полки своего пыльного Леграна… Короче, своеобразный автограф обнаружился. Таким образом все последующее изложу «по Нечаеву». Вы спросите: отчего изложение, а не точный текст? Тут, знаете ли, как говорится, мечта сумасшедшего. Известно — и я об этом уже упоминал, — что равелинные рукописи Нечаева сожгли. Чиновники тайной полиции сожгли. Добавлю: а его заграничные бумаги уничтожили эмигранты. Рукописи сожжены, но книги-то остались! В архивном деле они названы. Кроме того, сохранился каталог библиотеки Алексеевского равелина; ею тоже пользовался Нечаев. Наконец, в день смерти секретного арестанта, пришедшийся, если помните, на тринадцатую годовщину убийства Ивана Иванова, в камере Нечаева было тринадцать книг — все они указаны в описи… Чуете, куда ветер дует? Так точно: найти эти книги, найти нечаевские «проколы», выявить тексты. Согласитесь — до жути заманчиво! И вот ищу «Сравнительную мифологию» Риайя, ищу сочинение Когордана «Национальность с точки зрения международных отношений», Кастеллановы «Воспоминании о военной жизни в Африке» и т. д., и т. д., и т. д. Потому-то и неохота выпускать из рук леграновский текст. Он первый из обнаруженных, но не последний. Задача еще не решена. Многое, надеюсь, объяснится в Нечаеве.</w:t>
      </w:r>
    </w:p>
    <w:p>
      <w:pPr>
        <w:pStyle w:val="Normal"/>
        <w:widowControl w:val="false"/>
        <w:autoSpaceDE w:val="false"/>
        <w:spacing w:before="0" w:after="240"/>
        <w:ind w:firstLine="510"/>
        <w:jc w:val="both"/>
        <w:rPr/>
      </w:pPr>
      <w:r>
        <w:rPr/>
        <w:t>А пока изложу «по Нечаеву» его последние дни на воле. И приобщу выразительный документик некоего г-на Николича-Сербоградского.</w:t>
      </w:r>
    </w:p>
    <w:p>
      <w:pPr>
        <w:pStyle w:val="Normal"/>
        <w:widowControl w:val="false"/>
        <w:autoSpaceDE w:val="false"/>
        <w:ind w:firstLine="510"/>
        <w:jc w:val="both"/>
        <w:rPr/>
      </w:pPr>
      <w:r>
        <w:rPr/>
        <w:t>Все свое Нечаев носил с собой: смену исподнего, потертый бумажник, перочинный ножик. И тяжелый, всегда заряженный револьвер. В то лето Нечаев жил в Цюрихе. То есть не жил, как люди живут, а скрывался в предместье, неподалеку от фарфоровой фабрики.</w:t>
      </w:r>
    </w:p>
    <w:p>
      <w:pPr>
        <w:pStyle w:val="Normal"/>
        <w:widowControl w:val="false"/>
        <w:autoSpaceDE w:val="false"/>
        <w:ind w:firstLine="510"/>
        <w:jc w:val="both"/>
        <w:rPr/>
      </w:pPr>
      <w:r>
        <w:rPr/>
        <w:t>Он не считался эмигрантом — его объявили преступником уголовным. Обнаружение и арест Нечаева сулили хороший куш. Он казался спокойным, но душа озиралась. И тяжелее шестиствольного упиралось в грудь, там, где сердце: что же ты успел сделать?</w:t>
      </w:r>
    </w:p>
    <w:p>
      <w:pPr>
        <w:pStyle w:val="Normal"/>
        <w:widowControl w:val="false"/>
        <w:autoSpaceDE w:val="false"/>
        <w:ind w:firstLine="510"/>
        <w:jc w:val="both"/>
        <w:rPr/>
      </w:pPr>
      <w:r>
        <w:rPr/>
        <w:t>Давно было получено огромное письмо Бакунина. Старый путаник! И к тому же трус: иезуитизм, макиавеллизм, ложь, интрига — чур меня, чур меня. А сам всю жизнь интриговал. Обиделся, что и его провели на мякине. Взывает к трезвости и опьяняется миражами: создайте генеральный штаб революции и морализируйте этот штаб, иначе подготовите народу новых эксплуататоров; создайте тайную организацию и… сделайте ее школой нравственного воспитания, иначе члены оной изменят направлению, себе же изменят — или посреди революции, или на другой день народной свободы. Эва, фантазер, «морализировать», «воспитывать нравственно», да кто ж лес-то рубить будет? Не-ет, ваше превосходительство, ежели чего дельное в вашем послании сыщешь, так это систему, взятую гольем: центральный комитет — трое или пятеро — назначает и сменяет комитеты областные, в свою очередь назначающие — уездные; всякая парламентская болтовня исключается, железная дисциплина внедряется. Вот это приемлемо, это то, что нужно. Все прочее — братский контроль всех над каждым, запрет недоверия и доносов, пересуживания за спиною, закон, да еще абсолютный, в решениях общего собрания — практически неисполнимо. Другое дело, что так должно быть возвещено, объявлено, провозглашено: с волками жить — по-волчьи выть, а с баранами жить — по-бараньи блеять.</w:t>
      </w:r>
    </w:p>
    <w:p>
      <w:pPr>
        <w:pStyle w:val="Normal"/>
        <w:widowControl w:val="false"/>
        <w:autoSpaceDE w:val="false"/>
        <w:ind w:firstLine="510"/>
        <w:jc w:val="both"/>
        <w:rPr/>
      </w:pPr>
      <w:r>
        <w:rPr/>
        <w:t>Тата сказала: уезжайте. Он бы и уехал, да только в Россию. Тата сказала: и постарайтесь, чтоб вас забыли. Самой прекрасной женщине не дано понять, что это такое, когда за спиной у тебя — высыхающие мальчики. Ни она, ни Бакунин с Огаревым не понимали его, полагая, что они его поняли. Мертвец, ничтожество, этот Иван Иванов овеял его своим трупным запахом. Но есть и худшее, есть противостоящее и живое — все, что воплотилось в проклятом Лопатине. Такой и такие хуже жандарма, попа, чиновника. Потому и страшнее, что добренькие они, честные, чистенькие…</w:t>
      </w:r>
    </w:p>
    <w:p>
      <w:pPr>
        <w:pStyle w:val="Normal"/>
        <w:widowControl w:val="false"/>
        <w:autoSpaceDE w:val="false"/>
        <w:ind w:firstLine="510"/>
        <w:jc w:val="both"/>
        <w:rPr/>
      </w:pPr>
      <w:r>
        <w:rPr/>
        <w:t>Душно было, гроза собиралась. И эта духота теснила душу: что ты успел сделать, Сергей Нечаев, что ты успел?</w:t>
      </w:r>
    </w:p>
    <w:p>
      <w:pPr>
        <w:pStyle w:val="Normal"/>
        <w:widowControl w:val="false"/>
        <w:autoSpaceDE w:val="false"/>
        <w:ind w:firstLine="510"/>
        <w:jc w:val="both"/>
        <w:rPr/>
      </w:pPr>
      <w:r>
        <w:rPr/>
        <w:t>В Цюрихе он сошелся с поляками-эмигрантами. Очень дорожил Стемпковским, участником варшавского восстания шестьдесят третьего года. Один лишь Адольф знал, кто такой сербский подданный Стефан Гражданов. И это с ним, с Адольфом Стемпковским, встретится он завтра в кафе Мюллера…</w:t>
      </w:r>
    </w:p>
    <w:p>
      <w:pPr>
        <w:pStyle w:val="Normal"/>
        <w:widowControl w:val="false"/>
        <w:autoSpaceDE w:val="false"/>
        <w:ind w:firstLine="510"/>
        <w:jc w:val="both"/>
        <w:rPr/>
      </w:pPr>
      <w:r>
        <w:rPr/>
        <w:t>Душно было, гроза собиралась. Мгновенно светили зарницы, и высокая труба мгновенно означалась восклицательным знаком. Он смотрел на зарницы, и высыхающие мальчики тоже смотрели, стоя за его спиной. А потом, думал он, мы зажжем Европу.</w:t>
      </w:r>
    </w:p>
    <w:p>
      <w:pPr>
        <w:pStyle w:val="Cite1"/>
        <w:rPr/>
      </w:pPr>
      <w:r>
        <w:rPr>
          <w:rStyle w:val="Style12"/>
          <w:i w:val="false"/>
          <w:iCs w:val="false"/>
          <w:color w:val="000000"/>
        </w:rPr>
        <w:t>Весьма секретно.</w:t>
      </w:r>
    </w:p>
    <w:p>
      <w:pPr>
        <w:pStyle w:val="Cite1"/>
        <w:rPr/>
      </w:pPr>
      <w:r>
        <w:rPr>
          <w:rStyle w:val="Style12"/>
          <w:i w:val="false"/>
          <w:iCs w:val="false"/>
          <w:color w:val="000000"/>
        </w:rPr>
        <w:t>Господину шефу жандармов, его сиятельству графу Шувалову</w:t>
      </w:r>
    </w:p>
    <w:p>
      <w:pPr>
        <w:pStyle w:val="Cite1"/>
        <w:rPr/>
      </w:pPr>
      <w:r>
        <w:rPr>
          <w:rStyle w:val="Style12"/>
          <w:i w:val="false"/>
          <w:iCs w:val="false"/>
          <w:color w:val="000000"/>
        </w:rPr>
        <w:t>Адъютанта майора Николича-Сербоградского</w:t>
      </w:r>
    </w:p>
    <w:p>
      <w:pPr>
        <w:pStyle w:val="Cite1"/>
        <w:rPr/>
      </w:pPr>
      <w:r>
        <w:rPr/>
        <w:t>РАПОРТ</w:t>
      </w:r>
    </w:p>
    <w:p>
      <w:pPr>
        <w:pStyle w:val="Cite1"/>
        <w:rPr/>
      </w:pPr>
      <w:r>
        <w:rPr/>
        <w:t>Согласно данному мне маршруту, я прибыл в г. Базель и вызвал из Цюриха Стемпковского, коему, согласно инструкции, предъявил условленный знак. Мы пошли за город, и разговор наш начался. Целый час я слушал Стемпковского, который рассказывал мне про революционные деяния Интернационального Общества, польской и русской эмиграции, о которых он имеет самые подробные сведения, так как он член одного из главных кружков, в котором участвуют только три лица: он, Нечаев и еще один эмигрант. Выслушав, я обратился с вопросом, давно ли он знает Нечаева? Стемпковский отвечал, что знаком около 2-х месяцев.</w:t>
      </w:r>
    </w:p>
    <w:p>
      <w:pPr>
        <w:pStyle w:val="Cite1"/>
        <w:rPr/>
      </w:pPr>
      <w:r>
        <w:rPr/>
        <w:t>После этого я прямо предложил Стемпковскому откровенно выставить мне свое собственное положение. Он объяснил мне, что имеет искреннее желание возвратиться на родину, но что считает это невозможным, потому что он слишком скомпрометирован и, как бывший чиновник, не может надеяться на помилование. Сам же он беден и обременен семейством. Тогда я ему объявил, что, если он честно исполнит данное им слово в деле Нечаева и будет в нем неутомимо содействовать, то в таком случае я уполномочен обещать ему амнистию и обеспечение в 5000 рублей золотом. За то, что он приехал ко мне в Базель, я тут же дал ему триста франков.</w:t>
      </w:r>
    </w:p>
    <w:p>
      <w:pPr>
        <w:pStyle w:val="Cite1"/>
        <w:rPr/>
      </w:pPr>
      <w:r>
        <w:rPr/>
        <w:t>На другой день я явился к нашему посланнику светлейшему князю Горчакову и просил его дипломатического содействия. Князь исполнил мою просьбу, согласив г-на федерального президента Вельти написать в Цюрих президенту кантональной полиции.</w:t>
      </w:r>
    </w:p>
    <w:p>
      <w:pPr>
        <w:pStyle w:val="Cite1"/>
        <w:rPr/>
      </w:pPr>
      <w:r>
        <w:rPr/>
        <w:t>Прибыв в Цюрих, я явился к начальнику полиции г-ну Пфеннингеру, коему счел нужным показать мой паспорт, где обозначено мое звание адъютанта шефа жандармов. На вопрос мой, могу ли я рассчитывать на содействие кантональной полиции, президент изъявил мне свою готовность, но прибавил, что Нечаева в городе более нет, потому что, вследствие неосторожных поисков французских агентов, он две недели тому назад отсюда бежал. Я тогда еще раз решительно спросил президента, желает ли он — да или нет — содействовать к арестованию сего убийцы. Президент согласился.</w:t>
      </w:r>
    </w:p>
    <w:p>
      <w:pPr>
        <w:pStyle w:val="Cite1"/>
        <w:rPr/>
      </w:pPr>
      <w:r>
        <w:rPr/>
        <w:t>При выходе из города продолжается улица, называемая Seefeld, в середине этой улицы, по левой стороне, находится вроде харчевни, называемой Mullers Cafe Haus. Далее на горе есть фарфоровая фабрика, в которую Нечаев хотел поступить, чтобы получить вид на жительство, ограждающий его от притязаний полиции. Имея в виду расположить на другой день жандармов, соображаясь с этой местностью, я попросил президента прислать ко мне в 12 часов майора Нетцли, в распоряжении которого должны уже были быть восемь переодетых жандармов.</w:t>
      </w:r>
    </w:p>
    <w:p>
      <w:pPr>
        <w:pStyle w:val="Cite1"/>
        <w:rPr/>
      </w:pPr>
      <w:r>
        <w:rPr/>
        <w:t>В 11 часов ночи, несмотря на сильную грозу, ко мне в гостиницу пришел Стемпковский. Я ему возобновил все обещания и спросил, можно ли, по его мнению, на другой день арестовать Нечаева. Он признал эту возможность.</w:t>
      </w:r>
    </w:p>
    <w:p>
      <w:pPr>
        <w:pStyle w:val="Cite1"/>
        <w:rPr/>
      </w:pPr>
      <w:r>
        <w:rPr/>
        <w:t>В полдень прибыл ко мне майор Нетцли. По сделанному заблаговременно распоряжению, пять жандармов должны были ждать в кофейной Мюллера, а трое — по дороге, ведущей к тому месту, где жил Нечаев. Все они в лицо знали Стемпковского и должны были арестовать того, кто с ним будет идти по улице или сидеть в кофейной. Наружность Нечаева была им описана.</w:t>
      </w:r>
    </w:p>
    <w:p>
      <w:pPr>
        <w:pStyle w:val="Cite1"/>
        <w:rPr/>
      </w:pPr>
      <w:r>
        <w:rPr/>
        <w:t>Около 2-х часов в кофейной уже сидел Стемпковский и пил кофе. В два часа входит сам Нечаев, который потребовал стакан пива. Стол был у дверей. Несколько минут спустя старший вахмейстер в партикулярном платье, сидящий напротив, встает, подходит к Нечаеву и просит его выйти на минуту, потому что имеет передать ему несколько слов. Как только Нечаев успел выйти из двери, остальные жандармы бросились за ним, а вахмейстер металлической цепью скрутил ему руки.</w:t>
      </w:r>
    </w:p>
    <w:p>
      <w:pPr>
        <w:pStyle w:val="Cite1"/>
        <w:rPr/>
      </w:pPr>
      <w:r>
        <w:rPr/>
        <w:t>Нечаев стал кричать и звать себе на помощь Стемпковского. Тот вылетел из кофейной и хотел его защищать. Один из жандармов сказал ему: «Г-н Стемпковский, успокойтесь!» Между тем Нечаева без сопротивления с его стороны увели на городскую гауптвахту.</w:t>
      </w:r>
    </w:p>
    <w:p>
      <w:pPr>
        <w:pStyle w:val="Cite1"/>
        <w:rPr/>
      </w:pPr>
      <w:r>
        <w:rPr/>
        <w:t>Я туда же с майором направился и нашел там уже президента полиции. Я попросил его, как предмет особой важности, позволения первым говорить с Нечаевым с тем, чтобы президент следил бы за выражением его лица. И, вошедши в комнату, я прямо обратился к нему со словами:</w:t>
      </w:r>
    </w:p>
    <w:p>
      <w:pPr>
        <w:pStyle w:val="Cite1"/>
        <w:rPr/>
      </w:pPr>
      <w:r>
        <w:rPr/>
        <w:t xml:space="preserve">— </w:t>
      </w:r>
      <w:r>
        <w:rPr/>
        <w:t>А! Здравствуйте, г-н Нечаев, наконец-то я имею случай с вами ближе познакомиться.</w:t>
      </w:r>
    </w:p>
    <w:p>
      <w:pPr>
        <w:pStyle w:val="Cite1"/>
        <w:rPr/>
      </w:pPr>
      <w:r>
        <w:rPr/>
        <w:t>Он весь переменился в лице и страшно побледнел.</w:t>
      </w:r>
    </w:p>
    <w:p>
      <w:pPr>
        <w:pStyle w:val="Cite1"/>
        <w:rPr/>
      </w:pPr>
      <w:r>
        <w:rPr/>
        <w:t>Я искренне поблагодарил майора Нетцли за содействие и выдал восьми жандармам, так ловко приведшим в исполнение арестование, награды по 100 франков каждому.</w:t>
      </w:r>
    </w:p>
    <w:p>
      <w:pPr>
        <w:pStyle w:val="Cite1"/>
        <w:rPr/>
      </w:pPr>
      <w:r>
        <w:rPr>
          <w:rStyle w:val="Style12"/>
          <w:i w:val="false"/>
          <w:iCs w:val="false"/>
          <w:color w:val="000000"/>
        </w:rPr>
        <w:t>Майор Николич-Сербоградский.</w:t>
      </w:r>
    </w:p>
    <w:p>
      <w:pPr>
        <w:pStyle w:val="Heading3"/>
        <w:rPr/>
      </w:pPr>
      <w:r>
        <w:rPr/>
        <w:t>IV</w:t>
      </w:r>
    </w:p>
    <w:p>
      <w:pPr>
        <w:pStyle w:val="Normal"/>
        <w:widowControl w:val="false"/>
        <w:autoSpaceDE w:val="false"/>
        <w:ind w:firstLine="510"/>
        <w:jc w:val="both"/>
        <w:rPr/>
      </w:pPr>
      <w:r>
        <w:rPr/>
        <w:t>Командировки случались не часто, оседло же майор обитал в Петербурге, на Большой Конюшенной. Любопытно: в том же самом доме, где жил и Даниельсон, приятель Лопатина. Из такого соседства, словно из кокона, романист волен тянуть в фабульной пряже голубую жандармскую нить — хотя бы уже потому, что у Даниельсона Николая Францевича, бухгалтера Общества взаимного кредита, происходили совещания и встречи, занимательные и с точки зрения сыскной.</w:t>
      </w:r>
    </w:p>
    <w:p>
      <w:pPr>
        <w:pStyle w:val="Normal"/>
        <w:widowControl w:val="false"/>
        <w:autoSpaceDE w:val="false"/>
        <w:ind w:firstLine="510"/>
        <w:jc w:val="both"/>
        <w:rPr/>
      </w:pPr>
      <w:r>
        <w:rPr/>
        <w:t>Но если писать не о том, что могло быть (роман), а писать, что было (материалы к роману), то надо сразу оговориться: адъютант шефа жандармов не имел никакого отношения к событиям, о которых теперь речь. Его шеф, граф Шувалов, имел, начать же следует ясности ради с Большой Конюшенной, с доходного дома, что и ныне солидно скучает рядом со скромной Финской церковью…</w:t>
      </w:r>
    </w:p>
    <w:p>
      <w:pPr>
        <w:pStyle w:val="Normal"/>
        <w:widowControl w:val="false"/>
        <w:autoSpaceDE w:val="false"/>
        <w:ind w:firstLine="510"/>
        <w:jc w:val="both"/>
        <w:rPr/>
      </w:pPr>
      <w:r>
        <w:rPr/>
        <w:t>Лопатин высадился из почтового на Варшавском и часика два плутал. Это он сам себя переводил, как стрелки часов переводят, на иное, на российское время, когда, значит, гляди в оба.</w:t>
      </w:r>
    </w:p>
    <w:p>
      <w:pPr>
        <w:pStyle w:val="Normal"/>
        <w:widowControl w:val="false"/>
        <w:autoSpaceDE w:val="false"/>
        <w:ind w:firstLine="510"/>
        <w:jc w:val="both"/>
        <w:rPr/>
      </w:pPr>
      <w:r>
        <w:rPr/>
        <w:t>Впрочем, еще третьего дня, по ту сторону кордонов, в городе трех семерок (семь ворот, семь мостов, семь холмов), в Кёнигсберге, он осторожничал — не сразу вошел в почтамт, а постоял у дома с дощечкой: «Здесь жил Иммануил Кант».</w:t>
      </w:r>
    </w:p>
    <w:p>
      <w:pPr>
        <w:pStyle w:val="Normal"/>
        <w:widowControl w:val="false"/>
        <w:autoSpaceDE w:val="false"/>
        <w:ind w:firstLine="510"/>
        <w:jc w:val="both"/>
        <w:rPr/>
      </w:pPr>
      <w:r>
        <w:rPr/>
        <w:t>Письмо, полученное в Кёнигсберге, было очень важное, в тот же день Герман рассчитался в отеле «Сан-Суси» и, перейдя площадь, оказался под светлой стеклянной крышей железнодорожного вокзала, где сидели и прогуливались в ожидании поездов прусские офицеры в синих сюртуках и дамы в огромных шляпах и высоких калошах. Он взял билет на почтовый, переплатив в сравнении с пассажирским, зато выигрывая четверть суток пути до Петербурга, хотя и понимал, конечно, что ничего эта толика суток не определяет.</w:t>
      </w:r>
    </w:p>
    <w:p>
      <w:pPr>
        <w:pStyle w:val="Normal"/>
        <w:widowControl w:val="false"/>
        <w:autoSpaceDE w:val="false"/>
        <w:ind w:firstLine="510"/>
        <w:jc w:val="both"/>
        <w:rPr/>
      </w:pPr>
      <w:r>
        <w:rPr/>
        <w:t>Даниельсон обрадовался, но не удивился: он ждал Германа. Герман извлек нечто, завернутое в прусскую газету: готический шрифт колюче защищал паспорт на имя сына почетного гражданина Николая Любавина. Любавин — товарищ, единомышленник — совершенствовался в Германии под строгим досмотром немецких химиков; его паспорт был девственным, у жандармов не на замете, это и требовалось.</w:t>
      </w:r>
    </w:p>
    <w:p>
      <w:pPr>
        <w:pStyle w:val="Normal"/>
        <w:widowControl w:val="false"/>
        <w:autoSpaceDE w:val="false"/>
        <w:ind w:firstLine="510"/>
        <w:jc w:val="both"/>
        <w:rPr/>
      </w:pPr>
      <w:r>
        <w:rPr/>
        <w:t xml:space="preserve">— </w:t>
      </w:r>
      <w:r>
        <w:rPr/>
        <w:t>Бороду долой! — скомандовал Даниельсон, отдавая дань конспирации. — Я сейчас все соберу, — прибавил он с несвойственной ему суетливостью и вышел.</w:t>
      </w:r>
    </w:p>
    <w:p>
      <w:pPr>
        <w:pStyle w:val="Normal"/>
        <w:widowControl w:val="false"/>
        <w:autoSpaceDE w:val="false"/>
        <w:ind w:firstLine="510"/>
        <w:jc w:val="both"/>
        <w:rPr/>
      </w:pPr>
      <w:r>
        <w:rPr/>
        <w:t>Даниельсона так и прожигало нетерпением плюхнуться в кресло, вытянуть ноги-жерди и навострить уши. Он уже знал из писем о женевском ратоборстве с Нечаевым и Бакуниным, о том, что на Мейтленд-парк-роуд приняли Лопатина сердечно, едва ли не родственно, кое-что знал этот бухгалтер Общества взаимного кредита, да ведь Герман-то и пятой доли не описывал, поскорее бы плюхнуться в кресло, а Герман, рассказывая, пусть-ка орудует бритвой.</w:t>
      </w:r>
    </w:p>
    <w:p>
      <w:pPr>
        <w:pStyle w:val="Normal"/>
        <w:widowControl w:val="false"/>
        <w:autoSpaceDE w:val="false"/>
        <w:ind w:firstLine="510"/>
        <w:jc w:val="both"/>
        <w:rPr/>
      </w:pPr>
      <w:r>
        <w:rPr/>
        <w:t>Приготовляясь к бритью, Лопатин снял пиджак, жилетку, расстегнул ворот и вдруг ухмыльнулся: то-то б переполох: «Ка-рау-у-ул! На Конюшенной — Интернационалка бреется!!!»</w:t>
      </w:r>
    </w:p>
    <w:p>
      <w:pPr>
        <w:pStyle w:val="Normal"/>
        <w:widowControl w:val="false"/>
        <w:autoSpaceDE w:val="false"/>
        <w:ind w:firstLine="510"/>
        <w:jc w:val="both"/>
        <w:rPr/>
      </w:pPr>
      <w:r>
        <w:rPr/>
        <w:t>Опершись на столик, застланный клеенкой, Герман стоял перед зеркалом и прощально жалел свою золотисто-кофейную бородку, запущенную в приморском Брайтоне. От Брайтона, подумал он, тоже пахло клеенкой, но мокрой.</w:t>
      </w:r>
    </w:p>
    <w:p>
      <w:pPr>
        <w:pStyle w:val="Normal"/>
        <w:widowControl w:val="false"/>
        <w:autoSpaceDE w:val="false"/>
        <w:ind w:firstLine="510"/>
        <w:jc w:val="both"/>
        <w:rPr/>
      </w:pPr>
      <w:r>
        <w:rPr/>
        <w:t xml:space="preserve">… </w:t>
      </w:r>
      <w:r>
        <w:rPr/>
        <w:t>Нехорошо, тяжело, душно было ему в Женеве.</w:t>
      </w:r>
    </w:p>
    <w:p>
      <w:pPr>
        <w:pStyle w:val="Normal"/>
        <w:widowControl w:val="false"/>
        <w:autoSpaceDE w:val="false"/>
        <w:ind w:firstLine="510"/>
        <w:jc w:val="both"/>
        <w:rPr/>
      </w:pPr>
      <w:r>
        <w:rPr/>
        <w:t>Казалось бы, исполнил долг, но… О, этот парник политической эмиграции! Беличье колесо, толчение воды в ступе, судороги самолюбив. грызня и шум словесный.</w:t>
      </w:r>
    </w:p>
    <w:p>
      <w:pPr>
        <w:pStyle w:val="Normal"/>
        <w:widowControl w:val="false"/>
        <w:autoSpaceDE w:val="false"/>
        <w:ind w:firstLine="510"/>
        <w:jc w:val="both"/>
        <w:rPr/>
      </w:pPr>
      <w:r>
        <w:rPr/>
        <w:t>Раскрыв и побив крапленые нечаевские карты, он знал, что делать дальше: уехать на берега Сены.</w:t>
      </w:r>
    </w:p>
    <w:p>
      <w:pPr>
        <w:pStyle w:val="Normal"/>
        <w:widowControl w:val="false"/>
        <w:autoSpaceDE w:val="false"/>
        <w:ind w:firstLine="510"/>
        <w:jc w:val="both"/>
        <w:rPr/>
      </w:pPr>
      <w:r>
        <w:rPr/>
        <w:t>В Париже, на Шерш-Миди, 47, креол сверкал белками: «Лаура, дочь моя! Бьюсь об заклад, московит — отличный малый!» Нельзя было не улыбнуться на это «дочь моя», обращенное Полем к почти сверстнице, к своей жене: прелестный разрез карих глаз и высоко взбитые пышные локоны. А малыша они называли не Этьеном, а домашней кличкой: Шнапс, Шнаппи. Малыш проворно топотал — он был в безопасности: какая-то штука, вроде кринолина на колесиках.</w:t>
      </w:r>
    </w:p>
    <w:p>
      <w:pPr>
        <w:pStyle w:val="Normal"/>
        <w:widowControl w:val="false"/>
        <w:autoSpaceDE w:val="false"/>
        <w:ind w:firstLine="510"/>
        <w:jc w:val="both"/>
        <w:rPr/>
      </w:pPr>
      <w:r>
        <w:rPr/>
        <w:t>Итак, улица Шерш-Миди, 47, Поль и Лаура Лафарг.</w:t>
      </w:r>
    </w:p>
    <w:p>
      <w:pPr>
        <w:pStyle w:val="Normal"/>
        <w:widowControl w:val="false"/>
        <w:autoSpaceDE w:val="false"/>
        <w:ind w:firstLine="510"/>
        <w:jc w:val="both"/>
        <w:rPr/>
      </w:pPr>
      <w:r>
        <w:rPr/>
        <w:t>Они не знали о женевских сражениях Лопатина. Они, однако, знали, что гражданин Лопатин — не из бакунинской стаи. Но Лопатин — русский, а русские, даже и не бакунисты, чтут интригана, мечтающего верховодить в Интернационале. Не так ли? Гражданин Лопатин выпустил когти: оставьте, тут «спор славян между собою». Лафарг вспыхнул. Это было нетрудно: в его жилах кипела смешанная кровь — настоящий пунш. Лопатин исподлобья разглядывал Лафарга: великолепный экземпляр мужской породы. А все же Бакунина-то, сердито думал Герман, Бакунина я не отдам ни тебе, ни твоему тестю. Сказал непреклонно: «Мы, русские, многим обязаны Бакунину, сколь бы он ни заблуждался».</w:t>
      </w:r>
    </w:p>
    <w:p>
      <w:pPr>
        <w:pStyle w:val="Normal"/>
        <w:widowControl w:val="false"/>
        <w:autoSpaceDE w:val="false"/>
        <w:ind w:firstLine="510"/>
        <w:jc w:val="both"/>
        <w:rPr/>
      </w:pPr>
      <w:r>
        <w:rPr/>
        <w:t>«О, вы — патриот!» — воскликнул Лафарг, насмешливо выпячивая грудь, скрещивая руки и становясь в позу монумента. «Смею надеяться», — без улыбки ответил Лопатин. «В таком случае, как понять: вы и наш Интернационал?» — «Солидарность не исключает любви к отечеству, а любовь к отечеству включает нелюбовь к тирании. Интернационал? Принимаю цели и методы. Однако дома, в России, еще нет рабочего движения, но роды наступят, и тогда будут нужны акушеры. Посему мои товарищи и я всей душой готовы состоять в интернациональной ассоциации». — «Отлично! Но ваш замечательный, ваш героический Мишель… Между нами говоря, такой же мастер рекламы, как и Виктор Гюго… О, ваш Бакунин спит и видит фельдмаршальский жезл. И у него есть креатуры, есть даже здесь, на улице Кордери, в нашем парижском совете». — «Этого я не знаю», — хмуро ответил Лопатин. — «А надо б знать, — пылко парировал Лафарг. — Шнапс, не вертись под ногами!»</w:t>
      </w:r>
    </w:p>
    <w:p>
      <w:pPr>
        <w:pStyle w:val="Normal"/>
        <w:widowControl w:val="false"/>
        <w:autoSpaceDE w:val="false"/>
        <w:ind w:firstLine="510"/>
        <w:jc w:val="both"/>
        <w:rPr/>
      </w:pPr>
      <w:r>
        <w:rPr/>
        <w:t>Они, может, и повздорили бы крупно, но Лаура успела приложить освежающие компрессы. Не без запинки произнеся: «Флеровский», она спросила гостя, известна ль ему книга о положении рабочего класса в России? Да, прочел, успел прочесть, ответил Герман, отличная книга, вы не находите? Лаура улыбнулась: она не умеет читать по-русски, но ее отец… И Лаура глазами показала мужу на письменный стол. «Клянусь Минервой, — весело вскричал Лафарг, — мудрость этой женщины безгранична!»</w:t>
      </w:r>
    </w:p>
    <w:p>
      <w:pPr>
        <w:pStyle w:val="Normal"/>
        <w:widowControl w:val="false"/>
        <w:autoSpaceDE w:val="false"/>
        <w:ind w:firstLine="510"/>
        <w:jc w:val="both"/>
        <w:rPr/>
      </w:pPr>
      <w:r>
        <w:rPr/>
        <w:t>Он достал из ящика письмо тестя. Оказывается, тот прочел Флеровского и нашел, что это добросовестное исследование убеждает в неизбежности и близости грандиознейшей русской революции.</w:t>
      </w:r>
    </w:p>
    <w:p>
      <w:pPr>
        <w:pStyle w:val="Normal"/>
        <w:widowControl w:val="false"/>
        <w:autoSpaceDE w:val="false"/>
        <w:ind w:firstLine="510"/>
        <w:jc w:val="both"/>
        <w:rPr/>
      </w:pPr>
      <w:r>
        <w:rPr/>
        <w:t>«Грандиознейшей! Слышите?» — воскликнул Лафарг.</w:t>
      </w:r>
    </w:p>
    <w:p>
      <w:pPr>
        <w:pStyle w:val="Normal"/>
        <w:widowControl w:val="false"/>
        <w:autoSpaceDE w:val="false"/>
        <w:ind w:firstLine="510"/>
        <w:jc w:val="both"/>
        <w:rPr/>
      </w:pPr>
      <w:r>
        <w:rPr/>
        <w:t>Да, да, думал Герман, как бы даже и польщенный, грандиознейшей, ибо Россия, сударь, это ж Россия, там все грандиозно. Он получил что-то похожее на сатисфакцию за давешний невозможный тон Лафарга и уже чувствовал необходимость в великодушной уступке — не так, мол, все складно и ладно: наши авось да небось, наша апатия, домашняя полицейщина, отсутствие политических свобод, отсутствие мощной партии… «А это?» — Лафарг потряс смуглыми кулаками, словно сбрасывая невидимые цепи. Лопатин рассмеялся. «О варвары, вы народ смышленый», — блеснул улыбкой Лафарг, обнимая плечи Германа.</w:t>
      </w:r>
    </w:p>
    <w:p>
      <w:pPr>
        <w:pStyle w:val="Normal"/>
        <w:widowControl w:val="false"/>
        <w:autoSpaceDE w:val="false"/>
        <w:ind w:firstLine="510"/>
        <w:jc w:val="both"/>
        <w:rPr/>
      </w:pPr>
      <w:r>
        <w:rPr/>
        <w:t>Он покорился атмосфере, царившей в квартирке на улице Шерш-Миди: ничего буржуазного, ничего затхлого, а как раз то, что он очень любил и ценил; в особенности, когда эту атмосферу пронизывают нервно-приятные токи от присутствия красивой и умной женщины.</w:t>
      </w:r>
    </w:p>
    <w:p>
      <w:pPr>
        <w:pStyle w:val="Normal"/>
        <w:widowControl w:val="false"/>
        <w:autoSpaceDE w:val="false"/>
        <w:ind w:firstLine="510"/>
        <w:jc w:val="both"/>
        <w:rPr/>
      </w:pPr>
      <w:r>
        <w:rPr/>
        <w:t>Именно в ту минуту Поль и сказал: «Лаура, дочь моя, наш московит — отличный малый, мы поладим!» И сразу же — Герману: «Какое вино?» — «Бордо, мсье», — ответил Герман с видом знатока, хотя отродясь не пивал бордо. Лафарг притворно изумился. Последовала история об одном русском — тот, придя к Лафаргам, беспечно брякнул: «Какое вино? А мне все равно, лишь бы в голову стукнуло». Лафарг, откупоривая бутылку, притворно брюзжал: «Ему, видите ли, «все равно», я ему из сокровенного запаса, я от сердца отрываю, а ему, видите ли, все равно». Пробка хлопнула, Лафарг стал разливать. «Мой тесть утверждает: человек, не знающий толк в винах, не годен на что-нибудь путное». Лаура рассмеялась: «Поль, твой тесть лишь теоретик». А Лафарг бросил как мячик: «Наш практик Энгельс предпочитает шато-марго. И чтоб непременно урожая сорок восьмого года — баррикадного. — Он наполнил бокалы и взглянул на Лопатина. — Виват!»</w:t>
      </w:r>
    </w:p>
    <w:p>
      <w:pPr>
        <w:pStyle w:val="Normal"/>
        <w:widowControl w:val="false"/>
        <w:autoSpaceDE w:val="false"/>
        <w:ind w:firstLine="510"/>
        <w:jc w:val="both"/>
        <w:rPr/>
      </w:pPr>
      <w:r>
        <w:rPr/>
        <w:t>Славный денек выдался на Шерш-Миди. Герман явился как в консульство за въездной визой, и Лафарг, парижский представитель Генерального совета Интернационала, выдал ему рекомендательное письмо к Марксу и сказал: «Варвар, стучи в барабан и не бойся — от нашего старика не пахнет катедер-социалистом».</w:t>
      </w:r>
    </w:p>
    <w:p>
      <w:pPr>
        <w:pStyle w:val="Normal"/>
        <w:widowControl w:val="false"/>
        <w:autoSpaceDE w:val="false"/>
        <w:ind w:firstLine="510"/>
        <w:jc w:val="both"/>
        <w:rPr/>
      </w:pPr>
      <w:r>
        <w:rPr/>
        <w:t>Надо было спешить в Лондон. Лопатин пересек Ла-Манш, но… Слишком много душевных сил и телесных взяли и побег из Ставрополя, и стремительный бросок в Вологду, к ссыльному профессору Лаврову, и женевская схватка, слишком много сил, и вот до смерти захотелось краткого отдохновения, одиночества, высокого неба. Он пересек Ла-Манш и подался в приморский курортный Брайтон.</w:t>
      </w:r>
    </w:p>
    <w:p>
      <w:pPr>
        <w:pStyle w:val="Normal"/>
        <w:widowControl w:val="false"/>
        <w:autoSpaceDE w:val="false"/>
        <w:ind w:firstLine="510"/>
        <w:jc w:val="both"/>
        <w:rPr/>
      </w:pPr>
      <w:r>
        <w:rPr/>
        <w:t>Там в час отлива прогуливались лондонские денди в сюртуках с большими, как розетка для варенья, перламутровыми пуговицами. Роскошные бани источали ароматические испарения; в индийских банях нежились отставные индюки — колониальные полковники. И эдакая похабная дороговизна! Но плевать он хотел на снобов, проглотивших аршин, на индюков, заглотнувших Индию. Но в его распоряжении хлеб и свежая рыба, в его распоряжении длинное лукоморье, на мили и мили безлюдное.</w:t>
      </w:r>
    </w:p>
    <w:p>
      <w:pPr>
        <w:pStyle w:val="Normal"/>
        <w:widowControl w:val="false"/>
        <w:autoSpaceDE w:val="false"/>
        <w:ind w:firstLine="510"/>
        <w:jc w:val="both"/>
        <w:rPr/>
      </w:pPr>
      <w:r>
        <w:rPr/>
        <w:t>След босых ног означался на твердом блеклом песке, исчезал, слизанный волною, он шел, завернув штаны до колен, острые брызги холодили лодыжки. При ясном и еще не горячем солнце возникала голубая дымка. Герман раздевался и — большой, белый, ширококостный — пер грудью на волны, прихлопывая ладонями и блаженно жмурясь. Он молотил саженками, как деревенщина. А потом усталый валялся на песке.</w:t>
      </w:r>
    </w:p>
    <w:p>
      <w:pPr>
        <w:pStyle w:val="Normal"/>
        <w:widowControl w:val="false"/>
        <w:autoSpaceDE w:val="false"/>
        <w:ind w:firstLine="510"/>
        <w:jc w:val="both"/>
        <w:rPr/>
      </w:pPr>
      <w:r>
        <w:rPr/>
        <w:t>Из Брайтона до Лондона поездом было миль пятьдесят — шестьдесят. Герман, однако, поехал морем, надеясь отведать шторма. А переход-то выдался как по озеру. Берега Темзы показались ему площе невских. А пристани — свалкой. И этот чудовищный грохот по булыжнику, какой контраст с асфальтовым шелестом Парижа.</w:t>
      </w:r>
    </w:p>
    <w:p>
      <w:pPr>
        <w:pStyle w:val="Normal"/>
        <w:widowControl w:val="false"/>
        <w:autoSpaceDE w:val="false"/>
        <w:ind w:firstLine="510"/>
        <w:jc w:val="both"/>
        <w:rPr/>
      </w:pPr>
      <w:r>
        <w:rPr/>
        <w:t xml:space="preserve">Доктор Маркс прочел рекомендательное письмо Лафарга — и сразу: «Как там мой Шнаппи?» Голос был «дедушкин», с оттенком добродушной угрозы: посмейте-ка отрицать, что Шнаппи мой внук, самый лучший мальчуган в Старом и Новом Свете. Доктор Маркс? Первое впечатление при виде доктора Маркса? Этот человек может приходить в ярость, но унывать — никогда. Старик? Лет на пять моложе моего, подумал Герман, внезапно </w:t>
      </w:r>
      <w:r>
        <w:rPr>
          <w:rStyle w:val="Style12"/>
          <w:i w:val="false"/>
          <w:color w:val="000000"/>
        </w:rPr>
        <w:t xml:space="preserve">и </w:t>
      </w:r>
      <w:r>
        <w:rPr/>
        <w:t>остро пожалев своего отца, прозябающего в провинциальной казенной палате. Должно быть, из этой-то жалости и выскользнуло лукавое удовольствие, с каким отметил про себя, что доктор Маркс не ахти как силен во французском. А доктор Маркс, будто догадавшись об этом, легко перешел на английский, и туг уж наш насмешник капитулировал, читал-то по-английски свободно, но изъяснятся ужасно, да-с, капитулировал — и оба весело расхохотались.</w:t>
      </w:r>
    </w:p>
    <w:p>
      <w:pPr>
        <w:pStyle w:val="Normal"/>
        <w:widowControl w:val="false"/>
        <w:autoSpaceDE w:val="false"/>
        <w:ind w:firstLine="510"/>
        <w:jc w:val="both"/>
        <w:rPr/>
      </w:pPr>
      <w:r>
        <w:rPr/>
        <w:t>Впрочем, надо было держаться начеку.</w:t>
      </w:r>
    </w:p>
    <w:p>
      <w:pPr>
        <w:pStyle w:val="Normal"/>
        <w:widowControl w:val="false"/>
        <w:autoSpaceDE w:val="false"/>
        <w:ind w:firstLine="510"/>
        <w:jc w:val="both"/>
        <w:rPr/>
      </w:pPr>
      <w:r>
        <w:rPr/>
        <w:t>В Ницце, при свидании с Искандером, он чувствовал себя «уполномоченным», но лишь нигилистов, коих Александр Иванович не жаловал. Доктор же Маркс не жаловал Россию. Э, милостивые государи, не кидайтесь оправдывать доктора Маркса, ему нет нужды в ваших оправданиях, и Герман Лопатин не хуже вашего знает, какую Россию не жалует доктор Маркс: деспотическую. царистскую, жандармскую, нависшую над Европой как феодальная секира. Это-то Лопатин знает не хуже вашего, государи мои, и он отнюдь не безоглядно-слепой русофил, увольте, этого нет и в помине. Нет, возникало, и держало, и владело совсем другое, и не то чтобы уж такое сложное и темное, что и не выразить, а только не головное, — вот в чем вся штука.</w:t>
      </w:r>
    </w:p>
    <w:p>
      <w:pPr>
        <w:pStyle w:val="Normal"/>
        <w:widowControl w:val="false"/>
        <w:autoSpaceDE w:val="false"/>
        <w:ind w:firstLine="510"/>
        <w:jc w:val="both"/>
        <w:rPr/>
      </w:pPr>
      <w:r>
        <w:rPr/>
        <w:t>Герман был убежден, что и доктор Маркс в душе своей хранит образ фатерланда и потому вправе костить Германию на все корки. Ну а коли не жива в душе выстраданность и мука — не замай. Обороняя Бакунина от Лафарга и понимая, что Лафарг прав, Герман оборонял бакунинскую выстраданность. И когда Маркс презрительно бросил: «Нечаев — обыкновенный прохвост», Герман покачал головой. Не потому, что видел в Нечаеве прохвоста необыкновенного, а потому, что видел муку и выстраданность, пусть и дьявольски извращенные.</w:t>
      </w:r>
    </w:p>
    <w:p>
      <w:pPr>
        <w:pStyle w:val="Normal"/>
        <w:widowControl w:val="false"/>
        <w:autoSpaceDE w:val="false"/>
        <w:ind w:firstLine="510"/>
        <w:jc w:val="both"/>
        <w:rPr/>
      </w:pPr>
      <w:r>
        <w:rPr/>
        <w:t>А уж эту-то мерзость, нечаевское письмо к Любавину, и вовсе неохота было выносить из избы. Но Утин (конечно, Утин!) наябедничал Марксу, как ябедничает первый ученик, хватающий за фалды учителя.</w:t>
      </w:r>
    </w:p>
    <w:p>
      <w:pPr>
        <w:pStyle w:val="Normal"/>
        <w:widowControl w:val="false"/>
        <w:autoSpaceDE w:val="false"/>
        <w:ind w:firstLine="510"/>
        <w:jc w:val="both"/>
        <w:rPr/>
      </w:pPr>
      <w:r>
        <w:rPr/>
        <w:t>До Женевы Герман не знал Утина. Узнав, не принял. Не оттого, разумеется, что чернявенький, суетливый Утин был сынком богатейшего покупщика и в юности живал, как князь, на Дворцовой набережной. Это-то ничего не значило. Только Нечаев волен пороть дичь — дескать, преданность народу в прямой зависимости от происхождения. Нет, Герману вовсе не претило то, что делал Утин, ярый противник Бакунина и рьяный поклонник Маркса, — претило, как делал: вприпрыжку, вприскочку, с пробрызгом слюны, с огромным самомнением, будто лишь он, Утин, и есть держатель основных акций истины, а все другие-прочие щенки. В глубине души Герман сознавал, что он не приемлет не смысл, а почерк, сознавал нецелесообразность своей неприязни к Утину, но переломить ее не умел.</w:t>
      </w:r>
    </w:p>
    <w:p>
      <w:pPr>
        <w:pStyle w:val="Normal"/>
        <w:widowControl w:val="false"/>
        <w:autoSpaceDE w:val="false"/>
        <w:ind w:firstLine="510"/>
        <w:jc w:val="both"/>
        <w:rPr/>
      </w:pPr>
      <w:r>
        <w:rPr/>
        <w:t>Ну а свара из-за перевода «Капитала», о которой наябедничал в Лондон этот «первый ученик», со сварой покончено, и вот он, Герман, сидит в доме Марксов, и все это как раз для того, чтобы приступить к давно задуманному. Но у доктора Маркса что-то свое на уме, доктор Маркс будто за грудки ухватил, и потряхивает, и требует — нуте-с, молодой человек, выкладывайте-ка все начистоту.</w:t>
      </w:r>
    </w:p>
    <w:p>
      <w:pPr>
        <w:pStyle w:val="Normal"/>
        <w:widowControl w:val="false"/>
        <w:autoSpaceDE w:val="false"/>
        <w:ind w:firstLine="510"/>
        <w:jc w:val="both"/>
        <w:rPr/>
      </w:pPr>
      <w:r>
        <w:rPr/>
        <w:t>Собственно, завязку этой истории Маркс знал прекрасно. Еще осенью шестьдесят восьмого с Большой Конюшенной его известили: милостивый государь, сознавая значение ваших трудов, петербургский издатель решился выдать в свет перевод «Капитала». Затем питерские приверженцы теории доктора Маркса отрядили своего товарища химика Любавина предложить перевод Бакунину. Михаил Александрович, спуская последние франки даже и на локарнской дешевизне, с радостью принял задаток издателя и с примерным рвением взялся за гуж. А потом… Вот это «потом» и требовал доктор Маркс, запалив очередную сигару и глядя на юношу, который все порывался встать, а Маркс его усаживал, и тот опять садился в деревянное кресло — весь на виду, в широкой полосе июльского солнца, ломившегося в окна сквозь садовую листву.</w:t>
      </w:r>
    </w:p>
    <w:p>
      <w:pPr>
        <w:pStyle w:val="Normal"/>
        <w:widowControl w:val="false"/>
        <w:autoSpaceDE w:val="false"/>
        <w:ind w:firstLine="510"/>
        <w:jc w:val="both"/>
        <w:rPr/>
      </w:pPr>
      <w:r>
        <w:rPr/>
        <w:t>Догадывался Герман, ох догадывался: взялся за гуж Бакунин, да вскоре и раззевался. Вслух проповедовать, духом единым строчить длиннющие послания, но работа переводческая… О-о, требуется воловье упорство! Однако поди-ка растолкуй Марксу, выйдет невнятица, непременно отнесет все на счет идейной и личной вражды. А тут еще и паскудство Нечаева, учиненное, видать, не без ведома, а то и попустительства Михаила Александровича.</w:t>
      </w:r>
    </w:p>
    <w:p>
      <w:pPr>
        <w:pStyle w:val="Normal"/>
        <w:widowControl w:val="false"/>
        <w:autoSpaceDE w:val="false"/>
        <w:ind w:firstLine="510"/>
        <w:jc w:val="both"/>
        <w:rPr/>
      </w:pPr>
      <w:r>
        <w:rPr/>
        <w:t>Кулаки сжимаются, едва подумаешь о разбойной лихости бакунинского любимца! Этот кровавый мозгляк берет лист с типографским грифом своей дутой «Народной расправы» — и пошла, и пошла губерния: лимоны, тунеядцы, вы залучили Бакунина в эксплуататорские сети, понудив переводить книгу Маркса; вы, барчуки и дилетанты революции, отымаете Бакунина от настоящего горячего русского народного дела; ну, так знайте: если вы, в первую голову Любавин, изучающий в Гейдельберге химию ради жирного пирога казенного профессорства, если вы, негодяи, не избавите Михаила Александровича от обязательств перед издателем — будете наказаны весьма нецивилизованной методой; не сомневайтесь, надо ж понимать, с кем имеете дело… Вот он, Сереженька-то Нечаев, убийца Ивана Иванова! В зобу спирает даже и теперь, когда все уж напрямик высказал и ему, и Бакунину. Бакунин был как с кашей во рту: ах, мне грубят, ах, я возвращаю аванс… И все же тяжело, неловко и стыдно выставлять его в непотребном виде…</w:t>
      </w:r>
    </w:p>
    <w:p>
      <w:pPr>
        <w:pStyle w:val="Normal"/>
        <w:widowControl w:val="false"/>
        <w:autoSpaceDE w:val="false"/>
        <w:ind w:firstLine="510"/>
        <w:jc w:val="both"/>
        <w:rPr/>
      </w:pPr>
      <w:r>
        <w:rPr/>
        <w:t>Господи, до чего ж неуклюже Герман выгораживал Бакунина. Маркс ответил колюче: «Такие люди, как ваш подзащитный, считают буржуазными предрассудками свои обязательства, свое честное слово. Отвергая буржуазную мораль, они утверждают буржуазный аморализм и ни пфеннига больше». Бросил к глазу стеклышко монокля, спросил, читал ли Лопатин январский номер «Московских ведомостей», где сообщалось о Бакунине? Нет, Лопатин не читал, в январе ему, арестанту, беглецу из Ставрополя, было не до того… Маркс продолжил холодно, строго: сообщалось — Бакунин то ли еще из крепости, то ли уже из Сибири обращался к императору с письмом в высшей степени верноподданным.</w:t>
      </w:r>
    </w:p>
    <w:p>
      <w:pPr>
        <w:pStyle w:val="Normal"/>
        <w:widowControl w:val="false"/>
        <w:autoSpaceDE w:val="false"/>
        <w:ind w:firstLine="510"/>
        <w:jc w:val="both"/>
        <w:rPr/>
      </w:pPr>
      <w:r>
        <w:rPr/>
        <w:t>Герман так и вскинулся. Стерпеть было подло, гадко, невозможно. Гнуснейшая газетенка смеет клепать на Бакунина?! Копейки не стоит то, что Катков скажет о Бакунине, копейки, полушки, выеденного яйца! Чистейшая и подлейшая клевета, да, да, клевета, ложь, гнусность!! Бакунин и… Да все, что угодно, все, что угодно, только не обращение к палачу декабристов!!!</w:t>
      </w:r>
    </w:p>
    <w:p>
      <w:pPr>
        <w:pStyle w:val="Normal"/>
        <w:widowControl w:val="false"/>
        <w:autoSpaceDE w:val="false"/>
        <w:ind w:firstLine="510"/>
        <w:jc w:val="both"/>
        <w:rPr/>
      </w:pPr>
      <w:r>
        <w:rPr/>
        <w:t xml:space="preserve">Маркс молчал. Этот молодой человек говорил почти слово в слово то же, что ему, Марксу, писал из Манчестера Энгельс: дорогой Мавр, разоблачения Каткова мало чего стоят. И все же Марксу казалось, что запевала русских консерваторов Катков на сей раз недалек от истины. Мишель Бакунин способен на подлость, на любой </w:t>
      </w:r>
      <w:r>
        <w:rPr>
          <w:lang w:val="en-US"/>
        </w:rPr>
        <w:t>Kunsts</w:t>
      </w:r>
      <w:r>
        <w:rPr/>
        <w:t>ü</w:t>
      </w:r>
      <w:r>
        <w:rPr>
          <w:lang w:val="en-US"/>
        </w:rPr>
        <w:t>ck</w:t>
      </w:r>
      <w:r>
        <w:rPr>
          <w:rStyle w:val="FootnoteCharacters"/>
          <w:rStyle w:val="FootnoteAnchor"/>
        </w:rPr>
        <w:footnoteReference w:id="6"/>
      </w:r>
      <w:r>
        <w:rPr/>
        <w:t xml:space="preserve">, однако явных доказательств </w:t>
      </w:r>
      <w:r>
        <w:rPr>
          <w:i/>
          <w:iCs/>
        </w:rPr>
        <w:t>пока</w:t>
      </w:r>
      <w:r>
        <w:rPr/>
        <w:t xml:space="preserve"> нет, Бакунин ведет игру втемную, и Бакунин, конечно, никогда не поднимет забрала.</w:t>
      </w:r>
    </w:p>
    <w:p>
      <w:pPr>
        <w:pStyle w:val="Normal"/>
        <w:widowControl w:val="false"/>
        <w:autoSpaceDE w:val="false"/>
        <w:ind w:firstLine="510"/>
        <w:jc w:val="both"/>
        <w:rPr/>
      </w:pPr>
      <w:r>
        <w:rPr/>
        <w:t>Маркс сменил погасшую сигарету на плохо обкуренную трубку. Его брови сдвинулись, над левым глазом обозначился небольшой шрам — след легкого ранения в студенческой дуэли на шпагах с пруссаком-аристократишкой.</w:t>
      </w:r>
    </w:p>
    <w:p>
      <w:pPr>
        <w:pStyle w:val="Normal"/>
        <w:widowControl w:val="false"/>
        <w:autoSpaceDE w:val="false"/>
        <w:ind w:firstLine="510"/>
        <w:jc w:val="both"/>
        <w:rPr/>
      </w:pPr>
      <w:r>
        <w:rPr/>
        <w:t xml:space="preserve">— </w:t>
      </w:r>
      <w:r>
        <w:rPr/>
        <w:t>Э, — сказал Маркс с досадой, — вот мы и подошли к концу своей латыни</w:t>
      </w:r>
      <w:r>
        <w:rPr>
          <w:rStyle w:val="FootnoteCharacters"/>
          <w:rStyle w:val="FootnoteAnchor"/>
        </w:rPr>
        <w:footnoteReference w:id="7"/>
      </w:r>
      <w:r>
        <w:rPr/>
        <w:t>… А между тем пылкий креол мне пишет… — Он взял письмо Лафарга.</w:t>
      </w:r>
    </w:p>
    <w:p>
      <w:pPr>
        <w:pStyle w:val="Normal"/>
        <w:widowControl w:val="false"/>
        <w:autoSpaceDE w:val="false"/>
        <w:ind w:firstLine="510"/>
        <w:jc w:val="both"/>
        <w:rPr/>
      </w:pPr>
      <w:r>
        <w:rPr/>
        <w:t>И Герман ловко поймал спасательный канат. Да, да, они, петербургские приверженцы доктора Маркса… Маркс усмехнулся: «Не прощу вашим молодцам: взяли манеру величать меня «достопочтенным»! Да что это такое? Неужто мне уже сто иль восемьдесят?!»</w:t>
      </w:r>
    </w:p>
    <w:p>
      <w:pPr>
        <w:pStyle w:val="Normal"/>
        <w:widowControl w:val="false"/>
        <w:autoSpaceDE w:val="false"/>
        <w:ind w:firstLine="510"/>
        <w:jc w:val="both"/>
        <w:rPr/>
      </w:pPr>
      <w:r>
        <w:rPr/>
        <w:t>И оба будто выбрались из духоты.</w:t>
      </w:r>
    </w:p>
    <w:p>
      <w:pPr>
        <w:pStyle w:val="Normal"/>
        <w:widowControl w:val="false"/>
        <w:autoSpaceDE w:val="false"/>
        <w:ind w:firstLine="510"/>
        <w:jc w:val="both"/>
        <w:rPr/>
      </w:pPr>
      <w:r>
        <w:rPr/>
        <w:t>Заговорили о переводе «Капитала». Маркс утверждал, что дело сладится. А как же иначе? Смею вас уверить, говорил он, смею вас уверить, Герман, русский язык очень сильный и богатый. Он, Маркс, это окончательно понял, заполучив карбункул под мышкой. Именно так! Недавно, зимою было, чувствовал, что назревает проклятый карбункул, следовало лечиться, а тут-то ему и прислали чудесную вещь Флеровского. Какой мощный художник, а?</w:t>
      </w:r>
    </w:p>
    <w:p>
      <w:pPr>
        <w:pStyle w:val="Normal"/>
        <w:widowControl w:val="false"/>
        <w:autoSpaceDE w:val="false"/>
        <w:ind w:firstLine="510"/>
        <w:jc w:val="both"/>
        <w:rPr/>
      </w:pPr>
      <w:r>
        <w:rPr/>
        <w:t>Безошибочным движением хозяина мастерской Маркс снял с полки книгу, примолвив: вот и другой мой учебник. То была герценовская «Тюрьма и ссылка», отдельное издание из «Былого и дум», и Лопатин просиял: к русскому-то языку приобщал доктора Маркса тот, чья проза была Лопатину родной, совсем родной.</w:t>
      </w:r>
    </w:p>
    <w:p>
      <w:pPr>
        <w:pStyle w:val="Normal"/>
        <w:widowControl w:val="false"/>
        <w:autoSpaceDE w:val="false"/>
        <w:ind w:firstLine="510"/>
        <w:jc w:val="both"/>
        <w:rPr/>
      </w:pPr>
      <w:r>
        <w:rPr/>
        <w:t>«Лицо ее было задумчиво, — фонетически старательно читал Маркс, — в нем яснее обыкновенного виднелся отблеск вынесенного в прошедшем и та подозрительная робость к будущему, то недоверие к жизни, которое всегда остается после больших, долгих и многочисленных бедствий».</w:t>
      </w:r>
    </w:p>
    <w:p>
      <w:pPr>
        <w:pStyle w:val="Normal"/>
        <w:widowControl w:val="false"/>
        <w:autoSpaceDE w:val="false"/>
        <w:ind w:firstLine="510"/>
        <w:jc w:val="both"/>
        <w:rPr/>
      </w:pPr>
      <w:r>
        <w:rPr/>
        <w:t>Другом покойного Герцена доктор Маркс отнюдь не был и, покосившись на радостно и горделиво просиявшего Лопатина, вспомнил шутку своей жены: русские либо за «батюшку-царя», либо за «отца родного», «</w:t>
      </w:r>
      <w:r>
        <w:rPr>
          <w:lang w:val="en-US"/>
        </w:rPr>
        <w:t>Herzens</w:t>
      </w:r>
      <w:r>
        <w:rPr/>
        <w:t xml:space="preserve"> — </w:t>
      </w:r>
      <w:r>
        <w:rPr>
          <w:lang w:val="en-US"/>
        </w:rPr>
        <w:t>Vaterchen</w:t>
      </w:r>
      <w:r>
        <w:rPr/>
        <w:t>»</w:t>
      </w:r>
      <w:r>
        <w:rPr>
          <w:rStyle w:val="FootnoteCharacters"/>
          <w:rStyle w:val="FootnoteAnchor"/>
        </w:rPr>
        <w:footnoteReference w:id="8"/>
      </w:r>
      <w:r>
        <w:rPr/>
        <w:t>. Вспомнил, но лишь лукаво поблестел чернотою глаз — и промолчал: так ли уж необходимо подражать мудрецам, которые скорее погасят во рту горящий уголек, нежели удержат острое словцо? Он удержал, стал говорить о каторге переводчика «Капитала» неимоверные трудности поджидают отважного гидальго Лопатина. Энгельс восклицает: «Как красив русский язык!» Энгельс прав, но, увы, сюжеты политической экономии требуют бездны терминов.</w:t>
      </w:r>
    </w:p>
    <w:p>
      <w:pPr>
        <w:pStyle w:val="Normal"/>
        <w:widowControl w:val="false"/>
        <w:autoSpaceDE w:val="false"/>
        <w:ind w:firstLine="510"/>
        <w:jc w:val="both"/>
        <w:rPr/>
      </w:pPr>
      <w:r>
        <w:rPr/>
        <w:t>Герман отвечал пословицей о волках и лесе. Поняв, о чем он, Маркс тряхнул гривой: прекрасно! Вы, сдается, не чета вашему тезке; между нами, гётевский Герман — болтун и филистер. Похвала польстила, однако Маркс ненароком задел Александра Никоновича, большого поклонника поэмы «Герман и Доротея», но это лыко Лопатин не хотел ставить в строку.</w:t>
      </w:r>
    </w:p>
    <w:p>
      <w:pPr>
        <w:pStyle w:val="Normal"/>
        <w:widowControl w:val="false"/>
        <w:autoSpaceDE w:val="false"/>
        <w:ind w:firstLine="510"/>
        <w:jc w:val="both"/>
        <w:rPr/>
      </w:pPr>
      <w:r>
        <w:rPr/>
        <w:t>Он пробыл у Маркса непозволительно долго для первого визита. Но не будем скромничать: он пришелся ко двору Юпитера Громовержца, включая и кошек с собакой. Его не отпускали, предлагали ночлег, но он решил, что это уж чересчур.</w:t>
      </w:r>
    </w:p>
    <w:p>
      <w:pPr>
        <w:pStyle w:val="Normal"/>
        <w:widowControl w:val="false"/>
        <w:autoSpaceDE w:val="false"/>
        <w:ind w:firstLine="510"/>
        <w:jc w:val="both"/>
        <w:rPr/>
      </w:pPr>
      <w:r>
        <w:rPr/>
        <w:t>Светало, когда он сошел в Брайтоне.</w:t>
      </w:r>
    </w:p>
    <w:p>
      <w:pPr>
        <w:pStyle w:val="Normal"/>
        <w:widowControl w:val="false"/>
        <w:autoSpaceDE w:val="false"/>
        <w:ind w:firstLine="510"/>
        <w:jc w:val="both"/>
        <w:rPr/>
      </w:pPr>
      <w:r>
        <w:rPr/>
        <w:t>Ла-Манш расстилался пепельный. Лежали в дрейфе парусные «джоди», груженные антрацитом. Серенькие тучки, похожие на «джоди», тоже лежали в дрейфе. И только плавучее корыто «Джон Боуз» двигалось в сторону Уэртинга, пыхтя машиной и ударяя винтом. Там, на «Боузе», вахтенный спросонок что-то гаркнул, и Герман, сложив руки рупором, заорал: «Эге-ге-гей!..»</w:t>
      </w:r>
    </w:p>
    <w:p>
      <w:pPr>
        <w:pStyle w:val="Normal"/>
        <w:widowControl w:val="false"/>
        <w:autoSpaceDE w:val="false"/>
        <w:spacing w:before="0" w:after="240"/>
        <w:ind w:firstLine="510"/>
        <w:jc w:val="both"/>
        <w:rPr/>
      </w:pPr>
      <w:r>
        <w:rPr/>
        <w:t>Он рассмеялся: честно сказать, для такого половодья чувств недостало бы беседы с доктором Марксом, тут и другое, градусом не ниже кабинетного. У тебя ж ни души в огромном городе, а тебя, чужака, семейный круг обнимает симпатией, радушием, весельем; хозяйка дома — волшебной красоты женщина и ни крупицы чопорности. А старшая дочь привлекательна не только темными локонами, но и локонами тоже. А младшей не больше пятнадцати, младшая любимица, эта Тусси смеется невзначай, у нее карие, все примечающие глазенки. Что ж до автора «Манифеста», «Капитала» и так далее, и так далее, то не ему первому подают очередное блюдо, как в Ницце Герцену… И ты счастлив, что пришелся ко двору, что тебя не отпускают, тебе весело (Тусси — настоящий бесенок!), все наперебой высказывают практические соображения, как тебе перебраться из Брайтона в Лондон, нету города лучше для серьезных занятий, а Мавр приищет заработок, что-нибудь конторское у своего знакомого коммерсанта Бортейма, а пока ты не научишься вести хозяйство так, чтобы тебя не обсчитывали лавочники, в этом доме тебя всегда ждет куверт. И, подтверждая решение, высказанное мадам Маркс, домоправительница Ленхен снабжает тебя напоследок увесистыми сандвичами и глядит на тебя глазами сердобольной крестьянки. И ты с удовольствием уплетаешь сандвичи на брайтонском берегу, где пахнет влажной клеенкой.</w:t>
      </w:r>
    </w:p>
    <w:p>
      <w:pPr>
        <w:pStyle w:val="Normal"/>
        <w:widowControl w:val="false"/>
        <w:autoSpaceDE w:val="false"/>
        <w:ind w:firstLine="510"/>
        <w:jc w:val="both"/>
        <w:rPr/>
      </w:pPr>
      <w:r>
        <w:rPr/>
        <w:t>Он почувствовал голод, но Даниельсон уже принес бритвенный прибор и плюхнулся в продавленное кресло, вытянув ноги-жерди, обратился в то, что называется: «Я весь внимание!»</w:t>
      </w:r>
    </w:p>
    <w:p>
      <w:pPr>
        <w:pStyle w:val="Normal"/>
        <w:widowControl w:val="false"/>
        <w:autoSpaceDE w:val="false"/>
        <w:ind w:firstLine="510"/>
        <w:jc w:val="both"/>
        <w:rPr/>
      </w:pPr>
      <w:r>
        <w:rPr/>
        <w:t>Ладно, подумал Герман, сейчас, братец, угомоню. Он быстро нагнулся, открыл саквояж и достал толстую стопку бумаг, накрепко перекрещенную широкой зеленой тесьмой.</w:t>
      </w:r>
    </w:p>
    <w:p>
      <w:pPr>
        <w:pStyle w:val="Normal"/>
        <w:widowControl w:val="false"/>
        <w:autoSpaceDE w:val="false"/>
        <w:ind w:firstLine="510"/>
        <w:jc w:val="both"/>
        <w:rPr/>
      </w:pPr>
      <w:r>
        <w:rPr/>
        <w:t>Даниельсон принял бумаги с тем видом, с каким молодой отец принимает на руки первенца, осторожно опустился в кресло и, высоко подтянув ноги, бережно возложил свою ношу на острые коленки. Торжественно распаковал сверток, метнул в Лопатина ликующий взгляд и погрузился, погрузился… нет, не в чтение — в созерцание: «Капитал. Критика политической экономии» — это было написано по-русски живым, твердо-изящным почерком человека, который сейчас — какая проза! — преспокойно намыливал щеки, не помышляя ни о тех днях, что провел под огромным, как небосвод, стеклянным куполом Британского музея, ни о том, что убедил доктора Маркса упростить первые две главы, ни о том, как дерзновенно объяснял автору ход дальнейшего исследования, а Маркс, втайне восхитившись, ответил спокойно: «Все это вы найдете во втором томе»…</w:t>
      </w:r>
    </w:p>
    <w:p>
      <w:pPr>
        <w:pStyle w:val="Normal"/>
        <w:widowControl w:val="false"/>
        <w:autoSpaceDE w:val="false"/>
        <w:ind w:firstLine="510"/>
        <w:jc w:val="both"/>
        <w:rPr/>
      </w:pPr>
      <w:r>
        <w:rPr/>
        <w:t>Выбривая подбородок, Лопатин колебался, оставить усы или нет. И опять вообразил, какая закрутилась бы кутерьма, если б там, у Цепного моста, грянуло: «Караул! На Большой Конюшенной Интернационалка!» Вот так-то, ибо в один день с Энгельсом, в сентябрьский день этого уходящего года, гражданина Лопатина утвердили членом Генерального совета Международного товарищества рабочих. Вот именно «интернационалка», ибо гражданин Лопатин регулярно являлся на Хай Холборн, 256, на заседания Совета, пожимал руку краснодеревца Аплагарта и сапожника Мёррея, портного Лесснера и портного Эккариуса, художника Пфендера и механика Буна, этот носатый и лобастый, как две капли воды походил на мистера Холлингтона, ломового извозчика, у которого квартировал Герман на Торнхилл-стрит… Да, там председательствовали по очереди, Маркс был терпелив, а Энгельс, «взяв бразды», принимал военную осанку, по-армейски вибрируя голосовыми связками. Как выглядел со стороны председательствующий гражданин Лопатин? Этого гражданин Лопатин определить не мог. Зато внятно определил бы генеральное чувство, владевшее им в Генеральном совете: слитность с иноплеменниками — чужой удел вмещается в твой удел, чужие проблемы тебе не чужды, мучают как кровные.</w:t>
      </w:r>
    </w:p>
    <w:p>
      <w:pPr>
        <w:pStyle w:val="Normal"/>
        <w:widowControl w:val="false"/>
        <w:autoSpaceDE w:val="false"/>
        <w:ind w:firstLine="510"/>
        <w:jc w:val="both"/>
        <w:rPr/>
      </w:pPr>
      <w:r>
        <w:rPr/>
        <w:t>Глядя на себя в зеркало, он провел ладонью по щекам и подбородку, поколебавшись, оставил усы. И объявил:</w:t>
      </w:r>
    </w:p>
    <w:p>
      <w:pPr>
        <w:pStyle w:val="Normal"/>
        <w:widowControl w:val="false"/>
        <w:autoSpaceDE w:val="false"/>
        <w:spacing w:before="0" w:after="240"/>
        <w:ind w:firstLine="510"/>
        <w:jc w:val="both"/>
        <w:rPr/>
      </w:pPr>
      <w:r>
        <w:rPr/>
        <w:t xml:space="preserve">— </w:t>
      </w:r>
      <w:r>
        <w:rPr/>
        <w:t>Ни дать ни взять — путешественник. Было бы недурно припасти билет Географического общества.</w:t>
      </w:r>
    </w:p>
    <w:p>
      <w:pPr>
        <w:pStyle w:val="Normal"/>
        <w:widowControl w:val="false"/>
        <w:autoSpaceDE w:val="false"/>
        <w:ind w:firstLine="510"/>
        <w:jc w:val="both"/>
        <w:rPr/>
      </w:pPr>
      <w:r>
        <w:rPr/>
        <w:t>В тот самый вечер — уж поверьте мне на слово, так оно и было — старичок-нарочный пришел на Большую Морскую, в гостиницу «Франция», и оставил нижеследующее приглашение г-ну Корсакову:</w:t>
      </w:r>
    </w:p>
    <w:p>
      <w:pPr>
        <w:pStyle w:val="Normal"/>
        <w:widowControl w:val="false"/>
        <w:autoSpaceDE w:val="false"/>
        <w:spacing w:before="0" w:after="240"/>
        <w:ind w:firstLine="510"/>
        <w:jc w:val="both"/>
        <w:rPr/>
      </w:pPr>
      <w:r>
        <w:rPr/>
        <w:t>«Господа Члены Императорского Русского Географического Общества приглашаются в обыкновенное собрание Общества, имеющее быть в квартире Общества, у Чернышова моста, в доме Министерства Народного Просвещения. В этом Собрании Действительный Член Общества Князь Кропоткин: прочтет краткий отчет о Витимско-Олекминской экспедиции».</w:t>
      </w:r>
    </w:p>
    <w:p>
      <w:pPr>
        <w:pStyle w:val="Normal"/>
        <w:widowControl w:val="false"/>
        <w:autoSpaceDE w:val="false"/>
        <w:ind w:firstLine="510"/>
        <w:jc w:val="both"/>
        <w:rPr/>
      </w:pPr>
      <w:r>
        <w:rPr/>
        <w:t>Никогда еще за всю свою долгую сибирскую службу генерал-лейтенант Корсаков не уезжал из Иркутска в столь пасмурном состоянии духа.</w:t>
      </w:r>
    </w:p>
    <w:p>
      <w:pPr>
        <w:pStyle w:val="Normal"/>
        <w:widowControl w:val="false"/>
        <w:autoSpaceDE w:val="false"/>
        <w:ind w:firstLine="510"/>
        <w:jc w:val="both"/>
        <w:rPr/>
      </w:pPr>
      <w:r>
        <w:rPr/>
        <w:t>В оны годы, исполняя поручения начальства, он лётывал в Петербург с такой быстротой, что зубы стучали, ни один фельдъегерь не угнался бы. Подколодные шипели: Мишка Корсаков обязан-де своей карьерой крепкой заднице. Зависть не всегда слепа, но подчас близорука. При генерал-губернаторе Муравьеве, когда над Амуром и Приморьем соколы взвились орлами, крепкие задницы не в цене были. И это же сам Муравьев, уже возведенный в графское достоинство, сам Муравьев-Амурский добился у государя, чтобы именно Корсакова назначили его преемником. Видит бог, Корсаков долго отнекивался, Муравьев же Амурский настаивал: Михаил Семеныч, не дай загубить то, что мы с тобою начинали и поднимали. Без малого десять лет Корсаков делал все, что мог, сознавая себя продолжателем, державного муравьевского подвига; государь говаривал: Корсаков ни для кого и ни для чего не покривит душой. Однако высоко, в сферах, что-то перемещается, что-то меняется, поначалу и не приметишь, идет боренье самолюбий, карьер, протежирований, течение сносит тебя в сторону, вымывая песок из-под ног… Было такое и с Муравьевым. Позолотив пилюлю, назначили графа в Государственный совет, в ареопаг маститых старцев, лишенных реальной власти. «Там как у Христа за пазухой», — усмешкой умеряя горечь, писал он своему преемнику. Туда же, ко Христу за пазуху, определяли теперь и генерала Корсакова.</w:t>
      </w:r>
    </w:p>
    <w:p>
      <w:pPr>
        <w:pStyle w:val="Normal"/>
        <w:widowControl w:val="false"/>
        <w:autoSpaceDE w:val="false"/>
        <w:ind w:firstLine="510"/>
        <w:jc w:val="both"/>
        <w:rPr/>
      </w:pPr>
      <w:r>
        <w:rPr/>
        <w:t>Нельзя сказать, чтобы его не клонило к житью на покое, и притом именно в Петербурге. Стало быть, радуйся? Нет, не радовался. Обида гвоздила: ведь не просился же, не ходатайствовал. И вот что-то очень похожее на отставку. Почетную, разумеется, но все же отставку. И еще: словно бы вдруг он сознал, как давно и как прочно укоренился в сибирском, в Сибири, а потому, навсегда уезжая, ощутил отъезд как утрату лучшей, сочной, полнокровной поры жизни.</w:t>
      </w:r>
    </w:p>
    <w:p>
      <w:pPr>
        <w:pStyle w:val="Normal"/>
        <w:widowControl w:val="false"/>
        <w:autoSpaceDE w:val="false"/>
        <w:ind w:firstLine="510"/>
        <w:jc w:val="both"/>
        <w:rPr/>
      </w:pPr>
      <w:r>
        <w:rPr/>
        <w:t>Всякий раз, следуя в Петербург по служебным надобностям, Корсаков, миновав Москву, сворачивал на Торжок, предвкушая свидание с сестрой Натальей Семеновной. В минувшем ноябре он телеграфировал: «Намерен быть у вас». И повеселел, когда торжокский ямщик, стрельнув кнутом, помчал зимней дорогой на Премухино.</w:t>
      </w:r>
    </w:p>
    <w:p>
      <w:pPr>
        <w:pStyle w:val="Normal"/>
        <w:widowControl w:val="false"/>
        <w:autoSpaceDE w:val="false"/>
        <w:ind w:firstLine="510"/>
        <w:jc w:val="both"/>
        <w:rPr/>
      </w:pPr>
      <w:r>
        <w:rPr/>
        <w:t>У сестры Корсаков гостил дня два. В том самом Премухине, о котором так тосковал на чужбине Мишель Бакунин. Сестра Корсакова была замужем за его старшим братом Павлом. Корсаков, что называется, ни ухом ни рылом не был причастен к побегу Мишеля из Сибири. А на Корсакова за этот побег собак вешали: дескать, порадел. Иди толкуй, что в ту пору родственником не был, хотя Наташа давно знала Бакуниных. Да и тут, в родовом гнезде Бакуниных, на Корсакова, кажется, дулись. Во всяком случае истинным радушием не согревали. Братья, сдается, тоже были недовольны тем, что полоумный (так кто-то из них однажды и сказанул: «полоумный Мишель») из Сибири вырвался и пуще прежнего принялся в Европе за свои нелепости. Ах, Россия, Россия, все смешалось, перепуталось. По-сибирски брат всегда брат, особливо — несчастный, то есть, опять же в сибирском смысле, счастья лишенный, преступник. А тут рассуди-ка… Братья Бакунины горой стояли за освобождение крестьян, после реформы в либералах ходили, в земском деле по уши сидели, среди оппозиционного тверского дворянства запевалами были, у Третьего отделения на худом счету, а вот на братнины просьбы о материальном вспомоществовании месяцами не изволили отвечать. Братья не отвечали, а Наталья, доброе сердечко, хоть и в глаза не видела этого Мишеля, завязала с ним переписку. Деверь звал ее «милой сестрицей», был с нею на «ты». В одном из тех писем как бы и прощенья просил у Корсакова: дескать, безбожно я обманул Михаила Семеновича, навлек на него большие неприятности. Корсаков, не в пример премухинским, не только простил Мишелю великое прегрешение, но и жене его пособил выбраться из Сибири, уехала она, бедняжка, к своему непутевому, нелепому мужу.</w:t>
      </w:r>
    </w:p>
    <w:p>
      <w:pPr>
        <w:pStyle w:val="Normal"/>
        <w:widowControl w:val="false"/>
        <w:autoSpaceDE w:val="false"/>
        <w:ind w:firstLine="510"/>
        <w:jc w:val="both"/>
        <w:rPr/>
      </w:pPr>
      <w:r>
        <w:rPr/>
        <w:t>Два дня гостил Корсаков в Премухине. Павел Александрович убил на него вечер. В кабинете висел портрет Гегеля: профессорская шапочка, большой нос, полные губы сердечком — портрет пером писан Мишелем Бакуниным. Портрет был у места: к поклонникам Гегеля причислял себя хозяин кабинета, между прочим, внешне очень похожий, как казалось Корсакову, на Мишеля. О да, гегельянец, погруженный в вопросы филозофические, моральные. А брата родного ты не обнимешь, сударь, думал Корсаков, как бы сводя счеты с Павлом Александровичем, который, право, едва не зевал, не зная, о чем говорить с этим генерал-губернатором, без пяти минут членом Государственного совета.</w:t>
      </w:r>
    </w:p>
    <w:p>
      <w:pPr>
        <w:pStyle w:val="Normal"/>
        <w:widowControl w:val="false"/>
        <w:autoSpaceDE w:val="false"/>
        <w:ind w:firstLine="510"/>
        <w:jc w:val="both"/>
        <w:rPr/>
      </w:pPr>
      <w:r>
        <w:rPr/>
        <w:t>Бог с ними, премухинскими Бакуниными. Наташенька свет в оконце. Как она поняла обиды его и печали, сердцем поняла и разделила. На прощанье расплакалась: нехорошее, мол, предчувствие ее ужалило. «Полно, родная, что ты», — вконец растрогался Михаил Семенович… Оба не подозревали, что расстаются навсегда: немного месяцев минет, и помрет в Петербурге от брюшного тифа нестарый еще и крепкий генерал-лейтенант, член Государственного совета, не успев ничего толком присоветовать державе.</w:t>
      </w:r>
    </w:p>
    <w:p>
      <w:pPr>
        <w:pStyle w:val="Normal"/>
        <w:widowControl w:val="false"/>
        <w:autoSpaceDE w:val="false"/>
        <w:ind w:firstLine="510"/>
        <w:jc w:val="both"/>
        <w:rPr/>
      </w:pPr>
      <w:r>
        <w:rPr/>
        <w:t>Впрочем, не совсем так: присоветовал.</w:t>
      </w:r>
    </w:p>
    <w:p>
      <w:pPr>
        <w:pStyle w:val="Normal"/>
        <w:widowControl w:val="false"/>
        <w:autoSpaceDE w:val="false"/>
        <w:ind w:firstLine="510"/>
        <w:jc w:val="both"/>
        <w:rPr/>
      </w:pPr>
      <w:r>
        <w:rPr/>
        <w:t>В Петербурге, по обыкновению, заведенному еще Муравьевым-Амурским, остановился он в гостинице «Франция», в тех же самых покоях, что и некогда граф, — окнами в Кирпичный переулок.</w:t>
      </w:r>
    </w:p>
    <w:p>
      <w:pPr>
        <w:pStyle w:val="Normal"/>
        <w:widowControl w:val="false"/>
        <w:autoSpaceDE w:val="false"/>
        <w:ind w:firstLine="510"/>
        <w:jc w:val="both"/>
        <w:rPr/>
      </w:pPr>
      <w:r>
        <w:rPr/>
        <w:t>Водворившись во «Франции», генерал известил об этом молодых Кропоткиных. И получил приглашение посетить заседание Географического общества, имеющее быть у Чернышева моста. После доклада Михаил Семенович предполагал вместе с князем Петром отправиться на Екатерининский канал и провести остаток вечера в милом его душе семействе. Но вышло-то не так: надобно было явиться не к Чернышову мосту, а к Цепному. И притом срочно: приглашал граф Шувалов. Тут уж выбирать не приходилось.</w:t>
      </w:r>
    </w:p>
    <w:p>
      <w:pPr>
        <w:pStyle w:val="Normal"/>
        <w:widowControl w:val="false"/>
        <w:autoSpaceDE w:val="false"/>
        <w:ind w:firstLine="510"/>
        <w:jc w:val="both"/>
        <w:rPr/>
      </w:pPr>
      <w:r>
        <w:rPr/>
        <w:t>Корсаков был из тех высших администраторов, совершенно благонамеренных, каковые считали Третье отделение «плохим учреждением». Не подчиняясь министерству внутренних дел, оно, по его мнению, мешало, и подчас круто и сильно, спокойному, ровному развитию дел внутренних. Больше того, постоянный надзор даже за теми, кто занимал высокие посты и, разумеется, ничего худого никогда в помыслах не держал, — надзор этот был оскорбительным. Корсаков мог сколь угодно иронизировать, что его частная переписка перлюстрируется и поступает, скажем, в то же Премухино, захватанная чужими руками, но ирония не избавляла от чувства почти холопской приниженности. И вот это же чувство кольнуло Корсакова, едва он прочел адъютантскую цедулю, скрепленную подписью майора Николича-Сербоградского. А вместе с тем Корсаков сознавал, что шеф жандармов и начальник Третьего отделения граф Шувалов как бы и не сам по себе обладал всевластием, а заполучил вместе с креслом там, у Цепного моста, на Фонтанке, и в конце концов любой бы на месте Шувалова, независимо от достоинств своих и недостатков, обрел бы такую же всевластность.</w:t>
      </w:r>
    </w:p>
    <w:p>
      <w:pPr>
        <w:pStyle w:val="Normal"/>
        <w:widowControl w:val="false"/>
        <w:autoSpaceDE w:val="false"/>
        <w:ind w:firstLine="510"/>
        <w:jc w:val="both"/>
        <w:rPr/>
      </w:pPr>
      <w:r>
        <w:rPr/>
        <w:t>Однако нынче, в этот раз, собираясь на Фонтанку, генерал Корсаков не догадывался, а знал наверняка, что именно занимает и тревожит Шувалова. Шеф жандармов был в некоторой зависимости от его, Корсакова, опытности и осведомленности. Конечно, Шувалову ничего не стоило приказать своим иркутским подчиненным изыскать то, что требовал государь император, но Шувалов предпочел обратиться к нему, Корсакову. И генерал, приморщиваясь, ловил себя на том, что это ему польстило. Было бы еще лестнее, доведись высказать свои соображения напрямик государю, но такого посредника, как Шувалов, никому не дано миновать.</w:t>
      </w:r>
    </w:p>
    <w:p>
      <w:pPr>
        <w:pStyle w:val="Normal"/>
        <w:widowControl w:val="false"/>
        <w:autoSpaceDE w:val="false"/>
        <w:ind w:firstLine="510"/>
        <w:jc w:val="both"/>
        <w:rPr/>
      </w:pPr>
      <w:r>
        <w:rPr/>
        <w:t>Но главное сейчас было в другом: вот в этом приливе чувства самоуважения. Он прибыл в Петербург сдавать команду и волен был устраниться от шуваловских забот и тревог, пусть их делит новый генерал-губернатор Восточной Сибири. Нет, не устранился! Не из боязни раздражить первого сановника империи. Не из жажды его похвал. А потому что, пренебрегая личной обидой, полагал шуваловскую тревогу и заботу не шуваловскими и даже не государевыми, а поистине государственными. И отсюда вот это отрадное, светлое и прочное самоуважение, с каким Михаил Семенович Корсаков сел в экипаж и велел ехать к Цепному мосту.</w:t>
      </w:r>
    </w:p>
    <w:p>
      <w:pPr>
        <w:pStyle w:val="Normal"/>
        <w:widowControl w:val="false"/>
        <w:autoSpaceDE w:val="false"/>
        <w:ind w:firstLine="510"/>
        <w:jc w:val="both"/>
        <w:rPr/>
      </w:pPr>
      <w:r>
        <w:rPr/>
        <w:t>Шувалов принял Корсакова в кабинете, где пылал камин, а за окнами, еще не зашторенными, по ту сторону Фонтанки, в косых штрихах снегопада, мрачно высился Михайловский замок, всегда вызывавший в памяти Корсакова зверскую расправу над несчастным императором Павлом.</w:t>
      </w:r>
    </w:p>
    <w:p>
      <w:pPr>
        <w:pStyle w:val="Normal"/>
        <w:widowControl w:val="false"/>
        <w:autoSpaceDE w:val="false"/>
        <w:ind w:firstLine="510"/>
        <w:jc w:val="both"/>
        <w:rPr/>
      </w:pPr>
      <w:r>
        <w:rPr/>
        <w:t>Граф был старше Корсакова, а выглядел моложе; моложавость его холодного лица с округлым, как нарисованным, румянцем на щеках, да и моложавость всей его бравой фигуры оттенялась свежей сединой волос и черными блескучими, волосок к волоску усиками.</w:t>
      </w:r>
    </w:p>
    <w:p>
      <w:pPr>
        <w:pStyle w:val="Normal"/>
        <w:widowControl w:val="false"/>
        <w:autoSpaceDE w:val="false"/>
        <w:ind w:firstLine="510"/>
        <w:jc w:val="both"/>
        <w:rPr/>
      </w:pPr>
      <w:r>
        <w:rPr/>
        <w:t>Следом за Корсаковым вошел кавалерийский генерал Синельников: по-солдатски обстриженный, бурый, апоплексический, тяжелый, из тех, что говорят: «Я имел счастие быть лично известен трем государям», и это действительно было так, ибо Синельников присягал еще Александру Благословенному и вот служит при Втором Александре, да еще числится в свитских. Внешность его была бы совершенно николаевско-спартанская, когда б ни круглые, с сильными стеклами очки, для пользования которыми он, как офицер, получил некогда высочайшее соизволение.</w:t>
      </w:r>
    </w:p>
    <w:p>
      <w:pPr>
        <w:pStyle w:val="Normal"/>
        <w:widowControl w:val="false"/>
        <w:autoSpaceDE w:val="false"/>
        <w:ind w:firstLine="510"/>
        <w:jc w:val="both"/>
        <w:rPr/>
      </w:pPr>
      <w:r>
        <w:rPr/>
        <w:t>Корсаков знавал Синельникова, но не коротко. Раскланиваясь, подумал не без злорадства, что эдакий бурбон навряд придется по вкусу сибирякам, и тотчас неприятно удивился, заметив, как почтителен с Синельниковым высокомерный Шувалов. Впрочем, Корсаков погасил свое неприятное удивление утешительно быстрой арифметикой: да ты, брат, сказал Корсаков самому себе, ты еще только из школы гвардейских подпрапорщиков вылупился, а он уж, поди, в полковниках был. И все же горчило: сдаешь команду человеку, пользующемуся в сферах большим кредитом, — назначение Синельникова генерал-губернатором Восточной Сибири было уже решено, оставалось формальное утверждение и аудиенция в Зимнем.</w:t>
      </w:r>
    </w:p>
    <w:p>
      <w:pPr>
        <w:pStyle w:val="Normal"/>
        <w:widowControl w:val="false"/>
        <w:autoSpaceDE w:val="false"/>
        <w:spacing w:before="0" w:after="240"/>
        <w:ind w:firstLine="510"/>
        <w:jc w:val="both"/>
        <w:rPr/>
      </w:pPr>
      <w:r>
        <w:rPr/>
        <w:t>Шувалов никуда не торопился, однако принял привычно озабоченный вид, будто ни минуты, и тотчас приступил к делу.</w:t>
      </w:r>
    </w:p>
    <w:p>
      <w:pPr>
        <w:pStyle w:val="Normal"/>
        <w:widowControl w:val="false"/>
        <w:autoSpaceDE w:val="false"/>
        <w:ind w:firstLine="510"/>
        <w:jc w:val="both"/>
        <w:rPr/>
      </w:pPr>
      <w:r>
        <w:rPr/>
        <w:t>Позвольте ненадолго отвлечь вас от этого дела.</w:t>
      </w:r>
    </w:p>
    <w:p>
      <w:pPr>
        <w:pStyle w:val="Normal"/>
        <w:widowControl w:val="false"/>
        <w:autoSpaceDE w:val="false"/>
        <w:ind w:firstLine="510"/>
        <w:jc w:val="both"/>
        <w:rPr/>
      </w:pPr>
      <w:r>
        <w:rPr/>
        <w:t>Хотелось бы потолковать про дом на Фонтанке, где сейчас у пылающего камина уселись в креслах сановники генеральского чина.</w:t>
      </w:r>
    </w:p>
    <w:p>
      <w:pPr>
        <w:pStyle w:val="Normal"/>
        <w:widowControl w:val="false"/>
        <w:autoSpaceDE w:val="false"/>
        <w:ind w:firstLine="510"/>
        <w:jc w:val="both"/>
        <w:rPr/>
      </w:pPr>
      <w:r>
        <w:rPr/>
        <w:t>Вот уже тридцать семь лет, как сюда, на Фонтанку, 16, перебрались с Мойки Третье отделение собственной его императорского величества канцелярии и штаб корпуса жандармов, разместив в надворных строениях с выходом на Пантелеймоновскую улицу внутреннюю тюрьму, конюшни для лошадей верховых и лошадей гужевых, экипажные сараи для карет персональных и карет арестантских, кардегардию и дровяники. И вот уже тридцать семь лет в стенах этого дома плели паутину всероссийского тайного политического сыска.</w:t>
      </w:r>
    </w:p>
    <w:p>
      <w:pPr>
        <w:pStyle w:val="Normal"/>
        <w:widowControl w:val="false"/>
        <w:autoSpaceDE w:val="false"/>
        <w:ind w:firstLine="510"/>
        <w:jc w:val="both"/>
        <w:rPr/>
      </w:pPr>
      <w:r>
        <w:rPr/>
        <w:t>Шеф жандармов, он же начальник Третьего отделения, мог быть бенкендорфом или орловым, долгоруковым или шуваловым, волен был гневаться или благодушествовать, испытывать семейные горести или радости, впадать в религиозные раздумья, помышляя о принятии католичества, или, приглядываясь к Альбиону, вынашивать проект конституционный, но ни един из них ни на день не мог, не волен был избавиться от бесшумного колдовства этого дома, где усердно и безостановочно ткали сеть всероссийского сыска.</w:t>
      </w:r>
    </w:p>
    <w:p>
      <w:pPr>
        <w:pStyle w:val="Normal"/>
        <w:widowControl w:val="false"/>
        <w:autoSpaceDE w:val="false"/>
        <w:ind w:firstLine="510"/>
        <w:jc w:val="both"/>
        <w:rPr/>
      </w:pPr>
      <w:r>
        <w:rPr/>
        <w:t>И вот что заметьте: никому из шефов не приходило на ум простое, казалось бы, соображение — невозможность, недостижимость, неисполнимость дела, коему они служили (служили не только карьерно, не только), то есть идеал, я говорю, неисполним был, недостижим. Почему? А потому просто-напросто, что сей идеал заключался в изничтожении мыслящей материи. Так ведь нет, каждому представлялось, что уж он-то, именно он, увеличив штат и написав такую-то инструкцию, арестовав таких-то и выслав таких-то, сменив одного столоначальника другим столоначальником, достигнет, наконец, тишины и благолепия, то есть превращения материи мыслящей в немыслящую.</w:t>
      </w:r>
    </w:p>
    <w:p>
      <w:pPr>
        <w:pStyle w:val="Normal"/>
        <w:widowControl w:val="false"/>
        <w:autoSpaceDE w:val="false"/>
        <w:spacing w:before="0" w:after="240"/>
        <w:ind w:firstLine="510"/>
        <w:jc w:val="both"/>
        <w:rPr/>
      </w:pPr>
      <w:r>
        <w:rPr/>
        <w:t>Замечательное обстоятельство и престранное. Потому престранное, что никому на ум не приходила недостижимость подобного. А ведь, право, не откажешь в умственных способностях вот хотя бы этому белолицему и статному шефу жандармов, который, сидя в кресле и остро поглядывая на Корсакова и Синельникова крошечными, как изюминки, глазками, излагал дело, не терпящее отлагательства.</w:t>
      </w:r>
    </w:p>
    <w:p>
      <w:pPr>
        <w:pStyle w:val="Normal"/>
        <w:widowControl w:val="false"/>
        <w:autoSpaceDE w:val="false"/>
        <w:ind w:firstLine="510"/>
        <w:jc w:val="both"/>
        <w:rPr/>
      </w:pPr>
      <w:r>
        <w:rPr/>
        <w:t>Речь шла об известном государственном преступнике. Фамилию Чернышевского шеф жандармов не произносил. Не потому лишь, что слушатели знали, кто имеется в виду, а потому еще, что самый звук ее, разночинско-бурсацкий, мерзил графу как затхлый запах консистории.</w:t>
      </w:r>
    </w:p>
    <w:p>
      <w:pPr>
        <w:pStyle w:val="Normal"/>
        <w:widowControl w:val="false"/>
        <w:autoSpaceDE w:val="false"/>
        <w:ind w:firstLine="510"/>
        <w:jc w:val="both"/>
        <w:rPr/>
      </w:pPr>
      <w:r>
        <w:rPr/>
        <w:t>Итак, господа, известный государственный преступник уже закончил тюремный срок и, согласно закону, должен выйти на поселение. Отселе проистекают затруднения. Вот это, господа, необходимо уяснить. Среда, сочувствующая известному преступнику, выделяла личностей, намеревавшихся освободить его даже тогда, когда он находился под стражей. Теперь же, господа, он выйдет на поселение. Граф на минуту остановил свои черные глазки на Корсакове, и Михаил Семенович понял, о чем сейчас скажет его сиятельство. И точно, его сиятельство печально-укоризненно упомянул о давнем побеге ссыльного Бакунина, вдохновителя всемирной анархии.</w:t>
      </w:r>
    </w:p>
    <w:p>
      <w:pPr>
        <w:pStyle w:val="Normal"/>
        <w:widowControl w:val="false"/>
        <w:autoSpaceDE w:val="false"/>
        <w:ind w:firstLine="510"/>
        <w:jc w:val="both"/>
        <w:rPr/>
      </w:pPr>
      <w:r>
        <w:rPr/>
        <w:t>Хотя бакунинский побег и приключился в начальную пору корсаковского генерал-губернаторства, Михаилу Семеновичу было все же неприятно упоминание об этом происшествии, и он, пожав плечами, покосился на Синельникова, как бы примолвив: за что только с нашего брата не взыскивают. На деревянном лице Синельникова отобразилось какое-то блеклое подобие ухмылки.</w:t>
      </w:r>
    </w:p>
    <w:p>
      <w:pPr>
        <w:pStyle w:val="Normal"/>
        <w:widowControl w:val="false"/>
        <w:autoSpaceDE w:val="false"/>
        <w:ind w:firstLine="510"/>
        <w:jc w:val="both"/>
        <w:rPr/>
      </w:pPr>
      <w:r>
        <w:rPr/>
        <w:t xml:space="preserve">Шувалов между тем говорил уже о другом, недавнем побеге и другом беглеце. Побег был дерзкий, необычайно стремительный. Вообразите, господа, продолжал Шувалов, вскидывая подбородок, вообразите-ка: из какого-то глухого Кадникова да в Париж! И ведь кто бежал? Лавров! Петр Лавров, понимаете ли, бежал: филозоф, библиоман, червь книжный. Цитовал, цитовал в медвежьем углу, набил мешок цитатами да и задал лататы. А теперь там, в парижах-женевах, та-акие феории разведет — фрр, ууу… И вот ведь что: не мог миновать ни белокаменной, ни «Петра творенья», никак не мог, а </w:t>
      </w:r>
      <w:r>
        <w:rPr>
          <w:i/>
        </w:rPr>
        <w:t>мои скоты</w:t>
      </w:r>
      <w:r>
        <w:rPr/>
        <w:t xml:space="preserve"> проглядели… «Мои скоты» произнес граф с эдакой сочно-презрительной артикуляцией: плантатор, и притом столь могучий, что ему и нипочем признать непорядки в обширном своем хозяйстве.</w:t>
      </w:r>
    </w:p>
    <w:p>
      <w:pPr>
        <w:pStyle w:val="Normal"/>
        <w:widowControl w:val="false"/>
        <w:autoSpaceDE w:val="false"/>
        <w:ind w:firstLine="510"/>
        <w:jc w:val="both"/>
        <w:rPr/>
      </w:pPr>
      <w:r>
        <w:rPr/>
        <w:t>Неспроста шеф жандармов указал молчаливым слушателям на побег Лаврова, автора «Исторических писем», писанных в ссылке, недавно опубликованных журналом «Неделя» и восторженно подхваченных радикальной молодежью. Но Шувалова сейчас не эти поджигательские письма заботили. Упомянув побег ссыльного Лаврова, граф с цели не сбился. Рохля Лавров, говорил Шувалов, покуривая ароматную пахитоску, этот кабинетный тихоня, никогда бы на свой страх и риск не посмел с места подняться — пособник был. А кто он? Где он? У графа опять сочно напряглись губы: «Мои скоты проглядели».</w:t>
      </w:r>
    </w:p>
    <w:p>
      <w:pPr>
        <w:pStyle w:val="Normal"/>
        <w:widowControl w:val="false"/>
        <w:autoSpaceDE w:val="false"/>
        <w:ind w:firstLine="510"/>
        <w:jc w:val="both"/>
        <w:rPr/>
      </w:pPr>
      <w:r>
        <w:rPr/>
        <w:t>Теперь, продолжал шеф жандармов, прошу вообразить: шайка удальцов устраивает вояж а-ля Лавров и для нашего известного преступника. Его сочинения, преследования его правительством — нимб двойной, революционный папа римский, ну-с и вообразите: из Сибири да в эмиграцию, а?! Радость великая: духовный вождь поколения, изъеденного нигилизмом.</w:t>
      </w:r>
    </w:p>
    <w:p>
      <w:pPr>
        <w:pStyle w:val="Normal"/>
        <w:widowControl w:val="false"/>
        <w:autoSpaceDE w:val="false"/>
        <w:ind w:firstLine="510"/>
        <w:jc w:val="both"/>
        <w:rPr/>
      </w:pPr>
      <w:r>
        <w:rPr/>
        <w:t>Объяснение Шувалова высветило картину, не возникавшую перед Корсаковым. В его генерал-губернаторской резиденции на берегу Ангары, извините, хлопот хватало. Преступников государственных генерал из виду не упускал. Однако такой меркой, какой нынче, граф не мерил. И ежели честно, граф глядел и зорче, и дальше. Хорошо-с, пусть так, думал Корсаков, почему бы, однако, не признать и мою дальновидность?</w:t>
      </w:r>
    </w:p>
    <w:p>
      <w:pPr>
        <w:pStyle w:val="Normal"/>
        <w:widowControl w:val="false"/>
        <w:autoSpaceDE w:val="false"/>
        <w:ind w:firstLine="510"/>
        <w:jc w:val="both"/>
        <w:rPr/>
      </w:pPr>
      <w:r>
        <w:rPr/>
        <w:t>Четыре года тому Корсаков распорядился об устройстве особого помещения для особо опасных. Местность выбрал — о-о-о, напрочь исключалась возможность побега. Двух поляков, как на пробу, держал там Корсаков, пробою был доволен. Вполне. А сейчас, выслушав Шувалова и приступая к изложению своих соображений относительно будущности известного государственного преступника, сейчас Корсаков был доволен сам собою: прощаясь с Сибирью, он долг свой исполнит до конца, и уж большего от него никто требовать не вправе.</w:t>
      </w:r>
    </w:p>
    <w:p>
      <w:pPr>
        <w:pStyle w:val="Normal"/>
        <w:widowControl w:val="false"/>
        <w:autoSpaceDE w:val="false"/>
        <w:ind w:firstLine="510"/>
        <w:jc w:val="both"/>
        <w:rPr/>
      </w:pPr>
      <w:r>
        <w:rPr/>
        <w:t>В продолжении его доклада будущий генерал-губернатор Восточной Сибири Синельников хранил молчание. Нельзя было понять, согласен он или ему решительно безразличны соображения предместника. Зато Шувалов предложил Корсакову все сказанное представить письменно.</w:t>
      </w:r>
    </w:p>
    <w:p>
      <w:pPr>
        <w:pStyle w:val="Normal"/>
        <w:widowControl w:val="false"/>
        <w:autoSpaceDE w:val="false"/>
        <w:ind w:firstLine="510"/>
        <w:jc w:val="both"/>
        <w:rPr/>
      </w:pPr>
      <w:r>
        <w:rPr/>
        <w:t>Его благую распорядительность высоко оценил шеф жандармов. Это было приятно. Еще приятнее и еще лестнее было то, что письменное изложение условий будущего местонахождения Чернышевского прочтет государь. И, конечно, одобрит! Шуваловская колкость насчет давнего побега Бакунина была притуплена. А тут и бурбон Синельников попросил об отдельном, приватном свидании. Михаил Семенович согласился, слегка растянув губы в полуулыбке, означавшей: вот так-то, знай наших.</w:t>
      </w:r>
    </w:p>
    <w:p>
      <w:pPr>
        <w:pStyle w:val="Normal"/>
        <w:widowControl w:val="false"/>
        <w:autoSpaceDE w:val="false"/>
        <w:ind w:firstLine="510"/>
        <w:jc w:val="both"/>
        <w:rPr/>
      </w:pPr>
      <w:r>
        <w:rPr/>
        <w:t>Словом, из жарко натопленного шуваловского кабинета генерал Корсаков вышел в приподнятом настроении, однако на лестнице почувствовал тревогу, осознанную уже внизу, в просторных сенях, когда толстый швейцар надевал на него шинель: черт дери, нахмурился Михаил Семенович, а ведь письменное-то заключение граф потребовал вовсе не ради моего кредита в глазах государя, а попросту возложил на меня нравственную ответственность за дальнейшее.</w:t>
      </w:r>
    </w:p>
    <w:p>
      <w:pPr>
        <w:pStyle w:val="Normal"/>
        <w:widowControl w:val="false"/>
        <w:autoSpaceDE w:val="false"/>
        <w:ind w:firstLine="510"/>
        <w:jc w:val="both"/>
        <w:rPr/>
      </w:pPr>
      <w:r>
        <w:rPr/>
        <w:t xml:space="preserve">На дворе было темно и ветрено. Корсакова ознобило. Ему всегда было зябко в зимнем Петербурге. Сибирский холод, сухой и здоровый, дарил молодецкую бодрость, а тут, на чухонских болотах… Михаил Семенович сел в карету. Давешней приподнятости как не было. Он вздохнул печально: все миновалось, все миновалось. И его властно потянуло к Кропоткиным, к людям, которых он знал и любил </w:t>
      </w:r>
      <w:r>
        <w:rPr>
          <w:i/>
        </w:rPr>
        <w:t>дома</w:t>
      </w:r>
      <w:r>
        <w:rPr/>
        <w:t xml:space="preserve"> — в Иркутске, в Сибири.</w:t>
      </w:r>
    </w:p>
    <w:p>
      <w:pPr>
        <w:pStyle w:val="Normal"/>
        <w:widowControl w:val="false"/>
        <w:autoSpaceDE w:val="false"/>
        <w:ind w:firstLine="510"/>
        <w:jc w:val="both"/>
        <w:rPr/>
      </w:pPr>
      <w:r>
        <w:rPr/>
        <w:t>Михаил Семенович отличался прочностью родственных скреп. В родстве же он состоял не только с Муравьевым-Амурским и не только с Бакуниным, а и с Кропоткиным.</w:t>
      </w:r>
    </w:p>
    <w:p>
      <w:pPr>
        <w:pStyle w:val="Normal"/>
        <w:widowControl w:val="false"/>
        <w:autoSpaceDE w:val="false"/>
        <w:ind w:firstLine="510"/>
        <w:jc w:val="both"/>
        <w:rPr/>
      </w:pPr>
      <w:r>
        <w:rPr/>
        <w:t>С Кропоткиными Михаил Семенович так породнился: одна из дочерей Чайковских обвенчалась с князем Александром, а другая вышла за двоюродного брата Михаила Семеновича. Положим, родство не ахти близкое, а все ж родство.</w:t>
      </w:r>
    </w:p>
    <w:p>
      <w:pPr>
        <w:pStyle w:val="Normal"/>
        <w:widowControl w:val="false"/>
        <w:autoSpaceDE w:val="false"/>
        <w:ind w:firstLine="510"/>
        <w:jc w:val="both"/>
        <w:rPr/>
      </w:pPr>
      <w:r>
        <w:rPr/>
        <w:t>Кропоткины жили на Екатерининском канале, высоко, в шестом этаже, окнами во двор-колодец. Поднимаясь, Корсаков запыхался и расстегнул шинель. В слабо освещенной прихожей кинулась ему на шею голубоглазенькая Верочка, выбежал князь Александр, Верочкин муж. Михаил Семенович, на шаг отступив, изобразил будто в бубен бьет, продекламировал: «Медны денежки гремят, во кабак идти велят…» Князь Александр тряхнул волосами: «Ну!» И все трое рассмеялись, как смеются люди, у которых немало общих, и притом веселых, воспоминаний. И от этого «ну!» пахнуло на Михаила Семеновича своим, домашним. Ведь у них как? У них в Сибири вместо утвердительного «да» всегда «нукают».</w:t>
      </w:r>
    </w:p>
    <w:p>
      <w:pPr>
        <w:pStyle w:val="Normal"/>
        <w:widowControl w:val="false"/>
        <w:autoSpaceDE w:val="false"/>
        <w:ind w:firstLine="510"/>
        <w:jc w:val="both"/>
        <w:rPr/>
      </w:pPr>
      <w:r>
        <w:rPr/>
        <w:t>Лет пять назад давали в Иркутске любительский спектакль «Бедность не порок», офицеры братья Кропоткины, Александр и Петр, тоже участвовали, князь Александр играл вожака медведя, бил в бубен: «Медны денежки гремят, во кабак идти велят». И Чайковские были на спектакле, кроме старика отца, — бедняге Севастьяну Осипычу уж недолго оставалось, дом держался на Татьяне Флорентьевне. Дочери у них были — ей-богу, во всех дортуарах девичьего института днем с фонарем лучше Чайковских не сыщешь…</w:t>
      </w:r>
    </w:p>
    <w:p>
      <w:pPr>
        <w:pStyle w:val="Normal"/>
        <w:widowControl w:val="false"/>
        <w:autoSpaceDE w:val="false"/>
        <w:ind w:firstLine="510"/>
        <w:jc w:val="both"/>
        <w:rPr/>
      </w:pPr>
      <w:r>
        <w:rPr/>
        <w:t>О младшей-то, пятнадцатилетней Ниночке, тотчас и заговорили: недавно она тяжело хворала. Ох, плохо было, совсем худо, рассказывал Михаил Семенович, ужасная напасть эта горячка, эта рожа. Бедняжка Татьяна Флорентьевна десять суток глаз не смыкала. Ниночка в страшном жару все рвалась, все куда-то порывалась, какое-то чудище преследовало. Матушка ваша, известно, умница, взяла да поставила еще одну кровать у другой стены Ниночкиной комнаты. Поднимет дочку, увернет в одеяло, обнимет да шажком, шажком, помаленьку от кровати до кровати перебредет. Ну, Ниночка-то и уймется: спаслась от чудища. Михаил Семенович вздохнул и засмеялся. А теперь, перекрестился он, все позади. Перед самым отъездом ее видел, слабенькая, бледненькая, но опасность мимо, слава богу, выздоровела.</w:t>
      </w:r>
    </w:p>
    <w:p>
      <w:pPr>
        <w:pStyle w:val="Normal"/>
        <w:widowControl w:val="false"/>
        <w:autoSpaceDE w:val="false"/>
        <w:ind w:firstLine="510"/>
        <w:jc w:val="both"/>
        <w:rPr/>
      </w:pPr>
      <w:r>
        <w:rPr/>
        <w:t>Рассказывая, Михаил Семенович взволновался, сызнова переживая иркутские тревоги. Верочка, слушая его, светилась кроткой улыбкой, и Михаил Семенович знал, что в этой улыбке не только сострадание к младшей сестрице, но и благодарность ему — доброму, сердечному человеку.</w:t>
      </w:r>
    </w:p>
    <w:p>
      <w:pPr>
        <w:pStyle w:val="Normal"/>
        <w:widowControl w:val="false"/>
        <w:autoSpaceDE w:val="false"/>
        <w:ind w:firstLine="510"/>
        <w:jc w:val="both"/>
        <w:rPr/>
      </w:pPr>
      <w:r>
        <w:rPr/>
        <w:t>Князь Александр тоже сострадал Ниночке, такой славненькой, что и не станешь называть «свояченицей» — словом скучнейшим, похожим на комод. Сострадая Ниночке, он, как и Вера, испытывал теплую признательность к Михаилу Семеновичу. И очень живо вообразил тамошнее, иркутское. Вообразив — смутился… Вспомнилось, как он, офицер казачьего полка, зачастил вместе с братом Петей в дом Чайковских. У Чайковских тотчас, пусть смутно, но тотчас отдал предпочтение Верочке, своей будущей жене, однако… Дрянь эдакая! Ведь он же и к ее сестрицам приглядывался, к одной — цинически: «Должно быть, хороша в деле», а с Ниночкой, девчонка совсем была, лет десяти, готов был целоваться до помрачения ума. И это он, мнивший себя мыслителем, усердно поглощавший философские и социологические статьи Петра Лавровича Лаврова.</w:t>
      </w:r>
    </w:p>
    <w:p>
      <w:pPr>
        <w:pStyle w:val="Normal"/>
        <w:widowControl w:val="false"/>
        <w:autoSpaceDE w:val="false"/>
        <w:ind w:firstLine="510"/>
        <w:jc w:val="both"/>
        <w:rPr/>
      </w:pPr>
      <w:r>
        <w:rPr/>
        <w:t>Пришел князь Петр. Ах, эта его улыбка, предобродушнейшая улыбка! Убежден был Михаил Семенович: так улыбались и старинные, давным-давно минувших славных времен Рюриковичи — вздергивая нос, наморщивая.</w:t>
      </w:r>
    </w:p>
    <w:p>
      <w:pPr>
        <w:pStyle w:val="Normal"/>
        <w:widowControl w:val="false"/>
        <w:autoSpaceDE w:val="false"/>
        <w:ind w:firstLine="510"/>
        <w:jc w:val="both"/>
        <w:rPr/>
      </w:pPr>
      <w:r>
        <w:rPr/>
        <w:t>Улыбался князь Петр: о-о-о, знал бы, ка-акой нынче гость, право, разорился бы на извозчика, хоть они и кусачие. Это ж вам, Михаила Семеныч, не Иркутск — за двугривенный из конца в конец, а за полтинник вокруг света.</w:t>
      </w:r>
    </w:p>
    <w:p>
      <w:pPr>
        <w:pStyle w:val="Normal"/>
        <w:widowControl w:val="false"/>
        <w:autoSpaceDE w:val="false"/>
        <w:ind w:firstLine="510"/>
        <w:jc w:val="both"/>
        <w:rPr/>
      </w:pPr>
      <w:r>
        <w:rPr/>
        <w:t>Своим нынешним докладом в Географическом обществе он был недоволен: частил будто пономарь. А после доклада, как секретарь отделения физической географии, возился с бумагами. Ахти ему, он и в разных-прочих комиссиях состоит, главное же в той, что изучает нужды Амурского края.</w:t>
      </w:r>
    </w:p>
    <w:p>
      <w:pPr>
        <w:pStyle w:val="Normal"/>
        <w:widowControl w:val="false"/>
        <w:autoSpaceDE w:val="false"/>
        <w:ind w:firstLine="510"/>
        <w:jc w:val="both"/>
        <w:rPr/>
      </w:pPr>
      <w:r>
        <w:rPr/>
        <w:t>Тут уж генералу Корсакову, одному из учредителей Сибирского отдела Русского географического общества, и карты в руки. Он вроде бы и про отставку позабыл, и про то, что куликать ему на чухонском болоте, в ареопаге маститых старцев, — одушевленно ударился Михаил Семенович в истинно сибирские рассуждения со своим бывшим сослуживцем, офицером для особых поручении и путешественником князем Петром…</w:t>
      </w:r>
    </w:p>
    <w:p>
      <w:pPr>
        <w:pStyle w:val="Normal"/>
        <w:widowControl w:val="false"/>
        <w:autoSpaceDE w:val="false"/>
        <w:ind w:firstLine="510"/>
        <w:jc w:val="both"/>
        <w:rPr/>
      </w:pPr>
      <w:r>
        <w:rPr/>
        <w:t>В гостиницу возвращался Корсаков пустынным, в редких огнях городом. Не хотелось думать ни о совещании на Фонтанке, ни о записке, в которой он завтра изложит, где и как содержать государственного преступника Чернышевского, нет, не хотелось, и генерал об этом не думал. А думал Михаил Семенович о молодых людях, милых его душе. Ему нравилось, что живут они чистой, трезвой, трудовой жизнью, и вместе недоумевал он и терялся, отчего все-таки жизнь-то этих молодых людей складывается не так, как желал он, Михаил Семенович Корсаков.</w:t>
      </w:r>
    </w:p>
    <w:p>
      <w:pPr>
        <w:pStyle w:val="Normal"/>
        <w:widowControl w:val="false"/>
        <w:autoSpaceDE w:val="false"/>
        <w:ind w:firstLine="510"/>
        <w:jc w:val="both"/>
        <w:rPr/>
      </w:pPr>
      <w:r>
        <w:rPr/>
        <w:t>И верно, не так.</w:t>
      </w:r>
    </w:p>
    <w:p>
      <w:pPr>
        <w:pStyle w:val="Normal"/>
        <w:widowControl w:val="false"/>
        <w:autoSpaceDE w:val="false"/>
        <w:ind w:firstLine="510"/>
        <w:jc w:val="both"/>
        <w:rPr/>
      </w:pPr>
      <w:r>
        <w:rPr/>
        <w:t>Петр Кропоткин еще в Пажеском корпусе волен был выбрать и кирасирский, и Преображенский, и конную гвардию — выбрал Сибирь, Амурское войско: черный мундир, серые шаровары, папаха собачьего меха. В службе явил ревность и распорядительность. Муравьев ему благоволил, Корсаков еще пуще, да вдруг опять — не так: в университет потянуло. Ну-с, вот и сел на студенческую скамью обок с зелеными юнцами. Впрочем, отчего же «вдруг»? Совсем и не «вдруг»! На кругобайкальской дороге поднялся польский мятеж, давить и расстреливать стали мятежников, и Петр Кропоткин решительно сознал невозможность своей дальнейшей принадлежности к армии. И его брат тоже не замарал руки славянской кровью. Оба уехали в Петербург: учиться и жить по душе. Надо было работать, чтобы учиться и жить. Саша, мундира не сбросив, поступил в Военно-юридическую академию. Петр из университета на Васильевском острове спешил к Чернышеву мосту, в Географическое общество. Верочка вела общее хозяйство, очень скромное, оттого и хлопотливое, но занятий на педагогических курсах не пропускала. Все они вместе были в том круге, что теснился к «Отечественным запискам», и все они вместе штудировали «Исторические письма» Лаврова.</w:t>
      </w:r>
    </w:p>
    <w:p>
      <w:pPr>
        <w:pStyle w:val="Normal"/>
        <w:widowControl w:val="false"/>
        <w:autoSpaceDE w:val="false"/>
        <w:spacing w:before="0" w:after="240"/>
        <w:ind w:firstLine="510"/>
        <w:jc w:val="both"/>
        <w:rPr/>
      </w:pPr>
      <w:r>
        <w:rPr/>
        <w:t>Генерал же Корсаков опасался: господи, неужто и они ступили на склизкие камушки? Но сейчас ему не хотелось об этом думать, и он думал о том, как славно отогрелся в милом семействе Кропоткиных и как хорошо все они жили когда-то в Иркутске.</w:t>
      </w:r>
    </w:p>
    <w:p>
      <w:pPr>
        <w:pStyle w:val="Normal"/>
        <w:widowControl w:val="false"/>
        <w:autoSpaceDE w:val="false"/>
        <w:ind w:firstLine="510"/>
        <w:jc w:val="both"/>
        <w:rPr/>
      </w:pPr>
      <w:r>
        <w:rPr/>
        <w:t>Петербург был в хлопотах — рождество близилось, рождество. Уже развозили на дровнях свежие, пахучие елки, и уже пахло в квартирах снегом и детством. В Гостином дворе и Пассаже не протолкнешься — подарки, рождественские подарки. И уже трусили к Сенной деревенские обозы с битой дичью.</w:t>
      </w:r>
    </w:p>
    <w:p>
      <w:pPr>
        <w:pStyle w:val="Normal"/>
        <w:widowControl w:val="false"/>
        <w:autoSpaceDE w:val="false"/>
        <w:ind w:firstLine="510"/>
        <w:jc w:val="both"/>
        <w:rPr/>
      </w:pPr>
      <w:r>
        <w:rPr/>
        <w:t>На коротких ножках ходило по крышам малиновое солнце. И заглядывало в петербургские окна. В окна Кирпичного переулка, куда обращалась непарадным фасадом гостиница «Франция», заглядывало. И в окна солидного дома рядом с Финской церковью тоже.</w:t>
      </w:r>
    </w:p>
    <w:p>
      <w:pPr>
        <w:pStyle w:val="Normal"/>
        <w:widowControl w:val="false"/>
        <w:autoSpaceDE w:val="false"/>
        <w:ind w:firstLine="510"/>
        <w:jc w:val="both"/>
        <w:rPr/>
      </w:pPr>
      <w:r>
        <w:rPr/>
        <w:t>Постоялец «Франции», генерал Корсаков, мелкими глотками отпивая чай своей заварки, кяхтинской, писал «Записку» для графа Шувалова… Нет, бери выше — для императора Александра Николаевича: «Записку» о дальнейшем, в обход закона, содержании под стражей государственного преступника Чернышевского, содержании строжайшем, наперед исключающем любую, самую фантастическую, попытку к бегству.</w:t>
      </w:r>
    </w:p>
    <w:p>
      <w:pPr>
        <w:pStyle w:val="Normal"/>
        <w:widowControl w:val="false"/>
        <w:autoSpaceDE w:val="false"/>
        <w:ind w:firstLine="510"/>
        <w:jc w:val="both"/>
        <w:rPr/>
      </w:pPr>
      <w:r>
        <w:rPr/>
        <w:t>А временный, в полицейском участке не отмеченный, жилец доходного дома на Большой Конюшенной писал в Лондон, на Мейтленд-парк-роуд, Карлу Марксу.</w:t>
      </w:r>
    </w:p>
    <w:p>
      <w:pPr>
        <w:pStyle w:val="Cite1"/>
        <w:rPr/>
      </w:pPr>
      <w:r>
        <w:rPr>
          <w:rStyle w:val="Style12"/>
          <w:i w:val="false"/>
          <w:iCs w:val="false"/>
          <w:color w:val="000000"/>
        </w:rPr>
        <w:t>Милостивый государь!</w:t>
      </w:r>
    </w:p>
    <w:p>
      <w:pPr>
        <w:pStyle w:val="Cite1"/>
        <w:rPr/>
      </w:pPr>
      <w:r>
        <w:rPr>
          <w:rStyle w:val="Style12"/>
          <w:i w:val="false"/>
          <w:iCs w:val="false"/>
          <w:color w:val="000000"/>
        </w:rPr>
        <w:t>По почтовому штемпелю на этом письме Вы увидите, что, несмотря на Ваши дружеские увещевания, я нахожусь в России. Но если бы Вы знали, что побудило меня к этой поездке, Вы, я уверен, нашли бы мои доводы достаточно основательными. Полученное в Кенигсберге письмо дало мне понять, по какому делу я был вызван из Англии. Хотя дело это, как Вы легко можете догадаться, не угрожает ни европейскому миру, ни существованию нашего отечественного правительства, тем не менее оно показалось мне очень привлекательным, да к тому же я проделал уже такое длинное путешествие, что решил не отступать,</w:t>
      </w:r>
      <w:r>
        <w:rPr/>
        <w:t xml:space="preserve"> — </w:t>
      </w:r>
      <w:r>
        <w:rPr>
          <w:rStyle w:val="Style12"/>
          <w:i w:val="false"/>
          <w:iCs w:val="false"/>
          <w:color w:val="000000"/>
        </w:rPr>
        <w:t>и вот я снова на дорогой родине.</w:t>
      </w:r>
    </w:p>
    <w:p>
      <w:pPr>
        <w:pStyle w:val="Cite1"/>
        <w:rPr/>
      </w:pPr>
      <w:r>
        <w:rPr>
          <w:rStyle w:val="Style12"/>
          <w:i w:val="false"/>
          <w:iCs w:val="false"/>
          <w:color w:val="000000"/>
        </w:rPr>
        <w:t>Характер моего дела вынуждает меня покинуть в ближайшие дни Петербург и отправиться в глубь страны, где я пробуду, по всей вероятности, три-четыре месяца, так что я не могу воспользоваться любезным приглашением г-жи Маркс на ваш рождественский обед…</w:t>
      </w:r>
    </w:p>
    <w:p>
      <w:pPr>
        <w:pStyle w:val="Cite1"/>
        <w:rPr/>
      </w:pPr>
      <w:r>
        <w:rPr>
          <w:rStyle w:val="Style12"/>
          <w:i w:val="false"/>
          <w:iCs w:val="false"/>
          <w:color w:val="000000"/>
        </w:rPr>
        <w:t>Посылаю Вам несколько страниц «Philosophie Positive» с замечаниями о «Капитале». Мне сказали здесь, что «Этюды» Де-Роберги, о которых мы говорили, были посланы мне в Лондон несколько дней тому назад вместе со статьями Чернышевского по крестьянскому вопросу. Если Вы зайдете сами к моей квартирной хозяйке или пошлете кого-нибудь к ней с прилагаемой запиской, то она выдаст Вам эти книги.</w:t>
      </w:r>
    </w:p>
    <w:p>
      <w:pPr>
        <w:pStyle w:val="Cite1"/>
        <w:rPr/>
      </w:pPr>
      <w:r>
        <w:rPr>
          <w:rStyle w:val="Style12"/>
          <w:i w:val="false"/>
          <w:iCs w:val="false"/>
          <w:color w:val="000000"/>
        </w:rPr>
        <w:t>На днях я сообщал Вам, что в «Архиве судебной медицины и гигиены» (русский медицинский журнал) была напечатана статья о положении рабочего класса в Западной Европе. Статья основывалась на материале главным образом Вашей книги и имела несчастье вызвать неудовольствие правительства. Теперь она окончательно конфискована и предана сожжению, а так как журнал является в известной форме официальным органом, то главный редактор снят с должности.</w:t>
      </w:r>
    </w:p>
    <w:p>
      <w:pPr>
        <w:pStyle w:val="Cite1"/>
        <w:rPr/>
      </w:pPr>
      <w:r>
        <w:rPr>
          <w:rStyle w:val="Style12"/>
          <w:i w:val="false"/>
          <w:iCs w:val="false"/>
          <w:color w:val="000000"/>
        </w:rPr>
        <w:t>Второй том произведений Лассаля в русском переводе также конфискован правительством, и никто не знает, будет ли он разрешен к продаже или нет. Па обложке этой книги было напечатано сообщение о выходе в ближайшие месяцы «Капитала». Но даже и это невинное объявление, как мне передавали, не ускользнуло от бдительного ока правительственных чиновников. Главный цензор запросил издателя, не является ли «Капитал» произведением того самого Маркса, который играет такую видную роль в Интернационале, и если это так. то как он допустил подобное объявление? Несмотря на это, мой издатель надеется, что дело с «Капиталом» еще может уладиться к нашему общему удовольствию, и мой труд не пропадет даром…</w:t>
      </w:r>
    </w:p>
    <w:p>
      <w:pPr>
        <w:pStyle w:val="Cite1"/>
        <w:rPr/>
      </w:pPr>
      <w:r>
        <w:rPr>
          <w:rStyle w:val="Style12"/>
          <w:i w:val="false"/>
          <w:iCs w:val="false"/>
          <w:color w:val="000000"/>
        </w:rPr>
        <w:t>Кроме того, у нас здесь ежедневно производятся новые аресты и, вообще говоря, общее положение настолько приятное, что я начинаю вполне искренне разделять Ваше мнение и мнение Генерального штаба</w:t>
      </w:r>
      <w:r>
        <w:rPr>
          <w:rStyle w:val="FootnoteCharacters"/>
          <w:rStyle w:val="FootnoteAnchor"/>
          <w:position w:val="0"/>
          <w:sz w:val="22"/>
          <w:vertAlign w:val="baseline"/>
        </w:rPr>
        <w:footnoteReference w:id="9"/>
      </w:r>
      <w:r>
        <w:rPr>
          <w:rStyle w:val="Style12"/>
          <w:i w:val="false"/>
          <w:iCs w:val="false"/>
          <w:color w:val="000000"/>
        </w:rPr>
        <w:t xml:space="preserve"> о необходимости войны с русским правительством, чтобы положить конец такому наглому поведению и ударом извне ослабить эту страшную силу.</w:t>
      </w:r>
    </w:p>
    <w:p>
      <w:pPr>
        <w:pStyle w:val="Cite1"/>
        <w:rPr/>
      </w:pPr>
      <w:r>
        <w:rPr>
          <w:rStyle w:val="Style12"/>
          <w:i w:val="false"/>
          <w:iCs w:val="false"/>
          <w:color w:val="000000"/>
        </w:rPr>
        <w:t>На этом кончаю. Итак, до свидания!</w:t>
      </w:r>
    </w:p>
    <w:p>
      <w:pPr>
        <w:pStyle w:val="Cite1"/>
        <w:rPr/>
      </w:pPr>
      <w:r>
        <w:rPr>
          <w:rStyle w:val="Style12"/>
          <w:i w:val="false"/>
          <w:iCs w:val="false"/>
          <w:color w:val="000000"/>
        </w:rPr>
        <w:t>Свидетельствую свое глубокое уважение Вам и Вашей семье.</w:t>
      </w:r>
    </w:p>
    <w:p>
      <w:pPr>
        <w:pStyle w:val="Cite1"/>
        <w:rPr/>
      </w:pPr>
      <w:r>
        <w:rPr>
          <w:rStyle w:val="Style12"/>
          <w:i w:val="false"/>
          <w:iCs w:val="false"/>
          <w:color w:val="000000"/>
        </w:rPr>
        <w:t>Преданный Вам Л.</w:t>
      </w:r>
    </w:p>
    <w:p>
      <w:pPr>
        <w:pStyle w:val="Normal"/>
        <w:widowControl w:val="false"/>
        <w:autoSpaceDE w:val="false"/>
        <w:ind w:firstLine="510"/>
        <w:jc w:val="both"/>
        <w:rPr/>
      </w:pPr>
      <w:r>
        <w:rPr/>
        <w:t>Не только характер дела заставлял торопиться — ежедневные аресты. Лопатин всегда расценивал арест как происшествие глупое, бьющее по самолюбию, но почти неизбежное. Теперь бы он счел арест несчастьем. Не личным, это пустое. Что за ним? Самовольная отлучка со ставропольской гауптвахты? Пустяки! Не личным несчастьем, нет.</w:t>
      </w:r>
    </w:p>
    <w:p>
      <w:pPr>
        <w:pStyle w:val="Normal"/>
        <w:widowControl w:val="false"/>
        <w:autoSpaceDE w:val="false"/>
        <w:ind w:firstLine="510"/>
        <w:jc w:val="both"/>
        <w:rPr/>
      </w:pPr>
      <w:r>
        <w:rPr/>
        <w:t>В Модена-виллас он услышал почти свирепое: стыдитесь, русские, вы не удосужились познакомить Запад с таким мыслителем!</w:t>
      </w:r>
    </w:p>
    <w:p>
      <w:pPr>
        <w:pStyle w:val="Normal"/>
        <w:widowControl w:val="false"/>
        <w:autoSpaceDE w:val="false"/>
        <w:ind w:firstLine="510"/>
        <w:jc w:val="both"/>
        <w:rPr/>
      </w:pPr>
      <w:r>
        <w:rPr/>
        <w:t>А Герман стыдился не отсутствия переводов Чернышевского на немецкий, французский или английский. Стыдился его политической смерти.</w:t>
      </w:r>
    </w:p>
    <w:p>
      <w:pPr>
        <w:pStyle w:val="Normal"/>
        <w:widowControl w:val="false"/>
        <w:autoSpaceDE w:val="false"/>
        <w:ind w:firstLine="510"/>
        <w:jc w:val="both"/>
        <w:rPr/>
      </w:pPr>
      <w:r>
        <w:rPr/>
        <w:t>Даже мысль злодея выше чудес неба — так по Гегелю. Злодеи из злодеев убивают мысль. Эту наглую, страшную силу Лопатин ощущал не отвлеченно. Мы должны стыдиться, а мы шепчемся по углам, заламывая руки: как жить? — и живем.</w:t>
      </w:r>
    </w:p>
    <w:p>
      <w:pPr>
        <w:pStyle w:val="Normal"/>
        <w:widowControl w:val="false"/>
        <w:autoSpaceDE w:val="false"/>
        <w:ind w:firstLine="510"/>
        <w:jc w:val="both"/>
        <w:rPr/>
      </w:pPr>
      <w:r>
        <w:rPr/>
        <w:t>Лопатин ярость свою никому не навязывал: открытый, общительный, говорливый, веселый, он полагался на ловкость свою, удачливость, энергию, сметливость, крепость мускулов. И опасность, чреватую крепостным заточением, он ни с кем делить не желал.</w:t>
      </w:r>
    </w:p>
    <w:p>
      <w:pPr>
        <w:pStyle w:val="Normal"/>
        <w:widowControl w:val="false"/>
        <w:autoSpaceDE w:val="false"/>
        <w:ind w:firstLine="510"/>
        <w:jc w:val="both"/>
        <w:rPr/>
      </w:pPr>
      <w:r>
        <w:rPr/>
        <w:t>«Как жить?» — и живут. Живут под малиновым солнцем, в сивой холодной мгле, ждут рождественских праздников, ждут перемен, всегда чего-то ждут, ждут, ждут.</w:t>
      </w:r>
    </w:p>
    <w:p>
      <w:pPr>
        <w:pStyle w:val="Normal"/>
        <w:widowControl w:val="false"/>
        <w:autoSpaceDE w:val="false"/>
        <w:ind w:firstLine="510"/>
        <w:jc w:val="both"/>
        <w:rPr/>
      </w:pPr>
      <w:r>
        <w:rPr/>
        <w:t>Впрочем, Лопатин тоже ждал. Ждал, когда будет пришита последняя пуговица. Путешествие «во глубину сибирских руд» они с Даниельсоном именовали коммерческой экспедицией. Как и любая экспедиция, она требовала средств. У Казанского моста, на Екатерининском канале, в одном здании с Государственным банком помещалось Общество взаимного кредита. В Обществе недолго служил и Герман, а Даниельсон и теперь каждое утро отправлялся с Большой Конюшенной к Казанскому мосту. Но они служили в Обществе, которое кредитовало только своих пайщиков. У них же был иной взаимный кредит — безвексельный, бессрочный, ни в каких счетах не отмеченный, товарищеский и подпольный. И уже завелись деньги, таких Герман никогда в руках не держал — больше тысячи.</w:t>
      </w:r>
    </w:p>
    <w:p>
      <w:pPr>
        <w:pStyle w:val="Normal"/>
        <w:widowControl w:val="false"/>
        <w:autoSpaceDE w:val="false"/>
        <w:spacing w:before="0" w:after="240"/>
        <w:ind w:firstLine="510"/>
        <w:jc w:val="both"/>
        <w:rPr/>
      </w:pPr>
      <w:r>
        <w:rPr/>
        <w:t>Деньги, всеобщий эквивалент, необходимы. Но не только они обладают мистическими свойствами, а и бумаги гербовые. Лопатин, он же Любавин, раздобылся важнецкой: большим, вроде грамоты или патента, плотным и шероховатым членским билетом Императорского Географического общества за подписью великого князя Константина. Орленая печать, порядковый номер, а сверху — контурное изображение материков и океанов. Короче, путешествуй, путешественник, и все, кому надлежит, ему споспешествуйте.</w:t>
      </w:r>
    </w:p>
    <w:p>
      <w:pPr>
        <w:pStyle w:val="Normal"/>
        <w:widowControl w:val="false"/>
        <w:autoSpaceDE w:val="false"/>
        <w:ind w:firstLine="510"/>
        <w:jc w:val="both"/>
        <w:rPr/>
      </w:pPr>
      <w:r>
        <w:rPr/>
        <w:t>Билетом раздобылся он… Тут опять возникает ситуация, вроде бы шитая белыми нитками, однако достоверная.</w:t>
      </w:r>
    </w:p>
    <w:p>
      <w:pPr>
        <w:pStyle w:val="Normal"/>
        <w:widowControl w:val="false"/>
        <w:autoSpaceDE w:val="false"/>
        <w:ind w:firstLine="510"/>
        <w:jc w:val="both"/>
        <w:rPr/>
      </w:pPr>
      <w:r>
        <w:rPr/>
        <w:t>Герман воспользовался советом одного приятеля. И не ошибся, побывав в шестом этаже дома на Екатерининском канале, где на днях отогревался душой генерал Корсаков, прибывший из Иркутска. Но генерала приветили всей семьей, Лопатин же говорил с глазу на глаз с одним лишь Петром Кропоткиным.</w:t>
      </w:r>
    </w:p>
    <w:p>
      <w:pPr>
        <w:pStyle w:val="Normal"/>
        <w:widowControl w:val="false"/>
        <w:autoSpaceDE w:val="false"/>
        <w:ind w:firstLine="510"/>
        <w:jc w:val="both"/>
        <w:rPr/>
      </w:pPr>
      <w:r>
        <w:rPr/>
        <w:t>Герман спросил, будто наводящий вопрос задавая:</w:t>
      </w:r>
    </w:p>
    <w:p>
      <w:pPr>
        <w:pStyle w:val="Normal"/>
        <w:widowControl w:val="false"/>
        <w:autoSpaceDE w:val="false"/>
        <w:ind w:firstLine="510"/>
        <w:jc w:val="both"/>
        <w:rPr/>
      </w:pPr>
      <w:r>
        <w:rPr/>
        <w:t xml:space="preserve">— </w:t>
      </w:r>
      <w:r>
        <w:rPr/>
        <w:t>Вы долго не были в столице? Каково кажется нынче?</w:t>
      </w:r>
    </w:p>
    <w:p>
      <w:pPr>
        <w:pStyle w:val="Normal"/>
        <w:widowControl w:val="false"/>
        <w:autoSpaceDE w:val="false"/>
        <w:ind w:firstLine="510"/>
        <w:jc w:val="both"/>
        <w:rPr/>
      </w:pPr>
      <w:r>
        <w:rPr/>
        <w:t>Кропоткин ответил не без намека:</w:t>
      </w:r>
    </w:p>
    <w:p>
      <w:pPr>
        <w:pStyle w:val="Normal"/>
        <w:widowControl w:val="false"/>
        <w:autoSpaceDE w:val="false"/>
        <w:ind w:firstLine="510"/>
        <w:jc w:val="both"/>
        <w:rPr/>
      </w:pPr>
      <w:r>
        <w:rPr/>
        <w:t xml:space="preserve">— </w:t>
      </w:r>
      <w:r>
        <w:rPr/>
        <w:t>Был Петербург Чернышевского, теперь — кафешантанов и танцклассов.</w:t>
      </w:r>
    </w:p>
    <w:p>
      <w:pPr>
        <w:pStyle w:val="Normal"/>
        <w:widowControl w:val="false"/>
        <w:autoSpaceDE w:val="false"/>
        <w:ind w:firstLine="510"/>
        <w:jc w:val="both"/>
        <w:rPr/>
      </w:pPr>
      <w:r>
        <w:rPr/>
        <w:t>Имя Чернышевского более не произносилось. А намеки продолжались. Теперь была очередь Лопатина. Он сказал, что ни Олёкма, ни Витим, о которых князь Петр докладывал в собрании Географического общества, его, Лопатина, не интересуют, у него, извините, иные научные устремления. И Кропоткин, не дожидаясь уточнений, повел речь о Нерчинском округе.</w:t>
      </w:r>
    </w:p>
    <w:p>
      <w:pPr>
        <w:pStyle w:val="Normal"/>
        <w:widowControl w:val="false"/>
        <w:autoSpaceDE w:val="false"/>
        <w:ind w:firstLine="510"/>
        <w:jc w:val="both"/>
        <w:rPr/>
      </w:pPr>
      <w:r>
        <w:rPr/>
        <w:t>В шестьдесят шестом чиновником для особых поручений он ревизовал тамошнюю каторгу. И сейчас неспешно, как диктуя, рассказывал о том, что в особенности занимало Лопатина. Рассказывал и о должностных лицах. Помянул Александровский завод, где начальником полковник Кноблох… Говорил об Иркутске, какая там скучища, четверги в собрании, картеж, горные инженеры с тугими кошельками… «И нет света в оконце?» — спросил Герман. Опять уточнений не потребовалось: назвал князь Петр людей достойных, сказал, что лучшей советницы, нежели Татьяна Флорентьевна Чайковская, не сыскать. И прибавил: она вам всех определит, кто почем… Очень обстоятельно побеседовали. На прощанье протянул Герману руки:</w:t>
      </w:r>
    </w:p>
    <w:p>
      <w:pPr>
        <w:pStyle w:val="Normal"/>
        <w:widowControl w:val="false"/>
        <w:autoSpaceDE w:val="false"/>
        <w:spacing w:before="0" w:after="240"/>
        <w:ind w:firstLine="510"/>
        <w:jc w:val="both"/>
        <w:rPr/>
      </w:pPr>
      <w:r>
        <w:rPr/>
        <w:t xml:space="preserve">— </w:t>
      </w:r>
      <w:r>
        <w:rPr/>
        <w:t>Мы с братом отчаянные атеисты, однако — бог в помощь!</w:t>
      </w:r>
    </w:p>
    <w:p>
      <w:pPr>
        <w:pStyle w:val="Normal"/>
        <w:widowControl w:val="false"/>
        <w:autoSpaceDE w:val="false"/>
        <w:ind w:firstLine="510"/>
        <w:jc w:val="both"/>
        <w:rPr/>
      </w:pPr>
      <w:r>
        <w:rPr/>
        <w:t xml:space="preserve">… </w:t>
      </w:r>
      <w:r>
        <w:rPr/>
        <w:t>На Екатерининском канале, у Кропоткиных, Лопатин был один; на Поварской — вдвоем с Даниельсоном.</w:t>
      </w:r>
    </w:p>
    <w:p>
      <w:pPr>
        <w:pStyle w:val="Normal"/>
        <w:widowControl w:val="false"/>
        <w:autoSpaceDE w:val="false"/>
        <w:ind w:firstLine="510"/>
        <w:jc w:val="both"/>
        <w:rPr/>
      </w:pPr>
      <w:r>
        <w:rPr/>
        <w:t>В глубине полутемной, захламленной квартиры слышался детский, на два голоса, рев. И раздраженный крик: «Молчать, дураки! Молчать!»</w:t>
      </w:r>
    </w:p>
    <w:p>
      <w:pPr>
        <w:pStyle w:val="Normal"/>
        <w:widowControl w:val="false"/>
        <w:autoSpaceDE w:val="false"/>
        <w:ind w:firstLine="510"/>
        <w:jc w:val="both"/>
        <w:rPr/>
      </w:pPr>
      <w:r>
        <w:rPr/>
        <w:t>Максим Алексеевич вышел в прихожую смущенный. Бородка всклочена, лицо злое, измученное. Даниельсон представил приятеля. Антонович хмурым жестом пригласил следовать за собой. «На деревенского причетчика похож», — подумал Лопатин.</w:t>
      </w:r>
    </w:p>
    <w:p>
      <w:pPr>
        <w:pStyle w:val="Normal"/>
        <w:widowControl w:val="false"/>
        <w:autoSpaceDE w:val="false"/>
        <w:ind w:firstLine="510"/>
        <w:jc w:val="both"/>
        <w:rPr/>
      </w:pPr>
      <w:r>
        <w:rPr/>
        <w:t>Кабинетик был неопрятный, в пятнах и потеках на обоях, с неказистыми, будто напрокат из захудалого казенного присутствия, письменным столом и стульями. На кабинетике и его хозяине лежала роковая печать гонорарных мытарств, неладов с цензурой и издателями, невозможности, не думая о хлебе насущном, вынашивать свое и работать свое. Вот и сейчас на столе лежала раскрытая французская книга и ворох бумаги, исписанной без помарок и зачеркиваний, но со вставками на полях; бумаги эти были исписаны отменными английскими чернилами — единственная прихоть, которую позволял себе Максим Алексеевич. Усадив гостей, он заботливо, чтоб чернила не выдыхались, плотно закрыл склянку притертой пробкой.</w:t>
      </w:r>
    </w:p>
    <w:p>
      <w:pPr>
        <w:pStyle w:val="Normal"/>
        <w:widowControl w:val="false"/>
        <w:autoSpaceDE w:val="false"/>
        <w:ind w:firstLine="510"/>
        <w:jc w:val="both"/>
        <w:rPr/>
      </w:pPr>
      <w:r>
        <w:rPr/>
        <w:t>И сам он тоже был как закупорен.</w:t>
      </w:r>
    </w:p>
    <w:p>
      <w:pPr>
        <w:pStyle w:val="Normal"/>
        <w:widowControl w:val="false"/>
        <w:autoSpaceDE w:val="false"/>
        <w:ind w:firstLine="510"/>
        <w:jc w:val="both"/>
        <w:rPr/>
      </w:pPr>
      <w:r>
        <w:rPr/>
        <w:t>Лучшая пора давно миновала. Сознавать такое, когда тебе немногим за тридцать, не в пример тяжелее оранжерейного разочарования в жизни, когда нет тебе и двадцати.</w:t>
      </w:r>
    </w:p>
    <w:p>
      <w:pPr>
        <w:pStyle w:val="Normal"/>
        <w:widowControl w:val="false"/>
        <w:autoSpaceDE w:val="false"/>
        <w:ind w:firstLine="510"/>
        <w:jc w:val="both"/>
        <w:rPr/>
      </w:pPr>
      <w:r>
        <w:rPr/>
        <w:t>Недолгая заря Антоновича занялась в тот памятный ему день, когда Николай Гаврилович сердито сказал: «Бросьте все ваши затеи! Вы будете учительствовать в «Современнике». Антонович уже печатался в журнале Чернышевского, однако, нет, не ожидал приглашения к постоянному и тесному сотрудничеству. Закончив курс духовной академии, он не принял кафедры в костромской семинарии — помышлял о светской педагогике, Николай же Гаврилович руль поворотил: извольте, сударь, писать для «Современника». Сотрудничал, писал, заря горела…</w:t>
      </w:r>
    </w:p>
    <w:p>
      <w:pPr>
        <w:pStyle w:val="Normal"/>
        <w:widowControl w:val="false"/>
        <w:autoSpaceDE w:val="false"/>
        <w:ind w:firstLine="510"/>
        <w:jc w:val="both"/>
        <w:rPr/>
      </w:pPr>
      <w:r>
        <w:rPr/>
        <w:t>Вот пришли эти молодые люди. Он, Антонович, хорошо знаком с Даниельсоном; случается, и заглядывает в Большую Конюшенную. Пресерьезный и положительный малый этот Даниельсон. Стало быть, с ветрогоном и пустобрехом не свяжется. Стало быть, привел парня надежного. Да оно и видать с первого взгляда. Эти ребята не играют втемную. Пусть и не объявляют о своем намерении, а все же втемную не играют, и ты соскакиваешь со своего иронического тона, невольного и уже привычного подражания Николаю Гавриловичу. Какая, к чертям, ирония!.. У Максима Алексеевича перехватывало горло. Стараясь унять тяжелое волнение, был он насуплен и мрачен пуще обычного, серое лицо подергивалось, он покашливал.</w:t>
      </w:r>
    </w:p>
    <w:p>
      <w:pPr>
        <w:pStyle w:val="Normal"/>
        <w:widowControl w:val="false"/>
        <w:autoSpaceDE w:val="false"/>
        <w:ind w:firstLine="510"/>
        <w:jc w:val="both"/>
        <w:rPr/>
      </w:pPr>
      <w:r>
        <w:rPr/>
        <w:t>О, дорого дал бы Максим Алексеевич за то, чтобы мановением волшебной палочки Даниельсону с Лопатиным предстал бы не автор знаменитой диссертации и знаменитого романа, не властитель дум, а предстал бы Николай Гаврилович, с блюдечка пьющий чай после бани; Николай Гаврилович, затаенно-восторженно читающий пушкинский «Зимний вечер»; Николай Гаврилович, быстро и вскользь говорящий: «Ах, я и забыл: к вам придет портной…»</w:t>
      </w:r>
    </w:p>
    <w:p>
      <w:pPr>
        <w:pStyle w:val="Normal"/>
        <w:widowControl w:val="false"/>
        <w:autoSpaceDE w:val="false"/>
        <w:ind w:firstLine="510"/>
        <w:jc w:val="both"/>
        <w:rPr/>
      </w:pPr>
      <w:r>
        <w:rPr/>
        <w:t>Все это можно было бы рассказать молодым людям. Читают они Чернышевского, чтят Чернышевского, воочью же не видывали Николая Гавриловича, и потому нет в душе той пронзительной нежности, незаживающей раны, какая есть у него, Антоновича, слывущего колючим и едким, что, впрочем, не столь уж и далеко от истины.</w:t>
      </w:r>
    </w:p>
    <w:p>
      <w:pPr>
        <w:pStyle w:val="Normal"/>
        <w:widowControl w:val="false"/>
        <w:autoSpaceDE w:val="false"/>
        <w:ind w:firstLine="510"/>
        <w:jc w:val="both"/>
        <w:rPr/>
      </w:pPr>
      <w:r>
        <w:rPr/>
        <w:t>Да, можно было бы рассказать, как он, тогда еще очень молодой, жил в огромном, густо населенном доме, в бельэтаже которого помещались коммерческие бани; Николай Гаврилович, по-субботнему отбанившись, лоснящийся и легкий, заходил к нему, они вдвоем сиживали у самовара, и Николай Гаврилович, отдуваясь, блаженствуя, уверял, что никогда не пивал столь вкусного чая… Рассказать, как он, Антонович, следуя тирании моды радикальных юнцов, бросал глупый вызов питерской стуже и носил пальто, подбитое ветром, а Николай Гаврилович решил, что у него нет деньжонок на теплую одежду, — небрежно, как бы вскользь, но тоном, не терпящим возражений: «Вы, сударь, сидите-ка дома, к вам нынче придет портной и снимет мерку». И еще рассказать… Восемь лет минуло, а и сейчас вся кровь из жил…</w:t>
      </w:r>
    </w:p>
    <w:p>
      <w:pPr>
        <w:pStyle w:val="Normal"/>
        <w:widowControl w:val="false"/>
        <w:autoSpaceDE w:val="false"/>
        <w:ind w:firstLine="510"/>
        <w:jc w:val="both"/>
        <w:rPr/>
      </w:pPr>
      <w:r>
        <w:rPr/>
        <w:t>Июль тогда был дождливым, серым, теплым, ветреным, но ветер не приносил свежести, ворочал да переваливал с места на место эти тяжелые дожди, сырость и теплынь. Николай Гаврилович уже жил в Большой Московской, в первом этаже, окнами на улицу и окнами во двор; жил один, Ольга Сократовна наняла дачу, потом уехала с детьми в Саратов. Все было глухо и душно, «Современник» приостановлен, такая тоска. Седьмого, в субботу, он, Антонович, навестил Чернышевского около полудня, а час-полтора спустя прогремел дверной звонок, нагло, властно, требовательно прогремел, — и вот он, этот приземистый полковник, эдакая заскорузлая физиономия с мутно-воспаленными белками — то ли с недосыпу, то ли с перепоя. «Мне нужно видеть господина Чернышевского». — «Я — Чернышевский, к вашим услугам». — «Мне нужно поговорить с вами наедине». — «А, в таком случае пожалуйте в кабинет», — и Николай Гаврилович мгновенно исчез, был и нету. Ни полковник, ни он, Антонович, и мигнуть не успели, как Николай Гаврилович очутился у себя в кабинете, что-то он там успел уничтожить. Полковник же Ракеев, озираясь, таращил мутные зенки: «Где? Где же? Где кабинет?»</w:t>
      </w:r>
    </w:p>
    <w:p>
      <w:pPr>
        <w:pStyle w:val="Normal"/>
        <w:widowControl w:val="false"/>
        <w:autoSpaceDE w:val="false"/>
        <w:ind w:firstLine="510"/>
        <w:jc w:val="both"/>
        <w:rPr/>
      </w:pPr>
      <w:r>
        <w:rPr/>
        <w:t>Ракеев, полковник Ракеев… Никакого фатума, никакой мистики, все проще пареной репы — неизменная, несмотря на перемены, расейская действительность: в тридцать седьмом жандармский капитан Ракеев отвез в Тригорское гроб с телом Пушкина; много лет спустя, обыскивая комнату одного литератора, нашарив берлинское издание Пушкина, завздыхал, совершенно непритворно завздыхал, искренне: «Это, можно сказать, великий был поэт! Честь России! Да-с, не скоро, я думаю, дождемся мы второго Пушкина…» Ракеев — не капитан, а полковник — кинулся в кабинет Николая Гавриловича, уселся там, деликатно-с, бочком-с, у письменного стола, а Николай Гаврилович преспокойно вынимал из ящиков свои рукописи. Антонович, бледный, полумертвый, вошел проститься. Чернышевский встал, машисто с придыханием: «Эхма, — прихлопнул ладонью о ладонь Антоновича… и шутливо, иронически, весело: — Ну, так до свидания!»</w:t>
      </w:r>
    </w:p>
    <w:p>
      <w:pPr>
        <w:pStyle w:val="Normal"/>
        <w:widowControl w:val="false"/>
        <w:autoSpaceDE w:val="false"/>
        <w:ind w:firstLine="510"/>
        <w:jc w:val="both"/>
        <w:rPr/>
      </w:pPr>
      <w:r>
        <w:rPr/>
        <w:t>Когда-то, в тридцать седьмом, капитан Ракеев скакал впереди, сани с гробом Пушкина мчали почтовые, гроб был в рогоже, в соломе; «прости господи — как собаку», — крестились встречные мужики… Полковник Ракеев сел в казеннук карету рядом с Чернышевским, и карета прогремела сквозь Петербург, разбрызгивая лужи, прямиком в крепость, в Алексеевский равелин… Ракеев, неизбежный и неизбывный Ракеев — никакого фатума, никакой мистики, проще пареной репы: все действительное разумно.</w:t>
      </w:r>
    </w:p>
    <w:p>
      <w:pPr>
        <w:pStyle w:val="Normal"/>
        <w:widowControl w:val="false"/>
        <w:autoSpaceDE w:val="false"/>
        <w:ind w:firstLine="510"/>
        <w:jc w:val="both"/>
        <w:rPr/>
      </w:pPr>
      <w:r>
        <w:rPr/>
        <w:t>Дорого дал бы Максим Алексеевич, чтоб мановением волшебной палочки все это открылось сейчас Даниельсону и Лопатину. Но не было палочки в обшарпанном кабинетике. И не было сил рассказывать. Изможденное лицо — попович, причетчик, дьячок — нервно подергивалось. Он теребил всклоченную бородку и сутулился, он уже ответил Даниельсону и Лопатину, сказал, что знал, сказал, что слышал от родственников Николая Гавриловича: да, законный срок истек, в минувшем январе и позже Чернышевский надеялся на скорое поселение в Иркутске, да вот уж и декабрь, рождество на носу, а Николай Гаврилович… Не многое Максим Алексеевич знал, не многое и сказал. Понял ли, что они затевают, эти молодые люди? О «коммерческой экспедиции» не проронили ни слова. И все же… и все же… В полутемной прихожей сжал Максим Алексеевич локоть Германа Лопатина, даже и на цыпочки привстал, на глаза набежали слезы. И вышел, провожая, в затхлый холод лестничной площадки.</w:t>
      </w:r>
    </w:p>
    <w:p>
      <w:pPr>
        <w:pStyle w:val="Normal"/>
        <w:widowControl w:val="false"/>
        <w:autoSpaceDE w:val="false"/>
        <w:ind w:firstLine="510"/>
        <w:jc w:val="both"/>
        <w:rPr/>
      </w:pPr>
      <w:r>
        <w:rPr/>
        <w:t>На лестнице дворник с ломовиком, пыхтя и перебраниваясь, волокли к соседям огромную рождественскую ель, и Антонович, потянув ноздрями запах хвои, улыбнулся. Он хотел было что-то сказать вдогонку молодым людям, но сам и осадил себя: «Вздор! Вздор!» Однако улыбался, улыбался. Вот так-то однажды, давно это было, мужик и дворник тащили ель-красавицу, неловко тащили, черти, всю обломали, и Ольга Сократовна, забушевав, ругалась площадными словами, мужик и дворник аж рты разинули… Чернышевские всегда у него, Антоновича, устраивали елку… Антонович втягивал ноздрями запах хвои и улыбался. А внизу уже хлопнула дверь.</w:t>
      </w:r>
    </w:p>
    <w:p>
      <w:pPr>
        <w:pStyle w:val="Normal"/>
        <w:widowControl w:val="false"/>
        <w:autoSpaceDE w:val="false"/>
        <w:ind w:firstLine="510"/>
        <w:jc w:val="both"/>
        <w:rPr/>
      </w:pPr>
      <w:r>
        <w:rPr/>
        <w:t xml:space="preserve">Уличный ветер вцепился в загривок, напал на плечи, подшибал колена. Даниельсон с Лопатиным молча шли к Стремянной. Странное дело, они часто думали об участии Чернышевского, но лишь нынче, сейчас, у Антоновича, не сообщившего ничего страшного, только сейчас сознали, что оно такое — </w:t>
      </w:r>
      <w:r>
        <w:rPr>
          <w:i/>
          <w:iCs/>
        </w:rPr>
        <w:t>каторжное</w:t>
      </w:r>
      <w:r>
        <w:rPr/>
        <w:t xml:space="preserve"> положение. И молча, удрученные, шли к Стремянной.</w:t>
      </w:r>
    </w:p>
    <w:p>
      <w:pPr>
        <w:pStyle w:val="Normal"/>
        <w:widowControl w:val="false"/>
        <w:autoSpaceDE w:val="false"/>
        <w:ind w:firstLine="510"/>
        <w:jc w:val="both"/>
        <w:rPr/>
      </w:pPr>
      <w:r>
        <w:rPr/>
        <w:t>За углом, уже на Стремянной, ветер швырнул в лицо пригоршни снега, и Даниельсон с Лопатиным, как по команде согнувшись, стали протирать очки, вид у обоих был несколько комический.</w:t>
      </w:r>
    </w:p>
    <w:p>
      <w:pPr>
        <w:pStyle w:val="Normal"/>
        <w:widowControl w:val="false"/>
        <w:autoSpaceDE w:val="false"/>
        <w:ind w:firstLine="510"/>
        <w:jc w:val="both"/>
        <w:rPr/>
      </w:pPr>
      <w:r>
        <w:rPr/>
        <w:t>«Ну, брат, совсем не д'Артаньян», — усмехнулся Даниельсон. В усмешке была печаль, озабоченность, и Герман понял, о чем думает его приятель.</w:t>
      </w:r>
    </w:p>
    <w:p>
      <w:pPr>
        <w:pStyle w:val="Normal"/>
        <w:widowControl w:val="false"/>
        <w:autoSpaceDE w:val="false"/>
        <w:spacing w:before="0" w:after="240"/>
        <w:ind w:firstLine="510"/>
        <w:jc w:val="both"/>
        <w:rPr/>
      </w:pPr>
      <w:r>
        <w:rPr/>
        <w:t>Послезавтра Лопатин отправлялся в «экспедицию», следовало держать пар на марке и глядеть орлом, как в те дни, когда Петр Лаврович Лавров назвал его д'Артаньяном.</w:t>
      </w:r>
    </w:p>
    <w:p>
      <w:pPr>
        <w:pStyle w:val="Normal"/>
        <w:widowControl w:val="false"/>
        <w:autoSpaceDE w:val="false"/>
        <w:ind w:firstLine="510"/>
        <w:jc w:val="both"/>
        <w:rPr/>
      </w:pPr>
      <w:r>
        <w:rPr/>
        <w:t>В те дни, декабрьские, восемьсот семидесятого, Лопатин повидал многих. Упомяну еще об одной встрече — со старым другом Мишей Негрескулом, затем Лаврова.</w:t>
      </w:r>
    </w:p>
    <w:p>
      <w:pPr>
        <w:pStyle w:val="Normal"/>
        <w:widowControl w:val="false"/>
        <w:autoSpaceDE w:val="false"/>
        <w:ind w:firstLine="510"/>
        <w:jc w:val="both"/>
        <w:rPr/>
      </w:pPr>
      <w:r>
        <w:rPr/>
        <w:t>Возникает, однако, заминка.</w:t>
      </w:r>
    </w:p>
    <w:p>
      <w:pPr>
        <w:pStyle w:val="Normal"/>
        <w:widowControl w:val="false"/>
        <w:autoSpaceDE w:val="false"/>
        <w:ind w:firstLine="510"/>
        <w:jc w:val="both"/>
        <w:rPr/>
      </w:pPr>
      <w:r>
        <w:rPr/>
        <w:t>Я уже называл имя профессора Лаврова, сосланного в вологодские края, да толком-то ничего не объяснил. А теперь — пора. Не то, боюсь, долго не представится случая.</w:t>
      </w:r>
    </w:p>
    <w:p>
      <w:pPr>
        <w:pStyle w:val="Normal"/>
        <w:widowControl w:val="false"/>
        <w:autoSpaceDE w:val="false"/>
        <w:ind w:firstLine="510"/>
        <w:jc w:val="both"/>
        <w:rPr/>
      </w:pPr>
      <w:r>
        <w:rPr/>
        <w:t>Вот обозначил — «Лавров», а мысленно вижу старую женщину, очень старую, из тех, что со следами былой красоты. (Выражение, на мой взгляд, неверное. Есть прелесть молодости и есть прелесть старости. Не дряхлости, а именно старости. По слову поэта, «молодые красивы, но старые гораздо красивее».)</w:t>
      </w:r>
    </w:p>
    <w:p>
      <w:pPr>
        <w:pStyle w:val="Normal"/>
        <w:widowControl w:val="false"/>
        <w:autoSpaceDE w:val="false"/>
        <w:ind w:firstLine="510"/>
        <w:jc w:val="both"/>
        <w:rPr/>
      </w:pPr>
      <w:r>
        <w:rPr/>
        <w:t>С Клавдией Сергеевной Курбатовой я встречался дважды.</w:t>
      </w:r>
    </w:p>
    <w:p>
      <w:pPr>
        <w:pStyle w:val="Normal"/>
        <w:widowControl w:val="false"/>
        <w:autoSpaceDE w:val="false"/>
        <w:ind w:firstLine="510"/>
        <w:jc w:val="both"/>
        <w:rPr/>
      </w:pPr>
      <w:r>
        <w:rPr/>
        <w:t>Она пришла, прочитав в одной из моих статеек имена Лаврова и Лопатина, Апсеитовой и Негрескулов. Клавдия Сергеевна, очевидно, полагала, что автор статьи прекрасно осведомлен в частной жизни тех, кого он упомянул в своем сочинении, и она с той многословной живостью, какая свойственна очень старым и одиноким людям, когда им кажется, что наконец-то нашелся внимательный слушатель, принялась объяснять свои родственные связи.</w:t>
      </w:r>
    </w:p>
    <w:p>
      <w:pPr>
        <w:pStyle w:val="Normal"/>
        <w:widowControl w:val="false"/>
        <w:autoSpaceDE w:val="false"/>
        <w:ind w:firstLine="510"/>
        <w:jc w:val="both"/>
        <w:rPr/>
      </w:pPr>
      <w:r>
        <w:rPr/>
        <w:t>Я быстро запутался в дядях, тетях, кузинах и кузенах. Однако усвоил, что моя гостья приходилась внучкой Апсеитовой, в замужестве Фридберг. Но 3.С.Апсеитова, упомянутая в статейке, была лишь в фиктивном браке, урожденной же была Корали, а Фридберг меня совершенно не интересовал.</w:t>
      </w:r>
    </w:p>
    <w:p>
      <w:pPr>
        <w:pStyle w:val="Normal"/>
        <w:widowControl w:val="false"/>
        <w:autoSpaceDE w:val="false"/>
        <w:ind w:firstLine="510"/>
        <w:jc w:val="both"/>
        <w:rPr/>
      </w:pPr>
      <w:r>
        <w:rPr/>
        <w:t>Правда, я насторожился, когда Клавдия Сергеевна упомянула усадебку на Псковщине, где у ее деда были какая-то мебель и какие-то книги от Лаврова. Правда и то, что я навострил уши, когда Клавдия Сергеевна вспомнила, как в погожий летний день по дорожке, освещенной солнцем, шел к ней, пятнадцатилетней девочке, высокий, могучий, белобородый старец, зычно предлагая партию в крокет, — этот старец, похожий, сказала она, на Леонардо да Винчи, был Герман Александрович Лопатин.</w:t>
      </w:r>
    </w:p>
    <w:p>
      <w:pPr>
        <w:pStyle w:val="Normal"/>
        <w:widowControl w:val="false"/>
        <w:autoSpaceDE w:val="false"/>
        <w:ind w:firstLine="510"/>
        <w:jc w:val="both"/>
        <w:rPr/>
      </w:pPr>
      <w:r>
        <w:rPr/>
        <w:t>Да, насторожился, но не возгорелся. Подумалось, что моя гостья путает, что ее память замглилась. Какое-то Заплюсье под Лугой и… книги Лаврова? И при чем тут медик Даниил Фридберг?</w:t>
      </w:r>
    </w:p>
    <w:p>
      <w:pPr>
        <w:pStyle w:val="Normal"/>
        <w:widowControl w:val="false"/>
        <w:autoSpaceDE w:val="false"/>
        <w:ind w:firstLine="510"/>
        <w:jc w:val="both"/>
        <w:rPr/>
      </w:pPr>
      <w:r>
        <w:rPr/>
        <w:t xml:space="preserve">Короче, я рассыпался в благодарностях и, может, все позабыл бы, если бы по привычке кое-чего не пометил на листке бумаги. А несколько лет спустя, разбирая позднюю переписку Лопатина, я наткнулся на письмо с длинным адресом: «Станция Плюсса (по Варшавской ж. д.), а оттуда через Заплюсское волостное управление, в имение Заплюсье, Дан. Григ. Фридбергу для </w:t>
      </w:r>
      <w:r>
        <w:rPr>
          <w:lang w:val="en-US"/>
        </w:rPr>
        <w:t>Map</w:t>
      </w:r>
      <w:r>
        <w:rPr/>
        <w:t>. Петр. Негрескул». Прочел: «И мне очень хотелось бы заглянуть в Заплюсье, чтобы повидать тебя еще раз и всю тамошнюю компанию… Передай мой сердечный привет старому Даниле и бывшей Лизе Апсеитовой, а также всему их потомству, которое окажется в наличности…»</w:t>
      </w:r>
    </w:p>
    <w:p>
      <w:pPr>
        <w:pStyle w:val="Normal"/>
        <w:widowControl w:val="false"/>
        <w:autoSpaceDE w:val="false"/>
        <w:ind w:firstLine="510"/>
        <w:jc w:val="both"/>
        <w:rPr/>
      </w:pPr>
      <w:r>
        <w:rPr/>
        <w:t>Прибавлю, что из материалов по делу Нечаева мне уже был известен Фридберг — уроженец Вильны, студент-медик, он примыкал к дружине Г.А.Лопатина, Н.Ф.Даниельсона, М.Ф.Негрескула.</w:t>
      </w:r>
    </w:p>
    <w:p>
      <w:pPr>
        <w:pStyle w:val="Normal"/>
        <w:widowControl w:val="false"/>
        <w:autoSpaceDE w:val="false"/>
        <w:ind w:firstLine="510"/>
        <w:jc w:val="both"/>
        <w:rPr/>
      </w:pPr>
      <w:r>
        <w:rPr/>
        <w:t>Всего этого было достаточно для заочного покаяния перед Клавдией Сергеевной. И все это требовало очного свидания с нею. Стал звонить на Арбат, там долго не брали трубку, потом ответили: «А она да-авно в доме инвалидов!» Не злорадно ответили, но радостно: должно быть, сосед, коему «за выездом гражданки Курбатовой К.С.» увеличили жилплощадь.</w:t>
      </w:r>
    </w:p>
    <w:p>
      <w:pPr>
        <w:pStyle w:val="Normal"/>
        <w:widowControl w:val="false"/>
        <w:autoSpaceDE w:val="false"/>
        <w:ind w:firstLine="510"/>
        <w:jc w:val="both"/>
        <w:rPr/>
      </w:pPr>
      <w:r>
        <w:rPr/>
        <w:t>Клавдия Сергеевна была актрисой, я отправился на шоссе Энтузиастов, 202. Дом ветеранов сцены стоял на краю леса, роскошный, светлый, опрятный, ухоженный, но все ж неизъяснимо печальный дом, где доживали свой век те, для кого навсегда угасли огни рампы.</w:t>
      </w:r>
    </w:p>
    <w:p>
      <w:pPr>
        <w:pStyle w:val="Normal"/>
        <w:widowControl w:val="false"/>
        <w:autoSpaceDE w:val="false"/>
        <w:ind w:firstLine="510"/>
        <w:jc w:val="both"/>
        <w:rPr/>
      </w:pPr>
      <w:r>
        <w:rPr/>
        <w:t>Клавдия Сергеевна почти не изменилась. Она была уже в том возрасте, когда не стареют, и сама сказала об этом ироническим, ясным и, если можно так выразиться, здравомыслящим голосом. Мне показалось, что она похожа на вдовствующую королеву Дании или Швеции. Королев живьем я не встречал, ни царствующих, ни вдовствующих, но портреты видел.</w:t>
      </w:r>
    </w:p>
    <w:p>
      <w:pPr>
        <w:pStyle w:val="Normal"/>
        <w:widowControl w:val="false"/>
        <w:autoSpaceDE w:val="false"/>
        <w:ind w:firstLine="510"/>
        <w:jc w:val="both"/>
        <w:rPr/>
      </w:pPr>
      <w:r>
        <w:rPr/>
        <w:t>Мы сидели на террасе, я расспрашивал о Заплюсье, о Марии Петровне Негрескул и Фридберге, и Клавдии Сергеевне опять вспомнился летний день, садовая дорожка, могучий, белобородый старец, похожий на Леонардо, предлагающий партию в крокет.</w:t>
      </w:r>
    </w:p>
    <w:p>
      <w:pPr>
        <w:pStyle w:val="Normal"/>
        <w:widowControl w:val="false"/>
        <w:autoSpaceDE w:val="false"/>
        <w:ind w:firstLine="510"/>
        <w:jc w:val="both"/>
        <w:rPr/>
      </w:pPr>
      <w:r>
        <w:rPr/>
        <w:t>О себе, теперешней, она говорила без горечи, посмеиваясь над недугами, но, когда я откланивался, в блеклых глазах ее мелькнула та жалкая, вымученная улыбка, какая бывает у заключенных в последнюю минуту свидания.</w:t>
      </w:r>
    </w:p>
    <w:p>
      <w:pPr>
        <w:pStyle w:val="Normal"/>
        <w:widowControl w:val="false"/>
        <w:autoSpaceDE w:val="false"/>
        <w:ind w:firstLine="510"/>
        <w:jc w:val="both"/>
        <w:rPr/>
      </w:pPr>
      <w:r>
        <w:rPr/>
        <w:t>Клавдию Сергеевну Курбатову я больше не видел. И никогда уже не увижу. А ее родовое гнездо, Заплюсье, видел. Но — издали, с дороги во Псков. Был дождь, туман, поодаль проблескивало озеро, дающее начало речке Плюссе, притоку Нарвы: уголок, где некогда скрывался Лавров, дожидаясь заграничного паспорта, выправленного уж и не знаю на чье имя.</w:t>
      </w:r>
    </w:p>
    <w:p>
      <w:pPr>
        <w:pStyle w:val="Normal"/>
        <w:widowControl w:val="false"/>
        <w:autoSpaceDE w:val="false"/>
        <w:ind w:firstLine="510"/>
        <w:jc w:val="both"/>
        <w:rPr/>
      </w:pPr>
      <w:r>
        <w:rPr/>
        <w:t>Для меня Заплюсье последний, или предпоследний эпизод истории, в которой Лопатин сыграл решающую роль, которая так поразила и огорчила шефа жандармов Шувалова. (Лопатину, надо заметить, вообще-то на роду было написано огорчать и поражать шефов жандармов).</w:t>
      </w:r>
    </w:p>
    <w:p>
      <w:pPr>
        <w:pStyle w:val="Normal"/>
        <w:widowControl w:val="false"/>
        <w:autoSpaceDE w:val="false"/>
        <w:spacing w:before="0" w:after="240"/>
        <w:ind w:firstLine="510"/>
        <w:jc w:val="both"/>
        <w:rPr/>
      </w:pPr>
      <w:r>
        <w:rPr/>
        <w:t>Вернитесь на минуту к январскому, семидесятого года, побегу со ставропольской гауптвахты: шлях на Ростов, снега, всадник в папахе и бурке, с кинжалом за поясом и револьвером в кармане… Потом я увлек вас в Женеву, где Герман схватился врукопашную с Бакуниным и Нечаевым. Увлек, минуя многое. Теперь вот об этом «многом».</w:t>
      </w:r>
    </w:p>
    <w:p>
      <w:pPr>
        <w:pStyle w:val="Normal"/>
        <w:widowControl w:val="false"/>
        <w:autoSpaceDE w:val="false"/>
        <w:ind w:firstLine="510"/>
        <w:jc w:val="both"/>
        <w:rPr/>
      </w:pPr>
      <w:r>
        <w:rPr/>
        <w:t>Итак, он примчался из Ставрополя в Ростов. Не торгуясь, продал коня. В тот же день сел в поезд. Длинным свистком паровоз возвестил его возвращение в мир. Стук вагонных колес утверждал это возвращение. Была острая — и телесная и душевная — жажда действовать. Он ощущал себя человеком походным. И даже — не без усмешки — странствующим рыцарем.</w:t>
      </w:r>
    </w:p>
    <w:p>
      <w:pPr>
        <w:pStyle w:val="Normal"/>
        <w:widowControl w:val="false"/>
        <w:autoSpaceDE w:val="false"/>
        <w:ind w:firstLine="510"/>
        <w:jc w:val="both"/>
        <w:rPr/>
      </w:pPr>
      <w:r>
        <w:rPr/>
        <w:t>В Петербурге, в 14-й линии Васильевского острова, Герман нашел опустелый «скит» — так Лопатин и его сотоварищи называли тесную обитель Негрескула, где они обсуждали рабочий вопрос — требует, мол, пристального внимания. «Скит» опустел: Негрескула арестовали.</w:t>
      </w:r>
    </w:p>
    <w:p>
      <w:pPr>
        <w:pStyle w:val="Normal"/>
        <w:widowControl w:val="false"/>
        <w:autoSpaceDE w:val="false"/>
        <w:ind w:firstLine="510"/>
        <w:jc w:val="both"/>
        <w:rPr/>
      </w:pPr>
      <w:r>
        <w:rPr/>
        <w:t>Его жена Маня — коротко остриженная, бледная, с нездоровыми пятнами на лице — была на сносях. Спокойным, ровным голосом она отвечала на расспросы Германа.</w:t>
      </w:r>
    </w:p>
    <w:p>
      <w:pPr>
        <w:pStyle w:val="Normal"/>
        <w:widowControl w:val="false"/>
        <w:autoSpaceDE w:val="false"/>
        <w:ind w:firstLine="510"/>
        <w:jc w:val="both"/>
        <w:rPr/>
      </w:pPr>
      <w:r>
        <w:rPr/>
        <w:t>Мужа взяли по делу Нечаева. Во чужом пиру похмелье: никогда не льнул к Нечаеву, напротив, был недругом решительным и открытым, да вы, Герман Александрович, не хуже меня знаете. А теперь — по делу этого мерзавца — в Петропавловской крепости. Болен, очень болен ее Миша. Да, свидания дают: свекровь устроила, плацмайор каждый раз хапает двадцать пять рублей.</w:t>
      </w:r>
    </w:p>
    <w:p>
      <w:pPr>
        <w:pStyle w:val="Normal"/>
        <w:widowControl w:val="false"/>
        <w:autoSpaceDE w:val="false"/>
        <w:ind w:firstLine="510"/>
        <w:jc w:val="both"/>
        <w:rPr/>
      </w:pPr>
      <w:r>
        <w:rPr/>
        <w:t>Совсем молоденькая, почти девочка, она была в броне невозмутимости. Ее отца Герман знал, как многие: автор «Исторических писем». Лавров писал их уже в ссылке.</w:t>
      </w:r>
    </w:p>
    <w:p>
      <w:pPr>
        <w:pStyle w:val="Normal"/>
        <w:widowControl w:val="false"/>
        <w:autoSpaceDE w:val="false"/>
        <w:ind w:firstLine="510"/>
        <w:jc w:val="both"/>
        <w:rPr/>
      </w:pPr>
      <w:r>
        <w:rPr/>
        <w:t>Все тем же спокойным, ровным голосом Маня сообщила, каково отцу в Кадникове Вологодской губернии. Да, отец согласен бежать, готов бежать.</w:t>
      </w:r>
    </w:p>
    <w:p>
      <w:pPr>
        <w:pStyle w:val="Normal"/>
        <w:widowControl w:val="false"/>
        <w:autoSpaceDE w:val="false"/>
        <w:ind w:firstLine="510"/>
        <w:jc w:val="both"/>
        <w:rPr/>
      </w:pPr>
      <w:r>
        <w:rPr/>
        <w:t>Она ничего не скрывала от Германа, он слушал, не пропуская ни слова. План побега был громоздким, сложным. «Практически невозможно», — подумал Герман… Отец, сказала Маня, совершенно измучен проволочками. А что делать? Герман был полон походной энергии, жажды поступков, действий. Он решился мгновенно.</w:t>
      </w:r>
    </w:p>
    <w:p>
      <w:pPr>
        <w:pStyle w:val="Normal"/>
        <w:widowControl w:val="false"/>
        <w:autoSpaceDE w:val="false"/>
        <w:ind w:firstLine="510"/>
        <w:jc w:val="both"/>
        <w:rPr/>
      </w:pPr>
      <w:r>
        <w:rPr/>
        <w:t>Облачившись в армейское — отставной офицер, надев дворянскую фуражечку с красным околышем, прихватив башлык и бурку, ставропольское наследство, и револьвер, еще ни разу не пальнувший в живую мишень, пустился Герман в уездный град Кадников. И опять была чугунка, и опять были кони. Чугункой из Питера в Москву, из Москвы в Ярославль. Оттуда лошадьми: еще не проложили на Вологду узкоколейку, а катили, как встарь, трактом.</w:t>
      </w:r>
    </w:p>
    <w:p>
      <w:pPr>
        <w:pStyle w:val="Normal"/>
        <w:widowControl w:val="false"/>
        <w:autoSpaceDE w:val="false"/>
        <w:ind w:firstLine="510"/>
        <w:jc w:val="both"/>
        <w:rPr/>
      </w:pPr>
      <w:r>
        <w:rPr/>
        <w:t>При въезде в Вологду на верстовом столбе значилось: «422</w:t>
      </w:r>
      <w:r>
        <w:rPr>
          <w:vertAlign w:val="superscript"/>
        </w:rPr>
        <w:t>1</w:t>
      </w:r>
      <w:r>
        <w:rPr/>
        <w:t>/</w:t>
      </w:r>
      <w:r>
        <w:rPr>
          <w:vertAlign w:val="subscript"/>
        </w:rPr>
        <w:t>2</w:t>
      </w:r>
      <w:r>
        <w:rPr/>
        <w:t>» — счетом, стало быть, от белокаменной. А далее тракт шел через Кадников на Архангельск.</w:t>
      </w:r>
    </w:p>
    <w:p>
      <w:pPr>
        <w:pStyle w:val="Normal"/>
        <w:widowControl w:val="false"/>
        <w:autoSpaceDE w:val="false"/>
        <w:ind w:firstLine="510"/>
        <w:jc w:val="both"/>
        <w:rPr/>
      </w:pPr>
      <w:r>
        <w:rPr/>
        <w:t>Полегоньку смеркалось, когда тройка, нанятая в Вологде, проделав полпути, проезжала деревню, — серые, большие, неуклюжие избы без труб топили по-черному. И ни деревца перед избами, ни садочка, так гольем и стояли — здешние любили кругозор. Оттого и любили, что простирались окрест необъятные темные ельники, прореженные боровыми соснами.</w:t>
      </w:r>
    </w:p>
    <w:p>
      <w:pPr>
        <w:pStyle w:val="Normal"/>
        <w:widowControl w:val="false"/>
        <w:autoSpaceDE w:val="false"/>
        <w:ind w:firstLine="510"/>
        <w:jc w:val="both"/>
        <w:rPr/>
      </w:pPr>
      <w:r>
        <w:rPr/>
        <w:t>Кадников нехотя посветил огоньками. Будто и не уездный, а все еще пустошь. Безлюдно было, под снежным настом глухо постукивали тесины, устилавшие Дворянскую, по Дворянской проходила городская часть тракта.</w:t>
      </w:r>
    </w:p>
    <w:p>
      <w:pPr>
        <w:pStyle w:val="Normal"/>
        <w:widowControl w:val="false"/>
        <w:autoSpaceDE w:val="false"/>
        <w:ind w:firstLine="510"/>
        <w:jc w:val="both"/>
        <w:rPr/>
      </w:pPr>
      <w:r>
        <w:rPr/>
        <w:t>Окнами на тракт глядело жилье Лаврова. Но Герман — мимо, мимо — на постоялый, что близ Соборной, и сразу ж очутился в людскости, запахе навоза, овчины, сена: ночевал архангельский обоз с соленой треской и мороженой сельдью. Рассупонившись, угревшись, мужики хлебали овсяную кашицу, по-здешнему, по-кадниковски, смех сказать, прозывалась она щами. А настоящих-то щей не дождешься. Про овощ и вовсе не заикайся, одна репа. И сушеная, и пареная — на любой, хе-хе, скус… Посмеивались мужики, хлебали «щи», пили полугар, не оставляя на донце «постельку», как положено гостям не допивать досуха, к удовольствию хозяина с хозяйкой, — они, обозные, не в гостях, они тут за все — до копеечки.</w:t>
      </w:r>
    </w:p>
    <w:p>
      <w:pPr>
        <w:pStyle w:val="Normal"/>
        <w:widowControl w:val="false"/>
        <w:autoSpaceDE w:val="false"/>
        <w:ind w:firstLine="510"/>
        <w:jc w:val="both"/>
        <w:rPr/>
      </w:pPr>
      <w:r>
        <w:rPr/>
        <w:t>Их благородие провели в господский номер. В номере как будто припахивало свежим огурцом. Любой кадниковский житель тотчас определил бы, что в номере для господ проезжающих отдает давлеными клопами. Впрочем, их благородие не особенно принюхивались — на короткий постой встали.</w:t>
      </w:r>
    </w:p>
    <w:p>
      <w:pPr>
        <w:pStyle w:val="Normal"/>
        <w:widowControl w:val="false"/>
        <w:autoSpaceDE w:val="false"/>
        <w:ind w:firstLine="510"/>
        <w:jc w:val="both"/>
        <w:rPr/>
      </w:pPr>
      <w:r>
        <w:rPr/>
        <w:t>Сюда, на Соборную, Герман свернул ради обманного маневра, чтоб и ямщику невдогад. Все надо было свершить в день, другой, не больше, все зависело от быстроты, поворотливости, натиска… Герман посидел, покурил, дорожная усталь боролась с нетерпением поскорее переговорить с Лавровым. Было уже около десяти, когда Лопатин, неприметно покинув постоялый двор, отправился на Дворянскую.</w:t>
      </w:r>
    </w:p>
    <w:p>
      <w:pPr>
        <w:pStyle w:val="Normal"/>
        <w:widowControl w:val="false"/>
        <w:autoSpaceDE w:val="false"/>
        <w:ind w:firstLine="510"/>
        <w:jc w:val="both"/>
        <w:rPr/>
      </w:pPr>
      <w:r>
        <w:rPr/>
        <w:t>Отворив дверь, Лавров чуть не весь дверной проем заслонил своей высокой, вровень с Германом, осанистой фигурой. Увидев нечто офицерское, холодно вопросил сочным, барским голосом: «Что вам угодно?» Услышал: «Я — Герман Лопатин. От Мани. От Марии Петровны. Из Петербурга».</w:t>
      </w:r>
    </w:p>
    <w:p>
      <w:pPr>
        <w:pStyle w:val="Normal"/>
        <w:widowControl w:val="false"/>
        <w:autoSpaceDE w:val="false"/>
        <w:ind w:firstLine="510"/>
        <w:jc w:val="both"/>
        <w:rPr/>
      </w:pPr>
      <w:r>
        <w:rPr/>
        <w:t>Все дальнейшее развернулось стремительно.</w:t>
      </w:r>
    </w:p>
    <w:p>
      <w:pPr>
        <w:pStyle w:val="Normal"/>
        <w:widowControl w:val="false"/>
        <w:autoSpaceDE w:val="false"/>
        <w:ind w:firstLine="510"/>
        <w:jc w:val="both"/>
        <w:rPr/>
      </w:pPr>
      <w:r>
        <w:rPr/>
        <w:t>Правда, поначалу вышла заминка, явились двое чиновников. Не то чтобы нежданные, к Лаврову нередко наведывались побеседовать, однако сейчас весьма нежеланные, особенно ежели взять в расчет кадниковское пристрастие к долгим чаепитиям. Приезжий молодой человек, разумеется, возбудил острое любопытство. Герману пришлось нести околесицу; он это, признаться, умел.</w:t>
      </w:r>
    </w:p>
    <w:p>
      <w:pPr>
        <w:pStyle w:val="Normal"/>
        <w:widowControl w:val="false"/>
        <w:autoSpaceDE w:val="false"/>
        <w:ind w:firstLine="510"/>
        <w:jc w:val="both"/>
        <w:rPr/>
      </w:pPr>
      <w:r>
        <w:rPr/>
        <w:t>На белом, как пудреном, лице Лаврова с рыжими, нехолеными усами и такой же бородой, в глазах, голубовато-серых, выпуклых, утомленных, проступило выражение болезненное. И хотя Лавров со свойственной ему любезностью задавал Герману вопросы своим широко грассирующим голосом, нетрудно было определить, что Петру Лавровичу не по себе.</w:t>
      </w:r>
    </w:p>
    <w:p>
      <w:pPr>
        <w:pStyle w:val="Normal"/>
        <w:widowControl w:val="false"/>
        <w:autoSpaceDE w:val="false"/>
        <w:ind w:firstLine="510"/>
        <w:jc w:val="both"/>
        <w:rPr/>
      </w:pPr>
      <w:r>
        <w:rPr/>
        <w:t>И тут подоспела на выручку его матушка, старушка лет восьмидесяти, очень бодренькая, очень сухонькая. «Петрушенька, — сказала она мелодичным, как флейта, голоском, — не мигрень ли напала, миленький?» Худого не заподозрив — Петр Лаврович страдал головными болями, — гости убрались.</w:t>
      </w:r>
    </w:p>
    <w:p>
      <w:pPr>
        <w:pStyle w:val="Normal"/>
        <w:widowControl w:val="false"/>
        <w:autoSpaceDE w:val="false"/>
        <w:ind w:firstLine="510"/>
        <w:jc w:val="both"/>
        <w:rPr/>
      </w:pPr>
      <w:r>
        <w:rPr/>
        <w:t>Выслушав Германа, Лавров не колебался:</w:t>
      </w:r>
    </w:p>
    <w:p>
      <w:pPr>
        <w:pStyle w:val="Normal"/>
        <w:widowControl w:val="false"/>
        <w:autoSpaceDE w:val="false"/>
        <w:ind w:firstLine="510"/>
        <w:jc w:val="both"/>
        <w:rPr/>
      </w:pPr>
      <w:r>
        <w:rPr/>
        <w:t xml:space="preserve">— </w:t>
      </w:r>
      <w:r>
        <w:rPr/>
        <w:t>Согласен ехать хоть сию минуту!</w:t>
      </w:r>
    </w:p>
    <w:p>
      <w:pPr>
        <w:pStyle w:val="Normal"/>
        <w:widowControl w:val="false"/>
        <w:autoSpaceDE w:val="false"/>
        <w:ind w:firstLine="510"/>
        <w:jc w:val="both"/>
        <w:rPr/>
      </w:pPr>
      <w:r>
        <w:rPr/>
        <w:t>То-то бы удивился шеф жандармов Шувалов. Граф судил о бывшем полковнике артиллерии как о беспомощном рохле, почти как о штафирке. Еще бы: Лавров, в сущности, никогда в строю не служил, преподавал в Михайловской артиллерийской академии высшую математику да статейки пописывал — это ли военное поприще, предполагающее бравость? А Лавров… Если и была в нем беспомощность, то житейская, пустячно-практическая. И если казался он уступчиво-мягким, то оттого, что был старомодно-любезен.</w:t>
      </w:r>
    </w:p>
    <w:p>
      <w:pPr>
        <w:pStyle w:val="Normal"/>
        <w:widowControl w:val="false"/>
        <w:autoSpaceDE w:val="false"/>
        <w:ind w:firstLine="510"/>
        <w:jc w:val="both"/>
        <w:rPr/>
      </w:pPr>
      <w:r>
        <w:rPr/>
        <w:t>Не мешкая, обсудили «заметание следов»: едва покинут Дворянскую, Елизавета Карловна запрется накрепко, никого не пустит; «Мигрень у Петруши, ужасная мигрень». Вечерами надо держать в комнате зажженные свечи — парочка алгвазилов, приставленных к ссыльному, останется в благой уверенности: господин Лавров сидят-с за книжками, охота пуще неволи, вконец глазоньки утупят… Ну и конечно, заключил Герман, недурно б испечь на дорожку пирогов-рыбников. Старушка весело приговаривала: «Ах, как славно! Ах, как славно!.. Но я вас очень, очень прошу, милый юноша, вы уж за Петрушей присмотрите, пожалуйста».</w:t>
      </w:r>
    </w:p>
    <w:p>
      <w:pPr>
        <w:pStyle w:val="Normal"/>
        <w:widowControl w:val="false"/>
        <w:autoSpaceDE w:val="false"/>
        <w:ind w:firstLine="510"/>
        <w:jc w:val="both"/>
        <w:rPr/>
      </w:pPr>
      <w:r>
        <w:rPr/>
        <w:t>Выходило гладко. Одно обстоятельство, однако, тревожило Петра Лавровича: после его исчезновения не приключатся ли какие-либо неприятности с матушкой?</w:t>
      </w:r>
    </w:p>
    <w:p>
      <w:pPr>
        <w:pStyle w:val="Normal"/>
        <w:widowControl w:val="false"/>
        <w:autoSpaceDE w:val="false"/>
        <w:ind w:firstLine="510"/>
        <w:jc w:val="both"/>
        <w:rPr/>
      </w:pPr>
      <w:r>
        <w:rPr/>
        <w:t xml:space="preserve">— </w:t>
      </w:r>
      <w:r>
        <w:rPr/>
        <w:t>И-и, оставь, пожалуйста. — Старушка тихонечко рассмеялась. — Разбойники-то они разбойники, да что ж с меня взять? Ты вот только потом извести, где тебя найти, куда ехать.</w:t>
      </w:r>
    </w:p>
    <w:p>
      <w:pPr>
        <w:pStyle w:val="Normal"/>
        <w:widowControl w:val="false"/>
        <w:autoSpaceDE w:val="false"/>
        <w:ind w:firstLine="510"/>
        <w:jc w:val="both"/>
        <w:rPr/>
      </w:pPr>
      <w:r>
        <w:rPr/>
        <w:t xml:space="preserve">— </w:t>
      </w:r>
      <w:r>
        <w:rPr/>
        <w:t>А куда бы вам хотелось?</w:t>
      </w:r>
    </w:p>
    <w:p>
      <w:pPr>
        <w:pStyle w:val="Normal"/>
        <w:widowControl w:val="false"/>
        <w:autoSpaceDE w:val="false"/>
        <w:ind w:firstLine="510"/>
        <w:jc w:val="both"/>
        <w:rPr/>
      </w:pPr>
      <w:r>
        <w:rPr/>
        <w:t xml:space="preserve">— </w:t>
      </w:r>
      <w:r>
        <w:rPr/>
        <w:t>В Париж, — сказала она мечтательно, — в Париж.</w:t>
      </w:r>
    </w:p>
    <w:p>
      <w:pPr>
        <w:pStyle w:val="Normal"/>
        <w:widowControl w:val="false"/>
        <w:autoSpaceDE w:val="false"/>
        <w:ind w:firstLine="510"/>
        <w:jc w:val="both"/>
        <w:rPr/>
      </w:pPr>
      <w:r>
        <w:rPr/>
        <w:t>Чуть не за полночь Лопатин вернулся на постоялый двор. Там уже слышался могучий храп ночлежников да сонное посапывание лошадей.</w:t>
      </w:r>
    </w:p>
    <w:p>
      <w:pPr>
        <w:pStyle w:val="Normal"/>
        <w:widowControl w:val="false"/>
        <w:autoSpaceDE w:val="false"/>
        <w:ind w:firstLine="510"/>
        <w:jc w:val="both"/>
        <w:rPr/>
      </w:pPr>
      <w:r>
        <w:rPr/>
        <w:t>Весь следующий день (вдруг сильно нажал мороз, хоть уже и март близился) Лопатин не высовывался из своего «нумера», он сказался больным. Хвороба постояльца нимало не опечалила хозяина: поденная плата была получена вперед, что случалось не чаще престольного, а теперь вот наклюнулась и сверхприбыль, ибо как же не потчевать их благородие и клюквенным кисельком, и рыжичками, и малинкою, и винцом?</w:t>
      </w:r>
    </w:p>
    <w:p>
      <w:pPr>
        <w:pStyle w:val="Normal"/>
        <w:widowControl w:val="false"/>
        <w:autoSpaceDE w:val="false"/>
        <w:ind w:firstLine="510"/>
        <w:jc w:val="both"/>
        <w:rPr/>
      </w:pPr>
      <w:r>
        <w:rPr/>
        <w:t>Поздним вечером вызвездило щедро, ясная луна опоясалась тусклым лунником. У, как погнал ямщик! Тени летели рядом, звезды будто с цени сорвались, на полях осиннички возникали и пропадали, опять смыкался лес, и опять дорога светлела. Герман тесно сидел с Петром Лавровичем, был тот огромен в огромной медвежьей шубе с поднятым воротником. У, ямская гоньба, лихое дело, знай не задремывай, того гляди, вывернет… Не вывернуло!</w:t>
      </w:r>
    </w:p>
    <w:p>
      <w:pPr>
        <w:pStyle w:val="Normal"/>
        <w:widowControl w:val="false"/>
        <w:autoSpaceDE w:val="false"/>
        <w:ind w:firstLine="510"/>
        <w:jc w:val="both"/>
        <w:rPr/>
      </w:pPr>
      <w:r>
        <w:rPr/>
        <w:t>В Грязовце, на станции, пока перепрягали, наткнулись на жандармского полковника. То был остзейский немец, бич Вологодской губернии — тощий, сутулый, мрачный, с поджатыми губами, — хоть сейчас на подмостки: вылитый злодей Рауль из оперетки Оффенбаха. Этот фон Мерклин даже и к губернатору приставил однажды соглядатая унтер-офицерского чина. (Губернатор, правда, в долгу не остался: велел городовому, да еще из самых пентюхов, неотступно ходить за господином полковником.) Лаврова жандармский полковник откровенно ненавидел, неустанно изыскивал случай спровадить в еще большею глушь… Ну, минута! Не будь Лавров атеистом, благодарил бы он небеса, ниспославшие Германа Александровича! Это ж ведь Лопатин и гриву обкорнал своему подопечному, и платком на ватной прокладке подвязал так, чтоб бороду не видать, и настрого заказал беседовать со встречными, а лишь постанывать да покряхтывать, как в приемной дантиста. Не опознал его фон Мерклин, серчал на задержку подставы и гремел саблей, как черт кочергой.</w:t>
      </w:r>
    </w:p>
    <w:p>
      <w:pPr>
        <w:pStyle w:val="Normal"/>
        <w:widowControl w:val="false"/>
        <w:autoSpaceDE w:val="false"/>
        <w:ind w:firstLine="510"/>
        <w:jc w:val="both"/>
        <w:rPr/>
      </w:pPr>
      <w:r>
        <w:rPr/>
        <w:t>Вот так, в огромной медвежьей шубе, платком подвязанный, в меховой шапке, нахлобученной на брови, прибыл Петр Лаврович в Петербург после нескольких лет отлучки.</w:t>
      </w:r>
    </w:p>
    <w:p>
      <w:pPr>
        <w:pStyle w:val="Normal"/>
        <w:widowControl w:val="false"/>
        <w:autoSpaceDE w:val="false"/>
        <w:ind w:firstLine="510"/>
        <w:jc w:val="both"/>
        <w:rPr/>
      </w:pPr>
      <w:r>
        <w:rPr/>
        <w:t>С вокзала Герман доставил его на Конногвардейский, и лишь потому, что крылатые девы в начале бульвара были отлиты из бронзы и стояли на высоких колоннах, лишь по сей причине не возложили они на Лопатина те венки, что всегда держали в протянутой руке.</w:t>
      </w:r>
    </w:p>
    <w:p>
      <w:pPr>
        <w:pStyle w:val="Normal"/>
        <w:widowControl w:val="false"/>
        <w:autoSpaceDE w:val="false"/>
        <w:ind w:firstLine="510"/>
        <w:jc w:val="both"/>
        <w:rPr/>
      </w:pPr>
      <w:r>
        <w:rPr/>
        <w:t>На Конногвардейском жил офицер-артиллерист весьма либерального образа мыслей, ученик и почитатель Лаврова. Хотя артиллерист и ждал своего учителя, однако не так скоро. Получилось не совсем конспиративно: в квартире были посторонние. Впрочем, офицер клятвенно заверил Лопатина, что ненадежных нет.</w:t>
      </w:r>
    </w:p>
    <w:p>
      <w:pPr>
        <w:pStyle w:val="Normal"/>
        <w:widowControl w:val="false"/>
        <w:autoSpaceDE w:val="false"/>
        <w:ind w:firstLine="510"/>
        <w:jc w:val="both"/>
        <w:rPr/>
      </w:pPr>
      <w:r>
        <w:rPr/>
        <w:t>Поднялась кутерьма. Петра Лавровича разоблачали, Петра Лавровича усаживали. Стали собирать на стол, за его дочерью Маней послали на Васильевский остров.</w:t>
      </w:r>
    </w:p>
    <w:p>
      <w:pPr>
        <w:pStyle w:val="Normal"/>
        <w:widowControl w:val="false"/>
        <w:autoSpaceDE w:val="false"/>
        <w:ind w:firstLine="510"/>
        <w:jc w:val="both"/>
        <w:rPr/>
      </w:pPr>
      <w:r>
        <w:rPr/>
        <w:t>В этой беготне Лопатин все же успел приметить юную особу, и она поразила Германа не потому, что была красива, а потому, что вся казалась воплощением какой-то редкостной строгой отваги. Но он лишь успел приметить эту Зину — мавр сделал дело, мавра ждали другие дела.</w:t>
      </w:r>
    </w:p>
    <w:p>
      <w:pPr>
        <w:pStyle w:val="Normal"/>
        <w:widowControl w:val="false"/>
        <w:autoSpaceDE w:val="false"/>
        <w:ind w:firstLine="510"/>
        <w:jc w:val="both"/>
        <w:rPr/>
      </w:pPr>
      <w:r>
        <w:rPr/>
        <w:t>Сколь ни был точен расчет Германа, а все же и неувязка обнаружилась: масленица началась, присутствия закрылись — некому визировать заграничный паспорт. Не на имя Петра Лавровича, понятно. Но для Петра Лавровича.</w:t>
      </w:r>
    </w:p>
    <w:p>
      <w:pPr>
        <w:pStyle w:val="Normal"/>
        <w:widowControl w:val="false"/>
        <w:autoSpaceDE w:val="false"/>
        <w:ind w:firstLine="510"/>
        <w:jc w:val="both"/>
        <w:rPr/>
      </w:pPr>
      <w:r>
        <w:rPr/>
        <w:t>Пришлось отсиживаться под Лугой, в скромной усадебке. И там, в шелесте последней метели, в звоне первой капели, коротать время с дочерью Маней и приятелем ее мужа Данилой Фридбергом.</w:t>
      </w:r>
    </w:p>
    <w:p>
      <w:pPr>
        <w:pStyle w:val="Normal"/>
        <w:widowControl w:val="false"/>
        <w:autoSpaceDE w:val="false"/>
        <w:spacing w:before="0" w:after="240"/>
        <w:ind w:firstLine="510"/>
        <w:jc w:val="both"/>
        <w:rPr/>
      </w:pPr>
      <w:r>
        <w:rPr/>
        <w:t>В Заплюсье, о котором и рассказывала мне внучка Фридберга, старая актриса, дождался Лавров «законного» права на выезд из пределов империи. И выехал со станции Луга в славный город Париж, где стояли тогда отчаянные холода.</w:t>
      </w:r>
    </w:p>
    <w:p>
      <w:pPr>
        <w:pStyle w:val="Normal"/>
        <w:widowControl w:val="false"/>
        <w:autoSpaceDE w:val="false"/>
        <w:ind w:firstLine="510"/>
        <w:jc w:val="both"/>
        <w:rPr/>
      </w:pPr>
      <w:r>
        <w:rPr/>
        <w:t>Не берусь утверждать: дескать, год спустя все это встало перед глазами Лопатина — не располагаю ни строкой мемуарной, ни строкой эпистолярной. Другое могу сказать утвердительно: в последние дни семидесятого побывал Лопатин там же, где и в первые дни этого года, — на Васильевском острове, в 14-й линии, у лавровского зятя Негрескула.</w:t>
      </w:r>
    </w:p>
    <w:p>
      <w:pPr>
        <w:pStyle w:val="Normal"/>
        <w:widowControl w:val="false"/>
        <w:autoSpaceDE w:val="false"/>
        <w:ind w:firstLine="510"/>
        <w:jc w:val="both"/>
        <w:rPr/>
      </w:pPr>
      <w:r>
        <w:rPr/>
        <w:t>Миша, недавно выпущенный из крепости, догорал в чахотке. Герман робко взял его за руку.</w:t>
      </w:r>
    </w:p>
    <w:p>
      <w:pPr>
        <w:pStyle w:val="Normal"/>
        <w:widowControl w:val="false"/>
        <w:autoSpaceDE w:val="false"/>
        <w:ind w:firstLine="510"/>
        <w:jc w:val="both"/>
        <w:rPr/>
      </w:pPr>
      <w:r>
        <w:rPr/>
        <w:t xml:space="preserve">— </w:t>
      </w:r>
      <w:r>
        <w:rPr/>
        <w:t>Полно, брат, — шепнул Миша.</w:t>
      </w:r>
    </w:p>
    <w:p>
      <w:pPr>
        <w:pStyle w:val="Normal"/>
        <w:widowControl w:val="false"/>
        <w:autoSpaceDE w:val="false"/>
        <w:ind w:firstLine="510"/>
        <w:jc w:val="both"/>
        <w:rPr/>
      </w:pPr>
      <w:r>
        <w:rPr/>
        <w:t>И это «брат» — не обыденное, не разговорное — проняло Германа тоскующей нежностью, словно бы издалека донесся давно позабытый голос ставропольской солдатки — выпевала она за плетнем «Летят утки».</w:t>
      </w:r>
    </w:p>
    <w:p>
      <w:pPr>
        <w:pStyle w:val="Normal"/>
        <w:widowControl w:val="false"/>
        <w:autoSpaceDE w:val="false"/>
        <w:ind w:firstLine="510"/>
        <w:jc w:val="both"/>
        <w:rPr/>
      </w:pPr>
      <w:r>
        <w:rPr/>
        <w:t>Время ли было говорить, что нынче он готовится исполнить зарок, данный и Герцену, в Ницце, и в Лондоне, в Модена-виллас, где оставил портрет Чернышевского в деревянной рамочке? Время ли было говорить, что и он, Лопатин, и все Мишины друзья надеются на тесное содружество Чернышевского с Лавровым, на их совместную работу? Как было все это говорить распростертому, поверженному, умирающему?</w:t>
      </w:r>
    </w:p>
    <w:p>
      <w:pPr>
        <w:pStyle w:val="Normal"/>
        <w:widowControl w:val="false"/>
        <w:autoSpaceDE w:val="false"/>
        <w:ind w:firstLine="510"/>
        <w:jc w:val="center"/>
        <w:rPr/>
      </w:pPr>
      <w:r>
        <w:rPr/>
        <w:drawing>
          <wp:inline distT="0" distB="0" distL="0" distR="0">
            <wp:extent cx="3764915" cy="6368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 t="-6" r="-10" b="-6"/>
                    <a:stretch>
                      <a:fillRect/>
                    </a:stretch>
                  </pic:blipFill>
                  <pic:spPr bwMode="auto">
                    <a:xfrm>
                      <a:off x="0" y="0"/>
                      <a:ext cx="3764915" cy="6368415"/>
                    </a:xfrm>
                    <a:prstGeom prst="rect">
                      <a:avLst/>
                    </a:prstGeom>
                  </pic:spPr>
                </pic:pic>
              </a:graphicData>
            </a:graphic>
          </wp:inline>
        </w:drawing>
      </w:r>
    </w:p>
    <w:p>
      <w:pPr>
        <w:pStyle w:val="Normal"/>
        <w:widowControl w:val="false"/>
        <w:autoSpaceDE w:val="false"/>
        <w:ind w:firstLine="510"/>
        <w:jc w:val="both"/>
        <w:rPr/>
      </w:pPr>
      <w:r>
        <w:rPr/>
        <w:t>Потом, после Лопатин жестоко корил себя, что именно об этом он и не говорил, а порол какую-то чушь, презирая и фальшь свою, и малодушие свое, и то, что никчемно, нелепо спросил, куда девалась эта… как бишь ее?., эта красавица, которая была там, на Конногвардейском, где они с Петром Лавровичем пили такой крепкий, такой ароматный кофе?.. Он нес какую-то чушь, пустяки, Миша лежал прикрыв глаза, Маня намекающе позвякивала ложечкой в стакане… Пора было дать отдых больному, а Герман не в силах был уйти, как полчаса тому не в силах был войти.</w:t>
      </w:r>
    </w:p>
    <w:p>
      <w:pPr>
        <w:pStyle w:val="Normal"/>
        <w:widowControl w:val="false"/>
        <w:autoSpaceDE w:val="false"/>
        <w:ind w:firstLine="510"/>
        <w:jc w:val="both"/>
        <w:rPr/>
      </w:pPr>
      <w:r>
        <w:rPr/>
        <w:t>На дворе он жадно забрал всей грудью воздух, радостно сознавая свою телесную несокрушимость, а вместе и сознавая, как гадко это сознавать.</w:t>
      </w:r>
    </w:p>
    <w:p>
      <w:pPr>
        <w:pStyle w:val="Heading3"/>
        <w:rPr/>
      </w:pPr>
      <w:r>
        <w:rPr/>
        <w:t>V</w:t>
      </w:r>
    </w:p>
    <w:p>
      <w:pPr>
        <w:pStyle w:val="Normal"/>
        <w:widowControl w:val="false"/>
        <w:autoSpaceDE w:val="false"/>
        <w:ind w:firstLine="510"/>
        <w:jc w:val="both"/>
        <w:rPr/>
      </w:pPr>
      <w:r>
        <w:rPr/>
        <w:t>Дома, в Москве, как на запасных путях, стоит эшелон моих картонок и папок. В Сибирь взял лишь самое необходимое. По этой причине возможны пробелы и некоторые хронологические неточности. Впрочем, несущественные.</w:t>
      </w:r>
    </w:p>
    <w:p>
      <w:pPr>
        <w:pStyle w:val="Normal"/>
        <w:widowControl w:val="false"/>
        <w:autoSpaceDE w:val="false"/>
        <w:ind w:firstLine="510"/>
        <w:jc w:val="both"/>
        <w:rPr/>
      </w:pPr>
      <w:r>
        <w:rPr/>
        <w:t>Существенно другое: многое повидал своими глазами, объездил Забайкалье, был в Чите, теперь — в Иркутске. На днях, перелистывая «Иркутские губернские ведомости», наткнулся на грозные циркуляры Н.П.Синельникова. А ведь Николай-то Петрович многое значил в жизни Лопатина. Займемся Синельниковым. Фигура!</w:t>
      </w:r>
    </w:p>
    <w:p>
      <w:pPr>
        <w:pStyle w:val="Normal"/>
        <w:widowControl w:val="false"/>
        <w:autoSpaceDE w:val="false"/>
        <w:ind w:firstLine="510"/>
        <w:jc w:val="both"/>
        <w:rPr/>
      </w:pPr>
      <w:r>
        <w:rPr/>
        <w:t>Был с ним в молодости такой случай.</w:t>
      </w:r>
    </w:p>
    <w:p>
      <w:pPr>
        <w:pStyle w:val="Normal"/>
        <w:widowControl w:val="false"/>
        <w:autoSpaceDE w:val="false"/>
        <w:ind w:firstLine="510"/>
        <w:jc w:val="both"/>
        <w:rPr/>
      </w:pPr>
      <w:r>
        <w:rPr/>
        <w:t>Некий полковой командир, вскипев, швырнул строевой рапорт, поданный поручиком Синельниковым. Остывая, цыкнул: «Поднимите!» А молоденький Синельников выпалил, как из дуэльного пистолета: «Денщику прикажите!» Полковой жаловался Аракчееву. Синельникова упекли на гауптвахту. Отсидев, он остался при своем девизе: «Жизнь — царю, честь — никому».</w:t>
      </w:r>
    </w:p>
    <w:p>
      <w:pPr>
        <w:pStyle w:val="Normal"/>
        <w:widowControl w:val="false"/>
        <w:autoSpaceDE w:val="false"/>
        <w:ind w:firstLine="510"/>
        <w:jc w:val="both"/>
        <w:rPr/>
      </w:pPr>
      <w:r>
        <w:rPr/>
        <w:t>Этот девиз носил он в сердце, где бы ни служил. А государь определял его и на статские должности. Они были не легче армейских. Теперь, в восемьсот семидесятом, ему, старику, вручалось чуть не полмира. Ехать за тридевять земель не хотелось. Но пост он принял не ропща, как солдат-часовой. И уже владело им то чувство, которое он всегда испытывал, получая назначение, — чувство это было сродни кутузовскому: иди и спасай. Наград и выгод он не искал — он службу равнял со служеньем.</w:t>
      </w:r>
    </w:p>
    <w:p>
      <w:pPr>
        <w:pStyle w:val="Normal"/>
        <w:widowControl w:val="false"/>
        <w:autoSpaceDE w:val="false"/>
        <w:ind w:firstLine="510"/>
        <w:jc w:val="both"/>
        <w:rPr/>
      </w:pPr>
      <w:r>
        <w:rPr/>
        <w:t>Ясным мартовским утром генерал-губернатор Восточной Сибири Николай Петрович Синельников прибыл в Иркутск.</w:t>
      </w:r>
    </w:p>
    <w:p>
      <w:pPr>
        <w:pStyle w:val="Normal"/>
        <w:widowControl w:val="false"/>
        <w:autoSpaceDE w:val="false"/>
        <w:ind w:firstLine="510"/>
        <w:jc w:val="both"/>
        <w:rPr/>
      </w:pPr>
      <w:r>
        <w:rPr/>
        <w:t>Колокола трезвонили как на праздник. Триумфальную арку украшали флаги. Хвойные гирлянды обвивали коринфские колонны генерал-губернаторской резиденции, похожей на Смольный. Толпа чиновников, военных и гражданских, встречала Синельникова.</w:t>
      </w:r>
    </w:p>
    <w:p>
      <w:pPr>
        <w:pStyle w:val="Normal"/>
        <w:widowControl w:val="false"/>
        <w:autoSpaceDE w:val="false"/>
        <w:ind w:firstLine="510"/>
        <w:jc w:val="both"/>
        <w:rPr/>
      </w:pPr>
      <w:r>
        <w:rPr/>
        <w:t>Взмыленные лошади обронили последнюю трель бубенцов, генерал боком вылез из экипажа, жмурясь и потирая поясницу. Коротко поклонившись, он пошел во дворец своим неэффектным, кавалерийским, слегка ковыляющим шажком.</w:t>
      </w:r>
    </w:p>
    <w:p>
      <w:pPr>
        <w:pStyle w:val="Normal"/>
        <w:widowControl w:val="false"/>
        <w:autoSpaceDE w:val="false"/>
        <w:ind w:firstLine="510"/>
        <w:jc w:val="both"/>
        <w:rPr/>
      </w:pPr>
      <w:r>
        <w:rPr/>
        <w:t>Дорогу старик перенес стоически. Приехав, был разбит. Ночью он худо спал, кашлял, ворочался, щелкал крышкой часов. Но едва развиднелось, поднялся как по боевой трубе.</w:t>
      </w:r>
    </w:p>
    <w:p>
      <w:pPr>
        <w:pStyle w:val="Normal"/>
        <w:widowControl w:val="false"/>
        <w:autoSpaceDE w:val="false"/>
        <w:ind w:firstLine="510"/>
        <w:jc w:val="both"/>
        <w:rPr/>
      </w:pPr>
      <w:r>
        <w:rPr/>
        <w:t>Из огромного кабинета окнами на Ангару генерал велел вынести лишнюю мебель — он любил просторные комнаты. Как в старину. Рядом с чернильницей он положил заветный свинцовый карандаш. Синельников дорожил им пуще орденов. Однажды на маневрах под Красным селом император Николай Павлович, расчеркнувшись на какой-то бумаге, рассеянно отдал штаб-офицеру Синельникову свой походный карандаш. Этим карандашом Синельников не пользовался. Карандаш был ему напоминанием: верши дела неотложно. Как покойный государь.</w:t>
      </w:r>
    </w:p>
    <w:p>
      <w:pPr>
        <w:pStyle w:val="Normal"/>
        <w:widowControl w:val="false"/>
        <w:autoSpaceDE w:val="false"/>
        <w:ind w:firstLine="510"/>
        <w:jc w:val="both"/>
        <w:rPr/>
      </w:pPr>
      <w:r>
        <w:rPr/>
        <w:t>Во второй половине дня генерал-губернатору представилась «вся губерния». В бальном зале по одну сторону стояли чины военные, но другую — невоенные, в гостиной — купечество, почетные граждане, цеховые старшины.</w:t>
      </w:r>
    </w:p>
    <w:p>
      <w:pPr>
        <w:pStyle w:val="Normal"/>
        <w:widowControl w:val="false"/>
        <w:autoSpaceDE w:val="false"/>
        <w:ind w:firstLine="510"/>
        <w:jc w:val="both"/>
        <w:rPr/>
      </w:pPr>
      <w:r>
        <w:rPr/>
        <w:t>Когда-то в далекой от Иркутска губернии, великорусской, император Николай обходил строй чиновного люда. Последним кособочился замухрышка-канцелярист. «Фамилия?» — отрывисто спросил государь. «Романов, ваше императорское величество!» — неожиданно бойко и даже, пожалуй, весело ответил замухрышка. «Гм, родственник, что ли?» — иронически осведомился государь. «Так точно, ваше императорское величество! — И канцелярист все так же бойко и весело брякнул посреди гробовой тишины: — Ваше императорское величество — отец отечества, а я — его сын!» — «М-да, — буркнул государь, — в семье-то не без урода…»</w:t>
      </w:r>
    </w:p>
    <w:p>
      <w:pPr>
        <w:pStyle w:val="Normal"/>
        <w:widowControl w:val="false"/>
        <w:autoSpaceDE w:val="false"/>
        <w:ind w:firstLine="510"/>
        <w:jc w:val="both"/>
        <w:rPr/>
      </w:pPr>
      <w:r>
        <w:rPr/>
        <w:t>Входя в зал, Синельников думал, что лицо отнюдь не зеркало души, канцелярист уродом уродился, да не дураком. Разберись-ка наскоком, думал Синельников, обегая глазами собравшихся, разберись-ка, коли один овцой глядит, а натурой, может, волк; тот преданно глаза круглит, а сам на поверку плут из плутов; этот, может, честен, а потупился, словно на руку нечист; тот глупец непроходимый, да чело благородное; не-ет-с, господа, бессмысленно представление «всей губернией»; тут и Лафатер, на что великий физиономист, а потерялся бы, думал Синельников, начав и продолжая обряд представления и коротко, офицерски кивая каждому.</w:t>
      </w:r>
    </w:p>
    <w:p>
      <w:pPr>
        <w:pStyle w:val="Normal"/>
        <w:widowControl w:val="false"/>
        <w:autoSpaceDE w:val="false"/>
        <w:ind w:firstLine="510"/>
        <w:jc w:val="both"/>
        <w:rPr/>
      </w:pPr>
      <w:r>
        <w:rPr/>
        <w:t>Томительный ритуал, однако, удивил Синельникова, приятно удивил: он уловил то, чего не ожидал, — старшие чиновники, кажись, не лишены самоуважения; мелкота, конечно, как и повсюду, несет клеймо приниженности, собачьего искательства, но старшие чиновники… гм, эти с достоинством.</w:t>
      </w:r>
    </w:p>
    <w:p>
      <w:pPr>
        <w:pStyle w:val="Normal"/>
        <w:widowControl w:val="false"/>
        <w:autoSpaceDE w:val="false"/>
        <w:ind w:firstLine="510"/>
        <w:jc w:val="both"/>
        <w:rPr/>
      </w:pPr>
      <w:r>
        <w:rPr/>
        <w:t>Тяжелый, апоплексический, стриженный под гребенку, с бачками а-ля император Николай, он не был бурбоном, как решил в Петербурге Корсаков, смещенный с поста генерал-губернатора Восточной Сибири.</w:t>
      </w:r>
    </w:p>
    <w:p>
      <w:pPr>
        <w:pStyle w:val="Normal"/>
        <w:widowControl w:val="false"/>
        <w:autoSpaceDE w:val="false"/>
        <w:ind w:firstLine="510"/>
        <w:jc w:val="both"/>
        <w:rPr/>
      </w:pPr>
      <w:r>
        <w:rPr/>
        <w:t>Да, воспитывался под барабаном. Великий князь Михаил, у которого некогда служил Синельников, бывало, и штаб-офицеров ставил в угол, словно кадетов-малолеток. Или вот бригадный генерал, у которого тоже некогда служил Синельников — под Лугой служил, в военных поселениях, — бригадный и Аракчееву дал бы сто очков вперед. Синельников не осуждал ни великого князя Михайла, ни бригадного держиморду, говорил, что они выполняли высочайшую волю, хотя и деспотически, но то, что было велено и от них не зависело. И он, Синельников, тоже всю жизнь выполнял державные предначертания. Он был вспыльчив, но уважал тех, кто знал себе цену; мог нагрубить, но тотчас и простить промах, коли ты озабочен делом; не терпел лизоблюдов, ибо они не были озабочены делом; охотно выслушивал возражения, ибо в споре возникала польза дела; больше того, ему были необходимы спорщики, ибо они избавляли его от ошибок в деле.</w:t>
      </w:r>
    </w:p>
    <w:p>
      <w:pPr>
        <w:pStyle w:val="Normal"/>
        <w:widowControl w:val="false"/>
        <w:autoSpaceDE w:val="false"/>
        <w:ind w:firstLine="510"/>
        <w:jc w:val="both"/>
        <w:rPr/>
      </w:pPr>
      <w:r>
        <w:rPr/>
        <w:t>Обойдя зал и чувствуя ломоту в висках, генерал-губернатор сказал собравшимся краткую речь. Смысл ее был следующий: генерал Синельников твердо рассчитывает на дружную и по совести деятельность сослуживцев; пусть опирается каждый неизменно и неукоснительно на дух законности и букву закона; богатейший и обширнейший край достоин подлинного благоденствия, а сие есть благоденствие всех сословий. Да поможет нам бог в трудах наших!</w:t>
      </w:r>
    </w:p>
    <w:p>
      <w:pPr>
        <w:pStyle w:val="Normal"/>
        <w:widowControl w:val="false"/>
        <w:autoSpaceDE w:val="false"/>
        <w:spacing w:before="0" w:after="240"/>
        <w:ind w:firstLine="510"/>
        <w:jc w:val="both"/>
        <w:rPr/>
      </w:pPr>
      <w:r>
        <w:rPr/>
        <w:t>Собравшиеся крикнули «ура». Прием был окончен.</w:t>
      </w:r>
    </w:p>
    <w:p>
      <w:pPr>
        <w:pStyle w:val="Normal"/>
        <w:widowControl w:val="false"/>
        <w:autoSpaceDE w:val="false"/>
        <w:ind w:firstLine="510"/>
        <w:jc w:val="both"/>
        <w:rPr/>
      </w:pPr>
      <w:r>
        <w:rPr/>
        <w:t>В начале лета Синельников намеревался обозреть край; в оставшееся до лета время — познакомиться с Иркутском и иркутянами. Он любил дело, а не делопроизводство, и потому все предпочитал увидеть своими глазами. И без пушечной повестки: сейчас, мол, прибудет их высокопревосходительство. Он был непоседлив, и проницателен, и опытен, этот старый бюрократ, этот генерал со свитским вензелем, этот шестидесятипятилетний человек с наружностью матерого бурбона.</w:t>
      </w:r>
    </w:p>
    <w:p>
      <w:pPr>
        <w:pStyle w:val="Normal"/>
        <w:widowControl w:val="false"/>
        <w:autoSpaceDE w:val="false"/>
        <w:ind w:firstLine="510"/>
        <w:jc w:val="both"/>
        <w:rPr/>
      </w:pPr>
      <w:r>
        <w:rPr/>
        <w:t xml:space="preserve">Как и в тех губернских городах, где ему приходилось жить и служить, были в Иркутске палата казенная и палата контрольная, приказ общественного призрения и врачебная управа, казначейство, суд, жандармское управление… Но этот город с населением в тридцать тысяч душ сибиряки величали столицей Восточной Сибири. Не потому лишь, что там находилась резиденция генерал-губернатора, в канцелярии которого подвизалось аж пять столоначальников, а в должности чиновника для особых поручений — аж полковник. Не потому лишь, что губернатор Иркутска, подчиненный генерал-губернатору, сам ходил в генеральском чине и сидел в своем кресле прочнее и дольше всех других тогдашних губернаторов. И не потому даже, что здесь, в Иркутске, было то, чего не было ни в одном «просто» губернском городе, — </w:t>
      </w:r>
      <w:r>
        <w:rPr>
          <w:i/>
        </w:rPr>
        <w:t>управления</w:t>
      </w:r>
      <w:r>
        <w:rPr/>
        <w:t>: Совет главного управления Восточной Сибирью, горное ведомство Восточной Сибири, управление строительно-дорожное и питейно-акцизное, управление почтовое. Нет-с, не числом и весом своей администрации брал Иркутск верх над «просто» губернскими городами — был он огромным складочным и перевалочным пунктом на пути из азиатцев в европейцы и наоборот. Средоточием гигантского края, где любая великорусская губерния показалась бы горошиной в картузе.</w:t>
      </w:r>
    </w:p>
    <w:p>
      <w:pPr>
        <w:pStyle w:val="Normal"/>
        <w:widowControl w:val="false"/>
        <w:autoSpaceDE w:val="false"/>
        <w:ind w:firstLine="510"/>
        <w:jc w:val="both"/>
        <w:rPr/>
      </w:pPr>
      <w:r>
        <w:rPr/>
        <w:t>В каком губернском окунулись бы вы в такой кипеть, как на иркутских Большой, Амурской, Тихвинской? Торговые дома, ссудо-сберегательные кассы, конторы, витрины, экипажи! В какой губернский посылала российская оптовщина столь бесконечные обозы? В клубах пара пересекали они Ангару, помечая белые снеги янтарными конскими яблоками и доставляя в столицу Восточной Сибири мануфактурное, галантерейное, москательное… Где ж еще, в каком губернском бурлил такой азарт, фартовый азарт счастливых владельцев приисков? Прогресс, господа, прогресс! На песке он взбадривался, это верно, да ведь на песке-то ленском, витимском, олекминском — золотоносном. А вкруг тех, кто пер в гору, придыхая в фартовом своем азарте, кружила и вилась иркутская мундирная публика, и на длани ее липли, липли золотые чешуйки.</w:t>
      </w:r>
    </w:p>
    <w:p>
      <w:pPr>
        <w:pStyle w:val="Normal"/>
        <w:widowControl w:val="false"/>
        <w:autoSpaceDE w:val="false"/>
        <w:ind w:firstLine="510"/>
        <w:jc w:val="both"/>
        <w:rPr/>
      </w:pPr>
      <w:r>
        <w:rPr/>
        <w:t>Прогресс, господа! Прогрессу ли нюнить на каких-то здешних улочках, на каких-то Матрешкинских или Мещанских? Скудеет обыватель? Скудеет ремесленник? Меньше сивуху хлестать надобно, зальют зенки — руки в тряс идут. А ты знай плети сети — по весне двинется артельная ангарщина на Байкал-море, на рыбную добычу. А ты знай мастери собольи шапки — для томской ярмонки, для ирбитской ярмонки. А вы там, в Знаменском предместье, осенившись крестным знамением на колокольный, на монастырский звон, вы там знай тките кушаки, знаменитые по всей Сибири-матушке, лощите беличьи шкурки, чтоб пушинка к пушинке, чтоб цвет в цвет, и вы, золотошвейки, знай себе золотом шей. Вот тогда и быть прибытку, быть довольству. А на чужой каравай роток не разевай. Разве что на базаре.</w:t>
      </w:r>
    </w:p>
    <w:p>
      <w:pPr>
        <w:pStyle w:val="Normal"/>
        <w:widowControl w:val="false"/>
        <w:autoSpaceDE w:val="false"/>
        <w:ind w:firstLine="510"/>
        <w:jc w:val="both"/>
        <w:rPr/>
      </w:pPr>
      <w:r>
        <w:rPr/>
        <w:t>О великое иркутское торжище — «какая смесь одежд и лиц»! Буряты нынче, в зимнюю пору, — в дохе козьим иль оленьим мехом вверх, а летом они в красных и синих халатах; буряты сено привозят, и покупщики усердно ширяют длинным шестом: не обманет ли братский, нет ли пустот «вороньих гнезд»? А этот вроде в какой-то кофте, напяленной на халат, этот безусый, безбородый, косой — шелк у него китайский, чай у него китайский, медные трубки — гамзы китайские и кисеты тоже китайские. Угощайся шаньгами, пей квас сосновый, бери избой кедровый, жуя смолу-серку, неспешно приценяйся к уральским поделкам из железа, к обувке кунгурской иль смекай устройство затейливого кремневого замка на ружье с толстенным, как у пищали, стволом, а калибром махонькую. Мука-то, мука-то почем? Господи, воля твоя, эка все кусается. И парного молочка не возьмешь — дороговизна, бери, стало быть, кругами которое, замерзшее. О иркутский базар…</w:t>
      </w:r>
    </w:p>
    <w:p>
      <w:pPr>
        <w:pStyle w:val="Normal"/>
        <w:widowControl w:val="false"/>
        <w:autoSpaceDE w:val="false"/>
        <w:ind w:firstLine="510"/>
        <w:jc w:val="both"/>
        <w:rPr/>
      </w:pPr>
      <w:r>
        <w:rPr/>
        <w:t>Вчуже все видишь иначе, думал Синельников, знакомясь со своей столицей. Вот, например, полагал, что сибиряки угрюмы и замкнуты. Может, эдак напечатлелось в далеком тобольском детстве? Да нет, ведь совсем же сопливым отвезли в московский кадетский корпус. Как бы ни было, а вчуже при слове «сибиряк» неизменно виделись косолапые молчуны. А теперь, на поверку, Синельников обнаружил людей сообщительных и радушных. Бойкости по-варшавски не было, как не было и кофе по-варшавски, но и вечерний Иркутск не затворялся на дюжины засовов и не сопел по углам, посасывая лапу. Любительские спектакли, ученые собрания в Сибирском отделе Географического общества, музыкальные вечера, недурная библиотека, да и попросту хождение в гости в те часы, когда зажигаются звезды. Здесь были они крупными, в кулак, горели ярко и близко.</w:t>
      </w:r>
    </w:p>
    <w:p>
      <w:pPr>
        <w:pStyle w:val="Normal"/>
        <w:widowControl w:val="false"/>
        <w:autoSpaceDE w:val="false"/>
        <w:ind w:firstLine="510"/>
        <w:jc w:val="both"/>
        <w:rPr/>
      </w:pPr>
      <w:r>
        <w:rPr/>
        <w:t>Ему бы, Синельникову, тоже следовало поддерживать тягу к «общественному», приглашая не только чиновников-дворян, но и купечество, тут, в Иркутске, не наблюдалась сословная разобщенность, в Дворянском собрании бывали и купцы, да и чиновники имели наклон в коммерцию; следовало бы поддерживать «общественно», озаряя огнями свой приангарский белоколонный дворец, но, вот незадача, не любил он ни балов, ни торжественных обедов, ни картежа на зеленом сукне. Не любил. И не оттого, что был небогат и скуповат, а потому, что смолоду держался спартанских привычек, а еще потому, что не видел прока в общении скопом — никогда толком не побеседуешь, разве что от полкового оркестра в висках заломит. Другая статья, ежели не скопом и без различия положения и званий. Посему он, высший начальник Восточной Сибири — от Амура до Ледовитого океана, от Енисея до Великого, или Тихого, — объявил, что принимает посетителей в любое время суток и без предварительной записи.</w:t>
      </w:r>
    </w:p>
    <w:p>
      <w:pPr>
        <w:pStyle w:val="Normal"/>
        <w:widowControl w:val="false"/>
        <w:autoSpaceDE w:val="false"/>
        <w:ind w:firstLine="510"/>
        <w:jc w:val="both"/>
        <w:rPr/>
      </w:pPr>
      <w:r>
        <w:rPr/>
        <w:t>Иркутяне изумились. И граф Муравьев-Амурский, и Корсаков принимали просителей, однако чтобы вот так-то, в любой час и без записи — ай да Длинный генерал! (Он уже был прозван Длинным, но еще не имел твердой репутации, хотя и толковали, что под землею на сажень видит.)</w:t>
      </w:r>
    </w:p>
    <w:p>
      <w:pPr>
        <w:pStyle w:val="Normal"/>
        <w:widowControl w:val="false"/>
        <w:autoSpaceDE w:val="false"/>
        <w:ind w:firstLine="510"/>
        <w:jc w:val="both"/>
        <w:rPr/>
      </w:pPr>
      <w:r>
        <w:rPr/>
        <w:t>Посетитель-проситель не заставил себя ждать.</w:t>
      </w:r>
    </w:p>
    <w:p>
      <w:pPr>
        <w:pStyle w:val="Normal"/>
        <w:widowControl w:val="false"/>
        <w:autoSpaceDE w:val="false"/>
        <w:ind w:firstLine="510"/>
        <w:jc w:val="both"/>
        <w:rPr/>
      </w:pPr>
      <w:r>
        <w:rPr/>
        <w:t>С одним из первых приключился конфуз. Отставной улан, запьянцовское мурло, кинулся навыпередки: «Ваше высокопревосходительство, удостойте внимания: желаю служить в полиции!!!» Длинный генерал, что называется, подал улану карету: подвел за плечо к зеркалу, погляди, говорит, на себя и скажи по совести, возможно ль благочиние, коли у тебя такая образина?.. Улан давай бог ноги. И насандалившись в трактире, всем про то рассказывал, и головой крутил, и припечатывал: «Молчу! Мюрат! Король Неополитанский! Молчу!»</w:t>
      </w:r>
    </w:p>
    <w:p>
      <w:pPr>
        <w:pStyle w:val="Normal"/>
        <w:widowControl w:val="false"/>
        <w:autoSpaceDE w:val="false"/>
        <w:ind w:firstLine="510"/>
        <w:jc w:val="both"/>
        <w:rPr/>
      </w:pPr>
      <w:r>
        <w:rPr/>
        <w:t>Анекдотический случай с уланом тотчас стал известен всему городу. И тотчас было решено, что Длинный генерал человек рассудительный и справедливый, проситель-посетитель пошел густо. Николай Петрович выслушивал не перебивая, не торопя, на грубом лице его сохранилось выражение серьезное, сквозь толстые сильные стекла очков глядел он вдумчиво и строго. Ему говорили о невозможности прохарчиться, эва, по три рублика мучицы пуд, а городские закрома, казенные, — под метелку. И о том, что ангарские наводнения всякий год приносят горожанам убыток ужасный, надо бы, вашество, вал по-над берегом возвести, а то пропадаем, ей-богу. Говорили о непроезжих дорогах, ежегодно якобы ремонтируемых; и о том, что пора бы уж в столице Восточной Сибири иметь театр, и о великой нужде в искусных сапожниках, столярах, портных, вообще мастеров, а они-то, вашество, есть, да только из поляков, из политических, народ трезвый и работящий, а вот, хоть убей, не дают селиться в черте города, гонят, будто и без того они уже не понесли законного наказания; говорили, что в полицейской каталажке смертным боем лупят, а одна нервная дама пожаловалась на учителя гимназии, который — вы только представьте, ваше высокопревосходительство! — топает ногами на ее сына: «Выйди, длинноголовейший, за демаркационную линию подсказов!» Или еще пуще, ваше высокопревосходительство: «Я тебя церемониальным маршем за дверь вышвырну!» Николай Петрович и тут оставался невозмутимым, хотя и не обещал даме укоротить гимназического знатока фрунтовых терминов. А вот иркутскому извозчику обещал нечто важное. Нет, не сразу Синельников признал Романа Рогинского, но внутренне вздрогнул, услышав его могучий бас. Этот ломовой извозчик, этот поляк, этот шляхтич с ястребиными глазами, — черт дери, ужель тот самый…</w:t>
      </w:r>
    </w:p>
    <w:p>
      <w:pPr>
        <w:pStyle w:val="Normal"/>
        <w:widowControl w:val="false"/>
        <w:autoSpaceDE w:val="false"/>
        <w:ind w:firstLine="510"/>
        <w:jc w:val="both"/>
        <w:rPr/>
      </w:pPr>
      <w:r>
        <w:rPr/>
        <w:t xml:space="preserve">— </w:t>
      </w:r>
      <w:r>
        <w:rPr/>
        <w:t>Под Брестом? В шестьдесят третьем? — отрывисто спросил генерал-губернатор.</w:t>
      </w:r>
    </w:p>
    <w:p>
      <w:pPr>
        <w:pStyle w:val="Normal"/>
        <w:widowControl w:val="false"/>
        <w:autoSpaceDE w:val="false"/>
        <w:ind w:firstLine="510"/>
        <w:jc w:val="both"/>
        <w:rPr/>
      </w:pPr>
      <w:r>
        <w:rPr/>
        <w:t xml:space="preserve">— </w:t>
      </w:r>
      <w:r>
        <w:rPr/>
        <w:t>Точно так, ваше высокопревосходительство, — ответил извозчик, стоя навытяжку и не отрывая своих ястребиных глаз от пристальных глаз генерал-губернатора.</w:t>
      </w:r>
    </w:p>
    <w:p>
      <w:pPr>
        <w:pStyle w:val="Normal"/>
        <w:widowControl w:val="false"/>
        <w:autoSpaceDE w:val="false"/>
        <w:ind w:firstLine="510"/>
        <w:jc w:val="both"/>
        <w:rPr/>
      </w:pPr>
      <w:r>
        <w:rPr/>
        <w:t xml:space="preserve">— </w:t>
      </w:r>
      <w:r>
        <w:rPr/>
        <w:t>А незадолго перед тем вы убили полковника?</w:t>
      </w:r>
    </w:p>
    <w:p>
      <w:pPr>
        <w:pStyle w:val="Normal"/>
        <w:widowControl w:val="false"/>
        <w:autoSpaceDE w:val="false"/>
        <w:ind w:firstLine="510"/>
        <w:jc w:val="both"/>
        <w:rPr/>
      </w:pPr>
      <w:r>
        <w:rPr/>
        <w:t xml:space="preserve">— </w:t>
      </w:r>
      <w:r>
        <w:rPr/>
        <w:t>В честной перестрелке, ваше высокопревосходительство.</w:t>
      </w:r>
    </w:p>
    <w:p>
      <w:pPr>
        <w:pStyle w:val="Normal"/>
        <w:widowControl w:val="false"/>
        <w:autoSpaceDE w:val="false"/>
        <w:ind w:firstLine="510"/>
        <w:jc w:val="both"/>
        <w:rPr/>
      </w:pPr>
      <w:r>
        <w:rPr/>
        <w:t xml:space="preserve">— </w:t>
      </w:r>
      <w:r>
        <w:rPr/>
        <w:t>Что ж вам назначили?</w:t>
      </w:r>
    </w:p>
    <w:p>
      <w:pPr>
        <w:pStyle w:val="Normal"/>
        <w:widowControl w:val="false"/>
        <w:autoSpaceDE w:val="false"/>
        <w:ind w:firstLine="510"/>
        <w:jc w:val="both"/>
        <w:rPr/>
      </w:pPr>
      <w:r>
        <w:rPr/>
        <w:t xml:space="preserve">— </w:t>
      </w:r>
      <w:r>
        <w:rPr/>
        <w:t>Вечную каторгу, ваше высокопревосходительство.</w:t>
      </w:r>
    </w:p>
    <w:p>
      <w:pPr>
        <w:pStyle w:val="Normal"/>
        <w:widowControl w:val="false"/>
        <w:autoSpaceDE w:val="false"/>
        <w:ind w:firstLine="510"/>
        <w:jc w:val="both"/>
        <w:rPr/>
      </w:pPr>
      <w:r>
        <w:rPr/>
        <w:t xml:space="preserve">— </w:t>
      </w:r>
      <w:r>
        <w:rPr/>
        <w:t>Но?</w:t>
      </w:r>
    </w:p>
    <w:p>
      <w:pPr>
        <w:pStyle w:val="Normal"/>
        <w:widowControl w:val="false"/>
        <w:autoSpaceDE w:val="false"/>
        <w:ind w:firstLine="510"/>
        <w:jc w:val="both"/>
        <w:rPr/>
      </w:pPr>
      <w:r>
        <w:rPr/>
        <w:t xml:space="preserve">— </w:t>
      </w:r>
      <w:r>
        <w:rPr/>
        <w:t>По высочайшему манифесту выпущен на поселение.</w:t>
      </w:r>
    </w:p>
    <w:p>
      <w:pPr>
        <w:pStyle w:val="Normal"/>
        <w:widowControl w:val="false"/>
        <w:autoSpaceDE w:val="false"/>
        <w:ind w:firstLine="510"/>
        <w:jc w:val="both"/>
        <w:rPr/>
      </w:pPr>
      <w:r>
        <w:rPr/>
        <w:t xml:space="preserve">— </w:t>
      </w:r>
      <w:r>
        <w:rPr/>
        <w:t>И?</w:t>
      </w:r>
    </w:p>
    <w:p>
      <w:pPr>
        <w:pStyle w:val="Normal"/>
        <w:widowControl w:val="false"/>
        <w:autoSpaceDE w:val="false"/>
        <w:ind w:firstLine="510"/>
        <w:jc w:val="both"/>
        <w:rPr/>
      </w:pPr>
      <w:r>
        <w:rPr/>
        <w:t xml:space="preserve">— </w:t>
      </w:r>
      <w:r>
        <w:rPr/>
        <w:t>Промышляю извозом, ваше высокопревосходительство.</w:t>
      </w:r>
    </w:p>
    <w:p>
      <w:pPr>
        <w:pStyle w:val="Normal"/>
        <w:widowControl w:val="false"/>
        <w:autoSpaceDE w:val="false"/>
        <w:ind w:firstLine="510"/>
        <w:jc w:val="both"/>
        <w:rPr/>
      </w:pPr>
      <w:r>
        <w:rPr/>
        <w:t>Никаких сомнений: стоял навытяжку, отвечал по-военному, не кто иной, как Роман Рогинский — мятежник, бунтовщик, командир партизанского отряда, сорвиголова.</w:t>
      </w:r>
    </w:p>
    <w:p>
      <w:pPr>
        <w:pStyle w:val="Normal"/>
        <w:widowControl w:val="false"/>
        <w:autoSpaceDE w:val="false"/>
        <w:ind w:firstLine="510"/>
        <w:jc w:val="both"/>
        <w:rPr/>
      </w:pPr>
      <w:r>
        <w:rPr/>
        <w:t>Синельников был тогда генерал-интендантом Первой армии, расквартированной в Царстве Польском. Черт догадал, без конвоя отправился однажды в Брест-Литовск, имея при себе ни много ни мало — четверть миллиона золотом. В лесу, на проселке, в темноте экипаж был остановлен всадниками. Дверца рывком распахнулась, чья-то ручища поднесла к его лицу фонарь, он заслонился ладонью, чей-то голос крикнул в темноту: «Это генерал Синельников!» И оттуда, из темноты, басом вопросили: «Мы не ошибаемся, пан-генерал?» Николай Петрович ответил мрачно: «Я в вашей власти, кончайте поскорее».</w:t>
      </w:r>
    </w:p>
    <w:p>
      <w:pPr>
        <w:pStyle w:val="Normal"/>
        <w:widowControl w:val="false"/>
        <w:autoSpaceDE w:val="false"/>
        <w:ind w:firstLine="510"/>
        <w:jc w:val="both"/>
        <w:rPr/>
      </w:pPr>
      <w:r>
        <w:rPr/>
        <w:t>Наступило молчание. Брякало оружие, фыркали кони. Синельников машинально считал дождевые капли, — срываясь с ветвей, они щелкали по крыше экипажа. Он думал о постыдности своей промашки: не мальчик, а свалял такого дурака, не взяв конвоя. С мертвого спроса нет; с живого есть — позором испепелит. Щелкали капли по крыше экипажа, Синельников досчитал до восьми, уже думал не о постыдности прорухи своей, а жалел казенные деньги, он и теперь поклялся бы, что именно эта жалость тогда прожигала его сердце… Могучий бас объявил из темноты: «Ваше имя, пан генерал, пользуется уважением в Польше. — И прогремел: — Дорогу, панове, генералу Синельникову!» И отряд ускакал.</w:t>
      </w:r>
    </w:p>
    <w:p>
      <w:pPr>
        <w:pStyle w:val="Normal"/>
        <w:widowControl w:val="false"/>
        <w:autoSpaceDE w:val="false"/>
        <w:ind w:firstLine="510"/>
        <w:jc w:val="both"/>
        <w:rPr/>
      </w:pPr>
      <w:r>
        <w:rPr/>
        <w:t xml:space="preserve">— </w:t>
      </w:r>
      <w:r>
        <w:rPr/>
        <w:t>Так о чем вы просите, Рогинский? — осведомился генерал-губернатор.</w:t>
      </w:r>
    </w:p>
    <w:p>
      <w:pPr>
        <w:pStyle w:val="Normal"/>
        <w:widowControl w:val="false"/>
        <w:autoSpaceDE w:val="false"/>
        <w:ind w:firstLine="510"/>
        <w:jc w:val="both"/>
        <w:rPr/>
      </w:pPr>
      <w:r>
        <w:rPr/>
        <w:t xml:space="preserve">— </w:t>
      </w:r>
      <w:r>
        <w:rPr/>
        <w:t>Генерал… — Рогинский потупился. — Генерал, Польша давно повержена, семилетний плен изнурил меня. — Он говорил едва слышно. — Я женат, у меня дети, я не могу бежать, но я не могу умереть, не увидев отчизны. На все мои прошения ответа нет. Генерал… — Рогинский не договорил, его голос пресекся.</w:t>
      </w:r>
    </w:p>
    <w:p>
      <w:pPr>
        <w:pStyle w:val="Normal"/>
        <w:widowControl w:val="false"/>
        <w:autoSpaceDE w:val="false"/>
        <w:ind w:firstLine="510"/>
        <w:jc w:val="both"/>
        <w:rPr/>
      </w:pPr>
      <w:r>
        <w:rPr/>
        <w:t>Наступило молчание. Минутное и бесконечное. Что он считал сейчас, Роман Рогинский, бывший партизан, иркутский ломовой извозчик? Не удары ли сердца?</w:t>
      </w:r>
    </w:p>
    <w:p>
      <w:pPr>
        <w:pStyle w:val="Normal"/>
        <w:widowControl w:val="false"/>
        <w:autoSpaceDE w:val="false"/>
        <w:ind w:firstLine="510"/>
        <w:jc w:val="both"/>
        <w:rPr/>
      </w:pPr>
      <w:r>
        <w:rPr/>
        <w:t xml:space="preserve">— </w:t>
      </w:r>
      <w:r>
        <w:rPr/>
        <w:t>Хорошо, обещаю писать государю, — сурово ответил Синельников. — Ступайте.</w:t>
      </w:r>
    </w:p>
    <w:p>
      <w:pPr>
        <w:pStyle w:val="Normal"/>
        <w:widowControl w:val="false"/>
        <w:autoSpaceDE w:val="false"/>
        <w:ind w:firstLine="510"/>
        <w:jc w:val="both"/>
        <w:rPr/>
      </w:pPr>
      <w:r>
        <w:rPr/>
        <w:t>Рогинский поклонился низко-низко, совсем не по-военному, но, выпрямившись, сделал налево кругом и вышел из приемной твердым шагом.</w:t>
      </w:r>
    </w:p>
    <w:p>
      <w:pPr>
        <w:pStyle w:val="Normal"/>
        <w:widowControl w:val="false"/>
        <w:autoSpaceDE w:val="false"/>
        <w:ind w:firstLine="510"/>
        <w:jc w:val="both"/>
        <w:rPr/>
      </w:pPr>
      <w:r>
        <w:rPr/>
        <w:t>Вопреки своему правилу — ничего не откладывать в долгий ящик — Николай Петрович промедлил обращением на высочайшее имя. Надо было убедить самого себя в том, что давешнее «хорошо» не было личной благодарностью за брест-литовскую пощаду.</w:t>
      </w:r>
    </w:p>
    <w:p>
      <w:pPr>
        <w:pStyle w:val="Normal"/>
        <w:widowControl w:val="false"/>
        <w:autoSpaceDE w:val="false"/>
        <w:ind w:firstLine="510"/>
        <w:jc w:val="both"/>
        <w:rPr/>
      </w:pPr>
      <w:r>
        <w:rPr/>
        <w:t>Убеждения ради прибег Николай Петрович к рассуждению на предмет польского элемента. Будучи в Царстве Польском, он знал поляков ровно настолько, насколько мог знать эполетный русский. Это знание умещалось в краткой формуле: ясновельможные паны и ксендзы безусловно враждебны России. Будучи в Петербурге и готовясь ехать в Иркутск, Синельников познакомился на Фонтанке, 16, с секретной перепиской своих сибирских предместников и нашел в ней подтверждение своей формуле, но уже применительно к Восточной Сибири. Именно потому, что политические ссыльные — шляхтичи и духовенство — были безусловно враждебны России, именно поэтому и граф Амурский, и генерал Корсаков добивались для них помилования и перевода во внутренние губернии. Граф Амурский писал: все они довольно образованны и скоро получают большое влияние в народе; многие коренные сибиряки очень расположены к польским изгнанникам и польским понятиям.</w:t>
      </w:r>
    </w:p>
    <w:p>
      <w:pPr>
        <w:pStyle w:val="Normal"/>
        <w:widowControl w:val="false"/>
        <w:autoSpaceDE w:val="false"/>
        <w:ind w:firstLine="510"/>
        <w:jc w:val="both"/>
        <w:rPr/>
      </w:pPr>
      <w:r>
        <w:rPr/>
        <w:t>Изо всего этого проистекала частность, необходимая Николаю Петровичу: ходатайствуя о Романе Рогинском, он попросту избавляет край, ему вверенный, от вредного элемента. Стало быть, его, Синельникова, обращение к государю не будет следствием движения души, а будет разумным действием разумного администратора. В конце концов, усмешливо подумалось Николаю Петровичу, в конце концов, господа, мы обязаны нынешнему иркутскому извозчику сбережением для казны кучи денег; ей-богу, четверть миллиончика стоят того, чтобы пан Рогинский слушал мессы в соборе святого Стефана.</w:t>
      </w:r>
    </w:p>
    <w:p>
      <w:pPr>
        <w:pStyle w:val="Normal"/>
        <w:widowControl w:val="false"/>
        <w:autoSpaceDE w:val="false"/>
        <w:ind w:firstLine="510"/>
        <w:jc w:val="both"/>
        <w:rPr/>
      </w:pPr>
      <w:r>
        <w:rPr/>
        <w:t>Все сошлось без зазоров, и генерал-губернатор отправил ходатайство на высочайшее имя. Ходатайство было удовлетворено, и Рогинский явился благодарить. Но генерал-губернатор не принял его. В глубине души Николай Петрович сознавал, что все же он лично, а не административно расплатился с бывшим мятежником, и потому не желал выслушивать благодарности. И даже… даже немножко сердился на Рогинского.</w:t>
      </w:r>
    </w:p>
    <w:p>
      <w:pPr>
        <w:pStyle w:val="Normal"/>
        <w:widowControl w:val="false"/>
        <w:autoSpaceDE w:val="false"/>
        <w:ind w:firstLine="510"/>
        <w:jc w:val="both"/>
        <w:rPr/>
      </w:pPr>
      <w:r>
        <w:rPr/>
        <w:t>Впрочем, когда тот явился, генерал-губернатор действительно был занят — он трунил над Иваном Ивановичем: «Значит, черкнул-таки нолик, а?!»</w:t>
      </w:r>
    </w:p>
    <w:p>
      <w:pPr>
        <w:pStyle w:val="Normal"/>
        <w:widowControl w:val="false"/>
        <w:autoSpaceDE w:val="false"/>
        <w:ind w:firstLine="510"/>
        <w:jc w:val="both"/>
        <w:rPr/>
      </w:pPr>
      <w:r>
        <w:rPr/>
        <w:t>Ровесник Синельникова, старик Базанов, хмыкая в бороду, разводил руками: «Дак куда ж, вашество, от моей Матрены схоронишься?» Синельников, чрезвычайно довольный, посмеивался: «Умница Матрена, не в пример тебе, братец, умница». Старик Базанов не перечил. Во-первых, его супружница и вправду умница, а во-вторых, и он не дурак, и сие даже оченно ведомо Длинному генералу.</w:t>
      </w:r>
    </w:p>
    <w:p>
      <w:pPr>
        <w:pStyle w:val="Normal"/>
        <w:widowControl w:val="false"/>
        <w:autoSpaceDE w:val="false"/>
        <w:ind w:firstLine="510"/>
        <w:jc w:val="both"/>
        <w:rPr/>
      </w:pPr>
      <w:r>
        <w:rPr/>
        <w:t>И точно, Синельников дорожил Базановым.</w:t>
      </w:r>
    </w:p>
    <w:p>
      <w:pPr>
        <w:pStyle w:val="Normal"/>
        <w:widowControl w:val="false"/>
        <w:autoSpaceDE w:val="false"/>
        <w:ind w:firstLine="510"/>
        <w:jc w:val="both"/>
        <w:rPr/>
      </w:pPr>
      <w:r>
        <w:rPr/>
        <w:t>Немало сметливых обнаружил Николай Петрович в местном купечестве, да уж больно пугливы были, — говоришь с ними и чуешь: трепещут, опасаясь подвоха, как те, гоголевские, что вечное «обижательство терпели». А Иван Иванович Базанов маленький, сухонький, в потертом сюртучишке, этот всякое и всяких на веку видывал, он в Синельникове сразу признал сановника достойного и любил побеседовать с ним вроде бы на равных. А почему бы и не на равных?</w:t>
      </w:r>
    </w:p>
    <w:p>
      <w:pPr>
        <w:pStyle w:val="Normal"/>
        <w:widowControl w:val="false"/>
        <w:autoSpaceDE w:val="false"/>
        <w:ind w:firstLine="510"/>
        <w:jc w:val="both"/>
        <w:rPr/>
      </w:pPr>
      <w:r>
        <w:rPr/>
        <w:t>Судьба — кому злодейка, а кому чародейка.</w:t>
      </w:r>
    </w:p>
    <w:p>
      <w:pPr>
        <w:pStyle w:val="Normal"/>
        <w:widowControl w:val="false"/>
        <w:autoSpaceDE w:val="false"/>
        <w:ind w:firstLine="510"/>
        <w:jc w:val="both"/>
        <w:rPr/>
      </w:pPr>
      <w:r>
        <w:rPr/>
        <w:t>Во время оно был Ванька Базанов дворовым малым. Настал день — вся родня в три ручья: угонял помещик туда, куда Макар телят не гонял. За что, спрашивается? Теперь уж никто тут не знал и не помнил — за что. Маленький, сухонький — это он теперь такой. А во время оно — у-у-у. Был у него грех прелюбодейный, спутался Ванька с барыней, такая, прости господи, чертова кукла, а как увильнешь, коли она тобою премного довольная? Ну, за такое вот прегрешение и прощевай, прощевай Россия, — отправили Ваньку в далекую-предалекую Сибирь. Но судьба чародейка: выпал Ивану Базанову счастливый билет — прииск открыл. Мало-помалу разжился, лиха хватил, это правда, но разжился. И, подымаясь все круче, все выше, высоко поднялся: восемнадцать миллионов нынче в мошне у бывшего дворового Ваньки Базанова. И для каждого уж — «Иван Иваныч, наше вам нижайшее!».</w:t>
      </w:r>
    </w:p>
    <w:p>
      <w:pPr>
        <w:pStyle w:val="Normal"/>
        <w:widowControl w:val="false"/>
        <w:autoSpaceDE w:val="false"/>
        <w:ind w:firstLine="510"/>
        <w:jc w:val="both"/>
        <w:rPr/>
      </w:pPr>
      <w:r>
        <w:rPr/>
        <w:t>«Предприимчивость», «капиталист», «производительность», «обороты» — все это не будило в душе Николая Петровича стародавнего, поместного и офицерского презрения к дельцам, к купчишкам-голубчикам, презрения, смешанного с потаенной завистью, оборонительного, защитного презрения тех, кто если и не отчетливо сознавал, то тревожно чуял печальный и скудный закат стародавнего и поместного. За годы службы по министерству внутренних дел Синельников практически постигал азы политической экономии. Мысль о промышленности, как становом хребте государства, была для него мыслью здравой. Не испытывая презрения к купчикам-голубчикам, он, однако, не простирал свое непрезрение столь далеко, чтобы видеть тут коренника российской телеги. Видел — пристяжных, старание и соревнование которых было бы глупо и даже преступно не поощрять. Здесь, в Сибири, особенно. Громадные миллионы Базанова представлялись Синельникову следствием энергии, размаха, терпения. Потому и глядел он на маленького, сухонького, умного старичка как на советника, куда более ценного, нежели штатные мундирные советники, заседавшие в Главном совете Восточной Сибири.</w:t>
      </w:r>
    </w:p>
    <w:p>
      <w:pPr>
        <w:pStyle w:val="Normal"/>
        <w:widowControl w:val="false"/>
        <w:autoSpaceDE w:val="false"/>
        <w:ind w:firstLine="510"/>
        <w:jc w:val="both"/>
        <w:rPr/>
      </w:pPr>
      <w:r>
        <w:rPr/>
        <w:t>И верно, базановские соображения всякий раз радовали генерал-губернатора основательностью, живостью, цепкостью, небумажностью. Любо было слушать, когда тот, воодушевляясь, сплетая и расплетая сухонькие пальцы, посмеиваясь и прищуриваясь, вороша пепельно сквозящую бороду, толковал об амурском пароходстве или о железной дороге из Иркутска на Сретенск. И синельниковские градостроительные проекты увлекали Базанова, большого патриота столицы Восточной Сибири. Он в охотку согласился, когда генерал, сославшись на скудость казны, вознамерился «пустить по купечеству» подписной лист — жертвуйте, господа, на постройку театра.</w:t>
      </w:r>
    </w:p>
    <w:p>
      <w:pPr>
        <w:pStyle w:val="Normal"/>
        <w:widowControl w:val="false"/>
        <w:autoSpaceDE w:val="false"/>
        <w:ind w:firstLine="510"/>
        <w:jc w:val="both"/>
        <w:rPr/>
      </w:pPr>
      <w:r>
        <w:rPr/>
        <w:t>Почина ради Иван Иванович первым и выставил: «10 000». Может, тем бы и обошлось, не попадись этот лист на глаза Базанихи. Грузная Матрена Ивановна грозно воззрилась на супруга своими поблекшими, но когда-то прекрасными серыми очами: «И не стыдно тебе? Не стыдно, а?» Старик прикинулся непонимающим. Матрена Ивановна наплыла ближе, тучей. «Николай Петрович для общей пользы хлопочут, для всего города, а ты, старый черт…» Старик, пригорюнившись, засопел. «Ну-ка, батюшка, черкни еще нолик!» — приказала Матрена Ивановна. И Базанов, вздыхая и ежась, «черкнул», отчего сумма его пожертвования взлетела до ста тысяч. Сей домашний казус умилил и развеселил Николая Петровича, что случалось с ним не часто.</w:t>
      </w:r>
    </w:p>
    <w:p>
      <w:pPr>
        <w:pStyle w:val="Normal"/>
        <w:widowControl w:val="false"/>
        <w:autoSpaceDE w:val="false"/>
        <w:ind w:firstLine="510"/>
        <w:jc w:val="both"/>
        <w:rPr/>
      </w:pPr>
      <w:r>
        <w:rPr/>
        <w:t>Существенным предметом рассуждений генерала и мильонщика были таежные промыслы, где с апреля по октябрь промышляли базановские артели.</w:t>
      </w:r>
    </w:p>
    <w:p>
      <w:pPr>
        <w:pStyle w:val="Normal"/>
        <w:widowControl w:val="false"/>
        <w:autoSpaceDE w:val="false"/>
        <w:ind w:firstLine="510"/>
        <w:jc w:val="both"/>
        <w:rPr/>
      </w:pPr>
      <w:r>
        <w:rPr/>
        <w:t>Послушать Ивана Ивановича, не поймешь, отчего он давно по миру-то не пошел? Он-де и задаток дает от четвертного до полусотенного, он и помесячно платит от трешницы до пятнадцати рубликов. Чем, спрашивается, не жисть? Так нет ведь, до нитки спускают на зеленого змия. Попадался ли его высокопревосходительству гуляющий во граде Иркутске залетный золотишник? Нет? То-то картина! Выступает фертом, наряд черный плисовый, на плечах шаль цыганская в цветах малиновых, вокруг потаскухи, ласточки-касаточки вьются, друг у друга рвут любезного, бубны гремят, все скачет, вином пару поддают, и летит залетный золотишник нараспашку, как с горы, — в день один все на фу-фу; с непривычки глянуть — кровью сердце обольется.</w:t>
      </w:r>
    </w:p>
    <w:p>
      <w:pPr>
        <w:pStyle w:val="Normal"/>
        <w:widowControl w:val="false"/>
        <w:autoSpaceDE w:val="false"/>
        <w:ind w:firstLine="510"/>
        <w:jc w:val="both"/>
        <w:rPr/>
      </w:pPr>
      <w:r>
        <w:rPr/>
        <w:t>Врать не врал Иван Иваныч, разве что про сердце-то, кровью облитое, малость привирал, нет, не лгал, а только недоговаривал. Он не произносил глагол, всем приискателям известный: «</w:t>
      </w:r>
      <w:r>
        <w:rPr>
          <w:i/>
        </w:rPr>
        <w:t>нагибать</w:t>
      </w:r>
      <w:r>
        <w:rPr/>
        <w:t>», что означало ставить в безвыходное положение. Ох, это он умел, Иван Иванович Базанов! «Нагибал» и ценами за харч, обувку, одежку — какая может быть дешевизна, ежели все доставляется таежной бездорожной глушью? «Нагибал» задолженностью, урочной работой, забирающей всю до капли мускульную силу. «Нагибал» и контрабандной водочкой, и водочкой казенной, хоть, правду сказать, и косушки не употребив, приискатель все едино не свел бы концы с концами. И не забыл наш Иван Иванович, как его, молодого, перед отправкой в Сибирь на конюшне выдрали, высоко ставил таковое воздействие, посему и держал на приисках дюжих, сытых конюхов, — как иначе, коли народ бедовый?!</w:t>
      </w:r>
    </w:p>
    <w:p>
      <w:pPr>
        <w:pStyle w:val="Normal"/>
        <w:widowControl w:val="false"/>
        <w:autoSpaceDE w:val="false"/>
        <w:ind w:firstLine="510"/>
        <w:jc w:val="both"/>
        <w:rPr/>
      </w:pPr>
      <w:r>
        <w:rPr/>
        <w:t>Сухонький, маленький умный старичок не говорил, что прииск хуже острога. А Синельников к тому клонил, чтоб прииск был лучше острога. Иван Иванович, однако, не сразу сознал, какой невиданный проект в голове у его высокопревосходительства. Именно неслыханный, невиданный: совокупить казенную кару, казенное возмездие с частным предпринимательством.</w:t>
      </w:r>
    </w:p>
    <w:p>
      <w:pPr>
        <w:pStyle w:val="Normal"/>
        <w:widowControl w:val="false"/>
        <w:autoSpaceDE w:val="false"/>
        <w:ind w:firstLine="510"/>
        <w:jc w:val="both"/>
        <w:rPr/>
      </w:pPr>
      <w:r>
        <w:rPr/>
        <w:t>Рассуждал генерал так. Золото золотом, базановы базановыми. Но отчего же никто не замечает, как тайга, как прииск отымают у земли мужицкую силу и земля сиротеет без пахаря? Отчего никому невдомек, что не казны ради, а крестьянства ради следует изыскать для базановых рабочие руки вне волостей, вне деревень, вне хозяйства сельского? А руки-то рядышком, под носом: пять, шесть тысяч каторжан-дармоедов. Прорва государственных деньжищ как в песок уходит на эдакую ораву, сатанеющую от безнадежности, оттого, что впереди ни зги. Как ни стереги — бегут, бегут, бегут. А пустое брюхо в бегах святости не прибавляет, ну, и дрожит сибирский насельник от «художеств» беглого каторжника. Казалось бы, чего проще — отдай каторжного базановым! Законом такое не предусмотрено? Ничего-с, узаконят потом, после, коли и петербуржские визири узрят, как это выгодно. И, сидя супротив маленького, сухонького миллионера, длинный очкастый генерал пасьянс раскладывал:</w:t>
      </w:r>
    </w:p>
    <w:p>
      <w:pPr>
        <w:pStyle w:val="Normal"/>
        <w:widowControl w:val="false"/>
        <w:autoSpaceDE w:val="false"/>
        <w:ind w:firstLine="510"/>
        <w:jc w:val="both"/>
        <w:rPr/>
      </w:pPr>
      <w:r>
        <w:rPr/>
        <w:t xml:space="preserve">— </w:t>
      </w:r>
      <w:r>
        <w:rPr/>
        <w:t>Дадим тебе, Иван Иваныч, на почин душ семьсот. Здоровых назначим, не старее сорока пяти. И таких, что в бегах не бывали. И сроком наказания не выше двенадцати лет. Бессрочный, известно, волк: сколь ни корми, хоть полностью по табели продовольствия, все в лес глядит. А я тебе таких, чтоб не больше двенадцати лет сроку. Дальше вот что. Платить ты им станешь вровень с вольными. Кормить тоже. А офицеру, над партией начальствующему, и конвойным — содержание усиленное и тоже не от казны.</w:t>
      </w:r>
    </w:p>
    <w:p>
      <w:pPr>
        <w:pStyle w:val="Normal"/>
        <w:widowControl w:val="false"/>
        <w:autoSpaceDE w:val="false"/>
        <w:ind w:firstLine="510"/>
        <w:jc w:val="both"/>
        <w:rPr/>
      </w:pPr>
      <w:r>
        <w:rPr/>
        <w:t>Иван Иванович, призадумавшись, вздыхал, как давеча, когда Базаниха тучей надвинулась.</w:t>
      </w:r>
    </w:p>
    <w:p>
      <w:pPr>
        <w:pStyle w:val="Normal"/>
        <w:widowControl w:val="false"/>
        <w:autoSpaceDE w:val="false"/>
        <w:ind w:firstLine="510"/>
        <w:jc w:val="both"/>
        <w:rPr/>
      </w:pPr>
      <w:r>
        <w:rPr/>
        <w:t xml:space="preserve">— </w:t>
      </w:r>
      <w:r>
        <w:rPr/>
        <w:t>Нет, погоди, — говорил генерал, строго поблескивая круглыми стеклами, — ты, Иван Иваныч, внакладе не останешься. Во-первых, от задатков при найме избавлен; во-вторых, от найма собственных стражников… этих-то, как ты их?.. от конюхов избавлен. Наконец, они ж, каторжные, тебе даются не на лето, а на круглый год. Так?.. Теперь смотри. Ты им раз в год расчет, полный расчет производишь, при этом удерживаешь: за харчи и за все прочее — это раз; за содержание офицера и конвойных — это два; штрафы да процентиков пять на расходы непредвиденные. Произвел расчет и каждому, поименно, объявил, сколь ему осталось. А дальше-то не твоя забота. Впрочем, изволь, скажу. Я нашего арестантика насквозь вижу. Ему выдай сполна, он же на твоих спиртоносов все тотчас и спустит, никакая стража не углядит. Да и доглядывать не станет, ибо с твоими же спиртоносами в стачку войдет. Так? Вот то-то и оно! Нет, брат, этого не жди, не выйдет. Я даже и после срока, как ему, каторжному, на волю отправляться, я и тогда не велю отдавать сполна. А лишь на путь следования. Ступай-ка в волость, тебе назначенную, а там и получай по казенной почте. Но все это, повторяю, не твоя, Иван Иваныч, заботушка. Ты мне по совести: возьмешь душ семьсот для почина?</w:t>
      </w:r>
    </w:p>
    <w:p>
      <w:pPr>
        <w:pStyle w:val="Normal"/>
        <w:widowControl w:val="false"/>
        <w:autoSpaceDE w:val="false"/>
        <w:ind w:firstLine="510"/>
        <w:jc w:val="both"/>
        <w:rPr/>
      </w:pPr>
      <w:r>
        <w:rPr/>
        <w:t>Базанов Иван Иваныч слушал, сплетал, расплетал сухонькие пальцы, прикидывал, примерял. Одно соображение тотчас высказал. В том, значит, смысле, чтобы из партии каторжных образовать артели… Синельников быстро глянул на старичка: «Умница!» Цепко зацепил миллионер-мужик: всю партию разделить надо на артели, душ по десяти, и чтоб выборный староста, и чтоб друг за дружку в ответе, круговая, стало быть, порука, как при взимании податей. Побегит один — с каждого артельного штрафом трешница. А поймают — наградой красненькая… Он посмеивался, пальцы свои сплетал, расплетал, давно ведь знал, какова у мужиков сила-то — круговая порука.</w:t>
      </w:r>
    </w:p>
    <w:p>
      <w:pPr>
        <w:pStyle w:val="Normal"/>
        <w:widowControl w:val="false"/>
        <w:autoSpaceDE w:val="false"/>
        <w:ind w:firstLine="510"/>
        <w:jc w:val="both"/>
        <w:rPr/>
      </w:pPr>
      <w:r>
        <w:rPr/>
        <w:t xml:space="preserve">— </w:t>
      </w:r>
      <w:r>
        <w:rPr/>
        <w:t>Умница ты, Иван Иваныч, — сказал Синельников.</w:t>
      </w:r>
    </w:p>
    <w:p>
      <w:pPr>
        <w:pStyle w:val="Normal"/>
        <w:widowControl w:val="false"/>
        <w:autoSpaceDE w:val="false"/>
        <w:ind w:firstLine="510"/>
        <w:jc w:val="both"/>
        <w:rPr/>
      </w:pPr>
      <w:r>
        <w:rPr/>
        <w:t>Базанов опять завздыхал, поерзал. Вообразилось ему, какое неудобство выйдет с прижимками, коли казенный глаз денно-нощно, вот эти, значит, офицеры при партиях. Но тотчас и приободрился Иван Иваныч Базанов, миллионер-мужик. Эва, подумал, ты, ваше высокопревосходительство, уж и крут, и чуть что кричишь, ногами топаешь: «В отставку! В отставку!» — а где ж тебе напастись таких неуломных да честных, как господин Купенков, из жандармских который, где тебе таких напастись? И, выходит, при твоих каторжных состоять будут начальнички-офицерики вполне, вполне уломчивые, обходительные… Он в этом крепко был убежден, Иван Иваныч, миллионер, до того крепко, что и высказать не постеснялся, правда, аккуратненько, прищуриваясь и посмеиваясь: хороший, мол, очень хороший, ваше высокопревосходительство, расклад у вас получился, однако не обессудьте, одно ведет в затылке поскрести: а как, ваше высокопревосходительство, на эфтакое наше обчее дело господа чиновники глянут? По прежнему обыкновению они же с нашего брата промышленного много, ой, много живейных рублей имели, потому как вольный работник мог и пожалиться, а тут беру я казенных, при офицере, значит, как же с меня живейный рубль слупишь, коли вы, ваше высокопревосходительство, все, все наперед расчислили? А?</w:t>
      </w:r>
    </w:p>
    <w:p>
      <w:pPr>
        <w:pStyle w:val="Normal"/>
        <w:widowControl w:val="false"/>
        <w:autoSpaceDE w:val="false"/>
        <w:ind w:firstLine="510"/>
        <w:jc w:val="both"/>
        <w:rPr/>
      </w:pPr>
      <w:r>
        <w:rPr/>
        <w:t xml:space="preserve">— </w:t>
      </w:r>
      <w:r>
        <w:rPr/>
        <w:t>Ладно, — сердито отрезал генерал. — Это уж не твоя докука.</w:t>
      </w:r>
    </w:p>
    <w:p>
      <w:pPr>
        <w:pStyle w:val="Normal"/>
        <w:widowControl w:val="false"/>
        <w:autoSpaceDE w:val="false"/>
        <w:ind w:firstLine="510"/>
        <w:jc w:val="both"/>
        <w:rPr/>
      </w:pPr>
      <w:r>
        <w:rPr/>
        <w:t>Пожалуй, так. Тут уж была докука генерала Синельникова.</w:t>
      </w:r>
    </w:p>
    <w:p>
      <w:pPr>
        <w:pStyle w:val="Normal"/>
        <w:widowControl w:val="false"/>
        <w:autoSpaceDE w:val="false"/>
        <w:ind w:firstLine="510"/>
        <w:jc w:val="both"/>
        <w:rPr/>
      </w:pPr>
      <w:r>
        <w:rPr/>
        <w:t>Казнокрадство и взяточничество равнял Николай Петрович с любострастной болезнью. Годы службы дали доказательства ее неистребимости. Он помнил, как сам министр юстиции граф Панин сунул сотенную судейскому, чтоб тот не прятал под сукно его, министра, покупочную запись в пользу своей дочери. И помнил, как один знакомый губернатор пихал за шиворот какому-то крючкотвору три рубля: бери, шельма, только сделай мне бумагу поскорее… От времени до времени Николай Петрович погружался в мрачные мысли о кряжевой порочности человеческой натуры. Потом с удвоенным рвением продолжал осаждать и штурмовать крепость по имени Взятка. Сокрушить не надеялся. Надеялся хоть бреши пробить. И надумал клеймить публично. Газета и гласность, полагал он, — благая сила, ежели пользоваться целесообразно, а не играть страстями народными. На страницах «Иркутских ведомостей» стал он печатать обличительные циркуляры. Призывал: «Прошу господ начальников губерний и областей строго наблюдать, чтобы циркуляры мои не оставались мертвыми буквально, но исполнялись непременно».</w:t>
      </w:r>
    </w:p>
    <w:p>
      <w:pPr>
        <w:pStyle w:val="Normal"/>
        <w:widowControl w:val="false"/>
        <w:autoSpaceDE w:val="false"/>
        <w:ind w:firstLine="510"/>
        <w:jc w:val="both"/>
        <w:rPr/>
      </w:pPr>
      <w:r>
        <w:rPr/>
        <w:t>Синельниковские памфлеты были замечены в Петербурге. Благоприятель из министерства внутренних дел прислал письмо: министр-де морщится — нельзя порочить администрацию и тем самым тревожить общественное мнение… С одной стороны, получалось вроде бы хорошо — существует, стало быть, и в России общественное мнение; с другой стороны, выходило нехорошо — он, генерал Синельников, вроде бы распаляет нездоровые страсти. Но Николай Петрович все-таки не внял благоприятелю и продолжал свою грозную публицистику.</w:t>
      </w:r>
    </w:p>
    <w:p>
      <w:pPr>
        <w:pStyle w:val="Normal"/>
        <w:widowControl w:val="false"/>
        <w:autoSpaceDE w:val="false"/>
        <w:ind w:firstLine="510"/>
        <w:jc w:val="both"/>
        <w:rPr/>
      </w:pPr>
      <w:r>
        <w:rPr/>
        <w:t>Гласное намеревался он соединить с тайным.</w:t>
      </w:r>
    </w:p>
    <w:p>
      <w:pPr>
        <w:pStyle w:val="Normal"/>
        <w:widowControl w:val="false"/>
        <w:autoSpaceDE w:val="false"/>
        <w:ind w:firstLine="510"/>
        <w:jc w:val="both"/>
        <w:rPr/>
      </w:pPr>
      <w:r>
        <w:rPr/>
        <w:t>Там, в Петербурге, на Фонтанке, граф Шувалов обозвал подчиненных скотами; «мои скоты» — изволил выразиться его сиятельство. Положим, Шувалов вельможно ерничал. Но верно и то, что скотства хватало с избытком. Отчего так? Административная практика давала Николаю Петровичу ответ, по его мнению, вполне вразумительный. Корень был в том, что все основывалось на доносах разношерстной сволочи. А сволочь руководилась либо копеечной выгодой, либо воспаленным тщеславием. А следствием было то, что даже и люди положительные, служившие в Третьем отделении и в корпусе жандармов, оказывались в прямой и повседневной зависимости от этой сволочи. Ну и понятно, ничего истинно государственного, ничего соответствующего высшим соображениям, лишь новые и новые, донельзя озлобленные арестанты и ссыльно-поселенцы — пороховой погреб державы.</w:t>
      </w:r>
    </w:p>
    <w:p>
      <w:pPr>
        <w:pStyle w:val="Normal"/>
        <w:widowControl w:val="false"/>
        <w:autoSpaceDE w:val="false"/>
        <w:ind w:firstLine="510"/>
        <w:jc w:val="both"/>
        <w:rPr/>
      </w:pPr>
      <w:r>
        <w:rPr/>
        <w:t>Беда тайной полиции, беда корпуса жандармов гнездилась, полагал Синельников, в забвении основ, положенных покойным императором Николаем: во-первых, стараться обращать заблудших на путь истинный, а не скорехонько запирать на замок; во-вторых, пресекать незаконные действия начальственных лиц всех ведомств, независимо от их табельного ранга.</w:t>
      </w:r>
    </w:p>
    <w:p>
      <w:pPr>
        <w:pStyle w:val="Normal"/>
        <w:widowControl w:val="false"/>
        <w:autoSpaceDE w:val="false"/>
        <w:ind w:firstLine="510"/>
        <w:jc w:val="both"/>
        <w:rPr/>
      </w:pPr>
      <w:r>
        <w:rPr/>
        <w:t>Это «во-вторых» особенно занимало генерала Синельникова. И потому он примерился к местному жандармскому штату, словно к хирургам, призванным исцелять гангрену казнокрадства и взяточничества.</w:t>
      </w:r>
    </w:p>
    <w:p>
      <w:pPr>
        <w:pStyle w:val="Normal"/>
        <w:widowControl w:val="false"/>
        <w:autoSpaceDE w:val="false"/>
        <w:ind w:firstLine="510"/>
        <w:jc w:val="both"/>
        <w:rPr/>
      </w:pPr>
      <w:r>
        <w:rPr/>
        <w:t>Жандармский штат возглавлял Дувинг.</w:t>
      </w:r>
    </w:p>
    <w:p>
      <w:pPr>
        <w:pStyle w:val="Normal"/>
        <w:widowControl w:val="false"/>
        <w:autoSpaceDE w:val="false"/>
        <w:ind w:firstLine="510"/>
        <w:jc w:val="both"/>
        <w:rPr/>
      </w:pPr>
      <w:r>
        <w:rPr/>
        <w:t xml:space="preserve">Кое-что о полковнике узнал Синельников вскоре же после водворения в белоколонной своей резиденции. Из ящика, прибитого к стене (тоже синельниковское новшество, ради пользы дела поощряющее доносительство), был извлечен каллиграфически исполненный бурлеск. Оказывается, у голубого стража общественной нравственности было «два выводка жандармят». </w:t>
      </w:r>
      <w:r>
        <w:rPr>
          <w:i/>
        </w:rPr>
        <w:t>Правое</w:t>
      </w:r>
      <w:r>
        <w:rPr/>
        <w:t xml:space="preserve"> семейство обитало в казенной квартире при жандармском управлении; </w:t>
      </w:r>
      <w:r>
        <w:rPr>
          <w:i/>
        </w:rPr>
        <w:t>левое</w:t>
      </w:r>
      <w:r>
        <w:rPr/>
        <w:t xml:space="preserve"> — через улицу, в благоприобретенном доме. В казенной квартире господин полковник принимали просителей почище, в неказенной — поплоше. Мир царил в семействах, законная не вздорила с незаконной. Чередуясь, они сопровождали повелителя в его летних поездках на прииски. Поездки были наблюдательными. Наблюдаемые блюли неписаное, и даже унтер, подручный Дувинга, добывал на приисках не меньше трех сотенных бумажек; добыча полковника исчислению не поддавалась, как сумма совершенно сверхсметная и совершенно секретная. Автор бурлеска ничего не имел против столь простого чувства, как чувство к самке, — чувство, доступное даже крокодилам, а не то что жандармам. Он не имел ничего против свободы и широты этого чувства, полагая, что только путем опыта все мы сможем определить наконец, какая форма сожительства наиболее пригодна для человечества. Единственное, что было огорчительным, так это то, что медведь, имеющий две берлоги, обходится населению вдвое дороже. Под занавес следовал призыв к генерал-губернатору Синельникову не бояться доносов Дувинга в Петербург, как не боялся генерал-губернатор Муравьев-Амурский, и пушить полковника Дувинга по матушке, как пушил все тот же Муравьев-Амурский.</w:t>
      </w:r>
    </w:p>
    <w:p>
      <w:pPr>
        <w:pStyle w:val="Normal"/>
        <w:widowControl w:val="false"/>
        <w:autoSpaceDE w:val="false"/>
        <w:ind w:firstLine="510"/>
        <w:jc w:val="both"/>
        <w:rPr/>
      </w:pPr>
      <w:r>
        <w:rPr/>
        <w:t>«Пушить по матушке» Длинный генерал никогда не стеснялся, но причин к тому, чтобы «пушить» широколобого, вдумчивого, неторопливого полковника Дувинга, пока еще не усматривал. Больше того, чадолюбивый двоеженец понравился Синельникову и тем, что не позволял даже и намека на свое особливое служебное местоположение, и тем, что искренне признал забвение заветов покойного императора. К тому же полковник ничуть не артачился, когда Синельников дозволил иркутское жительство полякам-ремесленникам, хотя его старый соратник Купенков, патриотический гонитель польского элемента, был этим весьма недоволен. Опять же в пользу двоеженца свидетельствовало то, что именно Купенкова он и рекомендовал назначить начальником партии каторжан, отправляемых на витимские прииски: строгий службист Купенков не только взяток не хапал, но и в отчетах по начальству ничего не скрывал и не приукрашивал.</w:t>
      </w:r>
    </w:p>
    <w:p>
      <w:pPr>
        <w:pStyle w:val="Normal"/>
        <w:widowControl w:val="false"/>
        <w:autoSpaceDE w:val="false"/>
        <w:spacing w:before="0" w:after="240"/>
        <w:ind w:firstLine="510"/>
        <w:jc w:val="both"/>
        <w:rPr/>
      </w:pPr>
      <w:r>
        <w:rPr/>
        <w:t>К сожалению, в последний момент пришлось командировать на базановские прииски другого жандармского офицера, — честный Купенков увяз в дознании, важность которого генерал-губернатор признал безоговорочно.</w:t>
      </w:r>
    </w:p>
    <w:p>
      <w:pPr>
        <w:pStyle w:val="Normal"/>
        <w:widowControl w:val="false"/>
        <w:autoSpaceDE w:val="false"/>
        <w:ind w:firstLine="510"/>
        <w:jc w:val="both"/>
        <w:rPr/>
      </w:pPr>
      <w:r>
        <w:rPr/>
        <w:t>В иркутской жандармской команде числилось шесть обер-офицеров, сорок унтер-офицеров, шесть писарей, сто двадцать восемь нижних чинов. А с недавнего времени принят был на довольствие молодой человек, содержавшийся на гауптвахте.</w:t>
      </w:r>
    </w:p>
    <w:p>
      <w:pPr>
        <w:pStyle w:val="Normal"/>
        <w:widowControl w:val="false"/>
        <w:autoSpaceDE w:val="false"/>
        <w:ind w:firstLine="510"/>
        <w:jc w:val="both"/>
        <w:rPr/>
      </w:pPr>
      <w:r>
        <w:rPr/>
        <w:t>И молодой человек, и ежедневно являвшийся к нему подполковник Купенков надоели друг другу, как повязанные одной цепью.</w:t>
      </w:r>
    </w:p>
    <w:p>
      <w:pPr>
        <w:pStyle w:val="Normal"/>
        <w:widowControl w:val="false"/>
        <w:autoSpaceDE w:val="false"/>
        <w:ind w:firstLine="510"/>
        <w:jc w:val="both"/>
        <w:rPr/>
      </w:pPr>
      <w:r>
        <w:rPr/>
        <w:t xml:space="preserve">— </w:t>
      </w:r>
      <w:r>
        <w:rPr/>
        <w:t>Да вы ж вовсе и не Любавин, — тускло твердил подполковник, чувствуя приступ изжоги.</w:t>
      </w:r>
    </w:p>
    <w:p>
      <w:pPr>
        <w:pStyle w:val="Normal"/>
        <w:widowControl w:val="false"/>
        <w:autoSpaceDE w:val="false"/>
        <w:ind w:firstLine="510"/>
        <w:jc w:val="both"/>
        <w:rPr/>
      </w:pPr>
      <w:r>
        <w:rPr/>
        <w:t xml:space="preserve">— </w:t>
      </w:r>
      <w:r>
        <w:rPr/>
        <w:t>Извините, я — Любавин, — скучливо отводил арестованный. И оба, вздохнув, глядели в окно.</w:t>
      </w:r>
    </w:p>
    <w:p>
      <w:pPr>
        <w:pStyle w:val="Normal"/>
        <w:widowControl w:val="false"/>
        <w:autoSpaceDE w:val="false"/>
        <w:ind w:firstLine="510"/>
        <w:jc w:val="both"/>
        <w:rPr/>
      </w:pPr>
      <w:r>
        <w:rPr/>
        <w:t>На дворе солдаты, сдвинув папахи, курили, прислонясь к бревенчатой стене казармы и греясь на вешнем припеке.</w:t>
      </w:r>
    </w:p>
    <w:p>
      <w:pPr>
        <w:pStyle w:val="Normal"/>
        <w:widowControl w:val="false"/>
        <w:autoSpaceDE w:val="false"/>
        <w:ind w:firstLine="510"/>
        <w:jc w:val="both"/>
        <w:rPr/>
      </w:pPr>
      <w:r>
        <w:rPr/>
        <w:t xml:space="preserve">— </w:t>
      </w:r>
      <w:r>
        <w:rPr/>
        <w:t>Нет, вы не Любавин, — будто очнувшись, быстро объявил подполковник и ладонью по столу прихлопывал, чего, мол, турусы разводить, и сейчас же, впритык, без паузы: — Пора бы уж объяснить ваши намерения, нельзя же, право, так запираться, себе же во вред, ей-богу.</w:t>
      </w:r>
    </w:p>
    <w:p>
      <w:pPr>
        <w:pStyle w:val="Normal"/>
        <w:widowControl w:val="false"/>
        <w:autoSpaceDE w:val="false"/>
        <w:ind w:firstLine="510"/>
        <w:jc w:val="both"/>
        <w:rPr/>
      </w:pPr>
      <w:r>
        <w:rPr/>
        <w:t>Арестованный качал головой, сострадая непонятливости штаб-офицера. Купенков смотрел на молодого человека с необыкновенно правильными чертами лица и каштановой шевелюрой, смотрел и наперед знал, что он сейчас услышит из его уст. И молодой человек ровным, монотонным голосом говорил именно то, что загодя знал подполковник: я-де Любавин, а намерения мои согласуются с принадлежностью к Императорскому Географическому обществу. Монотонность его голоса как бы отражалась на пухлом усталом лице Купенкова. Он кручинно подпирал щеку, словно зубы ныли, но зубы-то были в порядке, а вот изжога разыгрывалась. Купенков слушал не слушая и думал о том, что скоро лето, на Иркуте хорошо, ночь, далеко слышно, на лодке горят, потрескивая, сосновые шишки. Арестованный между тем молол какой-то вздор о природных богатствах Восточной Сибири, представляющих научный интерес.</w:t>
      </w:r>
    </w:p>
    <w:p>
      <w:pPr>
        <w:pStyle w:val="Normal"/>
        <w:widowControl w:val="false"/>
        <w:autoSpaceDE w:val="false"/>
        <w:ind w:firstLine="510"/>
        <w:jc w:val="both"/>
        <w:rPr/>
      </w:pPr>
      <w:r>
        <w:rPr/>
        <w:t>Купенков слушал не слушая и не замечал, как молодой человек умолкал, и оба они некоторое время пребывали в одиночестве, словно бы и не тяготясь друг другом. Заканчивалось, как и начиналось.</w:t>
      </w:r>
    </w:p>
    <w:p>
      <w:pPr>
        <w:pStyle w:val="Normal"/>
        <w:widowControl w:val="false"/>
        <w:autoSpaceDE w:val="false"/>
        <w:ind w:firstLine="510"/>
        <w:jc w:val="both"/>
        <w:rPr/>
      </w:pPr>
      <w:r>
        <w:rPr/>
        <w:t xml:space="preserve">— </w:t>
      </w:r>
      <w:r>
        <w:rPr/>
        <w:t>Вы — не Любавин, — вдумчиво повторял подполковник.</w:t>
      </w:r>
    </w:p>
    <w:p>
      <w:pPr>
        <w:pStyle w:val="Normal"/>
        <w:widowControl w:val="false"/>
        <w:autoSpaceDE w:val="false"/>
        <w:ind w:firstLine="510"/>
        <w:jc w:val="both"/>
        <w:rPr/>
      </w:pPr>
      <w:r>
        <w:rPr/>
        <w:t xml:space="preserve">— </w:t>
      </w:r>
      <w:r>
        <w:rPr/>
        <w:t>Я — Любавин, — вяло отводил арестованный.</w:t>
      </w:r>
    </w:p>
    <w:p>
      <w:pPr>
        <w:pStyle w:val="Normal"/>
        <w:widowControl w:val="false"/>
        <w:autoSpaceDE w:val="false"/>
        <w:ind w:firstLine="510"/>
        <w:jc w:val="both"/>
        <w:rPr/>
      </w:pPr>
      <w:r>
        <w:rPr/>
        <w:t>Едва Купенков оставлял гауптвахту, изжога оставляла Купенкова. Он приходил в жандармское управление, угол Котельниковской и Большой. Полковник Дувинг, взглянув на давнего сослуживца и товарища, вздыхал иронически: «Н-да-а, брат, законность нас губит».</w:t>
      </w:r>
    </w:p>
    <w:p>
      <w:pPr>
        <w:pStyle w:val="Normal"/>
        <w:widowControl w:val="false"/>
        <w:autoSpaceDE w:val="false"/>
        <w:ind w:firstLine="510"/>
        <w:jc w:val="both"/>
        <w:rPr/>
      </w:pPr>
      <w:r>
        <w:rPr/>
        <w:t>Суть была не в запирательстве арестованного, эка невидаль. Суть была в том, что дело, порученное им, словно бы измывалось над ними: важности чрезвычайной и вместе до обидного простое, оно не позволяло подвести черту.</w:t>
      </w:r>
    </w:p>
    <w:p>
      <w:pPr>
        <w:pStyle w:val="Normal"/>
        <w:widowControl w:val="false"/>
        <w:autoSpaceDE w:val="false"/>
        <w:ind w:firstLine="510"/>
        <w:jc w:val="both"/>
        <w:rPr/>
      </w:pPr>
      <w:r>
        <w:rPr/>
        <w:t>Дувингу с Купенковым не нужно было ни малейших усилий, дабы определить, что Любавин — это Лопатин, а Лопатин — это тот, кто прибыл в Сибирь за Чернышевским. Все с пылу с жару доставил Петербург, Фонтанка, 16, — негласные источники бьют и сочатся из малейших трещин, а трещины нашлись и заграничные и домашние. Строго конфиденциально граф Шувалов писал: «Имеются указания, свидетельствующие, что в настоящее время главная цель эмиграции — освободить Чернышевского». Засим поступила аттестация: «Герман Лопатин умен, с большими способностями; характера твердого, настойчивого, предприимчив, умеет расположить тех лиц, которые ему нужны. Вместе с тем натура его кипучая, требующая деятельности, но деятельности в противоправительственном духе, так как во всех его действиях и даже в письменных объяснениях весьма рельефно проглядывает ненависть к правительству и настоящему порядку в России».</w:t>
      </w:r>
    </w:p>
    <w:p>
      <w:pPr>
        <w:pStyle w:val="Normal"/>
        <w:widowControl w:val="false"/>
        <w:autoSpaceDE w:val="false"/>
        <w:ind w:firstLine="510"/>
        <w:jc w:val="both"/>
        <w:rPr/>
      </w:pPr>
      <w:r>
        <w:rPr/>
        <w:t>Казалось бы, чего ж еще? Лопатин арестован. У него документы неподложные, но на чужие имена. И значительная сумма денег. За ним — побег, и притом таинственный: «На запрос за № 358-4 сообщаю, что подробности исчезновения из Ставрополя находившегося под гласным надзором коллежского секретаря Лопатина до сего времени неизвестны». И пугающе-определенное: Лопатин приехал из-за границы… Чего же более? Велено усилить надзор за Александровским заводом, где Чернышевский. Прекрасно! Но как прикажете поступить с этим, который и умен, и предприимчив, и натура кипучая? Яснее ясного, почему он тянет время: ему надобно знать, что именно знают они, Дувинг и Купенков.</w:t>
      </w:r>
    </w:p>
    <w:p>
      <w:pPr>
        <w:pStyle w:val="Normal"/>
        <w:widowControl w:val="false"/>
        <w:autoSpaceDE w:val="false"/>
        <w:ind w:firstLine="510"/>
        <w:jc w:val="both"/>
        <w:rPr/>
      </w:pPr>
      <w:r>
        <w:rPr/>
        <w:t xml:space="preserve">— </w:t>
      </w:r>
      <w:r>
        <w:rPr/>
        <w:t>Законность нас губит, — иронизировал Дувинг.</w:t>
      </w:r>
    </w:p>
    <w:p>
      <w:pPr>
        <w:pStyle w:val="Normal"/>
        <w:widowControl w:val="false"/>
        <w:autoSpaceDE w:val="false"/>
        <w:spacing w:before="0" w:after="240"/>
        <w:ind w:firstLine="510"/>
        <w:jc w:val="both"/>
        <w:rPr/>
      </w:pPr>
      <w:r>
        <w:rPr/>
        <w:t>В его иронии была тревога. Тревогу полковника понимал и разделял Купенков. Лопатин нипочем не решился бы действовать в одиночку. Стало быть, здесь, в Иркутске, а может, и там, в Александровском заводе, — змея подколодная: шайка злоумышленников. А они не умеют подвести черту, хотя закоперщик Лопатин сидит-посиживает на жандармской гауптвахте…</w:t>
      </w:r>
    </w:p>
    <w:p>
      <w:pPr>
        <w:pStyle w:val="Normal"/>
        <w:widowControl w:val="false"/>
        <w:autoSpaceDE w:val="false"/>
        <w:ind w:firstLine="510"/>
        <w:jc w:val="both"/>
        <w:rPr/>
      </w:pPr>
      <w:r>
        <w:rPr/>
        <w:t>Журнальчиком для нижних чинов — «Досуг и дело» назывался — утолял Герман духовную свою жажду, изнывая на жандармской гауптвахте, где держали его совсем не так вольготно, как на гарнизонной ставропольской. Но опять достало терпения — выждал, высидел и убедился, что никакими прямыми, вескими, неопровержимыми уликами, достаточными для суда, следствие не располагает. А коли так, то почему бы и не пойти напропалую, тем паче что «пропалой» не пахнет? И молодой человек сокрушенно молвил:</w:t>
      </w:r>
    </w:p>
    <w:p>
      <w:pPr>
        <w:pStyle w:val="Normal"/>
        <w:widowControl w:val="false"/>
        <w:autoSpaceDE w:val="false"/>
        <w:ind w:firstLine="510"/>
        <w:jc w:val="both"/>
        <w:rPr/>
      </w:pPr>
      <w:r>
        <w:rPr/>
        <w:t xml:space="preserve">— </w:t>
      </w:r>
      <w:r>
        <w:rPr/>
        <w:t>Итак, допустим, я не Любавин.</w:t>
      </w:r>
    </w:p>
    <w:p>
      <w:pPr>
        <w:pStyle w:val="Normal"/>
        <w:widowControl w:val="false"/>
        <w:autoSpaceDE w:val="false"/>
        <w:ind w:firstLine="510"/>
        <w:jc w:val="both"/>
        <w:rPr/>
      </w:pPr>
      <w:r>
        <w:rPr/>
        <w:t xml:space="preserve">— </w:t>
      </w:r>
      <w:r>
        <w:rPr/>
        <w:t>Слава те господи, — в тон ему отозвался Купенков. — Всему, батюшка, предел, давно бы так. — Большое, пухлое лицо подполковника порозовело.</w:t>
      </w:r>
    </w:p>
    <w:p>
      <w:pPr>
        <w:pStyle w:val="Normal"/>
        <w:widowControl w:val="false"/>
        <w:autoSpaceDE w:val="false"/>
        <w:ind w:firstLine="510"/>
        <w:jc w:val="both"/>
        <w:rPr/>
      </w:pPr>
      <w:r>
        <w:rPr/>
        <w:t xml:space="preserve">— </w:t>
      </w:r>
      <w:r>
        <w:rPr/>
        <w:t>Нет, серьезно, — продолжал арестант и, подняв руки с раскрытыми ладонями, повторил, словно бы что-то отодвигая: — Вовсе и не Любавин, а… Ну, скажем, Петров. Рассуждая логически, что из сего проистекает? — Он до ушей улыбался, этот Лопатин.</w:t>
      </w:r>
    </w:p>
    <w:p>
      <w:pPr>
        <w:pStyle w:val="Normal"/>
        <w:widowControl w:val="false"/>
        <w:autoSpaceDE w:val="false"/>
        <w:ind w:firstLine="510"/>
        <w:jc w:val="both"/>
        <w:rPr/>
      </w:pPr>
      <w:r>
        <w:rPr/>
        <w:t xml:space="preserve">— </w:t>
      </w:r>
      <w:r>
        <w:rPr/>
        <w:t>А то и проистекает, что вы проживали по чужому виду.</w:t>
      </w:r>
    </w:p>
    <w:p>
      <w:pPr>
        <w:pStyle w:val="Normal"/>
        <w:widowControl w:val="false"/>
        <w:autoSpaceDE w:val="false"/>
        <w:ind w:firstLine="510"/>
        <w:jc w:val="both"/>
        <w:rPr/>
      </w:pPr>
      <w:r>
        <w:rPr/>
        <w:t xml:space="preserve">— </w:t>
      </w:r>
      <w:r>
        <w:rPr/>
        <w:t>Вот именно-с! Значит, меня, грешного, надо штрафовать.</w:t>
      </w:r>
    </w:p>
    <w:p>
      <w:pPr>
        <w:pStyle w:val="Normal"/>
        <w:widowControl w:val="false"/>
        <w:autoSpaceDE w:val="false"/>
        <w:ind w:firstLine="510"/>
        <w:jc w:val="both"/>
        <w:rPr/>
      </w:pPr>
      <w:r>
        <w:rPr/>
        <w:t>Ладно, подумал Купенков, пойдем задами.</w:t>
      </w:r>
    </w:p>
    <w:p>
      <w:pPr>
        <w:pStyle w:val="Normal"/>
        <w:widowControl w:val="false"/>
        <w:autoSpaceDE w:val="false"/>
        <w:ind w:firstLine="510"/>
        <w:jc w:val="both"/>
        <w:rPr/>
      </w:pPr>
      <w:r>
        <w:rPr/>
        <w:t xml:space="preserve">— </w:t>
      </w:r>
      <w:r>
        <w:rPr/>
        <w:t>При ваших средствах это пустяк. А вот вопрос-то: откуда они у вас, такие средства? И еще: жили-поживали в Париже, ан вдруг и метнуло в наши Палестины. Что так-то, а?</w:t>
      </w:r>
    </w:p>
    <w:p>
      <w:pPr>
        <w:pStyle w:val="Normal"/>
        <w:widowControl w:val="false"/>
        <w:autoSpaceDE w:val="false"/>
        <w:ind w:firstLine="510"/>
        <w:jc w:val="both"/>
        <w:rPr/>
      </w:pPr>
      <w:r>
        <w:rPr/>
        <w:t xml:space="preserve">— </w:t>
      </w:r>
      <w:r>
        <w:rPr/>
        <w:t>В вашем вопросе, господин Купенков, есть половина ответа. Оттуда и средства, что жил за границей. И не только в Париже, еще и в Лондоне.</w:t>
      </w:r>
    </w:p>
    <w:p>
      <w:pPr>
        <w:pStyle w:val="Normal"/>
        <w:widowControl w:val="false"/>
        <w:autoSpaceDE w:val="false"/>
        <w:ind w:firstLine="510"/>
        <w:jc w:val="both"/>
        <w:rPr/>
      </w:pPr>
      <w:r>
        <w:rPr/>
        <w:t xml:space="preserve">— </w:t>
      </w:r>
      <w:r>
        <w:rPr/>
        <w:t>Еще и в Лондоне… — вдумчиво отметил подполковник.</w:t>
      </w:r>
    </w:p>
    <w:p>
      <w:pPr>
        <w:pStyle w:val="Normal"/>
        <w:widowControl w:val="false"/>
        <w:autoSpaceDE w:val="false"/>
        <w:ind w:firstLine="510"/>
        <w:jc w:val="both"/>
        <w:rPr/>
      </w:pPr>
      <w:r>
        <w:rPr/>
        <w:t xml:space="preserve">— </w:t>
      </w:r>
      <w:r>
        <w:rPr/>
        <w:t>Да. Но сперва в Париже. Там, знаете ли, меня Лавров поддержал. Петр Лаврович Лавров, слыхали?</w:t>
      </w:r>
    </w:p>
    <w:p>
      <w:pPr>
        <w:pStyle w:val="Normal"/>
        <w:widowControl w:val="false"/>
        <w:autoSpaceDE w:val="false"/>
        <w:ind w:firstLine="510"/>
        <w:jc w:val="both"/>
        <w:rPr/>
      </w:pPr>
      <w:r>
        <w:rPr/>
        <w:t xml:space="preserve">— </w:t>
      </w:r>
      <w:r>
        <w:rPr/>
        <w:t>Слыхал, — ответил Купенков. — Очень даже слыхал. Артиллерии полковник, кажется?</w:t>
      </w:r>
    </w:p>
    <w:p>
      <w:pPr>
        <w:pStyle w:val="Normal"/>
        <w:widowControl w:val="false"/>
        <w:autoSpaceDE w:val="false"/>
        <w:ind w:firstLine="510"/>
        <w:jc w:val="both"/>
        <w:rPr/>
      </w:pPr>
      <w:r>
        <w:rPr/>
        <w:t xml:space="preserve">— </w:t>
      </w:r>
      <w:r>
        <w:rPr/>
        <w:t>Артиллерии полковник. И отменный математик.</w:t>
      </w:r>
    </w:p>
    <w:p>
      <w:pPr>
        <w:pStyle w:val="Normal"/>
        <w:widowControl w:val="false"/>
        <w:autoSpaceDE w:val="false"/>
        <w:ind w:firstLine="510"/>
        <w:jc w:val="both"/>
        <w:rPr/>
      </w:pPr>
      <w:r>
        <w:rPr/>
        <w:t xml:space="preserve">— </w:t>
      </w:r>
      <w:r>
        <w:rPr/>
        <w:t>Отменный, — поощрительно поддержал Купенков. — Ведь вот как точно побег-то свой рассчитал.</w:t>
      </w:r>
    </w:p>
    <w:p>
      <w:pPr>
        <w:pStyle w:val="Normal"/>
        <w:widowControl w:val="false"/>
        <w:autoSpaceDE w:val="false"/>
        <w:ind w:firstLine="510"/>
        <w:jc w:val="both"/>
        <w:rPr/>
      </w:pPr>
      <w:r>
        <w:rPr/>
        <w:t xml:space="preserve">— </w:t>
      </w:r>
      <w:r>
        <w:rPr/>
        <w:t>Э, невелика штука, не из Сибири.</w:t>
      </w:r>
    </w:p>
    <w:p>
      <w:pPr>
        <w:pStyle w:val="Normal"/>
        <w:widowControl w:val="false"/>
        <w:autoSpaceDE w:val="false"/>
        <w:ind w:firstLine="510"/>
        <w:jc w:val="both"/>
        <w:rPr/>
      </w:pPr>
      <w:r>
        <w:rPr/>
        <w:t xml:space="preserve">— </w:t>
      </w:r>
      <w:r>
        <w:rPr/>
        <w:t>Откуда же?</w:t>
      </w:r>
    </w:p>
    <w:p>
      <w:pPr>
        <w:pStyle w:val="Normal"/>
        <w:widowControl w:val="false"/>
        <w:autoSpaceDE w:val="false"/>
        <w:ind w:firstLine="510"/>
        <w:jc w:val="both"/>
        <w:rPr/>
      </w:pPr>
      <w:r>
        <w:rPr/>
        <w:t xml:space="preserve">— </w:t>
      </w:r>
      <w:r>
        <w:rPr/>
        <w:t>Из Вологды. То есть я не ручаюсь, но сам Петр-то Лаврович говорил мне: из Вологодской губернии.</w:t>
      </w:r>
    </w:p>
    <w:p>
      <w:pPr>
        <w:pStyle w:val="Normal"/>
        <w:widowControl w:val="false"/>
        <w:autoSpaceDE w:val="false"/>
        <w:ind w:firstLine="510"/>
        <w:jc w:val="both"/>
        <w:rPr/>
      </w:pPr>
      <w:r>
        <w:rPr/>
        <w:t xml:space="preserve">— </w:t>
      </w:r>
      <w:r>
        <w:rPr/>
        <w:t>Ну, ну, — неопределенно хмыкнул Купенков. — Так что же Лавров?</w:t>
      </w:r>
    </w:p>
    <w:p>
      <w:pPr>
        <w:pStyle w:val="Normal"/>
        <w:widowControl w:val="false"/>
        <w:autoSpaceDE w:val="false"/>
        <w:ind w:firstLine="510"/>
        <w:jc w:val="both"/>
        <w:rPr/>
      </w:pPr>
      <w:r>
        <w:rPr/>
        <w:t xml:space="preserve">— </w:t>
      </w:r>
      <w:r>
        <w:rPr/>
        <w:t>Помогал я ему, секретарем был, разные, знаете ли, выписки из книг.</w:t>
      </w:r>
    </w:p>
    <w:p>
      <w:pPr>
        <w:pStyle w:val="Normal"/>
        <w:widowControl w:val="false"/>
        <w:autoSpaceDE w:val="false"/>
        <w:ind w:firstLine="510"/>
        <w:jc w:val="both"/>
        <w:rPr/>
      </w:pPr>
      <w:r>
        <w:rPr/>
        <w:t xml:space="preserve">— </w:t>
      </w:r>
      <w:r>
        <w:rPr/>
        <w:t>А-а, — усмехнулся Купенков, — для завиральных статеек, что ли?</w:t>
      </w:r>
    </w:p>
    <w:p>
      <w:pPr>
        <w:pStyle w:val="Normal"/>
        <w:widowControl w:val="false"/>
        <w:autoSpaceDE w:val="false"/>
        <w:ind w:firstLine="510"/>
        <w:jc w:val="both"/>
        <w:rPr/>
      </w:pPr>
      <w:r>
        <w:rPr/>
        <w:t>Лопатин рассмеялся. Купенков покачал головой, осуждая легкомыслие молодого человека. Потом сказал:</w:t>
      </w:r>
    </w:p>
    <w:p>
      <w:pPr>
        <w:pStyle w:val="Normal"/>
        <w:widowControl w:val="false"/>
        <w:autoSpaceDE w:val="false"/>
        <w:ind w:firstLine="510"/>
        <w:jc w:val="both"/>
        <w:rPr/>
      </w:pPr>
      <w:r>
        <w:rPr/>
        <w:t xml:space="preserve">— </w:t>
      </w:r>
      <w:r>
        <w:rPr/>
        <w:t>Ну а в Лондоне вы что же?</w:t>
      </w:r>
    </w:p>
    <w:p>
      <w:pPr>
        <w:pStyle w:val="Normal"/>
        <w:widowControl w:val="false"/>
        <w:autoSpaceDE w:val="false"/>
        <w:ind w:firstLine="510"/>
        <w:jc w:val="both"/>
        <w:rPr/>
      </w:pPr>
      <w:r>
        <w:rPr/>
        <w:t xml:space="preserve">— </w:t>
      </w:r>
      <w:r>
        <w:rPr/>
        <w:t>Конторские занятия. Боркгеим недурно платил.</w:t>
      </w:r>
    </w:p>
    <w:p>
      <w:pPr>
        <w:pStyle w:val="Normal"/>
        <w:widowControl w:val="false"/>
        <w:autoSpaceDE w:val="false"/>
        <w:ind w:firstLine="510"/>
        <w:jc w:val="both"/>
        <w:rPr/>
      </w:pPr>
      <w:r>
        <w:rPr/>
        <w:t xml:space="preserve">— </w:t>
      </w:r>
      <w:r>
        <w:rPr/>
        <w:t>Понимаю, — кивнул Купенков. — Одного не понимаю: от такой жизни да сюда? А? За вами-то… — Он пальцами пощелкал.</w:t>
      </w:r>
    </w:p>
    <w:p>
      <w:pPr>
        <w:pStyle w:val="Normal"/>
        <w:widowControl w:val="false"/>
        <w:autoSpaceDE w:val="false"/>
        <w:ind w:firstLine="510"/>
        <w:jc w:val="both"/>
        <w:rPr/>
      </w:pPr>
      <w:r>
        <w:rPr/>
        <w:t xml:space="preserve">— </w:t>
      </w:r>
      <w:r>
        <w:rPr/>
        <w:t>И я понимаю: вы про Ставрополь?</w:t>
      </w:r>
    </w:p>
    <w:p>
      <w:pPr>
        <w:pStyle w:val="Normal"/>
        <w:widowControl w:val="false"/>
        <w:autoSpaceDE w:val="false"/>
        <w:ind w:firstLine="510"/>
        <w:jc w:val="both"/>
        <w:rPr/>
      </w:pPr>
      <w:r>
        <w:rPr/>
        <w:t xml:space="preserve">— </w:t>
      </w:r>
      <w:r>
        <w:rPr/>
        <w:t>Про Ставрополь.</w:t>
      </w:r>
    </w:p>
    <w:p>
      <w:pPr>
        <w:pStyle w:val="Normal"/>
        <w:widowControl w:val="false"/>
        <w:autoSpaceDE w:val="false"/>
        <w:ind w:firstLine="510"/>
        <w:jc w:val="both"/>
        <w:rPr/>
      </w:pPr>
      <w:r>
        <w:rPr/>
        <w:t>Он опять помолчал, этот Лопатин, так грустно-грустно помолчал.</w:t>
      </w:r>
    </w:p>
    <w:p>
      <w:pPr>
        <w:pStyle w:val="Normal"/>
        <w:widowControl w:val="false"/>
        <w:autoSpaceDE w:val="false"/>
        <w:ind w:firstLine="510"/>
        <w:jc w:val="both"/>
        <w:rPr/>
      </w:pPr>
      <w:r>
        <w:rPr/>
        <w:t xml:space="preserve">— </w:t>
      </w:r>
      <w:r>
        <w:rPr/>
        <w:t>Ах, полковник, полковник, вы и не представляете, каково на чужбине. Уверяю вас, будь хоть Ротшильдом, а заест тоска, заест подлая, ничто не мило, грызет и грызет. Вот, говорят, покойного Герцена совсем загрызла.</w:t>
      </w:r>
    </w:p>
    <w:p>
      <w:pPr>
        <w:pStyle w:val="Normal"/>
        <w:widowControl w:val="false"/>
        <w:autoSpaceDE w:val="false"/>
        <w:ind w:firstLine="510"/>
        <w:jc w:val="both"/>
        <w:rPr/>
      </w:pPr>
      <w:r>
        <w:rPr/>
        <w:t xml:space="preserve">— </w:t>
      </w:r>
      <w:r>
        <w:rPr/>
        <w:t>Однако не воротился, — вставил Купенков.</w:t>
      </w:r>
    </w:p>
    <w:p>
      <w:pPr>
        <w:pStyle w:val="Normal"/>
        <w:widowControl w:val="false"/>
        <w:autoSpaceDE w:val="false"/>
        <w:ind w:firstLine="510"/>
        <w:jc w:val="both"/>
        <w:rPr/>
      </w:pPr>
      <w:r>
        <w:rPr/>
        <w:t xml:space="preserve">— </w:t>
      </w:r>
      <w:r>
        <w:rPr/>
        <w:t>Не в тех годах был. И вообще: то Герцен, а то я… Мне что? Самовольное оставление места ссылки не влечет строгого наказания. Закон!</w:t>
      </w:r>
    </w:p>
    <w:p>
      <w:pPr>
        <w:pStyle w:val="Normal"/>
        <w:widowControl w:val="false"/>
        <w:autoSpaceDE w:val="false"/>
        <w:ind w:firstLine="510"/>
        <w:jc w:val="both"/>
        <w:rPr/>
      </w:pPr>
      <w:r>
        <w:rPr/>
        <w:t>Купенков сообразил: хариус, ей-ей, хариус. Этот Лопатин оказался увертлив как рыба. Так и выскальзывал. Нет, даже и не выскальзывал, а вперед устремлялся, упреждая расспросы. А может, и не врет? Полноте, спохватывался Купенков, призывая на помощь петербургскую аттестацию: Лопатин умеет расположить к себе.</w:t>
      </w:r>
    </w:p>
    <w:p>
      <w:pPr>
        <w:pStyle w:val="Normal"/>
        <w:widowControl w:val="false"/>
        <w:autoSpaceDE w:val="false"/>
        <w:ind w:firstLine="510"/>
        <w:jc w:val="both"/>
        <w:rPr/>
      </w:pPr>
      <w:r>
        <w:rPr/>
        <w:t xml:space="preserve">— </w:t>
      </w:r>
      <w:r>
        <w:rPr/>
        <w:t>Ну вот, — обиделся Лопатин, словно наперехват мыслям подполковника, — я как на духу, а вы… — Он пожал плечами. — Конечно, служба такая, вы, видать, и родному б отцу не поверили.</w:t>
      </w:r>
    </w:p>
    <w:p>
      <w:pPr>
        <w:pStyle w:val="Normal"/>
        <w:widowControl w:val="false"/>
        <w:autoSpaceDE w:val="false"/>
        <w:ind w:firstLine="510"/>
        <w:jc w:val="both"/>
        <w:rPr/>
      </w:pPr>
      <w:r>
        <w:rPr/>
        <w:t xml:space="preserve">— </w:t>
      </w:r>
      <w:r>
        <w:rPr/>
        <w:t>Да нет, почему же, — скучнея голосом и опять белея пухлым лицом, мямлил Купенков. — А все ж, согласитесь, от развеселой-то жизни в Европах чего было к нам-то, в окаянную сибирскую сторону?</w:t>
      </w:r>
    </w:p>
    <w:p>
      <w:pPr>
        <w:pStyle w:val="Normal"/>
        <w:widowControl w:val="false"/>
        <w:autoSpaceDE w:val="false"/>
        <w:ind w:firstLine="510"/>
        <w:jc w:val="both"/>
        <w:rPr/>
      </w:pPr>
      <w:r>
        <w:rPr/>
        <w:t xml:space="preserve">— </w:t>
      </w:r>
      <w:r>
        <w:rPr/>
        <w:t>Окаянную?! — возмутился Лопатин. — Эка вы, право! Да у вас тут миллионами ворочают. Тут… Я как думал? Э, думал, и с чужим паспортом в Сибири живут, взбодрю свое дело и — в гору, в гору, себе прибыток, отечеству прибыток, пора, господин Купенков, и нашему брату россиянину за ум браться.</w:t>
      </w:r>
    </w:p>
    <w:p>
      <w:pPr>
        <w:pStyle w:val="Normal"/>
        <w:widowControl w:val="false"/>
        <w:autoSpaceDE w:val="false"/>
        <w:ind w:firstLine="510"/>
        <w:jc w:val="both"/>
        <w:rPr/>
      </w:pPr>
      <w:r>
        <w:rPr/>
        <w:t xml:space="preserve">— </w:t>
      </w:r>
      <w:r>
        <w:rPr/>
        <w:t>Ладно да складно, складно да ладно… — Купенков призадумался, откинувшись на спинку стула, играя пером, оглаживая бумаги. — Ладно да складно. И, знаете, я бы поверил вам, право, поверил… — Подполковник медлил, решаясь на главное: нечего, думал, тянуть, чего уж… — Да, — сказал он проникновенно, искренне, честно глядя в глаза Лопатину, — да, поверил бы, когда бы ни Чер-ны-шевский.</w:t>
      </w:r>
    </w:p>
    <w:p>
      <w:pPr>
        <w:pStyle w:val="Normal"/>
        <w:widowControl w:val="false"/>
        <w:autoSpaceDE w:val="false"/>
        <w:ind w:firstLine="510"/>
        <w:jc w:val="both"/>
        <w:rPr/>
      </w:pPr>
      <w:r>
        <w:rPr/>
        <w:t>На Лопатина точно кипятком брызнули. Он вздрогнул и побледнел.</w:t>
      </w:r>
    </w:p>
    <w:p>
      <w:pPr>
        <w:pStyle w:val="Normal"/>
        <w:widowControl w:val="false"/>
        <w:autoSpaceDE w:val="false"/>
        <w:ind w:firstLine="510"/>
        <w:jc w:val="both"/>
        <w:rPr/>
      </w:pPr>
      <w:r>
        <w:rPr/>
        <w:t xml:space="preserve">— </w:t>
      </w:r>
      <w:r>
        <w:rPr/>
        <w:t>А я-то и не понимал… — испуганно, недоуменно, ошарашенно сказал Лопатин. И криво улыбнулся: — Ничего не понимал… Вот оно что-о-о-о… Чернышевский! — Он помотал головой, хотел было еще что-то сказать, но тяжело вздохнул и принялся тереть стекла очков.</w:t>
      </w:r>
    </w:p>
    <w:p>
      <w:pPr>
        <w:pStyle w:val="Normal"/>
        <w:widowControl w:val="false"/>
        <w:autoSpaceDE w:val="false"/>
        <w:ind w:firstLine="510"/>
        <w:jc w:val="both"/>
        <w:rPr/>
      </w:pPr>
      <w:r>
        <w:rPr/>
        <w:t xml:space="preserve">— </w:t>
      </w:r>
      <w:r>
        <w:rPr/>
        <w:t>Вы не волнуйтесь, — попросил Купенков, — вы, пожалуйста, не волнуйтесь, Герман Александрович.</w:t>
      </w:r>
    </w:p>
    <w:p>
      <w:pPr>
        <w:pStyle w:val="Normal"/>
        <w:widowControl w:val="false"/>
        <w:autoSpaceDE w:val="false"/>
        <w:ind w:firstLine="510"/>
        <w:jc w:val="both"/>
        <w:rPr/>
      </w:pPr>
      <w:r>
        <w:rPr/>
        <w:t xml:space="preserve">— </w:t>
      </w:r>
      <w:r>
        <w:rPr/>
        <w:t>А вы б не волновались? — горячо откликнулся Лопатин.</w:t>
      </w:r>
    </w:p>
    <w:p>
      <w:pPr>
        <w:pStyle w:val="Normal"/>
        <w:widowControl w:val="false"/>
        <w:autoSpaceDE w:val="false"/>
        <w:ind w:firstLine="510"/>
        <w:jc w:val="both"/>
        <w:rPr/>
      </w:pPr>
      <w:r>
        <w:rPr/>
        <w:t xml:space="preserve">— </w:t>
      </w:r>
      <w:r>
        <w:rPr/>
        <w:t>Понимаю, понимаю, — успокоительно отвечал Купенков. — Конечно, волновался бы.</w:t>
      </w:r>
    </w:p>
    <w:p>
      <w:pPr>
        <w:pStyle w:val="Normal"/>
        <w:widowControl w:val="false"/>
        <w:autoSpaceDE w:val="false"/>
        <w:ind w:firstLine="510"/>
        <w:jc w:val="both"/>
        <w:rPr/>
      </w:pPr>
      <w:r>
        <w:rPr/>
        <w:t xml:space="preserve">— </w:t>
      </w:r>
      <w:r>
        <w:rPr/>
        <w:t>Хорошо, — сказал Лопатин. У него был вид человека, которому уже все равно, что с ним сделают, а вот он сейчас выскажется напрямик, и шабаш: — Хорошо, господин Купенков, слушайте. Начну с того, что никогда в жизни не видел Николая Гавриловича Чернышевского. Не скрою, желал бы, да нет, не привелось. Его уж арестовали, когда я приехал в Петербург, в университет. Не привелось, но, говорю прямо, очень жалею. Далее. Разговоры о нем в нашем кругу были. И не вообще, знаете ли, а вполне определенные и сочувственные: глохнет могучая умственная сила. Вот так, не скрываю… А теперь… Теперь скажите-ка на милость, похож я на сумасшедшего? Похож, а? Вы мне неслужебно, по-человечески, без мундира: возможно ли, чтобы мало-мальски разумный человек, да еще в моем положении, пустился б на такое? Я ж прекрасно знаю: из Ставрополя бежал, значит, ищут. И вдруг я бы, да еще из безопасности полной, из Парижа, из Лондона, а? — Он словно бы обессилел и потерянно развел руками.</w:t>
      </w:r>
    </w:p>
    <w:p>
      <w:pPr>
        <w:pStyle w:val="Normal"/>
        <w:widowControl w:val="false"/>
        <w:autoSpaceDE w:val="false"/>
        <w:ind w:firstLine="510"/>
        <w:jc w:val="both"/>
        <w:rPr/>
      </w:pPr>
      <w:r>
        <w:rPr/>
        <w:t>Купенков молчал. Потом спросил, сознавая, что спрашивает глупо:</w:t>
      </w:r>
    </w:p>
    <w:p>
      <w:pPr>
        <w:pStyle w:val="Normal"/>
        <w:widowControl w:val="false"/>
        <w:autoSpaceDE w:val="false"/>
        <w:ind w:firstLine="510"/>
        <w:jc w:val="both"/>
        <w:rPr/>
      </w:pPr>
      <w:r>
        <w:rPr/>
        <w:t xml:space="preserve">— </w:t>
      </w:r>
      <w:r>
        <w:rPr/>
        <w:t>Это вот и записывать?</w:t>
      </w:r>
    </w:p>
    <w:p>
      <w:pPr>
        <w:pStyle w:val="Normal"/>
        <w:widowControl w:val="false"/>
        <w:autoSpaceDE w:val="false"/>
        <w:ind w:firstLine="510"/>
        <w:jc w:val="both"/>
        <w:rPr/>
      </w:pPr>
      <w:r>
        <w:rPr/>
        <w:t xml:space="preserve">— </w:t>
      </w:r>
      <w:r>
        <w:rPr/>
        <w:t>Это вот и записывать.</w:t>
      </w:r>
    </w:p>
    <w:p>
      <w:pPr>
        <w:pStyle w:val="Normal"/>
        <w:widowControl w:val="false"/>
        <w:autoSpaceDE w:val="false"/>
        <w:ind w:firstLine="510"/>
        <w:jc w:val="both"/>
        <w:rPr/>
      </w:pPr>
      <w:r>
        <w:rPr/>
        <w:t>Лопатин сидел, опустив голову. Купенкову опять мелькнула мысль недопустимая: а может, и не врет? И опять он призвал на выручку петербургскую аттестацию: характера твердого, настойчивого… Пошевелился на стуле и печально заскрипел пером.</w:t>
      </w:r>
    </w:p>
    <w:p>
      <w:pPr>
        <w:pStyle w:val="Normal"/>
        <w:widowControl w:val="false"/>
        <w:autoSpaceDE w:val="false"/>
        <w:ind w:firstLine="510"/>
        <w:jc w:val="both"/>
        <w:rPr/>
      </w:pPr>
      <w:r>
        <w:rPr/>
        <w:t>На дворе жандармы месили весеннюю грязь, унтер Ижевский, самый достойный службист во всей команде, гонял нижних чинов строевым шагом: «Р-распустились, байбаки!»</w:t>
      </w:r>
    </w:p>
    <w:p>
      <w:pPr>
        <w:pStyle w:val="Normal"/>
        <w:widowControl w:val="false"/>
        <w:autoSpaceDE w:val="false"/>
        <w:ind w:firstLine="510"/>
        <w:jc w:val="both"/>
        <w:rPr/>
      </w:pPr>
      <w:r>
        <w:rPr/>
        <w:t xml:space="preserve">— </w:t>
      </w:r>
      <w:r>
        <w:rPr/>
        <w:t>А-а, вот еще что я понял, господин Купенков, — вдруг сказал Лопатин, покорно сказал и тихо, как еще ни разу не говорил. — Да, теперь-то вот еще что понял: вы мне и знакомство с Щаповым — в строку. Уж коли следили, то и выследили. И верно — приехал, тотчас свел знакомство с господином Щаповым. Воля ваша, Афанасия Прокофьевича высоко уважаю, сердечно сочувствую.</w:t>
      </w:r>
    </w:p>
    <w:p>
      <w:pPr>
        <w:pStyle w:val="Normal"/>
        <w:widowControl w:val="false"/>
        <w:autoSpaceDE w:val="false"/>
        <w:ind w:firstLine="510"/>
        <w:jc w:val="both"/>
        <w:rPr/>
      </w:pPr>
      <w:r>
        <w:rPr/>
        <w:t>«Каков, однако, хват», — сокрушенно подумал Купенков. Теперь уж уличать Щаповым не имело никакого смысла. Скажет правду, но не всю и не главную. И даже не скроет, что толковал со Щаповым о Чернышевском. А проку ни копейки. Но все ж проформы ради спросил:</w:t>
      </w:r>
    </w:p>
    <w:p>
      <w:pPr>
        <w:pStyle w:val="Normal"/>
        <w:widowControl w:val="false"/>
        <w:autoSpaceDE w:val="false"/>
        <w:ind w:firstLine="510"/>
        <w:jc w:val="both"/>
        <w:rPr/>
      </w:pPr>
      <w:r>
        <w:rPr/>
        <w:t xml:space="preserve">— </w:t>
      </w:r>
      <w:r>
        <w:rPr/>
        <w:t>У вас что же, рекомендательное письмо имелось?</w:t>
      </w:r>
    </w:p>
    <w:p>
      <w:pPr>
        <w:pStyle w:val="Normal"/>
        <w:widowControl w:val="false"/>
        <w:autoSpaceDE w:val="false"/>
        <w:ind w:firstLine="510"/>
        <w:jc w:val="both"/>
        <w:rPr/>
      </w:pPr>
      <w:r>
        <w:rPr/>
        <w:t xml:space="preserve">— </w:t>
      </w:r>
      <w:r>
        <w:rPr/>
        <w:t>Нет, я так, без рекомендаций, в знак сочувствия.</w:t>
      </w:r>
    </w:p>
    <w:p>
      <w:pPr>
        <w:pStyle w:val="Normal"/>
        <w:widowControl w:val="false"/>
        <w:autoSpaceDE w:val="false"/>
        <w:spacing w:before="0" w:after="240"/>
        <w:ind w:firstLine="510"/>
        <w:jc w:val="both"/>
        <w:rPr/>
      </w:pPr>
      <w:r>
        <w:rPr/>
        <w:t>Купенков оперся на ладонь пухлой белой щекою, подумал о законности, губящей разыскное дело, а потом стал думать о летних рыбалках на Иркуте…</w:t>
      </w:r>
    </w:p>
    <w:p>
      <w:pPr>
        <w:pStyle w:val="Normal"/>
        <w:widowControl w:val="false"/>
        <w:autoSpaceDE w:val="false"/>
        <w:ind w:firstLine="510"/>
        <w:jc w:val="both"/>
        <w:rPr/>
      </w:pPr>
      <w:r>
        <w:rPr/>
        <w:t xml:space="preserve">… </w:t>
      </w:r>
      <w:r>
        <w:rPr/>
        <w:t>До ареста прожил Лопатин в столице Восточной Сибири почти месяц. Жил потаенно. Знакомства были необходимы, но он избегал их, во всем полагаясь на Афанасия Прокофьевича.</w:t>
      </w:r>
    </w:p>
    <w:p>
      <w:pPr>
        <w:pStyle w:val="Normal"/>
        <w:widowControl w:val="false"/>
        <w:autoSpaceDE w:val="false"/>
        <w:ind w:firstLine="510"/>
        <w:jc w:val="both"/>
        <w:rPr/>
      </w:pPr>
      <w:r>
        <w:rPr/>
        <w:t>Первый визит к Щапову получился неловок, не ко времени. Появление незнакомого человека вызвало замешательство заплаканной белокурой женщины, она поспешно вышла из комнаты. Герман, смутившись, остался один на один с ее мужем — сутулым, неряшливо одетым, с неухоженной мужицкой бородой, в шапке мелко вьющихся, круто седеющих волос. Щапов глядел исподлобья, на его нервном, пергаментном лице все еще гневно сверкали бурятские глазки.</w:t>
      </w:r>
    </w:p>
    <w:p>
      <w:pPr>
        <w:pStyle w:val="Normal"/>
        <w:widowControl w:val="false"/>
        <w:autoSpaceDE w:val="false"/>
        <w:ind w:firstLine="510"/>
        <w:jc w:val="both"/>
        <w:rPr/>
      </w:pPr>
      <w:r>
        <w:rPr/>
        <w:t>Герман сказал, что зайдет в другой раз, но Афанасий Прокофьевич вдруг сердито ухватил его за рукав и разразился бранью, адресованной какой-то попадье-мерзавке, да и вообще всем сибирякам, скаредам и стяжателям, чтоб им ни дна ни покрышки.</w:t>
      </w:r>
    </w:p>
    <w:p>
      <w:pPr>
        <w:pStyle w:val="Normal"/>
        <w:widowControl w:val="false"/>
        <w:autoSpaceDE w:val="false"/>
        <w:ind w:firstLine="510"/>
        <w:jc w:val="both"/>
        <w:rPr/>
      </w:pPr>
      <w:r>
        <w:rPr/>
        <w:t>Герман не без труда уяснил, в чем дело. Щапов, оказывается, нанимал квартиру у попадьи, давно задолжал, потому что из Питера никак не присылали гонорар, и вот эта треклятая баба устроила Ольге Ивановне пребезобразнейшую сцену.</w:t>
      </w:r>
    </w:p>
    <w:p>
      <w:pPr>
        <w:pStyle w:val="Normal"/>
        <w:widowControl w:val="false"/>
        <w:autoSpaceDE w:val="false"/>
        <w:ind w:firstLine="510"/>
        <w:jc w:val="both"/>
        <w:rPr/>
      </w:pPr>
      <w:r>
        <w:rPr/>
        <w:t xml:space="preserve">— </w:t>
      </w:r>
      <w:r>
        <w:rPr/>
        <w:t>Это еще куда ни шло, Афанасий Прокофьевич, — спокойно заметил Герман. — А вот в Лондоне и на порог не пустят: вперед за неделю плати.</w:t>
      </w:r>
    </w:p>
    <w:p>
      <w:pPr>
        <w:pStyle w:val="Normal"/>
        <w:widowControl w:val="false"/>
        <w:autoSpaceDE w:val="false"/>
        <w:ind w:firstLine="510"/>
        <w:jc w:val="both"/>
        <w:rPr/>
      </w:pPr>
      <w:r>
        <w:rPr/>
        <w:t xml:space="preserve">— </w:t>
      </w:r>
      <w:r>
        <w:rPr/>
        <w:t>В Лондоне? — переспросил Щапов, внимательно взглянув на Германа. И усмехнулся: — Ну так, значит, мои земляки не самые первые скареды на всем свете… Да вы садитесь, пожалуйста. Извините, бога ради, целый ушат на вас вылил. — Он крикнул: — Оля, Оленька! — Ответа не было. Щапов горестно покачал головой: — Укатали крутые горки.</w:t>
      </w:r>
    </w:p>
    <w:p>
      <w:pPr>
        <w:pStyle w:val="Normal"/>
        <w:widowControl w:val="false"/>
        <w:autoSpaceDE w:val="false"/>
        <w:ind w:firstLine="510"/>
        <w:jc w:val="both"/>
        <w:rPr/>
      </w:pPr>
      <w:r>
        <w:rPr/>
        <w:t>Герман видывал всякую бедность — студенческую, ставропольских переселенцев, эмигрантскую, всякую, да только здесь, у Щаповых, увидел не бедность, а нищету, когда на хлебе и на воде, и услышал запах, как в старинных людских, запах чадной, пыльной лампы, заправленной нечистым маслом.</w:t>
      </w:r>
    </w:p>
    <w:p>
      <w:pPr>
        <w:pStyle w:val="Normal"/>
        <w:widowControl w:val="false"/>
        <w:autoSpaceDE w:val="false"/>
        <w:ind w:firstLine="510"/>
        <w:jc w:val="both"/>
        <w:rPr/>
      </w:pPr>
      <w:r>
        <w:rPr/>
        <w:t>Дощатый стол загромождали бумаги и книги. На полу у стола белела корзина с рукописями. Узел из мешковины — тоже с рукописями — виднелся у полатей. О, кабинет профессора Афанасия Прокофьевича Щапова, автора знаменитой книги «Русский раскол старообрядчества» и множества других исторических исследований! И на этом дощатом столе профессор недавно закончил монографию, напечатанную в типографии Бенке, в Петербурге, близ Обуховского моста, и эта монография в несколько сот страниц называлась так, будто и себя самого автор подвергал анализу: «Социально-педагогические условия умственного развития русского народа».</w:t>
      </w:r>
    </w:p>
    <w:p>
      <w:pPr>
        <w:pStyle w:val="Normal"/>
        <w:widowControl w:val="false"/>
        <w:autoSpaceDE w:val="false"/>
        <w:ind w:firstLine="510"/>
        <w:jc w:val="both"/>
        <w:rPr/>
      </w:pPr>
      <w:r>
        <w:rPr/>
        <w:t>«Укатали крутые горки», — покивал Афанасий Прокофьевич на дверь, за которой скрылась его заплаканная жена, но те же горки укатали и Щапова.</w:t>
      </w:r>
    </w:p>
    <w:p>
      <w:pPr>
        <w:pStyle w:val="Normal"/>
        <w:widowControl w:val="false"/>
        <w:autoSpaceDE w:val="false"/>
        <w:ind w:firstLine="510"/>
        <w:jc w:val="both"/>
        <w:rPr/>
      </w:pPr>
      <w:r>
        <w:rPr/>
        <w:t xml:space="preserve">… </w:t>
      </w:r>
      <w:r>
        <w:rPr/>
        <w:t>Сутулый человек с мужицкой бородищей и горячими глазками выбился из бурсака, заеденного вшами, в профессоры Казанской духовной академии и Казанского университета. Негромким, незвучным баритоном, приступая невнятно, а затем увлекаясь и как бы высветлив голос, историк рассказывал о «русском тысячелетнем горе-злосчастье». Главный фактор истории, учил он, есть народ, и студенты отзывались восторженным гулом. А сереньким апрельским днем в церкви казанского кладбища, где студенты отправляли панихиду по мужикам, «убиенным во смятении», бунтовщикам, сраженным солдатскими пулями, профессор произнес речь о любви к страдающему черному люду, о необходимости конституции.</w:t>
      </w:r>
    </w:p>
    <w:p>
      <w:pPr>
        <w:pStyle w:val="Normal"/>
        <w:widowControl w:val="false"/>
        <w:autoSpaceDE w:val="false"/>
        <w:ind w:firstLine="510"/>
        <w:jc w:val="both"/>
        <w:rPr/>
      </w:pPr>
      <w:r>
        <w:rPr/>
        <w:t>Любовь к страждущим не возбранялась, возбранялись конституционные мечтания. Щапова лишили кафедры. Он уехал в Петербург. Волга после паводка буро вздулась. Афанасий Прокофьевич, стоя на корме парохода, грустно махал шляпой — студенты, налегая на весла, провожали Щапова.</w:t>
      </w:r>
    </w:p>
    <w:p>
      <w:pPr>
        <w:pStyle w:val="Normal"/>
        <w:widowControl w:val="false"/>
        <w:autoSpaceDE w:val="false"/>
        <w:ind w:firstLine="510"/>
        <w:jc w:val="both"/>
        <w:rPr/>
      </w:pPr>
      <w:r>
        <w:rPr/>
        <w:t>В Петербурге он мог писать, и он писал. Печатать? Это уж от него не зависело. Ему было скверно, жутко. Щапов думал о том, что вот и его, историка, обманула история.</w:t>
      </w:r>
    </w:p>
    <w:p>
      <w:pPr>
        <w:pStyle w:val="Normal"/>
        <w:widowControl w:val="false"/>
        <w:autoSpaceDE w:val="false"/>
        <w:ind w:firstLine="510"/>
        <w:jc w:val="both"/>
        <w:rPr/>
      </w:pPr>
      <w:r>
        <w:rPr/>
        <w:t>Как многие, он полагал, что смертью Николая Первого началась новая жизнь: «Скажу наперед, не с мыслью о государственности, не с идеей централизации, а с идеей народности и областности я вступаю на университетскую кафедру русской истории». Говорили, что молодой профессор — ему было тогда тридцать — ярким лучом прорезал умственный мрак. Петербург придавил Щапова гранитом государственности и централизации. Тысячелетнее русское горе-злосчастье продолжалось.</w:t>
      </w:r>
    </w:p>
    <w:p>
      <w:pPr>
        <w:pStyle w:val="Normal"/>
        <w:widowControl w:val="false"/>
        <w:autoSpaceDE w:val="false"/>
        <w:ind w:firstLine="510"/>
        <w:jc w:val="both"/>
        <w:rPr/>
      </w:pPr>
      <w:r>
        <w:rPr/>
        <w:t>От запоев лечился он в клинике Боткина. Соседом лежал Помяловский. У них была одна палата и одна судьба. Щапов угадывал в Помяловском душевную мягкость и беспокойную нервную силу. Заливистый смех Помяловского, тот смех, о котором говорят, улыбаясь, «ну, дитя, чистое дитя», смывал угрюмость Афанасия Прокофьевича.</w:t>
      </w:r>
    </w:p>
    <w:p>
      <w:pPr>
        <w:pStyle w:val="Normal"/>
        <w:widowControl w:val="false"/>
        <w:autoSpaceDE w:val="false"/>
        <w:ind w:firstLine="510"/>
        <w:jc w:val="both"/>
        <w:rPr/>
      </w:pPr>
      <w:r>
        <w:rPr/>
        <w:t>Помяловского, автора «Мещанского счастья» и «Молотова», навещали герои его повестей, те, кого называли интеллигентным пролетариатом. Щапова навещала бледная, круглолицая девушка с медленной, вдумчивой речью. Сирота Оленька выросла в доме своего дядюшки, василеостровского протоиерея. Она владела французским, зарабатывала переводами. Помяловский величал ее Ольгой Ивановной, уважительно повторяя, что она отнюдь не кисейная девушка. (Выражение «кисейная девушка», придуманное Помяловским, очень нравилось Щапову.)</w:t>
      </w:r>
    </w:p>
    <w:p>
      <w:pPr>
        <w:pStyle w:val="Normal"/>
        <w:widowControl w:val="false"/>
        <w:autoSpaceDE w:val="false"/>
        <w:ind w:firstLine="510"/>
        <w:jc w:val="both"/>
        <w:rPr/>
      </w:pPr>
      <w:r>
        <w:rPr/>
        <w:t>Афанасий Прокофьевич ревновал Оленьку к невидимкам-соперникам. Ревновал по-юношески бурно и по-бурсацки грубо. Закусив губу, она пережидала вихрь. Покаянно утихая, Щапов убеждал себя, что своими выходками, которые ни в какие ворота, он преследует лишь одну цель: показаться бедняжке в самом неприглядном виде. Пусть Оленька знает, сколь он несносен. И это трезвым! А во хмелю… Во хмелю он бывал невозможен, мучился этим, но всегда задним числом… Так вот, зачем же ему губить такое милое, чистое существо? Оленьку-то Жемчужникову зачем же ему губить? Дядюшка-протоиерей называл племянницу Жемчужиной… Щапову ли, бедняку без будущего, коли не считать будущим отправку на родину, в Сибирь, предлагать ей руку и сердце? Нет у него нравственного права на такую Жемчужину. А вдруг у нее-то вовсе и не любовь, а увлечение, смешанное с милосердием, хотя ведь любовь и есть милосердие, но не одно ж милосердие… Он совсем запутывался.</w:t>
      </w:r>
    </w:p>
    <w:p>
      <w:pPr>
        <w:pStyle w:val="Normal"/>
        <w:widowControl w:val="false"/>
        <w:autoSpaceDE w:val="false"/>
        <w:ind w:firstLine="510"/>
        <w:jc w:val="both"/>
        <w:rPr/>
      </w:pPr>
      <w:r>
        <w:rPr/>
        <w:t>Все распутала Оленька. И, распутав, связала. Едва известили Щапова о выдворении из столицы, она своим медленным голосом объявила негромко и твердо, что едет с ним куда угодно.</w:t>
      </w:r>
    </w:p>
    <w:p>
      <w:pPr>
        <w:pStyle w:val="Normal"/>
        <w:widowControl w:val="false"/>
        <w:autoSpaceDE w:val="false"/>
        <w:ind w:firstLine="510"/>
        <w:jc w:val="both"/>
        <w:rPr/>
      </w:pPr>
      <w:r>
        <w:rPr/>
        <w:t>В университетских городах не было места профессору Щапову. Сыну пономаря и бурятки, уроженцу верхнеленской Анги, было велено жить в Иркутске.</w:t>
      </w:r>
    </w:p>
    <w:p>
      <w:pPr>
        <w:pStyle w:val="Normal"/>
        <w:widowControl w:val="false"/>
        <w:autoSpaceDE w:val="false"/>
        <w:ind w:firstLine="510"/>
        <w:jc w:val="both"/>
        <w:rPr/>
      </w:pPr>
      <w:r>
        <w:rPr/>
        <w:t>Там и поселились они: Жемчужина и ее Шоня — Оленька звала мужа Шоней, как звала в детстве покойница-мать, не получалось у нее Афоня или Фоня, уменьшительное от Афанасия, а выходило — Шоня да Шоня…</w:t>
      </w:r>
    </w:p>
    <w:p>
      <w:pPr>
        <w:pStyle w:val="Normal"/>
        <w:widowControl w:val="false"/>
        <w:autoSpaceDE w:val="false"/>
        <w:ind w:firstLine="510"/>
        <w:jc w:val="both"/>
        <w:rPr/>
      </w:pPr>
      <w:r>
        <w:rPr/>
        <w:t>Первое время Щапов не то чтобы унывал, нет — изнывал. У-у, это иркутское общество: обжорливые обеды, картеж, китайщина семейной обрядности. И эти бесконечные «рефераты»: накануне рождества про обновы; в пост великий — о базарных ценах на редьку; по осени — много ль впрок груздей насолено и варенья варено, а на зиму глядя — достанет ли гусей да уток к праздникам, к свадьбам… Господи, воля твоя, изнывал Афанасий Прокофьевич, окаянная родимая сторонушка.</w:t>
      </w:r>
    </w:p>
    <w:p>
      <w:pPr>
        <w:pStyle w:val="Normal"/>
        <w:widowControl w:val="false"/>
        <w:autoSpaceDE w:val="false"/>
        <w:ind w:firstLine="510"/>
        <w:jc w:val="both"/>
        <w:rPr/>
      </w:pPr>
      <w:r>
        <w:rPr/>
        <w:t>Он припадал к чарке — единственное средство мгновенного изменения подлунного мира. Толпились замыслы литературные, географические, этнографические. Завтра же он приступит к их осуществлению. Поутру, да-да, непременно… И занималось утро. А в низенькой горнице шаром покати. И табаку на одну закурку. И дрова на исходе, и в мелочной лавке долг, как ядро на ногах, и опять почта не принесла ответа из питерской редакции, на Оленьку стыдно поднять глаза… Пропади все пропадом. Единственное есть средство минутного забвенья горьких мук. Но уже не набегали, не теснились замыслы литературные, географические и этнографические, глохли они и гасли в сизом сумраке… Права, видать, Оленька, права Жемчужина: «Умный ты, Шоня, умный, да много в тебе бурсацкого ».</w:t>
      </w:r>
    </w:p>
    <w:p>
      <w:pPr>
        <w:pStyle w:val="Normal"/>
        <w:widowControl w:val="false"/>
        <w:autoSpaceDE w:val="false"/>
        <w:ind w:firstLine="510"/>
        <w:jc w:val="both"/>
        <w:rPr/>
      </w:pPr>
      <w:r>
        <w:rPr/>
        <w:t>Оленька ломала ль в отчаянии руки? Он этого не видел, а видел ее бледное, скорбное личико с закушенной губой. Он кричал, что она гибнет из-за него, кричал, чтоб уезжала в Питер, дядюшка добёр, примет племянницу. У нее и в мыслях такого не было, и он это знал. Потому и ногами топал. И, сокрушенный, падал на колена: «Не буду, родная!» Она говорила медленно, вдумчиво: «Верю».</w:t>
      </w:r>
    </w:p>
    <w:p>
      <w:pPr>
        <w:pStyle w:val="Normal"/>
        <w:widowControl w:val="false"/>
        <w:autoSpaceDE w:val="false"/>
        <w:ind w:firstLine="510"/>
        <w:jc w:val="both"/>
        <w:rPr/>
      </w:pPr>
      <w:r>
        <w:rPr/>
        <w:t>Не крест она несла — жизнь волокла, как волокушу. И стряпала, и белье мыла, и на медные деньги частные уроки давала, и девиц учила в гимназии, и от Шони копейку убирала, и для Шони выборки из книг делала. Когда он работал, сидела рядом, неотрывно следила за пером его, придвигая к свече листочки с цитатами.</w:t>
      </w:r>
    </w:p>
    <w:p>
      <w:pPr>
        <w:pStyle w:val="Normal"/>
        <w:widowControl w:val="false"/>
        <w:autoSpaceDE w:val="false"/>
        <w:ind w:firstLine="510"/>
        <w:jc w:val="both"/>
        <w:rPr/>
      </w:pPr>
      <w:r>
        <w:rPr/>
        <w:t>Она говорила: «Верю», и ее вера переломила Щапова.</w:t>
      </w:r>
    </w:p>
    <w:p>
      <w:pPr>
        <w:pStyle w:val="Normal"/>
        <w:widowControl w:val="false"/>
        <w:autoSpaceDE w:val="false"/>
        <w:ind w:firstLine="510"/>
        <w:jc w:val="both"/>
        <w:rPr/>
      </w:pPr>
      <w:r>
        <w:rPr/>
        <w:t>Одолевая нехватку литературы и стараясь не отстать мыслью от того, чем жили люди за тыщи верст от Ангары, он сотрудничал в «Отечественных записках». Но ему нужна была очная аудитория, Щапов стал читать лекции в Сибирском отделе русского Географического общества, — в крепком рубленом особняке надежно и спокойно пахло могучими кедровыми бревнами. И вот ведь что оказалось: в окаянной родимой стороне нашлись слушатели — яблоку негде упасть, даже и здешнему яблоку, величиною с грецкий орех.</w:t>
      </w:r>
    </w:p>
    <w:p>
      <w:pPr>
        <w:pStyle w:val="Normal"/>
        <w:widowControl w:val="false"/>
        <w:autoSpaceDE w:val="false"/>
        <w:spacing w:before="0" w:after="240"/>
        <w:ind w:firstLine="510"/>
        <w:jc w:val="both"/>
        <w:rPr/>
      </w:pPr>
      <w:r>
        <w:rPr/>
        <w:t>Капитальное оставалось: наша твердыня — черный народ. Но именно здесь, в Иркутске, отбиваясь от долгов, от разъяренной попадьи, огрузая в нищем быте, здесь, при свечном огарке, согретый дыханием бледной, усталой женщины, здесь-то этот скуластый, круто седеющий ссыльный с мужицкой бородой и бурятскими угольками-глазками провидел нечто почти космическое: «Надобно, чтобы и крестьяне, фабричные и заводские рабочие, каждый в сфере своей работы, были физиками, математиками, химиками, технологами, механиками… Только тогда наука и жизнь, знание и труд, практика и теория пойдут рука об руку… И научно-рабочий интеллектуальный класс не будет кастовым, цеховым, отрешенным от народа меньшинством, а будет всенародной интеллигенцией…» В особняке, где пахло кедровыми бревнами, в серьезной и сосредоточенной тишине зала говорил Щапов об окаянной, каторжной родимой стороне: в грядущую пору братских общин-ассоциаций честь будет ей и место.</w:t>
      </w:r>
    </w:p>
    <w:p>
      <w:pPr>
        <w:pStyle w:val="Normal"/>
        <w:widowControl w:val="false"/>
        <w:autoSpaceDE w:val="false"/>
        <w:ind w:firstLine="510"/>
        <w:jc w:val="both"/>
        <w:rPr/>
      </w:pPr>
      <w:r>
        <w:rPr/>
        <w:t>Когда Лопатин пришел к Щаповым, Афанасий Прокофьевич как раз готовился к очередному чтению в Географическом обществе. А мерзавка попадья лишила его душевного равновесия. Герман равновесие вернул: ироническая ссылка на обыкновение лондонских домохозяев означала, что бывают обстоятельства и вовсе безвыходные.</w:t>
      </w:r>
    </w:p>
    <w:p>
      <w:pPr>
        <w:pStyle w:val="Normal"/>
        <w:widowControl w:val="false"/>
        <w:autoSpaceDE w:val="false"/>
        <w:ind w:firstLine="510"/>
        <w:jc w:val="both"/>
        <w:rPr/>
      </w:pPr>
      <w:r>
        <w:rPr/>
        <w:t>Лопатин загодя решил открыться Щапову. Не потому, что во всем Иркутске у Германа ни души не было, и не потому, что он не сомневался в надежности Афанасия Прокофьевича, а потому, главное, что надеялся на его осведомленность: надо было скоропалительно выяснить — где поселили Чернышевского?</w:t>
      </w:r>
    </w:p>
    <w:p>
      <w:pPr>
        <w:pStyle w:val="Normal"/>
        <w:widowControl w:val="false"/>
        <w:autoSpaceDE w:val="false"/>
        <w:ind w:firstLine="510"/>
        <w:jc w:val="both"/>
        <w:rPr/>
      </w:pPr>
      <w:r>
        <w:rPr/>
        <w:t>Герман, впрочем, медлил сказать: прибыл, мол, за Николаем Гавриловичем. Но и болтать о пятом-десятом было неловко. А Щапов наводящих вопросов не задавал. Выходило как по колдобинам… Щапов спросил, не пришлось ли Герману Александровичу задержаться в Казани, в городе, где он, Щапов, знавал лучшие времена.</w:t>
      </w:r>
    </w:p>
    <w:p>
      <w:pPr>
        <w:pStyle w:val="Normal"/>
        <w:widowControl w:val="false"/>
        <w:autoSpaceDE w:val="false"/>
        <w:ind w:firstLine="510"/>
        <w:jc w:val="both"/>
        <w:rPr/>
      </w:pPr>
      <w:r>
        <w:rPr/>
        <w:t>Лопатину случилось бывать в Казани еще за восемь лет до путешествия из Петербурга в Иркутск. Ехали тогда пароходом, Герману было семнадцать, он кончил гимназию, отец повез его в Питер, в университет, хотелось показать сыну города своей молодости, Казань и Нижний… Щапов слушал, ткнувшись бородой в ладони, отчего борода частью задралась, а частью подмялась, и Афанасий Прокофьевич сильно смахивал на лешего с балаганных подмостков широкой масленицы. Он слушал рассеянно, пока не услышал: «Ешевский»… Оказывается, батюшка этого Германа Лопатина, учительствуя в Нижнем, преподавал словесность и Ешевскому, и Бестужеву-Рюмину, будущим профессорам истории.</w:t>
      </w:r>
    </w:p>
    <w:p>
      <w:pPr>
        <w:pStyle w:val="Normal"/>
        <w:widowControl w:val="false"/>
        <w:autoSpaceDE w:val="false"/>
        <w:ind w:firstLine="510"/>
        <w:jc w:val="both"/>
        <w:rPr/>
      </w:pPr>
      <w:r>
        <w:rPr/>
        <w:t xml:space="preserve">— </w:t>
      </w:r>
      <w:r>
        <w:rPr/>
        <w:t>А-а, вот как, вот как, — молвил Щапов. — Что и говорить, Ешевский строгий ученый, я ему многим обязан… — И как посветил Герману угольками своих черных маленьких глаз. Потом сказал: — А положа руку-то на сердце, ни Ешевскому, ни Рюмину, ни мне нипочем не сравниться… Бывали у меня и споры и разногласья с ним, а руку-то на сердце — нипочем не сравниться… — И, не отнимая ладоней, выставив бороду, Щапов произнес:</w:t>
      </w:r>
    </w:p>
    <w:p>
      <w:pPr>
        <w:pStyle w:val="Stanza"/>
        <w:rPr/>
      </w:pPr>
      <w:r>
        <w:rPr>
          <w:color w:val="000000"/>
          <w:lang w:val="en-US"/>
        </w:rPr>
        <w:t xml:space="preserve">I </w:t>
      </w:r>
      <w:r>
        <w:rPr>
          <w:color w:val="000000"/>
        </w:rPr>
        <w:t>день</w:t>
      </w:r>
      <w:r>
        <w:rPr>
          <w:color w:val="000000"/>
          <w:lang w:val="en-US"/>
        </w:rPr>
        <w:t xml:space="preserve"> i</w:t>
      </w:r>
      <w:r>
        <w:rPr>
          <w:color w:val="000000"/>
        </w:rPr>
        <w:t>де</w:t>
      </w:r>
      <w:r>
        <w:rPr>
          <w:color w:val="000000"/>
          <w:lang w:val="en-US"/>
        </w:rPr>
        <w:t xml:space="preserve">, i </w:t>
      </w:r>
      <w:r>
        <w:rPr>
          <w:color w:val="000000"/>
        </w:rPr>
        <w:t>н</w:t>
      </w:r>
      <w:r>
        <w:rPr>
          <w:color w:val="000000"/>
          <w:lang w:val="en-US"/>
        </w:rPr>
        <w:t>i</w:t>
      </w:r>
      <w:r>
        <w:rPr>
          <w:color w:val="000000"/>
        </w:rPr>
        <w:t>ч</w:t>
      </w:r>
      <w:r>
        <w:rPr>
          <w:color w:val="000000"/>
          <w:lang w:val="en-US"/>
        </w:rPr>
        <w:t xml:space="preserve"> i</w:t>
      </w:r>
      <w:r>
        <w:rPr>
          <w:color w:val="000000"/>
        </w:rPr>
        <w:t>де</w:t>
      </w:r>
      <w:r>
        <w:rPr>
          <w:color w:val="000000"/>
          <w:lang w:val="en-US"/>
        </w:rPr>
        <w:t>.</w:t>
      </w:r>
    </w:p>
    <w:p>
      <w:pPr>
        <w:pStyle w:val="Stanza"/>
        <w:rPr/>
      </w:pPr>
      <w:r>
        <w:rPr>
          <w:color w:val="000000"/>
          <w:lang w:val="en-US"/>
        </w:rPr>
        <w:t>I</w:t>
      </w:r>
      <w:r>
        <w:rPr>
          <w:color w:val="000000"/>
        </w:rPr>
        <w:t>, голову схопивши в руки,</w:t>
      </w:r>
    </w:p>
    <w:p>
      <w:pPr>
        <w:pStyle w:val="Stanza"/>
        <w:rPr>
          <w:color w:val="000000"/>
        </w:rPr>
      </w:pPr>
      <w:r>
        <w:rPr>
          <w:color w:val="000000"/>
        </w:rPr>
        <w:t>Дивуешься, чому не йде</w:t>
      </w:r>
    </w:p>
    <w:p>
      <w:pPr>
        <w:pStyle w:val="Stanza"/>
        <w:rPr/>
      </w:pPr>
      <w:r>
        <w:rPr>
          <w:color w:val="000000"/>
        </w:rPr>
        <w:t xml:space="preserve">Апостол правди </w:t>
      </w:r>
      <w:r>
        <w:rPr>
          <w:color w:val="000000"/>
          <w:lang w:val="en-US"/>
        </w:rPr>
        <w:t>i</w:t>
      </w:r>
      <w:r>
        <w:rPr>
          <w:color w:val="000000"/>
        </w:rPr>
        <w:t xml:space="preserve"> науки?</w:t>
      </w:r>
    </w:p>
    <w:p>
      <w:pPr>
        <w:pStyle w:val="Normal"/>
        <w:widowControl w:val="false"/>
        <w:autoSpaceDE w:val="false"/>
        <w:ind w:firstLine="510"/>
        <w:jc w:val="both"/>
        <w:rPr/>
      </w:pPr>
      <w:r>
        <w:rPr/>
        <w:t>Лопатин мгновенно понял, кого имел в виду Щапов, но, поняв, потерялся от внезапности натиска и потому спросил, чьи, мол, стихи?</w:t>
      </w:r>
    </w:p>
    <w:p>
      <w:pPr>
        <w:pStyle w:val="Normal"/>
        <w:widowControl w:val="false"/>
        <w:autoSpaceDE w:val="false"/>
        <w:ind w:firstLine="510"/>
        <w:jc w:val="both"/>
        <w:rPr/>
      </w:pPr>
      <w:r>
        <w:rPr/>
        <w:t xml:space="preserve">— </w:t>
      </w:r>
      <w:r>
        <w:rPr/>
        <w:t>Шевченки, — вздохнул Афанасий Прокофьевич. — Тут Бельцов есть, полковник, во всей армии второго не сыщешь: честнейший и добрейший. Он с Шевченкой когда-то дружил.</w:t>
      </w:r>
    </w:p>
    <w:p>
      <w:pPr>
        <w:pStyle w:val="Normal"/>
        <w:widowControl w:val="false"/>
        <w:autoSpaceDE w:val="false"/>
        <w:spacing w:before="0" w:after="240"/>
        <w:ind w:firstLine="510"/>
        <w:jc w:val="both"/>
        <w:rPr/>
      </w:pPr>
      <w:r>
        <w:rPr/>
        <w:t xml:space="preserve">— </w:t>
      </w:r>
      <w:r>
        <w:rPr/>
        <w:t>Да, — сказал Герман, — апостол правды.</w:t>
      </w:r>
    </w:p>
    <w:p>
      <w:pPr>
        <w:pStyle w:val="Normal"/>
        <w:widowControl w:val="false"/>
        <w:autoSpaceDE w:val="false"/>
        <w:ind w:firstLine="510"/>
        <w:jc w:val="both"/>
        <w:rPr/>
      </w:pPr>
      <w:r>
        <w:rPr/>
        <w:t>Минули месяцы, жарко и светло горело лето, а Герман все еще мыкался арестантом жандармской гауптвахты. Место, что называется, определили. Да сам-то себе не находил он места. Особенно с той поры, как Щапову дозволили передавать ему газеты.</w:t>
      </w:r>
    </w:p>
    <w:p>
      <w:pPr>
        <w:pStyle w:val="Normal"/>
        <w:widowControl w:val="false"/>
        <w:autoSpaceDE w:val="false"/>
        <w:ind w:firstLine="510"/>
        <w:jc w:val="both"/>
        <w:rPr/>
      </w:pPr>
      <w:r>
        <w:rPr/>
        <w:t>Московская почта — тугие кожаные мешки, похожие на цибики чая, — приходила в Иркутск ежедневно, а почта невская — дважды в неделю. Развернув газетный лист, Лопатин наливался яростью: в такие дни прозябать за решеткой!</w:t>
      </w:r>
    </w:p>
    <w:p>
      <w:pPr>
        <w:pStyle w:val="Normal"/>
        <w:widowControl w:val="false"/>
        <w:autoSpaceDE w:val="false"/>
        <w:ind w:firstLine="510"/>
        <w:jc w:val="both"/>
        <w:rPr/>
      </w:pPr>
      <w:r>
        <w:rPr/>
        <w:t>Он помнил Париж весенний. Весна тогда выдалась студеная, ни фиалок, ни столиков на тротуарах, ни окон нараспашку — парижане зябли. Лавров, посмеиваясь, оглаживал огненные, как у ирландца, бакенбарды: то-то бы отведали вологодских холодов. Повторял: «Ах, если б и Николай Гаврилыч бежал…» Поднимая правую руку — жест, предварявший рассуждения, — толковал о распыле и вражде русской эмиграции и о том, что Чернышевский сплотил бы ее громадным своим авторитетом… Помнил Герман и летний Париж. На тихой Шерш-Миди блеснул улыбкой Поль Лафарг: «Лаура, дочь моя, этот московит — славный малый!» И они пили за революцию… А нынче там, на парижской ратуше, флаг Коммуны, там баррикады, национальные гвардейцы овладели южными фортами, и громовым раскатом, как с крыши мира, доносится: власть должна принадлежать пролетариям… Можно лопнуть от ярости: ему, Лопатину, члену Генерального совета Интернационала, ему, Герману Лопатину, в такие дни, каких, может, и до гроба не дождешься, прозябать на дерьмовой гауптвахте?!</w:t>
      </w:r>
    </w:p>
    <w:p>
      <w:pPr>
        <w:pStyle w:val="Normal"/>
        <w:widowControl w:val="false"/>
        <w:autoSpaceDE w:val="false"/>
        <w:ind w:firstLine="510"/>
        <w:jc w:val="both"/>
        <w:rPr/>
      </w:pPr>
      <w:r>
        <w:rPr/>
        <w:t>Порыв был как взрыв. На прогулке, примерившись, рванулся он к высоченному, плотному, без щелки забору, ловко и сильно перенес через ограду свое большое тело — и давай бог ноги…</w:t>
      </w:r>
    </w:p>
    <w:p>
      <w:pPr>
        <w:pStyle w:val="Normal"/>
        <w:widowControl w:val="false"/>
        <w:autoSpaceDE w:val="false"/>
        <w:ind w:firstLine="510"/>
        <w:jc w:val="both"/>
        <w:rPr/>
      </w:pPr>
      <w:r>
        <w:rPr/>
        <w:t>В тот же день кто-то сказал Щаповым, что беглеца догнали и унтер Ижевский, самый ярый в дивизионе, с лету зарубил Лопатина саблей.</w:t>
      </w:r>
    </w:p>
    <w:p>
      <w:pPr>
        <w:pStyle w:val="Normal"/>
        <w:widowControl w:val="false"/>
        <w:autoSpaceDE w:val="false"/>
        <w:spacing w:before="0" w:after="240"/>
        <w:ind w:firstLine="510"/>
        <w:jc w:val="both"/>
        <w:rPr/>
      </w:pPr>
      <w:r>
        <w:rPr/>
        <w:t xml:space="preserve">— </w:t>
      </w:r>
      <w:r>
        <w:rPr/>
        <w:t>Шоня, Шонечка, — повторяла Ольга Ивановна, сжимая кудлатую голову Афанасия Прокофьевича и чувствуя, как колотится и замирает его надорванное сердце.</w:t>
      </w:r>
    </w:p>
    <w:p>
      <w:pPr>
        <w:pStyle w:val="Normal"/>
        <w:widowControl w:val="false"/>
        <w:autoSpaceDE w:val="false"/>
        <w:ind w:firstLine="510"/>
        <w:jc w:val="both"/>
        <w:rPr/>
      </w:pPr>
      <w:r>
        <w:rPr/>
        <w:t>Казенный Иркутск в тот день проводил генерала Синельникова полковой медью, исполнявшей «Амурский марш».</w:t>
      </w:r>
    </w:p>
    <w:p>
      <w:pPr>
        <w:pStyle w:val="Normal"/>
        <w:widowControl w:val="false"/>
        <w:autoSpaceDE w:val="false"/>
        <w:ind w:firstLine="510"/>
        <w:jc w:val="both"/>
        <w:rPr/>
      </w:pPr>
      <w:r>
        <w:rPr/>
        <w:t>За каретой генерал-губернатора, запряженной лошадьми-львами в новой сбруе, усеянной мелкими серебряными бубенчиками, устремились коляски офицеров и чиновников. Гремя и покачиваясь, развевая гривы и блестя свежим лаком, оставляя шлейф пыли, пахнущей конским потом и шорниками, весь этот поезд шибко катился к Байкалу, и всеми его пассажирами владело праздничное чувство освобождения от служебной монотонности и будничной домашности. Они, правда, знали, что Длинный генерал отнюдь не расположен к застольным утехам, неизбежным спутникам учетов и контролей, но об этом никому не хотелось думать в ревизионной свите Николая Петровича Синельникова.</w:t>
      </w:r>
    </w:p>
    <w:p>
      <w:pPr>
        <w:pStyle w:val="Normal"/>
        <w:widowControl w:val="false"/>
        <w:autoSpaceDE w:val="false"/>
        <w:ind w:firstLine="510"/>
        <w:jc w:val="both"/>
        <w:rPr/>
      </w:pPr>
      <w:r>
        <w:rPr/>
        <w:t>Николай же Петрович, сидя в своем экипаже, запахнувшись в старую походную накидку и низко надвинув фуражку, созерцал окрестности.</w:t>
      </w:r>
    </w:p>
    <w:p>
      <w:pPr>
        <w:pStyle w:val="Normal"/>
        <w:widowControl w:val="false"/>
        <w:autoSpaceDE w:val="false"/>
        <w:ind w:firstLine="510"/>
        <w:jc w:val="both"/>
        <w:rPr/>
      </w:pPr>
      <w:r>
        <w:rPr/>
        <w:t>В разъездах по России он всегда испытывал горделивое удивление неоглядностью далей. Он презирал сановников, которые на своем геморроидальном веку ничего не видывали, кроме Петербурга и Баден-Бадена. Николай Петрович полагал, что министерские и придворные визири никогда не понимали простой русский народ так, как понимал он, худородный Синельников. У этого народа был ясный ум и бесконечное смирение; вопреки всем своим бедам, он всегда был готов на высокий подвиг. Велико счастье, думал Николай Петрович, даже и не то чтобы думал, а всем своим существом исповедовал, велико счастье родиться и быть русским гражданином. Его гражданственность сливалась с преданностью наследственному, природному государю всея России, и потому искренне любовное чувство, которое Николай Петрович питал к русскому народу, было и столь же искренней любовью к русскому монарху.</w:t>
      </w:r>
    </w:p>
    <w:p>
      <w:pPr>
        <w:pStyle w:val="Normal"/>
        <w:widowControl w:val="false"/>
        <w:autoSpaceDE w:val="false"/>
        <w:ind w:firstLine="510"/>
        <w:jc w:val="both"/>
        <w:rPr/>
      </w:pPr>
      <w:r>
        <w:rPr/>
        <w:t>На инородцев в халатах и островерхих шапках, толпившихся, дожидаясь генерал-губернатора на придорожных станциях, Синельников глядел не как на дикарей, а как на представителей племен, подвластных русскому государю и уже по сей причине требующих забот администрации.</w:t>
      </w:r>
    </w:p>
    <w:p>
      <w:pPr>
        <w:pStyle w:val="Normal"/>
        <w:widowControl w:val="false"/>
        <w:autoSpaceDE w:val="false"/>
        <w:ind w:firstLine="510"/>
        <w:jc w:val="both"/>
        <w:rPr/>
      </w:pPr>
      <w:r>
        <w:rPr/>
        <w:t>Несовершенство ее, а подчас и мерзопакостность он очень хорошо сознавал. Ну, так что ж из того? Бывая на театре (записным театралом уродился Николай Петрович), он не потешался над Сквозником-Дмухановским, а сожалел о неглупом человеке с неразвитой нравственностью. Из «Ревизора» не следовало, что городничие не нужны. Как из «Горя от ума» — ненужность сановников, а из «Тартюфа» — священников. Все дело в достойном человеке на соответствующем ему должностном месте. Отправляясь на ревизию, Синельников намеревался обнаруживать достойных. Если и не совсем воспитанных в духе законности, то хотя бы сознающих необходимость этого воспитания.</w:t>
      </w:r>
    </w:p>
    <w:p>
      <w:pPr>
        <w:pStyle w:val="Normal"/>
        <w:widowControl w:val="false"/>
        <w:autoSpaceDE w:val="false"/>
        <w:ind w:firstLine="510"/>
        <w:jc w:val="both"/>
        <w:rPr/>
      </w:pPr>
      <w:r>
        <w:rPr/>
        <w:t>Нужда в таких деятелях диктовалась — по Синельникову — не куцей мыслью о плавном вальсировании перетянутых в рюмочку параграфов разных циркуляров, а мыслью о посредничестве между правительством и всей экономической жизнью. Особенно здесь, в Восточной Сибири: в мечтах своих он уносился в Сибирь промышленную и коммерческую, отводя администрации роль попечительную.</w:t>
      </w:r>
    </w:p>
    <w:p>
      <w:pPr>
        <w:pStyle w:val="Normal"/>
        <w:widowControl w:val="false"/>
        <w:autoSpaceDE w:val="false"/>
        <w:ind w:firstLine="510"/>
        <w:jc w:val="both"/>
        <w:rPr/>
      </w:pPr>
      <w:r>
        <w:rPr/>
        <w:t>Николай Петрович замечал, что у здешних старожилов дома о два этажа с занавесками на окнах и цветами, что мужики не бухаются на колени и не ходят в лаптях; замечал особенную стать сибиряков, расторопность, сметку и силу людей, сложивших пословицу: селись, где знаешь, паши, где лучше, коси, где гуще, лесуй, где пушно… Э, таким бы только не мешали — и пошло бы, поехало, взбодрили бы Сибирь некаторжную. Но, увы, мешали!</w:t>
      </w:r>
    </w:p>
    <w:p>
      <w:pPr>
        <w:pStyle w:val="Normal"/>
        <w:widowControl w:val="false"/>
        <w:autoSpaceDE w:val="false"/>
        <w:ind w:firstLine="510"/>
        <w:jc w:val="both"/>
        <w:rPr/>
      </w:pPr>
      <w:r>
        <w:rPr/>
        <w:t>На всех станциях встречали Синельникова жалобщики — жаловались на лихоимство, поборы, на дорожные повинности, назначаемые в страдную пору. Он видел неустройство недавних переселенцев, тех, о которых говорил, что это «русская бедность, переехавшая бедовать в Сибирь». В Кабанске, а потом и в других больших селах Николай Петрович видел «изобилие», ему ненавистное, как источник разора и уголовных преступлений, — изобилие питейных заведений. И, конечно, видел рой исправников, смотрителей, канцеляристов — вор на воре.</w:t>
      </w:r>
    </w:p>
    <w:p>
      <w:pPr>
        <w:pStyle w:val="Normal"/>
        <w:widowControl w:val="false"/>
        <w:autoSpaceDE w:val="false"/>
        <w:ind w:firstLine="510"/>
        <w:jc w:val="both"/>
        <w:rPr/>
      </w:pPr>
      <w:r>
        <w:rPr/>
        <w:t>Но все это не убавляло энергии. Он выслушивал жалобщиков; его краткие заметы торопливо записывал адъютант-есаул. Он пачками отрешал от должности, пачками отдавал под суд и пачками назначал на должности. И уже мысленно готовил доклады в Комитет министров по всем «отраслям сибирской жизни».</w:t>
      </w:r>
    </w:p>
    <w:p>
      <w:pPr>
        <w:pStyle w:val="Normal"/>
        <w:widowControl w:val="false"/>
        <w:autoSpaceDE w:val="false"/>
        <w:ind w:firstLine="510"/>
        <w:jc w:val="both"/>
        <w:rPr/>
      </w:pPr>
      <w:r>
        <w:rPr/>
        <w:t>«Отрасль арестантская» представилась ему самой тяжелой. Не потому, что была внове, он ведь возглавлял некогда тюремное ведомство. И не потому, что так уж пронзительно отдавалось в его сердце слово «несчастные», которым народ, им любимый, сострадательно называл колодников.</w:t>
      </w:r>
    </w:p>
    <w:p>
      <w:pPr>
        <w:pStyle w:val="Normal"/>
        <w:widowControl w:val="false"/>
        <w:autoSpaceDE w:val="false"/>
        <w:ind w:firstLine="510"/>
        <w:jc w:val="both"/>
        <w:rPr/>
      </w:pPr>
      <w:r>
        <w:rPr/>
        <w:t>Когда-то ему подавали на утверждение аккуратные, выполненные в цвете географические карты «пешеэтапного препровождения арестантов»; он рассматривал их с удовольствием завзятого штабиста. Правда, уже несколько лет, как в Европейской России отменили пеший кандальный ход: чугункой до Нижнего, потом баржами до Перми, оттуда до Тюмени на лошадях, а вот за Тюменью-то и начиналось «пешеэтапное». И Синельников увидел, что́ это такое.</w:t>
      </w:r>
    </w:p>
    <w:p>
      <w:pPr>
        <w:pStyle w:val="Normal"/>
        <w:widowControl w:val="false"/>
        <w:autoSpaceDE w:val="false"/>
        <w:ind w:firstLine="510"/>
        <w:jc w:val="both"/>
        <w:rPr/>
      </w:pPr>
      <w:r>
        <w:rPr/>
        <w:t>В тучах острой пыли, застившей горячее солнце, накатывал кандальный звон, и тотчас обнимало душу что-то бездонно тоскливое. А эти телеги с ребятишками и бабами, со скарбом и хворыми, они тянулись, скрипя, за кандальными этапными партиями, тянулись, скрипели, — у Николая Петровича першило в горле, и чудилось, никогда ему не умчаться на своих лошадях в серебряных брызгах бубенцов от этого реального, здешнего этапного «препровождения». Смрадная, грязно-серая волна катилась по Сибири и оседала в Сибири, придавая всему угрюмый оттенок и горький вкус.</w:t>
      </w:r>
    </w:p>
    <w:p>
      <w:pPr>
        <w:pStyle w:val="Normal"/>
        <w:widowControl w:val="false"/>
        <w:autoSpaceDE w:val="false"/>
        <w:ind w:firstLine="510"/>
        <w:jc w:val="both"/>
        <w:rPr/>
      </w:pPr>
      <w:r>
        <w:rPr/>
        <w:t>В давние времена, еще при Павле, один генерал-губернатор учредил в Иркутске ремесленный дом. «Несчастные» получили инструмент, материалы, заказы. Обнаружились столяры и кузнецы, слесари и маляры, мастера экипажные и даже золотых и серебряных дел. Ссыльно-поселенцы лепились к работному дому своей слободой, обзаводясь очагами и наряжая супружниц в атласные салопы. Арестанты-острожники, промышляя ремеслами, не валялись на голых нарах и не хлебали пойло от щедрот смотрителя, — в камерах воссияли самовары. Худо ли? На беду пожаловал из Питера сенатор очень строгих правил. «Это что ж такое, а?! Эт-то как же они живут у вас, а?!» И пре-кра-тил.</w:t>
      </w:r>
    </w:p>
    <w:p>
      <w:pPr>
        <w:pStyle w:val="Normal"/>
        <w:widowControl w:val="false"/>
        <w:autoSpaceDE w:val="false"/>
        <w:ind w:firstLine="510"/>
        <w:jc w:val="both"/>
        <w:rPr/>
      </w:pPr>
      <w:r>
        <w:rPr/>
        <w:t>Несмотря на презрение к визирям, утонувшим в министерских чернильницах, Синельников все ж не думал, что нынче найдутся подобные монстры. А найдутся, так он — он не только генерал-губернатор, но и генерал-адъютант его величества — управится с ними.</w:t>
      </w:r>
    </w:p>
    <w:p>
      <w:pPr>
        <w:pStyle w:val="Normal"/>
        <w:widowControl w:val="false"/>
        <w:autoSpaceDE w:val="false"/>
        <w:ind w:firstLine="510"/>
        <w:jc w:val="both"/>
        <w:rPr/>
      </w:pPr>
      <w:r>
        <w:rPr/>
        <w:t>Сильно занимали Николая Петровича и русско-китайские торговые обороты. Мало о них помышляли на дальних невских берегах. Европейские же воротилы, вломившись в Китай, сотнями миллионов ворочали. А Россия… Хороши кяхтинские ворота, широк Амур, но прикинь на косточках и получишь: вывозим миллионов на шесть и миллионов на шесть привозим. Грустно!..</w:t>
      </w:r>
    </w:p>
    <w:p>
      <w:pPr>
        <w:pStyle w:val="Normal"/>
        <w:widowControl w:val="false"/>
        <w:autoSpaceDE w:val="false"/>
        <w:ind w:firstLine="510"/>
        <w:jc w:val="both"/>
        <w:rPr/>
      </w:pPr>
      <w:r>
        <w:rPr/>
        <w:t>Правду молвить, в планах и надеждах Николая Петровича хоронилось и честолюбивое соревнование с Муравьевым-Амурским. Заслуги графа находил Синельников весомыми, отставку его и полуопалу — несправедливыми. Но это уж было делом прошлым. Настоящее и будущее коренилось в энергической колонизации. Покойный император, свинцовый карандаш которого так берег Длинный генерал, покойный император завещал: где раз поднят русский флаг, там он не должен быть спущен. Подняв флаг, следовало поднять край, этим флагом осененный. И потому ничего предосудительного не ощущал Николай Петрович в своем честолюбивом чувстве.</w:t>
      </w:r>
    </w:p>
    <w:p>
      <w:pPr>
        <w:pStyle w:val="Normal"/>
        <w:widowControl w:val="false"/>
        <w:autoSpaceDE w:val="false"/>
        <w:ind w:firstLine="510"/>
        <w:jc w:val="both"/>
        <w:rPr/>
      </w:pPr>
      <w:r>
        <w:rPr/>
        <w:t>Достигнув Читы, он понял, что не поспеет осмотреть Нерчинскую округу: он назначил точное время владивостокской встречи своему подчиненному контр-адмиралу Кроуну, военному губернатору Приморской области. И Синельников заторопился в Сретенск — на Шилке дожидался казенный пароход. Нерчинскую же округу положил ревизовать на обратном пути.</w:t>
      </w:r>
    </w:p>
    <w:p>
      <w:pPr>
        <w:pStyle w:val="Normal"/>
        <w:widowControl w:val="false"/>
        <w:autoSpaceDE w:val="false"/>
        <w:ind w:firstLine="510"/>
        <w:jc w:val="both"/>
        <w:rPr/>
      </w:pPr>
      <w:r>
        <w:rPr/>
        <w:t>По дороге в Сретенск, в городе Нерчинске, генерал-губернатор призвал к себе самого неприметного и, пожалуй, самого молодого изо всех сопровождающих его лиц — Кокосова. Этот Кокосов — худенький, невысокий, голубоглазенький, с багровеющим шрамом от виска к скуле — числился в штате военно-медицинского управления «врачом для командировок». Получив свою первую командировку, он ради экономии прогонных пристроился к синельниковскому гужевому поезду.</w:t>
      </w:r>
    </w:p>
    <w:p>
      <w:pPr>
        <w:pStyle w:val="Normal"/>
        <w:widowControl w:val="false"/>
        <w:autoSpaceDE w:val="false"/>
        <w:ind w:firstLine="510"/>
        <w:jc w:val="both"/>
        <w:rPr/>
      </w:pPr>
      <w:r>
        <w:rPr/>
        <w:t>Николай Петрович позвал Кокосова, разумеется, не для наставлений по части медицинской. Говорил наедине. Не приказывал, а просил как сослуживца внимательно приглядеться ко всему, что происходит в Нерчинской округе, а потом и доложить ему, Синельникову. Кокосов, наслышанный о благих порывах генерал-губернатора, не счел свою миссию шпионской и охотно согласился.</w:t>
      </w:r>
    </w:p>
    <w:p>
      <w:pPr>
        <w:pStyle w:val="Heading3"/>
        <w:rPr/>
      </w:pPr>
      <w:r>
        <w:rPr/>
        <w:t>VI</w:t>
      </w:r>
    </w:p>
    <w:p>
      <w:pPr>
        <w:pStyle w:val="Normal"/>
        <w:widowControl w:val="false"/>
        <w:autoSpaceDE w:val="false"/>
        <w:ind w:firstLine="510"/>
        <w:jc w:val="both"/>
        <w:rPr/>
      </w:pPr>
      <w:r>
        <w:rPr/>
        <w:t>Наверное, у каждого архивного разыскателя есть папка: «</w:t>
      </w:r>
      <w:r>
        <w:rPr>
          <w:lang w:val="en-US"/>
        </w:rPr>
        <w:t>Desideratum</w:t>
      </w:r>
      <w:r>
        <w:rPr/>
        <w:t>» Это по-латыни: желаемое, требуемое. Что-то вроде витрины: «Не проходите мимо». У меня среди прочего «желаемого» тлел листок: «Кокосов Василий Яковлевич. 8.V</w:t>
      </w:r>
      <w:r>
        <w:rPr>
          <w:lang w:val="en-US"/>
        </w:rPr>
        <w:t>I</w:t>
      </w:r>
      <w:r>
        <w:rPr/>
        <w:t>.1845—17.Х.1911. Врач. Литератор». Встречи с ним я не жаждал, но и разминуться не хотел: выпускник Военно-хирургической академии, В.Я.Кокосов приехал из Петербурга в Иркутск почти одновременно с Г.А.Лопатиным.</w:t>
      </w:r>
    </w:p>
    <w:p>
      <w:pPr>
        <w:pStyle w:val="Normal"/>
        <w:widowControl w:val="false"/>
        <w:autoSpaceDE w:val="false"/>
        <w:ind w:firstLine="510"/>
        <w:jc w:val="both"/>
        <w:rPr/>
      </w:pPr>
      <w:r>
        <w:rPr/>
        <w:t>Печатные работы Кокосова я отыскал без особого труда. Занимаясь в архивах, держал на примете и кокосовские бумаги. Мне они попались лишь однажды.</w:t>
      </w:r>
    </w:p>
    <w:p>
      <w:pPr>
        <w:pStyle w:val="Normal"/>
        <w:widowControl w:val="false"/>
        <w:autoSpaceDE w:val="false"/>
        <w:ind w:firstLine="510"/>
        <w:jc w:val="both"/>
        <w:rPr/>
      </w:pPr>
      <w:r>
        <w:rPr/>
        <w:t>Дело было в Перми, я оттуда туристическим теплоходом уходил вниз по Каме. Сутки были в запасе, и я не преминул забежать в областной архив.</w:t>
      </w:r>
    </w:p>
    <w:p>
      <w:pPr>
        <w:pStyle w:val="Normal"/>
        <w:widowControl w:val="false"/>
        <w:autoSpaceDE w:val="false"/>
        <w:ind w:firstLine="510"/>
        <w:jc w:val="both"/>
        <w:rPr/>
      </w:pPr>
      <w:r>
        <w:rPr/>
        <w:t>Есть особая прелесть в провинциальных хранилищах: там старая русская жизнь «отложилась» (архивный термин с оттенком геологическим, очень, по-моему, выразительный), да, отложилась не общедержавными чертами и складками, а будничными — веет и пахнет повседневным. Так и в пермском. Берешь, например, дело: «По прошению мещанина Туронжаева об освобождении его от невинного платежа по винному делу» — и видишь беднягу в нахлобученном картузе с белыми пушинками, плетется мещанин в присутствие, каждому встречному объясняет свою беду и — глядите, глядите! — в кабак, пропустить для храбрости.</w:t>
      </w:r>
    </w:p>
    <w:p>
      <w:pPr>
        <w:pStyle w:val="Normal"/>
        <w:widowControl w:val="false"/>
        <w:autoSpaceDE w:val="false"/>
        <w:ind w:firstLine="510"/>
        <w:jc w:val="both"/>
        <w:rPr/>
      </w:pPr>
      <w:r>
        <w:rPr/>
        <w:t>Ну вот, в Перми я и набежал на бумаги В.Я.Кокосова: 14 единиц хранения, включая автобиографические заметки на 55 листах. Почему там? А тут некое бумажное возвращение на круги своя: из Перми ты вышел, в Пермь и уйдешь. Кокосов учился в пермской бурсе, потом в семинарии. Философский класс перевалив, в богословский не спустился: «уволен по нерадению к учению и неблагонадежности». Юноше рассчитывать приходилось лишь на себя: мать вдовела в глухом селе с двумя ребятишками. Разжалованный семинарист год служил псаломщиком, потом подался на камскую пристань. Жаль того, кто не видывал Каму! Ей-богу, только по географическому недоразумению она числится притоком Волги. Наоборот, Волга приток Камы — так вернее. Амур, правда, произвел на меня большее впечатление, но и камская мощь — это ж, как мой внук говорит, будь здоров!</w:t>
      </w:r>
    </w:p>
    <w:p>
      <w:pPr>
        <w:pStyle w:val="Normal"/>
        <w:widowControl w:val="false"/>
        <w:autoSpaceDE w:val="false"/>
        <w:ind w:firstLine="510"/>
        <w:jc w:val="both"/>
        <w:rPr/>
      </w:pPr>
      <w:r>
        <w:rPr/>
        <w:t>Не думаю, впрочем, чтоб Вася Кокосов любовался рекой, у него в брюхе урчало от голода. Он нанялся помощником кочегара. Теперь уж немногие представляют, каково доставалось тем, кто держал пар на марке. В разгар Отечественной мне выпало всего-то навсего несколько вахт в машинном отделении, при топках, но смею заверить: небо с овчинку. А Василий Кокосов, семнадцати годов, отстоял эти вахты от Перми до Казани. Богатырем не был, выбивался из последних силенок, это уж когда кровь бьет кувалдой в черепной коробке.</w:t>
      </w:r>
    </w:p>
    <w:p>
      <w:pPr>
        <w:pStyle w:val="Normal"/>
        <w:widowControl w:val="false"/>
        <w:autoSpaceDE w:val="false"/>
        <w:ind w:firstLine="510"/>
        <w:jc w:val="both"/>
        <w:rPr/>
      </w:pPr>
      <w:r>
        <w:rPr/>
        <w:t>В Казани Кокосов сильно бедствовал. На кочегарские рублевики тянул подчердачную житуху — гимназический аттестат вытянул. Да и в университет поспевал, затесавшись в студенческую ватагу, на лекции.</w:t>
      </w:r>
    </w:p>
    <w:p>
      <w:pPr>
        <w:pStyle w:val="Normal"/>
        <w:widowControl w:val="false"/>
        <w:autoSpaceDE w:val="false"/>
        <w:ind w:firstLine="510"/>
        <w:jc w:val="both"/>
        <w:rPr/>
      </w:pPr>
      <w:r>
        <w:rPr/>
        <w:t xml:space="preserve">Не могу сказать, отчего это он там же, в Казани, не продолжил ученье. Может, потому, что друзья, земляки-пермяки, сиганули в Петербург, а он — за ними. Или с ними. Суть в другом: какова жажда знания! Ведь он же </w:t>
      </w:r>
      <w:r>
        <w:rPr>
          <w:i/>
        </w:rPr>
        <w:t>два года</w:t>
      </w:r>
      <w:r>
        <w:rPr/>
        <w:t xml:space="preserve"> на питерских пристанях дрова и уголь сгружал. Да на Калашниковской, где лавра, хлебные кули с барок таскал, а в куле-то никак не меньше пяти пудиков. В артель крючников, то бишь грузчиков, не взяли, так он поденщиком партизанил. Из брюшного тифа едва выкарабкался. И опять хребет у него трещал, комлем лицо ему рассекли, багровый шрам навсегда остался. И все ж выкорчевал свое: поступил в Медико-хирургическую академию, темно-зеленый полукафтан надел с серебряными пуговицами и темно-зеленую фуражку суконную, а шинель построил серую, офицерского покроя.</w:t>
      </w:r>
    </w:p>
    <w:p>
      <w:pPr>
        <w:pStyle w:val="Normal"/>
        <w:widowControl w:val="false"/>
        <w:autoSpaceDE w:val="false"/>
        <w:ind w:firstLine="510"/>
        <w:jc w:val="both"/>
        <w:rPr/>
      </w:pPr>
      <w:r>
        <w:rPr/>
        <w:t>В декабре семидесятого, когда Лопатин привез из Лондона на Большую Конюшенную рукопись перевода Марксова «Капитала» и собирался в свою «торговую экспедицию», в том самом декабре из Медико-хирургической вышли, сияя, сто двадцать шесть новоиспеченных лекарей. Кокосов получил назначение в Восточную Сибирь и вскоре уехал в Иркутск.</w:t>
      </w:r>
    </w:p>
    <w:p>
      <w:pPr>
        <w:pStyle w:val="Normal"/>
        <w:widowControl w:val="false"/>
        <w:autoSpaceDE w:val="false"/>
        <w:ind w:firstLine="510"/>
        <w:jc w:val="both"/>
        <w:rPr/>
      </w:pPr>
      <w:r>
        <w:rPr/>
        <w:t>В Иркутске он, как и Лопатин, посещал Щапова, о котором много слышал и в Казани, и в Питере. И это у Щапова, отдавая Афанасию Прокофьевичу прощальный визит, «врач для командировок» узнал и про бегство Лопатина с жандармской гауптвахты, и про то, что Лопатина зарубил какой-то лютый унтер.</w:t>
      </w:r>
    </w:p>
    <w:p>
      <w:pPr>
        <w:pStyle w:val="Normal"/>
        <w:widowControl w:val="false"/>
        <w:autoSpaceDE w:val="false"/>
        <w:ind w:firstLine="510"/>
        <w:jc w:val="both"/>
        <w:rPr/>
      </w:pPr>
      <w:r>
        <w:rPr/>
        <w:t>Как видите, со временем листок из папки «</w:t>
      </w:r>
      <w:r>
        <w:rPr>
          <w:lang w:val="en-US"/>
        </w:rPr>
        <w:t>Desideratum</w:t>
      </w:r>
      <w:r>
        <w:rPr/>
        <w:t>» перекочевал в другие, в сибирские. Я предупреждал, что она осталась дома, в Москве. Вернусь, кое-что, наверное, добавлю и уточню. А сейчас предлагаю извлечения из бумаг В.Я.Кокосова.</w:t>
      </w:r>
    </w:p>
    <w:p>
      <w:pPr>
        <w:pStyle w:val="Normal"/>
        <w:widowControl w:val="false"/>
        <w:autoSpaceDE w:val="false"/>
        <w:spacing w:before="0" w:after="240"/>
        <w:ind w:firstLine="510"/>
        <w:jc w:val="both"/>
        <w:rPr/>
      </w:pPr>
      <w:r>
        <w:rPr/>
        <w:t>Эти бумаги — наброски мемуаров, начатых на склоне лет. Непонятно, правда, как они попали в Сибирь: стариком Василий Яковлевич жил в Нижнем Новгороде, там и умер. Но ведь очутилась же толика его бумаг в Перми. Пути рукописей неисповедимы.</w:t>
      </w:r>
    </w:p>
    <w:p>
      <w:pPr>
        <w:pStyle w:val="Normal"/>
        <w:widowControl w:val="false"/>
        <w:autoSpaceDE w:val="false"/>
        <w:ind w:firstLine="510"/>
        <w:jc w:val="both"/>
        <w:rPr/>
      </w:pPr>
      <w:r>
        <w:rPr/>
        <w:t xml:space="preserve">«Хроническая болезнь, награда Сибири, все быстрее ведет к могиле. После двух проколов грудной клетки троакаром опять перенес гнойный плеврит. Нечего жмуриться, летальный исход не за горами, как говорится, </w:t>
      </w:r>
      <w:r>
        <w:rPr>
          <w:lang w:val="en-US"/>
        </w:rPr>
        <w:t>sit</w:t>
      </w:r>
      <w:r>
        <w:rPr/>
        <w:t xml:space="preserve"> </w:t>
      </w:r>
      <w:r>
        <w:rPr>
          <w:lang w:val="en-US"/>
        </w:rPr>
        <w:t>tibi</w:t>
      </w:r>
      <w:r>
        <w:rPr/>
        <w:t xml:space="preserve"> </w:t>
      </w:r>
      <w:r>
        <w:rPr>
          <w:lang w:val="en-US"/>
        </w:rPr>
        <w:t>terra</w:t>
      </w:r>
      <w:r>
        <w:rPr/>
        <w:t xml:space="preserve"> </w:t>
      </w:r>
      <w:r>
        <w:rPr>
          <w:lang w:val="en-US"/>
        </w:rPr>
        <w:t>levis</w:t>
      </w:r>
      <w:r>
        <w:rPr>
          <w:rStyle w:val="FootnoteCharacters"/>
          <w:rStyle w:val="FootnoteAnchor"/>
        </w:rPr>
        <w:footnoteReference w:id="10"/>
      </w:r>
      <w:r>
        <w:rPr/>
        <w:t>, но уж очень неохота переселяться на кладбище. Сознаю слабость сил своих, но сознаю и правоту неистового Виссариона: «Пиши, говори, кричи всякий, у кого есть хотя сколько-нибудь бескорыстной любви к отечеству, к добру, истине».</w:t>
      </w:r>
    </w:p>
    <w:p>
      <w:pPr>
        <w:pStyle w:val="Normal"/>
        <w:widowControl w:val="false"/>
        <w:autoSpaceDE w:val="false"/>
        <w:ind w:firstLine="510"/>
        <w:jc w:val="both"/>
        <w:rPr/>
      </w:pPr>
      <w:r>
        <w:rPr/>
        <w:t xml:space="preserve">Как не писать и не кричать? Мучившее незабвенного А.П.Щапова русское горе-злосчастье не осталось в прошедшем, вот уже целое десятилетие мы волочим его по булыжнику </w:t>
      </w:r>
      <w:r>
        <w:rPr>
          <w:lang w:val="en-US"/>
        </w:rPr>
        <w:t>XX</w:t>
      </w:r>
      <w:r>
        <w:rPr/>
        <w:t xml:space="preserve"> века.</w:t>
      </w:r>
    </w:p>
    <w:p>
      <w:pPr>
        <w:pStyle w:val="Normal"/>
        <w:widowControl w:val="false"/>
        <w:autoSpaceDE w:val="false"/>
        <w:ind w:firstLine="510"/>
        <w:jc w:val="both"/>
        <w:rPr/>
      </w:pPr>
      <w:r>
        <w:rPr/>
        <w:t>Картины минувшего вновь передо мною. Не потому, что «на старости я сызнова живу», а потому, что это минувшее — живо. Живет оно и продолжается. И все же не утрачиваю веру в человека, в искру божию, есть она в душе даже злодейской, надо только не давать ей гаснуть, и отсюда нравственная обязанность писать и кричать, вглядываясь в прожитое и пережитое.</w:t>
      </w:r>
    </w:p>
    <w:p>
      <w:pPr>
        <w:pStyle w:val="Normal"/>
        <w:widowControl w:val="false"/>
        <w:autoSpaceDE w:val="false"/>
        <w:ind w:firstLine="510"/>
        <w:jc w:val="both"/>
        <w:rPr/>
      </w:pPr>
      <w:r>
        <w:rPr/>
        <w:t>Кто-то назвал каторжную Сибирь «</w:t>
      </w:r>
      <w:r>
        <w:rPr>
          <w:i/>
        </w:rPr>
        <w:t>виноватой</w:t>
      </w:r>
      <w:r>
        <w:rPr/>
        <w:t xml:space="preserve"> Россией». Мое знакомство с нею началось Александровским заводом, в двухстах верстах южнее Нерчинска.</w:t>
      </w:r>
    </w:p>
    <w:p>
      <w:pPr>
        <w:pStyle w:val="Normal"/>
        <w:widowControl w:val="false"/>
        <w:autoSpaceDE w:val="false"/>
        <w:ind w:firstLine="510"/>
        <w:jc w:val="both"/>
        <w:rPr/>
      </w:pPr>
      <w:r>
        <w:rPr/>
        <w:t>Лет за восемь до моего приезда Александровский завод по выплавке свинцово-серебряных руд упразднили. Печи угасли, вонь рассеялась. Местные оптимисты утверждали, что от паров мышьяка никому ничего худого не приключалось, кроме телят. По этой причине тельных коров угоняли в ближайшие деревни. В страду завод патриархально останавливали, и все к заводу приписанные, и острожные и ссыльные, отправлялись на сенокос. С упразднением фабрики рабочих-каторжан перевели на вновь открытый шахталинский золотой прииск. С той поры завод сиротел на левом берегу Телемана, впадающего в узкий Газимур, который не сразу и разглядишь сквозь заросли шиповника.</w:t>
      </w:r>
    </w:p>
    <w:p>
      <w:pPr>
        <w:pStyle w:val="Normal"/>
        <w:widowControl w:val="false"/>
        <w:autoSpaceDE w:val="false"/>
        <w:ind w:firstLine="510"/>
        <w:jc w:val="both"/>
        <w:rPr/>
      </w:pPr>
      <w:r>
        <w:rPr/>
        <w:t>В мое время Завод населяло тысяч пять жителей. Тон экономической жизни задавали, как и во многих местах Сибири, поляки. (Надо признать, и в культурном отношении Сибирь многим хорошим обязана польским повстанцам.) Чем только не промышляла эта небольшая колония! И кожи дубила, и табак сеяла, и сапоги тачала, мыло варила, свечи лила, и колбасы выделывала, и трубки с мундштуками, и даже пирожные пекла, и ликеры составляла. Все это, расходясь по Нерчинскому горному округу, давало оборот в несколько тысяч ежегодно. Да и сам Завод потреблял изделия колонистов.</w:t>
      </w:r>
    </w:p>
    <w:p>
      <w:pPr>
        <w:pStyle w:val="Normal"/>
        <w:widowControl w:val="false"/>
        <w:autoSpaceDE w:val="false"/>
        <w:ind w:firstLine="510"/>
        <w:jc w:val="both"/>
        <w:rPr/>
      </w:pPr>
      <w:r>
        <w:rPr/>
        <w:t>В Александровском заводе в 1866 году учредили Комендантское управление. Заведовало оно тюрьмами Кадая, Алгачи, Акатуя — «глубиной сибирских руд», памятных России как место заточения декабристов.</w:t>
      </w:r>
    </w:p>
    <w:p>
      <w:pPr>
        <w:pStyle w:val="Normal"/>
        <w:widowControl w:val="false"/>
        <w:autoSpaceDE w:val="false"/>
        <w:ind w:firstLine="510"/>
        <w:jc w:val="both"/>
        <w:rPr/>
      </w:pPr>
      <w:r>
        <w:rPr/>
        <w:t>В Комендантском управлении служили чиновники военные и статские, многие были семейными. Таким образом, Завод представлял не только пункт торгово-промышленный, но и административный.</w:t>
      </w:r>
    </w:p>
    <w:p>
      <w:pPr>
        <w:pStyle w:val="Normal"/>
        <w:widowControl w:val="false"/>
        <w:autoSpaceDE w:val="false"/>
        <w:ind w:firstLine="510"/>
        <w:jc w:val="both"/>
        <w:rPr/>
      </w:pPr>
      <w:r>
        <w:rPr/>
        <w:t>Было бы несправедливо всю мундирную публику называть «навозным элементом», как сибиряки костят чиновников, кичащихся своим дворянством, а равно и поголовно числить ее по разряду кувшинных рыл. Встречались, и не столь уж редко, и умные, и образованные, хорошо сознающие нужды России и нужды своего прямого, служебного дела, но в том-то и трагедия русского захолустья, что все они огрузали в общем, типическом. И слышишь: «Эй, водочки!» Слышишь «пожалуйте» да «помилуйте» — за картами, когда «бостонят». Слышишь топот кадрили, не дедушкиной-бабушкиной в размере на две четверти, а модной тогда — лансье из пяти фигур. А пикники в долине Газимура? Особенный, как бы пырейный, запах вострецовского сена; вострец этот и не гниет, и не перемерзает в сильные холода; медленный, как облачный, ход серо-белых отар баранов и овец мелкой породы, по-сибирски сказать, зерен или зерена. И творожные скопища ерников, кустарниковых березок, и стройность даурских лиственниц, покрывающих склоны сопок, и тишина, тишина огромная и бездонно-ясная. Казалось бы, любуйся не налюбуешься, дыши не надышишься. Так нет, опять: «А не пора ли, господа, перекусить? Эй, водочки!» Ну, а засим грянут: «Подушечка, подушечка, бела, пуховая». А там и пересуды: кто с кем, кому за что, «плац-майор говорил», «давеча приходит смотритель…». И непременно потрунят насчет «дедушки». Походя, без злобы потрунят, однако не помню, чтоб кто-нибудь призадумался над судьбой этого «дедушки».</w:t>
      </w:r>
    </w:p>
    <w:p>
      <w:pPr>
        <w:pStyle w:val="Normal"/>
        <w:widowControl w:val="false"/>
        <w:autoSpaceDE w:val="false"/>
        <w:ind w:firstLine="510"/>
        <w:jc w:val="both"/>
        <w:rPr/>
      </w:pPr>
      <w:r>
        <w:rPr/>
        <w:t>К полковнику Кноблоху явился я в первый же день, как к старшему должностному лицу. Коменданту управления было лет шестьдесят. На медном лице его с седыми усами лежала печать того терпения и усталости, какая отличает людей, долго тянувших фрунтовую лямку. Почему-то я сразу почувствовал симпатию к Адольфу Егоровичу.</w:t>
      </w:r>
    </w:p>
    <w:p>
      <w:pPr>
        <w:pStyle w:val="Normal"/>
        <w:widowControl w:val="false"/>
        <w:autoSpaceDE w:val="false"/>
        <w:spacing w:before="0" w:after="240"/>
        <w:ind w:firstLine="510"/>
        <w:jc w:val="both"/>
        <w:rPr/>
      </w:pPr>
      <w:r>
        <w:rPr/>
        <w:t>Поселился я в доме дьячка, в низенькой горнице окнами на широкую улицу: полковник жил напротив и присылал за мною денщика, приглашая к чаю. Ни водки, ни ликеров за его столом не полагалось. Постепенно я многое узнал из его жизни.</w:t>
      </w:r>
    </w:p>
    <w:p>
      <w:pPr>
        <w:pStyle w:val="Normal"/>
        <w:widowControl w:val="false"/>
        <w:autoSpaceDE w:val="false"/>
        <w:ind w:firstLine="510"/>
        <w:jc w:val="both"/>
        <w:rPr/>
      </w:pPr>
      <w:r>
        <w:rPr/>
        <w:t>Адольф Егорович Кноблох происходил из богемских переселенцев, родился он близ Волги, в Сарепте, юношей приехал в Москву, поступил на юридический факультет, по-тогдашнему — этико-политический. Некоторое время в одной с ним аудитории сидел Лермонтов.</w:t>
      </w:r>
    </w:p>
    <w:p>
      <w:pPr>
        <w:pStyle w:val="Normal"/>
        <w:widowControl w:val="false"/>
        <w:autoSpaceDE w:val="false"/>
        <w:ind w:firstLine="510"/>
        <w:jc w:val="both"/>
        <w:rPr/>
      </w:pPr>
      <w:r>
        <w:rPr/>
        <w:t>Адольф Егорович охотно и с любовью вспоминал университет.</w:t>
      </w:r>
    </w:p>
    <w:p>
      <w:pPr>
        <w:pStyle w:val="Normal"/>
        <w:widowControl w:val="false"/>
        <w:autoSpaceDE w:val="false"/>
        <w:ind w:firstLine="510"/>
        <w:jc w:val="both"/>
        <w:rPr/>
      </w:pPr>
      <w:r>
        <w:rPr/>
        <w:t>В будни полагался сюртук и темно-зеленая фуражка; студенты, фрондируя, щеголяли в блескучих цилиндрах или в крохотных шапочках, которые едва держались на шевелюрах тропической буйности. Шевелюры были под запретом, сторожа, отставные солдаты, охотились за фрондерами с огромными, инквизиционными ножницами.</w:t>
      </w:r>
    </w:p>
    <w:p>
      <w:pPr>
        <w:pStyle w:val="Normal"/>
        <w:widowControl w:val="false"/>
        <w:autoSpaceDE w:val="false"/>
        <w:ind w:firstLine="510"/>
        <w:jc w:val="both"/>
        <w:rPr/>
      </w:pPr>
      <w:r>
        <w:rPr/>
        <w:t>Коллеги арендовали на Никитской большую комнату; стоял там мушкетерский звон учебных рапир: позиция ангард, терс, дегаже — и прямой удар! На Татьянин день облачались парадно: синий мундир с малиновым воротом, треуголка и шпага. «Статская, — усмехался Адольф Егорович, — без темляка». Обжигаясь глинтвейном, кричали, как бурши: «Пей, не заикайся!» И повторяли как пароль, и повторяли как отзыв: «</w:t>
      </w:r>
      <w:r>
        <w:rPr>
          <w:lang w:val="en-US"/>
        </w:rPr>
        <w:t>Alle</w:t>
      </w:r>
      <w:r>
        <w:rPr/>
        <w:t xml:space="preserve"> </w:t>
      </w:r>
      <w:r>
        <w:rPr>
          <w:lang w:val="en-US"/>
        </w:rPr>
        <w:t>fur</w:t>
      </w:r>
      <w:r>
        <w:rPr/>
        <w:t xml:space="preserve"> </w:t>
      </w:r>
      <w:r>
        <w:rPr>
          <w:lang w:val="en-US"/>
        </w:rPr>
        <w:t>einen</w:t>
      </w:r>
      <w:r>
        <w:rPr/>
        <w:t xml:space="preserve">, </w:t>
      </w:r>
      <w:r>
        <w:rPr>
          <w:lang w:val="en-US"/>
        </w:rPr>
        <w:t>einer</w:t>
      </w:r>
      <w:r>
        <w:rPr/>
        <w:t xml:space="preserve"> </w:t>
      </w:r>
      <w:r>
        <w:rPr>
          <w:lang w:val="en-US"/>
        </w:rPr>
        <w:t>fiir</w:t>
      </w:r>
      <w:r>
        <w:rPr/>
        <w:t xml:space="preserve"> </w:t>
      </w:r>
      <w:r>
        <w:rPr>
          <w:lang w:val="en-US"/>
        </w:rPr>
        <w:t>alle</w:t>
      </w:r>
      <w:r>
        <w:rPr>
          <w:rStyle w:val="FootnoteCharacters"/>
          <w:rStyle w:val="FootnoteAnchor"/>
          <w:lang w:val="en-US"/>
        </w:rPr>
        <w:footnoteReference w:id="11"/>
      </w:r>
      <w:r>
        <w:rPr/>
        <w:t>».</w:t>
      </w:r>
    </w:p>
    <w:p>
      <w:pPr>
        <w:pStyle w:val="Normal"/>
        <w:widowControl w:val="false"/>
        <w:autoSpaceDE w:val="false"/>
        <w:ind w:firstLine="510"/>
        <w:jc w:val="both"/>
        <w:rPr/>
      </w:pPr>
      <w:r>
        <w:rPr/>
        <w:t>Может, профессора-немцы и профессора-русские косились друг на друга, этого он сказать не может, зато может сказать, что от немцев тяжело шибало табаком-кнастером, от русских сладко припахивало рябиновкой. Студенты ж не дичились, не рознились — ни русские, ни немцы: «Один за всех, все за одного». Был среди них угреватый, чуть желтолицый, весь движение… Адольф Егорович, подняв палец, значительно молвил: «Герцен».</w:t>
      </w:r>
    </w:p>
    <w:p>
      <w:pPr>
        <w:pStyle w:val="Normal"/>
        <w:widowControl w:val="false"/>
        <w:autoSpaceDE w:val="false"/>
        <w:ind w:firstLine="510"/>
        <w:jc w:val="both"/>
        <w:rPr/>
      </w:pPr>
      <w:r>
        <w:rPr/>
        <w:t>(Много позже, перечитывая «Былое и думы», я сообразил, что Герцен, говоря о «превосходных юношах», коротко знакомых и ему, и Огареву, о юношах-студентах, арестованных в восемьсот тридцать первом году, имел в виду и Адольфа Кноблоха.)</w:t>
      </w:r>
    </w:p>
    <w:p>
      <w:pPr>
        <w:pStyle w:val="Normal"/>
        <w:widowControl w:val="false"/>
        <w:autoSpaceDE w:val="false"/>
        <w:ind w:firstLine="510"/>
        <w:jc w:val="both"/>
        <w:rPr/>
      </w:pPr>
      <w:r>
        <w:rPr/>
        <w:t>Под жилье нанимал он комнатенку при каком-то прачечном заведении. Проходя к себе, скромно тупился, стараясь не замечать прачек с подоткнутыми юбками и голыми руками. Затворив бухлую дверь, за которой допоздна слышался плеск воды, стук корыт и ведер, бабий смех и бабья перебранка, студент этико-политического факультета сочинял трактат. Кноблоха занимала история республиканского Рима. А вышла скверная история времен императора Николая Павловича.</w:t>
      </w:r>
    </w:p>
    <w:p>
      <w:pPr>
        <w:pStyle w:val="Normal"/>
        <w:widowControl w:val="false"/>
        <w:autoSpaceDE w:val="false"/>
        <w:ind w:firstLine="510"/>
        <w:jc w:val="both"/>
        <w:rPr/>
      </w:pPr>
      <w:r>
        <w:rPr/>
        <w:t>Арестовали пятерых. Где двое, там и сообщество, а тут — пятеро. Серьезный диагноз выставили студенту Кноблоху: «Расположение ума, готового прилепиться к мнениям, противным государственному порядку». Всех приговорили к эшафоту. Император Николай дал юношам срок — пусть костенеют в ожидании. «И отворились тебе врата смерти». Тогдашние свои чувства Адольф Егорович изъяснить не умел. Они словно выпали из его души, как пряди волос от сильнейшего нервного потрясения. Вот что, однако, осталось навсегда: Адольф Егорович не выносил звука скрипки. Его товарищ по каземату играл на скрипке, хорошо играл, и Кноблох был благодарен, а теперь, посещая иногда журфиксы подчиненных, видеть не мог, а не то что слышать, скрипку — бледнел, покрывался испариной и уходил, это-то и было одним из поводов к беззлобному подтруниванию над «дедушкой».</w:t>
      </w:r>
    </w:p>
    <w:p>
      <w:pPr>
        <w:pStyle w:val="Normal"/>
        <w:widowControl w:val="false"/>
        <w:autoSpaceDE w:val="false"/>
        <w:spacing w:before="0" w:after="240"/>
        <w:ind w:firstLine="510"/>
        <w:jc w:val="both"/>
        <w:rPr/>
      </w:pPr>
      <w:r>
        <w:rPr/>
        <w:t>«И отворились тебе врата смерти». Костенея, они неотрывно глядели на эти врата. Потом всем забрили лоб. Коллеги собрали деньги, коллеги навещали, особенно сострадал некто Неверов. «Нынче он, — сказал Адольф Егорович, — попечителем Кавказского учебного округа». Мне ж подумалось: а вы нынче комендантом каторги. Он, видимо, понял, о чем я, и ответил долгим, тяжелым взглядом, оттого и тяжелым, что была в нем многолетняя каменная усталость, многолетняя, всю душу проевшая, тоска батальонно-сибирской недоли; и была усмешка над щенком, который, помыкавшись на пристанях, мнил, что познал глубины горя-злосчастья. Мне стало совестно.</w:t>
      </w:r>
    </w:p>
    <w:p>
      <w:pPr>
        <w:pStyle w:val="Normal"/>
        <w:widowControl w:val="false"/>
        <w:autoSpaceDE w:val="false"/>
        <w:ind w:firstLine="510"/>
        <w:jc w:val="both"/>
        <w:rPr/>
      </w:pPr>
      <w:r>
        <w:rPr/>
        <w:t>Но, вернувшись домой, я ощутил веяние своей бедной горницы. По чистой случайности поселившись у дьячка, я жил там же, где жил Николай Гаврилович Чернышевский, перейдя из острога в вольную команду. Дьячок говорил: «Вот туточки по вся ночи сиживал, скрип-скрип перышком, сердечный». У окна писал Николай Гаврилович и, поднимая глаза, видел напротив освещенное окно в комендантском доме — полковнику часто не спалось до петухов… Я сел и стал глядеть на дом Кноблоха, и мне уже не было совестно за свой молчаливый укор бывшему «превосходному юноше».</w:t>
      </w:r>
    </w:p>
    <w:p>
      <w:pPr>
        <w:pStyle w:val="Normal"/>
        <w:widowControl w:val="false"/>
        <w:autoSpaceDE w:val="false"/>
        <w:ind w:firstLine="510"/>
        <w:jc w:val="both"/>
        <w:rPr/>
      </w:pPr>
      <w:r>
        <w:rPr/>
        <w:t>Я еще не знал, что именно Адольф Егорович обратился к начальству с рапортом о переводе арестантов, отбывших треть срока, в вольную команду, то есть на житье по сю сторону острога. Таких, отбывших треть, можно было перечесть по пальцам; среди них был и Чернышевский. Ради него-то в первую голову и озаботился Кноблох вольной командой. И не он был виною недолгого ее существования, виною возвращения Николая Гавриловича в стены здешнего острога. Надо принять в соображение следующее: хотя Кноблох и действовал по закону, но напоминание о законности вышнему начальству тоже небезопасно, особенно ежели речь о Чернышевском, самое осуждение которого было верхом беззакония. Не знал я еще и то, что «дедушкой» прозвали Адольфа Егоровича не сослуживцы, а каторжане Александровского завода, этого я не знал, как и того, что, по мнению каторжан, «дедушка все сделал бы для Николая Гавриловича, ежели б не был так стеснен». Это верно, Адольф Егорович был очень стеснен и соглядатайством подчиненных, и своей подчиненностью как генерал-губернатору Восточной Сибири, так и Третьему отделению, а по строевой части еще и военному министру. Да, всего этого я еще не знал. Но, признаюсь, когда узнал, а сверх того и сам убедился в сознательном и, так сказать, планомерном попустительстве Адольфа Егоровича каторжному режиму, я все ж не выдал «дедушке» окончательной индульгенции.</w:t>
      </w:r>
    </w:p>
    <w:p>
      <w:pPr>
        <w:pStyle w:val="Normal"/>
        <w:widowControl w:val="false"/>
        <w:autoSpaceDE w:val="false"/>
        <w:ind w:firstLine="510"/>
        <w:jc w:val="both"/>
        <w:rPr/>
      </w:pPr>
      <w:r>
        <w:rPr/>
        <w:t>Адольф Егорович не искал встреч с Чернышевским. Правда, Николай Гаврилович неизменно холодно держался с должностнымы фигурами, исключая нижних чинов, но, думаю, причина была иная. Сужу по краткому разговору, случившемуся однажды и, разумеется, наедине. Я спросил, читал ли полковник сочинения нынешнего узника Александровского завода? Адольф Егорович ответил: «Пробовал, да отстал. Такая основательность слога, что скулы выворачивает. И нет знания человеческой натуры». Усмехнувшись в усы, прибавил: «Будто псаломщик ночь напролет псалтырь бубнит». И вдруг что-то давнее, студентское, от Шиллера, что ли, обозначилось на его медном, усталом, длинном, схожем с лошадиным, лице, он сказал почти звонко: «Работа духа требует гармонического света, а он пишет, как в погребе».</w:t>
      </w:r>
    </w:p>
    <w:p>
      <w:pPr>
        <w:pStyle w:val="Normal"/>
        <w:widowControl w:val="false"/>
        <w:autoSpaceDE w:val="false"/>
        <w:ind w:firstLine="510"/>
        <w:jc w:val="both"/>
        <w:rPr/>
      </w:pPr>
      <w:r>
        <w:rPr/>
        <w:t xml:space="preserve">Чернышевский был чужд Кноблоху, его идиллическим началам, воспринятым в </w:t>
      </w:r>
      <w:r>
        <w:rPr>
          <w:lang w:val="en-US"/>
        </w:rPr>
        <w:t>alma</w:t>
      </w:r>
      <w:r>
        <w:rPr/>
        <w:t xml:space="preserve"> </w:t>
      </w:r>
      <w:r>
        <w:rPr>
          <w:lang w:val="en-US"/>
        </w:rPr>
        <w:t>mater</w:t>
      </w:r>
      <w:r>
        <w:rPr/>
        <w:t xml:space="preserve"> на Моховой. Тем примечательнее и этот перевод в вольную команду, и это отсутствие карательного рвения, хотя как раз ко времени моего прибытия в завод полковник получил строжайшие предписания усилить надзор за государственным преступником Чернышевским. И получил именно от нового генерал-губернатора, от Синельникова, грозная репутация которого не была уже секретом и в Нерчинском округе.</w:t>
      </w:r>
    </w:p>
    <w:p>
      <w:pPr>
        <w:pStyle w:val="Normal"/>
        <w:widowControl w:val="false"/>
        <w:autoSpaceDE w:val="false"/>
        <w:ind w:firstLine="510"/>
        <w:jc w:val="both"/>
        <w:rPr/>
      </w:pPr>
      <w:r>
        <w:rPr/>
        <w:t xml:space="preserve">Распоряжение об усилении надзора было вызвано слухами — то они утихали, то возгорались — о желании радикальной молодежи вызволить Чернышевского. А тут еще арестовали в Иркутске моего знакомого </w:t>
      </w:r>
      <w:r>
        <w:rPr>
          <w:lang w:val="en-US"/>
        </w:rPr>
        <w:t>gvasi</w:t>
      </w:r>
      <w:r>
        <w:rPr/>
        <w:t xml:space="preserve"> Любавина. Задним числом не берусь утверждать, что я принял бы решительное и прямое участие в похищении Николая Гавриловича. Но, по совести могу сказать, помог бы. Особенно в том случае, если б оказался под началом Германа Лопатина, которому, право, ни в чем бы не отказал.</w:t>
      </w:r>
    </w:p>
    <w:p>
      <w:pPr>
        <w:pStyle w:val="Normal"/>
        <w:widowControl w:val="false"/>
        <w:autoSpaceDE w:val="false"/>
        <w:ind w:firstLine="510"/>
        <w:jc w:val="both"/>
        <w:rPr/>
      </w:pPr>
      <w:r>
        <w:rPr/>
        <w:t>Увоз Чернышевского, мне кажется, тогда был возможен. Острог огораживали ветхие пали: бревенчатый забор ткни — и повалится. Часовые клевали носом, плац-майор не отличался пылкой любовью к раундам, то есть поверкам караулов, предпочитая «бостонить» или строить куры чиновничьим женам. Заключенные надевали кандалы лишь по сигналу смотрителя: «Нынче-с господин полковник пожалуют, извольте-ка быть при параде». Коль скоро посещения господина полковника случались не чаще солнечного затмения, то житье было, так сказать, бескандальное.</w:t>
      </w:r>
    </w:p>
    <w:p>
      <w:pPr>
        <w:pStyle w:val="Normal"/>
        <w:widowControl w:val="false"/>
        <w:autoSpaceDE w:val="false"/>
        <w:ind w:firstLine="510"/>
        <w:jc w:val="both"/>
        <w:rPr/>
      </w:pPr>
      <w:r>
        <w:rPr/>
        <w:t>Смотрителем острога был в мое время капитан Боровитинов. Он сменил капитана Высоцкого, отъявленного, говорили мне, интригана и ябедника. Капитан же Боровитинов был простой кадетской выделки, отнюдь не тюремщик по призванию.</w:t>
      </w:r>
    </w:p>
    <w:p>
      <w:pPr>
        <w:pStyle w:val="Normal"/>
        <w:widowControl w:val="false"/>
        <w:autoSpaceDE w:val="false"/>
        <w:ind w:firstLine="510"/>
        <w:jc w:val="both"/>
        <w:rPr/>
      </w:pPr>
      <w:r>
        <w:rPr/>
        <w:t>Бывало, едва удержишь смех, слушая сетования бедняги капитана. От времени до времени (видимо, исполняя какую-то инструкцию) полковник командировал его наставлять заключенных на путь благонамеренный.</w:t>
      </w:r>
    </w:p>
    <w:p>
      <w:pPr>
        <w:pStyle w:val="Normal"/>
        <w:widowControl w:val="false"/>
        <w:autoSpaceDE w:val="false"/>
        <w:ind w:firstLine="510"/>
        <w:jc w:val="both"/>
        <w:rPr/>
      </w:pPr>
      <w:r>
        <w:rPr/>
        <w:t xml:space="preserve">— </w:t>
      </w:r>
      <w:r>
        <w:rPr/>
        <w:t>Василий Яковлевич, голубчик, — причитал капитан, жалобно наморщивая нос-пуговицу, — ну скажи на милость, мне ли влиять? А? Ну, чему я, прости господи, выучился в корпусе? Я вот давеча даже в смысле сочувствия подпустил, а Чернышевский и осердился: «Пустые слова!» — И капитан, тыча большим пальцем через плечо, продолжал, разумея Адольфа Егоровича: — Нашел чего сказать: валяй, дескать, исправляй! Вот ты и в университете был, а поди-ка! Нет, сам, вишь, не идет, а посылает — нашел кого. Право, даже забавно.</w:t>
      </w:r>
    </w:p>
    <w:p>
      <w:pPr>
        <w:pStyle w:val="Normal"/>
        <w:widowControl w:val="false"/>
        <w:autoSpaceDE w:val="false"/>
        <w:ind w:firstLine="510"/>
        <w:jc w:val="both"/>
        <w:rPr/>
      </w:pPr>
      <w:r>
        <w:rPr/>
        <w:t>Посещение острога входило в мои обязанности по должности. Бурсаком и семинаристом я насмотрелся на кандальников — раньше ведь гнали в Сибирь через Пермь; видел я и пересыльные тюрьмы вдоль тракта, проездом в Иркутск; однако внутри острога, внутри тюрьмы еще не бывал, и потому испытывал оторопь и смущение, похожие на те, что когда-то охватили меня, на пороге анатомического театра. Но там, в академии, не саднили душу неловкость, виноватость вольного перед невольниками; чувство это не избыл я за годы службы в местах отдаленных. Но это не все. В тюрьме Александровского завода находился Николай Гаврилович Чернышевский. Теперешним молодым людям не представить то благоговение, которое питало мое поколение к Чернышевскому.</w:t>
      </w:r>
    </w:p>
    <w:p>
      <w:pPr>
        <w:pStyle w:val="Stanza"/>
        <w:rPr>
          <w:color w:val="000000"/>
        </w:rPr>
      </w:pPr>
      <w:r>
        <w:rPr>
          <w:color w:val="000000"/>
        </w:rPr>
        <w:t>Кто знал его — забыть не может,</w:t>
      </w:r>
    </w:p>
    <w:p>
      <w:pPr>
        <w:pStyle w:val="Stanza"/>
        <w:rPr>
          <w:color w:val="000000"/>
        </w:rPr>
      </w:pPr>
      <w:r>
        <w:rPr>
          <w:color w:val="000000"/>
        </w:rPr>
        <w:t>Тоска об нем язвит и гложет…</w:t>
      </w:r>
    </w:p>
    <w:p>
      <w:pPr>
        <w:pStyle w:val="Normal"/>
        <w:widowControl w:val="false"/>
        <w:autoSpaceDE w:val="false"/>
        <w:ind w:firstLine="510"/>
        <w:jc w:val="both"/>
        <w:rPr/>
      </w:pPr>
      <w:r>
        <w:rPr/>
        <w:t>Смятение владело мною, когда я впервые собирался в острог Александровского завода. Я охорашивался, чистил мундир, приглаживал волосы, словом, поступал совершенно нелепо. А перед глазами стоял ненастный майский день шестьдесят четвертого года.</w:t>
      </w:r>
    </w:p>
    <w:p>
      <w:pPr>
        <w:pStyle w:val="Normal"/>
        <w:widowControl w:val="false"/>
        <w:autoSpaceDE w:val="false"/>
        <w:ind w:firstLine="510"/>
        <w:jc w:val="both"/>
        <w:rPr/>
      </w:pPr>
      <w:r>
        <w:rPr/>
        <w:t>Я тогда проживал на Песках, эшафот устроили неподалеку, на Мытнинской площади, точно такой же, как у нас в Перми ставили для наказания плетьми и клеймения: черная платформа, позорный столб, лесенка. Утро было ослизлое, с моросью и слякотью, эшафот влажно блестел. Толпа росла, все больше молодежь: пледы, очки, длинные волосы, барышни в очках и мужских шляпах. Собралось человек пятьсот.</w:t>
      </w:r>
    </w:p>
    <w:p>
      <w:pPr>
        <w:pStyle w:val="Normal"/>
        <w:widowControl w:val="false"/>
        <w:autoSpaceDE w:val="false"/>
        <w:ind w:firstLine="510"/>
        <w:jc w:val="both"/>
        <w:rPr/>
      </w:pPr>
      <w:r>
        <w:rPr/>
        <w:t>В Перми приговоренных доставляли на высокой колеснице, под треск армейских барабанов. Ожидая этого, я не заметил тихого привоза Николая Гавриловича. Я увидел его уже на эшафоте. Он был в темном зимнем пальто, в черных брюках, без шапки. Он показался мне плечистым и широкогрудым. Широкий лоб и клинообразная борода придавали лицу некоторую асимметричность. Длинные густые волосы были зачесаны назад. Пока читали приговор, Николай Гаврилович, спокойно и рассеянно поглядывая на толпу, раз и другой отер морось со лба, щек, бороды.</w:t>
      </w:r>
    </w:p>
    <w:p>
      <w:pPr>
        <w:pStyle w:val="Normal"/>
        <w:widowControl w:val="false"/>
        <w:autoSpaceDE w:val="false"/>
        <w:ind w:firstLine="510"/>
        <w:jc w:val="both"/>
        <w:rPr/>
      </w:pPr>
      <w:r>
        <w:rPr/>
        <w:t>Обряд «шельмования» вершился при мертвой тишине. Я втиснулся между крупами жандармских коней. Палач, манипулируя, то и дело застил Николая Гавриловича; я испытывал какую-то несообразную благодарность к палачу за то, что он не давал мне разглядывать Чернышевского. Я не мучился и будто бы не сострадал ему, все мое существо придавила, сплющила ужасная, непомерная, каменная тяжесть. Если бы началось землетрясение или раскололось небо, я не нашел бы в себе силы шевельнуть пальцем. И вдруг сильно вздрогнул: что-то прошелестело над головой, ударилось о верхний край платформы, брызнув красным и розовым. То был большой букет цветов. Произошло волнение. Некий штатский, цапнув мой локоть, дунул в ухо: «Кто?! Кто бросил?!» — и отпустил, исчез. Я обернулся, увидел бледного, изрытого оспой Якушкина, известного едва ли не всему Питеру писателя-этнографа, двоюродного брата декабриста. Задрав дворницкую бороду, тыча суковатой орясиной в конного жандарма, Павел Иванович издевательски-громко объявил: «Он! Вот этот бросил! Я видел!»</w:t>
      </w:r>
    </w:p>
    <w:p>
      <w:pPr>
        <w:pStyle w:val="Normal"/>
        <w:widowControl w:val="false"/>
        <w:autoSpaceDE w:val="false"/>
        <w:ind w:firstLine="510"/>
        <w:jc w:val="both"/>
        <w:rPr/>
      </w:pPr>
      <w:r>
        <w:rPr/>
        <w:t>Обряд продолжался. Над головой Чернышевского переломили шпагу. Не Чернышевского шельмовали, а меня, и этого, и того — всех нас, безмолвных, бессильных, послушных, покорных…</w:t>
      </w:r>
    </w:p>
    <w:p>
      <w:pPr>
        <w:pStyle w:val="Normal"/>
        <w:widowControl w:val="false"/>
        <w:autoSpaceDE w:val="false"/>
        <w:ind w:firstLine="510"/>
        <w:jc w:val="both"/>
        <w:rPr/>
      </w:pPr>
      <w:r>
        <w:rPr/>
        <w:t>Теперь, годы спустя, на другом конце земли, мне предстояло встретить Чернышевского, и я глупо охорашивался.</w:t>
      </w:r>
    </w:p>
    <w:p>
      <w:pPr>
        <w:pStyle w:val="Normal"/>
        <w:widowControl w:val="false"/>
        <w:autoSpaceDE w:val="false"/>
        <w:ind w:firstLine="510"/>
        <w:jc w:val="both"/>
        <w:rPr/>
      </w:pPr>
      <w:r>
        <w:rPr/>
        <w:t>Капитан стукнул в окошко, я вышел. Боровитинов посмотрел на меня и покачал головой. Напустив строгость, всегда несколько комичную в людях благодушных, стал говорить менторски: ваше, мол, дело санитарное, в приватные разговоры не вступайте, особливо с Чернышевским, он нашего брата не терпит… Я слушал вполуха, чувствуя, однако, ненависть к своему форменному сюртуку с погонами.</w:t>
      </w:r>
    </w:p>
    <w:p>
      <w:pPr>
        <w:pStyle w:val="Normal"/>
        <w:widowControl w:val="false"/>
        <w:autoSpaceDE w:val="false"/>
        <w:ind w:firstLine="510"/>
        <w:jc w:val="both"/>
        <w:rPr/>
      </w:pPr>
      <w:r>
        <w:rPr/>
        <w:t>Мы миновали мое заведение, маленькую опрятную больницу, почти всегда, слава богу, пустующую, и вышли на квадратную незамещенную площадь, по сторонам которой темнели остроги. У ворот околачивались часовые совсем невоинского вида, без ружей. Было так тихо, что слышалось бормотанье и бульканье речонки, притока Газимура.</w:t>
      </w:r>
    </w:p>
    <w:p>
      <w:pPr>
        <w:pStyle w:val="Normal"/>
        <w:widowControl w:val="false"/>
        <w:autoSpaceDE w:val="false"/>
        <w:ind w:firstLine="510"/>
        <w:jc w:val="both"/>
        <w:rPr/>
      </w:pPr>
      <w:r>
        <w:rPr/>
        <w:t>Возьмись я сейчас описывать свои первые впечатления, вышла бы неправда. Вышла бы «лестничная храбрость», это когда умное и остроумное выскакивает потом, позже. А на самом деле при первом знакомстве с каторжанами я находился в крайнем смущении и решительно не могу вспомнить, что и как было. Могу только заметить, что Николай Гаврилович, как и предсказывал капитан, держался с холодной скучливостью. Он сильно постарел, лицо изморщинилось, но не было обесцвеченным, как на эшафоте, а было обветренным, хоть большую часть времени он проводил под крышей.</w:t>
      </w:r>
    </w:p>
    <w:p>
      <w:pPr>
        <w:pStyle w:val="Normal"/>
        <w:widowControl w:val="false"/>
        <w:autoSpaceDE w:val="false"/>
        <w:ind w:firstLine="510"/>
        <w:jc w:val="both"/>
        <w:rPr/>
      </w:pPr>
      <w:r>
        <w:rPr/>
        <w:t>Впоследствии мне случалось беседовать с Николаем Гавриловичем, он спрашивал об академии, о Боткине и Сеченове, о Петербурге. Холодность его умерилась, однако не сменилась, к моему великому огорчению и даже обиде, доверительностью. Он писал и написанное читал соузникам, мне же ни разу не предложил, а я, понятно, не смел спросить.</w:t>
      </w:r>
    </w:p>
    <w:p>
      <w:pPr>
        <w:pStyle w:val="Normal"/>
        <w:widowControl w:val="false"/>
        <w:autoSpaceDE w:val="false"/>
        <w:ind w:firstLine="510"/>
        <w:jc w:val="both"/>
        <w:rPr/>
      </w:pPr>
      <w:r>
        <w:rPr/>
        <w:t>Голос у него был немного скрипучий, он пришепетывал от недостатка зубов, смех был редкий, нервный, тихий. У него, видимо, было худо с кровообращением, вид был зябкий, он и летом, случалось, набрасывал на плечи овчинный полушубок, а валеные сапоги не снимал. Рацион его ничем не отличался от общего котла, но табак он курил хороший, свертывая длинные, толстые папиросы, кончики пальцев правой руки чуть желтели. Сотоварищи относились к нему бережно, не заикаясь об участии в хозяйственных работах, но он сам принимался за чистку картофеля, а то и за колку дров. Нож и колун не слушались, Николай Гаврилович виновато озирался, на губах блуждала извиняющаяся улыбка.</w:t>
      </w:r>
    </w:p>
    <w:p>
      <w:pPr>
        <w:pStyle w:val="Normal"/>
        <w:widowControl w:val="false"/>
        <w:autoSpaceDE w:val="false"/>
        <w:ind w:firstLine="510"/>
        <w:jc w:val="both"/>
        <w:rPr/>
      </w:pPr>
      <w:r>
        <w:rPr/>
        <w:t>В обращении он был ровен, вежлив, неизменно покоен, никаких жалоб. А между тем нетрудно вообразить, каково было на душе человека, уже отбывшего срок заключения и все еще находившегося в заключении. Однажды, проходя по двору, я как бы невольно подсмотрел его душевное состояние. Николай Гаврилович сидел у окна, на нем была черная мурмолочка, лицо его, все телоположение, эти опущенные плечи выражали глубокую, невыразимую тоску.</w:t>
      </w:r>
    </w:p>
    <w:p>
      <w:pPr>
        <w:pStyle w:val="Normal"/>
        <w:widowControl w:val="false"/>
        <w:autoSpaceDE w:val="false"/>
        <w:ind w:firstLine="510"/>
        <w:jc w:val="both"/>
        <w:rPr/>
      </w:pPr>
      <w:r>
        <w:rPr/>
        <w:t>В те июльские дни, когда по сибирскому поверью не обходится без несчастья, к нам в Александровский завод нагрянул генерал-губернатор Синельников; он возвращался в Иркутск из своей дальней ревизии.</w:t>
      </w:r>
    </w:p>
    <w:p>
      <w:pPr>
        <w:pStyle w:val="Normal"/>
        <w:widowControl w:val="false"/>
        <w:autoSpaceDE w:val="false"/>
        <w:ind w:firstLine="510"/>
        <w:jc w:val="both"/>
        <w:rPr/>
      </w:pPr>
      <w:r>
        <w:rPr/>
        <w:t>И ведь как нагрянул: чистый Суворов — при первых петухах, с подвязанными колокольцами, свиту оставил позади, въехал тишком, никого не потревожив. И тотчас к острогу. А там… Господи твоя воля! Один-разъединственный часовой спал, забор от угла к воротам повалился…</w:t>
      </w:r>
    </w:p>
    <w:p>
      <w:pPr>
        <w:pStyle w:val="Normal"/>
        <w:widowControl w:val="false"/>
        <w:autoSpaceDE w:val="false"/>
        <w:ind w:firstLine="510"/>
        <w:jc w:val="both"/>
        <w:rPr/>
      </w:pPr>
      <w:r>
        <w:rPr/>
        <w:t>Я не видел, как его высокопревосходительство, бывший некогда главноуправляющим тюрьмами империи, в щепки разносил его высокоблагородие. Синельников, говорят, изволил ногами топать. Адольф Егорович совершенно уничтожился, губы тряслись, руки судорогой сводило, никак по швам не вытягивались. Особенно поразило Длинного генерала то, что «известный Чернышевский» вполне мог воспользоваться беспечностью коменданта: «Вы представляете, полковник, последствия?!?!» И презрительно бросил бедному «дедушке»: совсем, дескать, устарели, да-с. Объявил, что представит военному министру кандидатуру какого-то иркутского полковника, «отличного хозяина».</w:t>
      </w:r>
    </w:p>
    <w:p>
      <w:pPr>
        <w:pStyle w:val="Normal"/>
        <w:widowControl w:val="false"/>
        <w:autoSpaceDE w:val="false"/>
        <w:ind w:firstLine="510"/>
        <w:jc w:val="both"/>
        <w:rPr/>
      </w:pPr>
      <w:r>
        <w:rPr/>
        <w:t>Мне тоже досталось. Пред грозны очи я предстал, когда Синельников уже несколько поостыл, но все еще был багрово-красен. Противно вспомнить, я не глядел орлом, хотя чего уж мне-то было терять, чего бояться, а ведь трусил, ей-богу, трусил.</w:t>
      </w:r>
    </w:p>
    <w:p>
      <w:pPr>
        <w:pStyle w:val="Normal"/>
        <w:widowControl w:val="false"/>
        <w:autoSpaceDE w:val="false"/>
        <w:ind w:firstLine="510"/>
        <w:jc w:val="both"/>
        <w:rPr/>
      </w:pPr>
      <w:r>
        <w:rPr/>
        <w:t>Предстал и был спрошен, каковы мои «наблюдения»?</w:t>
      </w:r>
    </w:p>
    <w:p>
      <w:pPr>
        <w:pStyle w:val="Normal"/>
        <w:widowControl w:val="false"/>
        <w:autoSpaceDE w:val="false"/>
        <w:ind w:firstLine="510"/>
        <w:jc w:val="both"/>
        <w:rPr/>
      </w:pPr>
      <w:r>
        <w:rPr/>
        <w:t>Отделившись несколько месяцев тому от ревизующей своры генерал-губернатора, я получил наказ, данный, впрочем, как просьба, внимательно приглядеться к местным обстоятельствам. Наслышавшись еще в Иркутске о либеральных порывах Длинного генерала, я охотно согласился и, конечно, даже своим неопытным глазом успел кое-что приметить, но теперь, когда Синельников выказал себя таким цербером, я не желал играть роль его лазутчика.</w:t>
      </w:r>
    </w:p>
    <w:p>
      <w:pPr>
        <w:pStyle w:val="Normal"/>
        <w:widowControl w:val="false"/>
        <w:autoSpaceDE w:val="false"/>
        <w:ind w:firstLine="510"/>
        <w:jc w:val="both"/>
        <w:rPr/>
      </w:pPr>
      <w:r>
        <w:rPr/>
        <w:t>Устыдившись своей трусости, я внезапно обратился в храбреца. Все мои наблюдения, сказал я, — наблюдения врача, командированного Военно-медицинским управлением, заключаются в том, что здоровье государственного преступника Чернышевского требует перемены образа его жизни. И уже в приливе не просто храбрости, а храбрости отчаянной, свойственной людям робким, прибавил, что таковая перемена вполне согласуется с законом, ибо г-н Чернышевский уже отбыл срок тюремного наказания.</w:t>
      </w:r>
    </w:p>
    <w:p>
      <w:pPr>
        <w:pStyle w:val="Normal"/>
        <w:widowControl w:val="false"/>
        <w:autoSpaceDE w:val="false"/>
        <w:ind w:firstLine="510"/>
        <w:jc w:val="both"/>
        <w:rPr/>
      </w:pPr>
      <w:r>
        <w:rPr/>
        <w:t xml:space="preserve">— </w:t>
      </w:r>
      <w:r>
        <w:rPr/>
        <w:t>И это все? — аракчеевский выкормыш в упор глядел на меня сквозь толстые стекла своих очков.</w:t>
      </w:r>
    </w:p>
    <w:p>
      <w:pPr>
        <w:pStyle w:val="Normal"/>
        <w:widowControl w:val="false"/>
        <w:autoSpaceDE w:val="false"/>
        <w:ind w:firstLine="510"/>
        <w:jc w:val="both"/>
        <w:rPr/>
      </w:pPr>
      <w:r>
        <w:rPr/>
        <w:t>Я молчал.</w:t>
      </w:r>
    </w:p>
    <w:p>
      <w:pPr>
        <w:pStyle w:val="Normal"/>
        <w:widowControl w:val="false"/>
        <w:autoSpaceDE w:val="false"/>
        <w:ind w:firstLine="510"/>
        <w:jc w:val="both"/>
        <w:rPr/>
      </w:pPr>
      <w:r>
        <w:rPr/>
        <w:t xml:space="preserve">— </w:t>
      </w:r>
      <w:r>
        <w:rPr/>
        <w:t>Ступайте, г-н Кокосов, — ледяным тоном приказал Синельников.</w:t>
      </w:r>
    </w:p>
    <w:p>
      <w:pPr>
        <w:pStyle w:val="Normal"/>
        <w:widowControl w:val="false"/>
        <w:autoSpaceDE w:val="false"/>
        <w:ind w:firstLine="510"/>
        <w:jc w:val="both"/>
        <w:rPr/>
      </w:pPr>
      <w:r>
        <w:rPr/>
        <w:t>Вероятно, в ту минуту генерал-губернатор и решил, что Карийские остроги вполне подходящий пункт моей дальнейшей службы. Именно туда, на Кару, я и был направлен некоторое время спустя.</w:t>
      </w:r>
    </w:p>
    <w:p>
      <w:pPr>
        <w:pStyle w:val="Normal"/>
        <w:widowControl w:val="false"/>
        <w:autoSpaceDE w:val="false"/>
        <w:ind w:firstLine="510"/>
        <w:jc w:val="both"/>
        <w:rPr/>
      </w:pPr>
      <w:r>
        <w:rPr/>
        <w:t>Больше я никогда не видел Николая Гавриловича Чернышевского.</w:t>
      </w:r>
    </w:p>
    <w:p>
      <w:pPr>
        <w:pStyle w:val="Normal"/>
        <w:widowControl w:val="false"/>
        <w:autoSpaceDE w:val="false"/>
        <w:spacing w:before="0" w:after="240"/>
        <w:ind w:firstLine="510"/>
        <w:jc w:val="both"/>
        <w:rPr/>
      </w:pPr>
      <w:r>
        <w:rPr/>
        <w:t>Учеников же его и последователей видел не только в Александровском заводе, но и на Каре».</w:t>
      </w:r>
    </w:p>
    <w:p>
      <w:pPr>
        <w:pStyle w:val="Normal"/>
        <w:widowControl w:val="false"/>
        <w:autoSpaceDE w:val="false"/>
        <w:ind w:firstLine="510"/>
        <w:jc w:val="both"/>
        <w:rPr/>
      </w:pPr>
      <w:r>
        <w:rPr/>
        <w:t>В записках В. Я. Кокосова нет описания карийской местности. Надо призвать на подмогу давнего, увы, уже покойного товарища — Льва Владимировича Чистякова. Но не только ради топографии… Впрочем, сейчас поймете.</w:t>
      </w:r>
    </w:p>
    <w:p>
      <w:pPr>
        <w:pStyle w:val="Normal"/>
        <w:widowControl w:val="false"/>
        <w:autoSpaceDE w:val="false"/>
        <w:ind w:firstLine="510"/>
        <w:jc w:val="both"/>
        <w:rPr/>
      </w:pPr>
      <w:r>
        <w:rPr/>
        <w:t>Мы подружились после войны, неподалеку от Котласа, в леспромхозе. Он работал таксатором. Потом, годы спустя, выучился на инженера-лесоустроителя, месяцами пропадал в дальних и трудных экспедициях. Незадолго до смерти отправился в Читинскую область. Оттуда и прислал «отчет», приведенный ниже:</w:t>
      </w:r>
    </w:p>
    <w:p>
      <w:pPr>
        <w:pStyle w:val="Normal"/>
        <w:widowControl w:val="false"/>
        <w:autoSpaceDE w:val="false"/>
        <w:ind w:firstLine="510"/>
        <w:jc w:val="both"/>
        <w:rPr/>
      </w:pPr>
      <w:r>
        <w:rPr/>
        <w:t>«Итак, вчера совершил экскурсию по местам карийской каторги. На всем протяжении реки горы гальки и песка, покрытые черемухой, ивой, ольхой, таволгой, различными травами. Окрестный лес подвергался длительной рубке, сохранился отдельными клочками и состоит из лиственницы даурской и березы. Дорога идет по берегу реки, затем разветвляется, и часть ее, новая, переваливает через сопку, откуда открывается живописный вид на долину р.Кары. Широкая падь, дно которой заросло лиственными породами, уходит вдаль, а вокруг волнами к горизонту — лесистые горы.</w:t>
      </w:r>
    </w:p>
    <w:p>
      <w:pPr>
        <w:pStyle w:val="Normal"/>
        <w:widowControl w:val="false"/>
        <w:autoSpaceDE w:val="false"/>
        <w:ind w:firstLine="510"/>
        <w:jc w:val="both"/>
        <w:rPr/>
      </w:pPr>
      <w:r>
        <w:rPr/>
        <w:t>Каторжные тюрьмы располагались в Нижней Каре, Средней и Верхней, на протяжении примерно 65 км. Ближе к Нижней Каре дорога идет мимо фундамента и площадок, заросших сорной растительностью и кустарником. Со мною шел старик старатель (внук ссыльного), рассказывал много интересного. Этот фундамент — остаток тюрьмы. Кстати, местные жители называют этот участок «Политика»: здесь, очевидно, находились политические зеки. В самой Нижней Каре есть еще фундаменты, я определил глазом: 20х40 м. И, наконец, в этой же Нижней Каре есть остатки здания, сложенного из местного плоского камня, стены выкрашены в белый цвет и имеют толщину до метра.</w:t>
      </w:r>
    </w:p>
    <w:p>
      <w:pPr>
        <w:pStyle w:val="Normal"/>
        <w:widowControl w:val="false"/>
        <w:autoSpaceDE w:val="false"/>
        <w:ind w:firstLine="510"/>
        <w:jc w:val="both"/>
        <w:rPr/>
      </w:pPr>
      <w:r>
        <w:rPr/>
        <w:t xml:space="preserve">Рядом с Нижней Карой есть кладбище каторжан. Часть приведена в кое-какой порядок, есть ограды и могильные плиты; другая — запущена. На одном месте из камня сложено нечто вроде помоста, на котором лежит чугунная плита, на которой отлито: «Политические каторжане, погибшие в Карийской каторге», а ниже указаны фамилии, дата и причина смерти. Привожу этот список. (Далее следуют имена. — </w:t>
      </w:r>
      <w:r>
        <w:rPr>
          <w:rStyle w:val="Style12"/>
          <w:color w:val="000000"/>
        </w:rPr>
        <w:t>Ю. Д.)</w:t>
      </w:r>
    </w:p>
    <w:p>
      <w:pPr>
        <w:pStyle w:val="Normal"/>
        <w:widowControl w:val="false"/>
        <w:autoSpaceDE w:val="false"/>
        <w:ind w:firstLine="510"/>
        <w:jc w:val="both"/>
        <w:rPr/>
      </w:pPr>
      <w:r>
        <w:rPr/>
        <w:t>Видишь? Третьим-то по счету — П.Г.Успенский! Вспомнилось, как ты водил меня в Тимирязевку, к малый прудам, — показывал, где эти подлюки скопом одного убивали.</w:t>
      </w:r>
    </w:p>
    <w:p>
      <w:pPr>
        <w:pStyle w:val="Normal"/>
        <w:widowControl w:val="false"/>
        <w:autoSpaceDE w:val="false"/>
        <w:ind w:firstLine="510"/>
        <w:jc w:val="both"/>
        <w:rPr/>
      </w:pPr>
      <w:r>
        <w:rPr/>
        <w:t>Причина смерти П.Г.Успенского указана: «Повесился». Заела совесть! От нее никуда не денешься!</w:t>
      </w:r>
    </w:p>
    <w:p>
      <w:pPr>
        <w:pStyle w:val="Normal"/>
        <w:widowControl w:val="false"/>
        <w:autoSpaceDE w:val="false"/>
        <w:ind w:firstLine="510"/>
        <w:jc w:val="both"/>
        <w:rPr/>
      </w:pPr>
      <w:r>
        <w:rPr/>
        <w:t>Возможно, что-нибудь упустил. Напиши, постараюсь восполнить. У нас все хорошо. Скоро приступим к лесным работам в здешней очень глухой тайге. Жара страшная, 30°, а ночи холодные. Если не трудно, пришли две или три фотопленки для «Зоркого» в 65 или 90 единиц. С приветом Лева».</w:t>
      </w:r>
    </w:p>
    <w:p>
      <w:pPr>
        <w:pStyle w:val="Normal"/>
        <w:widowControl w:val="false"/>
        <w:autoSpaceDE w:val="false"/>
        <w:ind w:firstLine="510"/>
        <w:jc w:val="both"/>
        <w:rPr/>
      </w:pPr>
      <w:r>
        <w:rPr/>
        <w:t>Понятно ль, о каком Успенском речь? Да, да, нечаевец, не раз упомянутый. И вот оно где опять возникает, это имя, — на чугунной плите Карийского кладбища.</w:t>
      </w:r>
    </w:p>
    <w:p>
      <w:pPr>
        <w:pStyle w:val="Normal"/>
        <w:widowControl w:val="false"/>
        <w:autoSpaceDE w:val="false"/>
        <w:ind w:firstLine="510"/>
        <w:jc w:val="both"/>
        <w:rPr/>
      </w:pPr>
      <w:r>
        <w:rPr/>
        <w:t>Совесть заела? В петлю полез один из убийц Ивана Иванова? Прочитав записки В.Я.Кокосова, убеждаешься, что лгут и могильные плиты.</w:t>
      </w:r>
    </w:p>
    <w:p>
      <w:pPr>
        <w:pStyle w:val="Normal"/>
        <w:widowControl w:val="false"/>
        <w:autoSpaceDE w:val="false"/>
        <w:spacing w:before="0" w:after="240"/>
        <w:ind w:firstLine="510"/>
        <w:jc w:val="both"/>
        <w:rPr/>
      </w:pPr>
      <w:r>
        <w:rPr/>
        <w:t>Предваряя вторую часть его мемуаров, заметим, генерал ли Синельников упек молодого врача служить на каторге со столь выразительным названием, или то было распоряжение Военно-медицинского управления, решать не беремся, но служил там Василий Яковлевич лет десять.</w:t>
      </w:r>
    </w:p>
    <w:p>
      <w:pPr>
        <w:pStyle w:val="Normal"/>
        <w:widowControl w:val="false"/>
        <w:autoSpaceDE w:val="false"/>
        <w:ind w:firstLine="510"/>
        <w:jc w:val="both"/>
        <w:rPr/>
      </w:pPr>
      <w:r>
        <w:rPr/>
        <w:t>«Э, батюшка, поздравить не с чем…», «Да-а-а, хорошего мало…», «Мерзость настоящая! Ну да, глядишь, командировка на годик, от силы на два» — так кратко, но многозначительно меня напутствовали в Александровском заводе. И вскоре началась моя карийская одинокая, угрюмая жизнь.</w:t>
      </w:r>
    </w:p>
    <w:p>
      <w:pPr>
        <w:pStyle w:val="Normal"/>
        <w:widowControl w:val="false"/>
        <w:autoSpaceDE w:val="false"/>
        <w:ind w:firstLine="510"/>
        <w:jc w:val="both"/>
        <w:rPr/>
      </w:pPr>
      <w:r>
        <w:rPr/>
        <w:t xml:space="preserve">Я поселился при тюремном лазарете, в бывшей родилке для каторжанок. Окна украшали решетки, меблировка состояла из деревянной больничной койки, некрашеного стола и табуреток; чемодан с одеждой (по-здешнему — лопатью) заменял комод. Из </w:t>
      </w:r>
      <w:r>
        <w:rPr>
          <w:bCs/>
        </w:rPr>
        <w:t>окон виднелась наполовину лысая сопка, окрещенная «Арестантской башкой». Изо дня в день, при любой погоде, с девяти вечера до восьми утра выло протяжное: «Слу-у-ша-а-ай…»</w:t>
      </w:r>
    </w:p>
    <w:p>
      <w:pPr>
        <w:pStyle w:val="Normal"/>
        <w:widowControl w:val="false"/>
        <w:autoSpaceDE w:val="false"/>
        <w:ind w:firstLine="510"/>
        <w:jc w:val="both"/>
        <w:rPr/>
      </w:pPr>
      <w:r>
        <w:rPr/>
        <w:t xml:space="preserve">В моем заведовании находились пять фельдшеров и 280 лазаретных мест, а на моем попечении — четыре тысячи каторжан, тысяча двести стражников, пеших казаков, да прибавьте офицеров и </w:t>
      </w:r>
      <w:r>
        <w:rPr>
          <w:bCs/>
        </w:rPr>
        <w:t xml:space="preserve">чиновников с семьями, да прибавьте баб и ребятишек, последовавших на край света за своими бывшими кормильцами. Не много ли на одного медика? И притом, получающего жалкие 15 рублей </w:t>
      </w:r>
      <w:r>
        <w:rPr/>
        <w:t>в месяц, так как содержание от военного ведомства не поступало долгие годы: дело у нас известное — бумаги затерялись.</w:t>
      </w:r>
    </w:p>
    <w:p>
      <w:pPr>
        <w:pStyle w:val="Normal"/>
        <w:widowControl w:val="false"/>
        <w:autoSpaceDE w:val="false"/>
        <w:ind w:firstLine="510"/>
        <w:jc w:val="both"/>
        <w:rPr/>
      </w:pPr>
      <w:r>
        <w:rPr/>
        <w:t>По прибытии я получил приказание полковника Маркова, возглавлявшего карийскую администрацию, осмотреть санитарное состояние шести острогов.</w:t>
      </w:r>
    </w:p>
    <w:p>
      <w:pPr>
        <w:pStyle w:val="Normal"/>
        <w:widowControl w:val="false"/>
        <w:autoSpaceDE w:val="false"/>
        <w:ind w:firstLine="510"/>
        <w:jc w:val="both"/>
        <w:rPr/>
      </w:pPr>
      <w:r>
        <w:rPr/>
        <w:t xml:space="preserve">Острогами назывались гнилые и смрадные постройки, похожие на выгребные ямы, где изнывали каторжные, покрытые мириадами вершковых вшей. Бытие держалось на трех китах: параша, баланда, крошево. Параша и баланда в пояснениях не нуждаются, мы не иностранцы. А крошево — деликатес: слегка засоленные бочки с капустными отбросами, издающими нестерпимую вонь Вообще атмосферу в острогах воздухом назвал бы лишь идиот: </w:t>
      </w:r>
      <w:r>
        <w:rPr>
          <w:lang w:val="en-US"/>
        </w:rPr>
        <w:t>CO</w:t>
      </w:r>
      <w:r>
        <w:rPr>
          <w:vertAlign w:val="subscript"/>
        </w:rPr>
        <w:t>2</w:t>
      </w:r>
      <w:r>
        <w:rPr/>
        <w:t xml:space="preserve"> с добавкой острого аммиачного запаха груды человеческого мяса.</w:t>
      </w:r>
    </w:p>
    <w:p>
      <w:pPr>
        <w:pStyle w:val="Normal"/>
        <w:widowControl w:val="false"/>
        <w:autoSpaceDE w:val="false"/>
        <w:ind w:firstLine="510"/>
        <w:jc w:val="both"/>
        <w:rPr/>
      </w:pPr>
      <w:r>
        <w:rPr/>
        <w:t>Я описал «санитарное состояние» таким, каким увидел. Донесение перебелял фельдшер Меньших, старый карийский служитель, человек отнюдь не злой, но как бы в коросте апатии.</w:t>
      </w:r>
    </w:p>
    <w:p>
      <w:pPr>
        <w:pStyle w:val="Normal"/>
        <w:widowControl w:val="false"/>
        <w:autoSpaceDE w:val="false"/>
        <w:ind w:firstLine="510"/>
        <w:jc w:val="both"/>
        <w:rPr/>
      </w:pPr>
      <w:r>
        <w:rPr/>
        <w:t xml:space="preserve">— </w:t>
      </w:r>
      <w:r>
        <w:rPr/>
        <w:t>Господин доктор. — сказал он, — ей-богу, напрасно.</w:t>
      </w:r>
    </w:p>
    <w:p>
      <w:pPr>
        <w:pStyle w:val="Normal"/>
        <w:widowControl w:val="false"/>
        <w:autoSpaceDE w:val="false"/>
        <w:ind w:firstLine="510"/>
        <w:jc w:val="both"/>
        <w:rPr/>
      </w:pPr>
      <w:r>
        <w:rPr/>
        <w:t xml:space="preserve">— </w:t>
      </w:r>
      <w:r>
        <w:rPr/>
        <w:t>Что такое, Иван Палыч?</w:t>
      </w:r>
    </w:p>
    <w:p>
      <w:pPr>
        <w:pStyle w:val="Normal"/>
        <w:widowControl w:val="false"/>
        <w:autoSpaceDE w:val="false"/>
        <w:ind w:firstLine="510"/>
        <w:jc w:val="both"/>
        <w:rPr/>
      </w:pPr>
      <w:r>
        <w:rPr/>
        <w:t>Он пощелкал толстым ногтем по черновику:</w:t>
      </w:r>
    </w:p>
    <w:p>
      <w:pPr>
        <w:pStyle w:val="Normal"/>
        <w:widowControl w:val="false"/>
        <w:autoSpaceDE w:val="false"/>
        <w:ind w:firstLine="510"/>
        <w:jc w:val="both"/>
        <w:rPr/>
      </w:pPr>
      <w:r>
        <w:rPr/>
        <w:t xml:space="preserve">— </w:t>
      </w:r>
      <w:r>
        <w:rPr/>
        <w:t>Не понравится, господин доктор.</w:t>
      </w:r>
    </w:p>
    <w:p>
      <w:pPr>
        <w:pStyle w:val="Normal"/>
        <w:widowControl w:val="false"/>
        <w:autoSpaceDE w:val="false"/>
        <w:ind w:firstLine="510"/>
        <w:jc w:val="both"/>
        <w:rPr/>
      </w:pPr>
      <w:r>
        <w:rPr/>
        <w:t>Я пожал плечами.</w:t>
      </w:r>
    </w:p>
    <w:p>
      <w:pPr>
        <w:pStyle w:val="Normal"/>
        <w:widowControl w:val="false"/>
        <w:autoSpaceDE w:val="false"/>
        <w:ind w:firstLine="510"/>
        <w:jc w:val="both"/>
        <w:rPr/>
      </w:pPr>
      <w:r>
        <w:rPr/>
        <w:t xml:space="preserve">— </w:t>
      </w:r>
      <w:r>
        <w:rPr/>
        <w:t>Бог не выдаст, свинья не съест.</w:t>
      </w:r>
    </w:p>
    <w:p>
      <w:pPr>
        <w:pStyle w:val="Normal"/>
        <w:widowControl w:val="false"/>
        <w:autoSpaceDE w:val="false"/>
        <w:ind w:firstLine="510"/>
        <w:jc w:val="both"/>
        <w:rPr/>
      </w:pPr>
      <w:r>
        <w:rPr/>
        <w:t xml:space="preserve">— </w:t>
      </w:r>
      <w:r>
        <w:rPr/>
        <w:t>Так-то оно так, да не для нашей Кары… Лучше бы коротенько: «В санитарном отношении тюрьмы удовлетворительны» — и шабаш. А вы эва: хлеб с песком, баланда с мышиным пометом и тараканами, воздуха нет, нары двойные… Напрасно, господин доктор, не понравится.</w:t>
      </w:r>
    </w:p>
    <w:p>
      <w:pPr>
        <w:pStyle w:val="Normal"/>
        <w:widowControl w:val="false"/>
        <w:autoSpaceDE w:val="false"/>
        <w:ind w:firstLine="510"/>
        <w:jc w:val="both"/>
        <w:rPr/>
      </w:pPr>
      <w:r>
        <w:rPr/>
        <w:t>Несколько дней погодя призывают меня «по делам службы» к полковнику Маркову. Встретив его где-нибудь вне каторги, вы и не подумали бы, что встретили зверя — просто хорошо откормленная низколобая особь. Смерив меня удивленным взглядом, он сказал сердито:</w:t>
      </w:r>
    </w:p>
    <w:p>
      <w:pPr>
        <w:pStyle w:val="Normal"/>
        <w:widowControl w:val="false"/>
        <w:autoSpaceDE w:val="false"/>
        <w:ind w:firstLine="510"/>
        <w:jc w:val="both"/>
        <w:rPr/>
      </w:pPr>
      <w:r>
        <w:rPr/>
        <w:t xml:space="preserve">— </w:t>
      </w:r>
      <w:r>
        <w:rPr/>
        <w:t>Па-аслушайте, батенька, эт-то что же такое-с? — И встряхнул двумя пальцами мой рапорт. — Эт-то ж, батенька, ли-те-ра-тура! Я вам приказывал осмотреть тюрьмы, а у вас — ли-те-ра-тура. Черт знает что такое! Да как вы посмели, а? Как посмели-то, объясните!</w:t>
      </w:r>
    </w:p>
    <w:p>
      <w:pPr>
        <w:pStyle w:val="Normal"/>
        <w:widowControl w:val="false"/>
        <w:autoSpaceDE w:val="false"/>
        <w:ind w:firstLine="510"/>
        <w:jc w:val="both"/>
        <w:rPr/>
      </w:pPr>
      <w:r>
        <w:rPr/>
        <w:t xml:space="preserve">— </w:t>
      </w:r>
      <w:r>
        <w:rPr/>
        <w:t>Описал то, что есть, господин полковник.</w:t>
      </w:r>
    </w:p>
    <w:p>
      <w:pPr>
        <w:pStyle w:val="Normal"/>
        <w:widowControl w:val="false"/>
        <w:autoSpaceDE w:val="false"/>
        <w:ind w:firstLine="510"/>
        <w:jc w:val="both"/>
        <w:rPr/>
      </w:pPr>
      <w:r>
        <w:rPr/>
        <w:t>Он вскинулся:</w:t>
      </w:r>
    </w:p>
    <w:p>
      <w:pPr>
        <w:pStyle w:val="Normal"/>
        <w:widowControl w:val="false"/>
        <w:autoSpaceDE w:val="false"/>
        <w:ind w:firstLine="510"/>
        <w:jc w:val="both"/>
        <w:rPr/>
      </w:pPr>
      <w:r>
        <w:rPr/>
        <w:t xml:space="preserve">— </w:t>
      </w:r>
      <w:r>
        <w:rPr/>
        <w:t>Прошу не рассуждать! Я хозяин здесь, всему хозяин, а вы меня оскорбляете. Из Читы губернатор приезжал — все хорошо-с, а вы… Ишь ты, без году неделя в службе, а уже туда же, понимаете ли… — Он стал дышать с присвистом. Потом крикнул: — Молчать!</w:t>
      </w:r>
    </w:p>
    <w:p>
      <w:pPr>
        <w:pStyle w:val="Normal"/>
        <w:widowControl w:val="false"/>
        <w:autoSpaceDE w:val="false"/>
        <w:ind w:firstLine="510"/>
        <w:jc w:val="both"/>
        <w:rPr/>
      </w:pPr>
      <w:r>
        <w:rPr/>
        <w:t>У меня вырвалось:</w:t>
      </w:r>
    </w:p>
    <w:p>
      <w:pPr>
        <w:pStyle w:val="Normal"/>
        <w:widowControl w:val="false"/>
        <w:autoSpaceDE w:val="false"/>
        <w:ind w:firstLine="510"/>
        <w:jc w:val="both"/>
        <w:rPr/>
      </w:pPr>
      <w:r>
        <w:rPr/>
        <w:t xml:space="preserve">— </w:t>
      </w:r>
      <w:r>
        <w:rPr/>
        <w:t>А я и молчу, господин полковник.</w:t>
      </w:r>
    </w:p>
    <w:p>
      <w:pPr>
        <w:pStyle w:val="Normal"/>
        <w:widowControl w:val="false"/>
        <w:autoSpaceDE w:val="false"/>
        <w:ind w:firstLine="510"/>
        <w:jc w:val="both"/>
        <w:rPr/>
      </w:pPr>
      <w:r>
        <w:rPr/>
        <w:t>Он пуще загремел:</w:t>
      </w:r>
    </w:p>
    <w:p>
      <w:pPr>
        <w:pStyle w:val="Normal"/>
        <w:widowControl w:val="false"/>
        <w:autoSpaceDE w:val="false"/>
        <w:ind w:firstLine="510"/>
        <w:jc w:val="both"/>
        <w:rPr/>
      </w:pPr>
      <w:r>
        <w:rPr/>
        <w:t xml:space="preserve">— </w:t>
      </w:r>
      <w:r>
        <w:rPr/>
        <w:t>Да знаете ли вы? Да я вас на Сахалин закатаю! Без суда и следствия! Узнаете тогда, как наносить личные оскорбления начальству!</w:t>
      </w:r>
    </w:p>
    <w:p>
      <w:pPr>
        <w:pStyle w:val="Normal"/>
        <w:widowControl w:val="false"/>
        <w:autoSpaceDE w:val="false"/>
        <w:ind w:firstLine="510"/>
        <w:jc w:val="both"/>
        <w:rPr/>
      </w:pPr>
      <w:r>
        <w:rPr/>
        <w:t>Признаться, мне показалось, что он не вполне нормален. Я еще не сознавал толком, что такое карийская субординация, и потому быстро прослыл человеком неуживчивым и вздорным. Меня приглашали как врача, но вообще-то сторонились и чиновники, и офицеры. Господи, что это была за публика!</w:t>
      </w:r>
    </w:p>
    <w:p>
      <w:pPr>
        <w:pStyle w:val="Normal"/>
        <w:widowControl w:val="false"/>
        <w:autoSpaceDE w:val="false"/>
        <w:ind w:firstLine="510"/>
        <w:jc w:val="both"/>
        <w:rPr/>
      </w:pPr>
      <w:r>
        <w:rPr/>
        <w:t>Офицеры сводного батальона принадлежали к наихудшим в российской армии. Их выгнали из полков, не вынесли в губернских городах и сочли для них самым подходящим местом службы безответную каторгу, наглухо отрезанную от цивилизации. Тут-то они и выказывали себя во всем блеске: насиловали каторжанок, дрались, пьянствовали до белой горячки, безобразничали, иные, случалось, и верхом в церковь вламывались. И все же были лучше заурядчины, подвизавшейся по гражданской части. Эти офицеры, как правило, не обирали нижних чинов, а, бывало, и делились последним рублем. Крапивное же семя, бывшие ппсаря, бывшие урядники и фельдфебели, поедом ели каторгу, помаленьку высасывая «изрядную копейку» — и на подлогах, и на отчетах, и на каторжанской пайке, и на контрабандной водке, и на скупке золота у вольных старателей. Сказать прямо, вся администрация была форменная уголовщина.</w:t>
      </w:r>
    </w:p>
    <w:p>
      <w:pPr>
        <w:pStyle w:val="Normal"/>
        <w:widowControl w:val="false"/>
        <w:autoSpaceDE w:val="false"/>
        <w:ind w:firstLine="510"/>
        <w:jc w:val="both"/>
        <w:rPr/>
      </w:pPr>
      <w:r>
        <w:rPr/>
        <w:t>Этой-то форменной уголовщине я и не пришелся ко двору:  «Прозябает, нищенствует, жрет черт-те что, курит дрянь, а, гляди-ка, фордыбачит!» Кажется, гордись таким отщепенством, но приплющит, сомнет одиночеством, особенно в долгий, заунывный перелом от осени к зиме, так, ей-ей, и к такой публике потянешься, лишь бы не встать на карачки и не завыть на луну.</w:t>
      </w:r>
    </w:p>
    <w:p>
      <w:pPr>
        <w:pStyle w:val="Normal"/>
        <w:widowControl w:val="false"/>
        <w:autoSpaceDE w:val="false"/>
        <w:ind w:firstLine="510"/>
        <w:jc w:val="both"/>
        <w:rPr/>
      </w:pPr>
      <w:r>
        <w:rPr/>
        <w:t>А другая уголовщина — по силе жизненных, социальных обстоятельств — эта уголовщина, голодная, оборванная, замордованная, о которой душа-то кровоточила, видела во мне блаженненького: «Не ругается и по сусалам не смажет! Из-за нашего крошева на рожон прет, себе же хуже. А поротого привезут — разрюмится. Смех, да и только». Кажется, гордись сам собой, но такая обида и такое недоумение прожигали, что в бессилье руки ронял. (К «блаженненьким», к «юродивым» каторга, так сказать, простолюдинская, причисляла и государственных преступников, тех, что, по слову Некрасова, за несчастный народ вопияли.)</w:t>
      </w:r>
    </w:p>
    <w:p>
      <w:pPr>
        <w:pStyle w:val="Normal"/>
        <w:widowControl w:val="false"/>
        <w:autoSpaceDE w:val="false"/>
        <w:ind w:firstLine="510"/>
        <w:jc w:val="both"/>
        <w:rPr/>
      </w:pPr>
      <w:r>
        <w:rPr/>
        <w:t>Над поротыми — «смех, да и только» — я и вправду плакал. Первую экзекуцию никогда не забуду.</w:t>
      </w:r>
    </w:p>
    <w:p>
      <w:pPr>
        <w:pStyle w:val="Normal"/>
        <w:widowControl w:val="false"/>
        <w:autoSpaceDE w:val="false"/>
        <w:ind w:firstLine="510"/>
        <w:jc w:val="both"/>
        <w:rPr/>
      </w:pPr>
      <w:r>
        <w:rPr/>
        <w:t>Дождливым вечером мы сумерничали с фельдшером Меньших. Пошел нарочный и подал нумерованный конверт. Я вскрыл и прочел: «Предписываю вашему благородию завтрашнего числа, в 2 часа пополудни, присутствовать при наказании плетьми, 60-ю ударами, каторжного Верхне-Карийской тюрьмы Ивана Непомнящего, 57 лет от роду, судившегося за третий побег и кражу со взломом. Наказание плетьми имеет быть произведено в ограде Верхне-Карийской тюрьмы, под наблюдением смотрителя оной губернского секретаря Одинцова».</w:t>
      </w:r>
    </w:p>
    <w:p>
      <w:pPr>
        <w:pStyle w:val="Normal"/>
        <w:widowControl w:val="false"/>
        <w:autoSpaceDE w:val="false"/>
        <w:ind w:firstLine="510"/>
        <w:jc w:val="both"/>
        <w:rPr/>
      </w:pPr>
      <w:r>
        <w:rPr/>
        <w:t>Я замотал головой: не поеду… не поеду… не поеду…</w:t>
      </w:r>
    </w:p>
    <w:p>
      <w:pPr>
        <w:pStyle w:val="Normal"/>
        <w:widowControl w:val="false"/>
        <w:autoSpaceDE w:val="false"/>
        <w:ind w:firstLine="510"/>
        <w:jc w:val="both"/>
        <w:rPr/>
      </w:pPr>
      <w:r>
        <w:rPr/>
        <w:t xml:space="preserve">— </w:t>
      </w:r>
      <w:r>
        <w:rPr/>
        <w:t xml:space="preserve">Эх, господин доктор, — сказал Иван Павлович, — штука-то, конечно, не кадриль, а надо ехать: закон требует. Умри </w:t>
      </w:r>
      <w:r>
        <w:rPr>
          <w:i/>
        </w:rPr>
        <w:t>он</w:t>
      </w:r>
      <w:r>
        <w:rPr/>
        <w:t xml:space="preserve"> при докторе — никакого спросу. А умри </w:t>
      </w:r>
      <w:r>
        <w:rPr>
          <w:i/>
        </w:rPr>
        <w:t>он</w:t>
      </w:r>
      <w:r>
        <w:rPr/>
        <w:t xml:space="preserve"> без доктора — вам же и несдобровать. Никуда не денешься, надо ехать.</w:t>
      </w:r>
    </w:p>
    <w:p>
      <w:pPr>
        <w:pStyle w:val="Normal"/>
        <w:widowControl w:val="false"/>
        <w:autoSpaceDE w:val="false"/>
        <w:ind w:firstLine="510"/>
        <w:jc w:val="both"/>
        <w:rPr/>
      </w:pPr>
      <w:r>
        <w:rPr/>
        <w:t>И верно, деться было некуда.</w:t>
      </w:r>
    </w:p>
    <w:p>
      <w:pPr>
        <w:pStyle w:val="Normal"/>
        <w:widowControl w:val="false"/>
        <w:autoSpaceDE w:val="false"/>
        <w:ind w:firstLine="510"/>
        <w:jc w:val="both"/>
        <w:rPr/>
      </w:pPr>
      <w:r>
        <w:rPr/>
        <w:t>Шестьдесят ударов, шестьдесят плетей — и каких: Сашкиных, Сашки Жиракова. Однажды он в канцелярии демонстрировал свое мастерство.</w:t>
      </w:r>
    </w:p>
    <w:p>
      <w:pPr>
        <w:pStyle w:val="Normal"/>
        <w:widowControl w:val="false"/>
        <w:autoSpaceDE w:val="false"/>
        <w:ind w:firstLine="510"/>
        <w:jc w:val="both"/>
        <w:rPr/>
      </w:pPr>
      <w:r>
        <w:rPr/>
        <w:t xml:space="preserve">— </w:t>
      </w:r>
      <w:r>
        <w:rPr/>
        <w:t>Ну, гляди, Сашка, не оконфузься, — весело приговаривал кто-то из старших чиновников, отмыкая конторку и подавая палачу продолговатый ящик.</w:t>
      </w:r>
    </w:p>
    <w:p>
      <w:pPr>
        <w:pStyle w:val="Normal"/>
        <w:widowControl w:val="false"/>
        <w:autoSpaceDE w:val="false"/>
        <w:ind w:firstLine="510"/>
        <w:jc w:val="both"/>
        <w:rPr/>
      </w:pPr>
      <w:r>
        <w:rPr/>
        <w:t>Жираков, дюжий верзила, подстриженный в скобку, с красной рожей лабазника, самодовольно ухмылялся. На лицах канцеляристов лежала печать жадного азарта, как в игре, когда вот-вот сорвут банк. Посреди комнаты поставили тяжеленный, на клею и шипах, табурет. Сашка легким, даже как бы и нежным движением извлек из ящика свой «инструмент». То была длинная, круглая, гладкая ручка; к одному концу ее тонкими ремешками прикреплялось железное кольцо; от этого кольца начинался ременн</w:t>
      </w:r>
      <w:r>
        <w:rPr>
          <w:smallCaps/>
        </w:rPr>
        <w:t xml:space="preserve">ый </w:t>
      </w:r>
      <w:r>
        <w:rPr/>
        <w:t>цилиндр, на свободном конце которого тоже поблескивало железное кольцо; от него шли три плетеных хлыста, похожих на нагайки; постепенно утончаясь, они на самом хвостике, диаметром с мизинец, имели что-то вроде твердой, как кость, пуговицы из сыромятной кожи.</w:t>
      </w:r>
    </w:p>
    <w:p>
      <w:pPr>
        <w:pStyle w:val="Normal"/>
        <w:widowControl w:val="false"/>
        <w:autoSpaceDE w:val="false"/>
        <w:ind w:firstLine="510"/>
        <w:jc w:val="both"/>
        <w:rPr/>
      </w:pPr>
      <w:r>
        <w:rPr/>
        <w:t xml:space="preserve">— </w:t>
      </w:r>
      <w:r>
        <w:rPr/>
        <w:t>Ну, Сашка!</w:t>
      </w:r>
    </w:p>
    <w:p>
      <w:pPr>
        <w:pStyle w:val="Normal"/>
        <w:widowControl w:val="false"/>
        <w:autoSpaceDE w:val="false"/>
        <w:ind w:firstLine="510"/>
        <w:jc w:val="both"/>
        <w:rPr/>
      </w:pPr>
      <w:r>
        <w:rPr/>
        <w:t>Жираков двинулся к табурету широким, ровным шагом, бойко, по-петушиному подскочил, размахнулся и ударил — крышка табурета разлетелась вдребезги, ножки треснули и переломились… Зрители ахнули: «Ну, сволочь! Ведь как ляпнул-то, а?!?!» И вдруг будто осели, примолкли, потом кто-то выдохнул: «Не приведи господь…» Сашка Жираков осклабился. Ему дали рубль.</w:t>
      </w:r>
    </w:p>
    <w:p>
      <w:pPr>
        <w:pStyle w:val="Normal"/>
        <w:widowControl w:val="false"/>
        <w:autoSpaceDE w:val="false"/>
        <w:ind w:firstLine="510"/>
        <w:jc w:val="both"/>
        <w:rPr/>
      </w:pPr>
      <w:r>
        <w:rPr/>
        <w:t>Своя кнутобойная концепция выработалась у этого Сашки Жиракова. Экзекуции он всегда начинал прежестоко. Я как-то спросил: «Неужели тебе не жаль человека, в особенности женщину?» Он взглянул на меня как на несмышленыша. «Вестимо, жаль, ваше благородие. Чай, не скотина. Потому и бьешь попервости без пощады». — «Не понимаю, Жираков, объясни». — «Эк, «не понимаю»… Оченно даже просто, ваше благородие, только вы уж не выдавайте. Не от меня ж, ваше благородие, в зависимости, какую баню задать. Иной начальник отвернется, валяй, мол, как бог на душу положит, а иной… Иной, ваше благородие, остервенится, у него от криков в голове чтой-то лопается. А кровь пробрызнет — и вовсе с кулаками на тебя лезет: «Бей шибче, сукин сын!» Чистая беда, как крик да кровь остервеняют… А мне, ваше благородие, человека завсегда жаль, особливо бабу, ну, я сразу-то и оглушу, чтоб ум вылетел, как из бочки затычка, чтоб в полное, значит, бесчувствие привесть. И вот — молчок, тихо, ни крика, ни стона, ровно чурбан. А дальше уж и мажешь, фальшь задаешь. Тоже и мы люди, ваше благородие, имеем совесть. А ежели б завсегда на всю мочь, на всю силу, так, вот крест, ни единый не выжил бы».</w:t>
      </w:r>
    </w:p>
    <w:p>
      <w:pPr>
        <w:pStyle w:val="Normal"/>
        <w:widowControl w:val="false"/>
        <w:autoSpaceDE w:val="false"/>
        <w:ind w:firstLine="510"/>
        <w:jc w:val="both"/>
        <w:rPr/>
      </w:pPr>
      <w:r>
        <w:rPr/>
        <w:t>Я не знал, останется ль в живых Иван Непомнящий, 57-ми лет от роду, но знал, что смотритель Одинцов не из жалостливых, не отворачивается.</w:t>
      </w:r>
    </w:p>
    <w:p>
      <w:pPr>
        <w:pStyle w:val="Normal"/>
        <w:widowControl w:val="false"/>
        <w:autoSpaceDE w:val="false"/>
        <w:ind w:firstLine="510"/>
        <w:jc w:val="both"/>
        <w:rPr/>
      </w:pPr>
      <w:r>
        <w:rPr/>
        <w:t>Около двух пополудни мы с фельдшером Меньших приехали в Верхне-Карийскую тюрьму. В канцелярии уже собралось с десяток чиновников. Смотритель Одинцов, одутловатый господин в сюртуке с желтыми пуговицами, сидел за столом. Черные жесткие волосы топорщились, толстые губы мечтательно улыбались, узкие глаза быстро, как у ящерицы, задергивались веками.</w:t>
      </w:r>
    </w:p>
    <w:p>
      <w:pPr>
        <w:pStyle w:val="Normal"/>
        <w:widowControl w:val="false"/>
        <w:autoSpaceDE w:val="false"/>
        <w:ind w:firstLine="510"/>
        <w:jc w:val="both"/>
        <w:rPr/>
      </w:pPr>
      <w:r>
        <w:rPr/>
        <w:t xml:space="preserve">— </w:t>
      </w:r>
      <w:r>
        <w:rPr/>
        <w:t>А, — сказал он басом, — вот и доктор. Здравствуйте, здравствуйте. Э, да и Иван Палыч с вами, ну и отлично, старый воробей, усовершенствованный… Ха-ха-ха, усовершенствованный… А вы, доктор, слыхал, еще и не видывали, как у нас розгачами-то? Комедия, ей-богу. И поучительная, доктор, для этих-то подлецов. Иначе нельзя-с. — Он посмотрел на помощника, плешивого старичка с табачными крошками в усах. — Все ли готово, Алексей Алексеич?</w:t>
      </w:r>
    </w:p>
    <w:p>
      <w:pPr>
        <w:pStyle w:val="Normal"/>
        <w:widowControl w:val="false"/>
        <w:autoSpaceDE w:val="false"/>
        <w:ind w:firstLine="510"/>
        <w:jc w:val="both"/>
        <w:rPr/>
      </w:pPr>
      <w:r>
        <w:rPr/>
        <w:t>Помощник отвечал утвердительно.</w:t>
      </w:r>
    </w:p>
    <w:p>
      <w:pPr>
        <w:pStyle w:val="Normal"/>
        <w:widowControl w:val="false"/>
        <w:autoSpaceDE w:val="false"/>
        <w:ind w:firstLine="510"/>
        <w:jc w:val="both"/>
        <w:rPr/>
      </w:pPr>
      <w:r>
        <w:rPr/>
        <w:t>Восемьсот каторжан без шапок стояли на дворе двумя полукружьями. Выло свежо и солнечно. На сизой, обритой половине арестантских голов, казалось, поигрывали тени. Никто не произносил ни слова. Перед пустой скамьей для экзекуции, взяв «на плечо», стояли казаки.</w:t>
      </w:r>
    </w:p>
    <w:p>
      <w:pPr>
        <w:pStyle w:val="Normal"/>
        <w:widowControl w:val="false"/>
        <w:autoSpaceDE w:val="false"/>
        <w:ind w:firstLine="510"/>
        <w:jc w:val="both"/>
        <w:rPr/>
      </w:pPr>
      <w:r>
        <w:rPr/>
        <w:t>Вывели приговоренного. Он едва волочил ноги. Его лицо искажалось судорогой, синие губы шевелились. Потом он уронил голову, сделался совсем маленьким, совсем стареньким и тоненько вскрикнул: «Не вынести, ох не вынести…» Я почувствовал дурноту, фельдшер незаметно сунул мне склянку с нашатырным спиртом.</w:t>
      </w:r>
    </w:p>
    <w:p>
      <w:pPr>
        <w:pStyle w:val="Normal"/>
        <w:widowControl w:val="false"/>
        <w:autoSpaceDE w:val="false"/>
        <w:ind w:firstLine="510"/>
        <w:jc w:val="both"/>
        <w:rPr/>
      </w:pPr>
      <w:r>
        <w:rPr/>
        <w:t>Четверо арестантов, товарищи осужденного, выскочили из толпы, подхватили Непомнящего, сволокли халат, растянули на скамье, порты сдернули до колен, рубаху заворотили — все это в мгновение. И привалились грудью — двое на голову и руки, двое на ноги.</w:t>
      </w:r>
    </w:p>
    <w:p>
      <w:pPr>
        <w:pStyle w:val="Normal"/>
        <w:widowControl w:val="false"/>
        <w:autoSpaceDE w:val="false"/>
        <w:ind w:firstLine="510"/>
        <w:jc w:val="both"/>
        <w:rPr/>
      </w:pPr>
      <w:r>
        <w:rPr/>
        <w:t>Тем же широким, мерным шагом, каким он шел в канцелярии к табурету, палач двинулся к осужденному и, припрыгнув по-петушиному, гаркнул: «Берегись! Ожгу!» Раздался удар. Наперед зная, какая «баня» требуется смотрителю Одинцову, Сашка не вышиб дух из Непомнящего, и тот взвыл пронзительно, тонко, высоко: «О-о-о-о-о…» Три сине-багровых полосы вспухли и засочились кровью на его жалкой, серой плоти. Это тонкое, пронзительно-высокое «о-о-о» зазвенело и отдалось в моей душе криком не здешним, не теперешним, не криком осужденного, а детским, Николушкиным, моего двухлетнего братца… Я все видел, я слышал удары плети и как отсчитывают громко: «Восемь… десять… шестнадцать…» — и в то же время меня словно и не было на дворе Верхне-Карийской тюрьмы. В уме моем неслись несвязно, вперемежку: мужики, схватившие Николеньку, грязь и лужи, блеск церковной луковки на солнышке, и белые льдины на синей речке, и опять мужики, но уже без Николеньки, они отца тащат, рвут на нем рясу… И вдруг выплыл брюхом смотритель Одинцов и — как в колокол: «Ну, доктор, пора выпить и закусить».</w:t>
      </w:r>
    </w:p>
    <w:p>
      <w:pPr>
        <w:pStyle w:val="Normal"/>
        <w:widowControl w:val="false"/>
        <w:autoSpaceDE w:val="false"/>
        <w:ind w:firstLine="510"/>
        <w:jc w:val="both"/>
        <w:rPr/>
      </w:pPr>
      <w:r>
        <w:rPr/>
        <w:t>Осужденного укладывали на телегу. Фельдшер наклонился над ним. Я подошел, взял руку Непомнящего. Пульс был нитевидный, еле-еле; огромные, дикие, красные, бессмысленные глаза выкачены из орбит; в груди хрипела, урчала и булькала мокрота; губы и горло корежили позывы к рвоте. «Не извольте беспокоиться, я справлюсь», — шепнул Иван Павлович. Телега тронулась, Непомнящего повезли в лазарет, а я покорно, машинально, как деревянный, пошел за смотрителем Одинцовым.</w:t>
      </w:r>
    </w:p>
    <w:p>
      <w:pPr>
        <w:pStyle w:val="Normal"/>
        <w:widowControl w:val="false"/>
        <w:autoSpaceDE w:val="false"/>
        <w:ind w:firstLine="510"/>
        <w:jc w:val="both"/>
        <w:rPr/>
      </w:pPr>
      <w:r>
        <w:rPr/>
        <w:t>Одинцов жил на холостую ногу. Ему прислуживала ядреная, круглая молодая баба; в каторгу она пришла за убийство мужа. Одинцов щелкнул пальцами, бабенка просыпала бойкий смешок: «Сичас, барин».</w:t>
      </w:r>
    </w:p>
    <w:p>
      <w:pPr>
        <w:pStyle w:val="Normal"/>
        <w:widowControl w:val="false"/>
        <w:autoSpaceDE w:val="false"/>
        <w:ind w:firstLine="510"/>
        <w:jc w:val="both"/>
        <w:rPr/>
      </w:pPr>
      <w:r>
        <w:rPr/>
        <w:t>Мы выпили, потом еще и еще.</w:t>
      </w:r>
    </w:p>
    <w:p>
      <w:pPr>
        <w:pStyle w:val="Normal"/>
        <w:widowControl w:val="false"/>
        <w:autoSpaceDE w:val="false"/>
        <w:ind w:firstLine="510"/>
        <w:jc w:val="both"/>
        <w:rPr/>
      </w:pPr>
      <w:r>
        <w:rPr/>
        <w:t xml:space="preserve">— </w:t>
      </w:r>
      <w:r>
        <w:rPr/>
        <w:t>А что, Петр Петрович, — сказал я, — подлейшее положение у нашего брата?</w:t>
      </w:r>
    </w:p>
    <w:p>
      <w:pPr>
        <w:pStyle w:val="Normal"/>
        <w:widowControl w:val="false"/>
        <w:autoSpaceDE w:val="false"/>
        <w:ind w:firstLine="510"/>
        <w:jc w:val="both"/>
        <w:rPr/>
      </w:pPr>
      <w:r>
        <w:rPr/>
        <w:t>Он спокойно пожал плечами.</w:t>
      </w:r>
    </w:p>
    <w:p>
      <w:pPr>
        <w:pStyle w:val="Normal"/>
        <w:widowControl w:val="false"/>
        <w:autoSpaceDE w:val="false"/>
        <w:ind w:firstLine="510"/>
        <w:jc w:val="both"/>
        <w:rPr/>
      </w:pPr>
      <w:r>
        <w:rPr/>
        <w:t xml:space="preserve">— </w:t>
      </w:r>
      <w:r>
        <w:rPr/>
        <w:t xml:space="preserve">Чего же тут подлого, доктор? Мерзавец получил по заслугам. Это так, по вашей свежести, а поживете и согласитесь: иначе невозможно. У них, там, — он неопределенно махнул рукой, — за горами, за долами, за морями-океанами, там дело другое, а у </w:t>
      </w:r>
      <w:r>
        <w:rPr>
          <w:i/>
        </w:rPr>
        <w:t>нас</w:t>
      </w:r>
      <w:r>
        <w:rPr/>
        <w:t>… — Он рассмеялся.</w:t>
      </w:r>
    </w:p>
    <w:p>
      <w:pPr>
        <w:pStyle w:val="Normal"/>
        <w:widowControl w:val="false"/>
        <w:autoSpaceDE w:val="false"/>
        <w:ind w:firstLine="510"/>
        <w:jc w:val="both"/>
        <w:rPr/>
      </w:pPr>
      <w:r>
        <w:rPr/>
        <w:t>Не захмелев, совершенно трезвый, я приехал к себе в лазарет поздним вечером. Непомнящий лежал в палате. Пульс был сто сорок, температура выше сорока. Темно-бурая опухоль величиной с подушку была на ощупь горячей и твердой. Он лежал на животе, отворотив вполовину обритую голову с всклоченной бороденкой. Он был в забытьи.</w:t>
      </w:r>
    </w:p>
    <w:p>
      <w:pPr>
        <w:pStyle w:val="Normal"/>
        <w:widowControl w:val="false"/>
        <w:autoSpaceDE w:val="false"/>
        <w:ind w:firstLine="510"/>
        <w:jc w:val="both"/>
        <w:rPr/>
      </w:pPr>
      <w:r>
        <w:rPr/>
        <w:t>Я отпустил служителя. Горела сальная свеча, вставленная в жестяной фонарь. На дворе раздавалось: «Слу-у-ша-а-ай».</w:t>
      </w:r>
    </w:p>
    <w:p>
      <w:pPr>
        <w:pStyle w:val="Normal"/>
        <w:widowControl w:val="false"/>
        <w:autoSpaceDE w:val="false"/>
        <w:ind w:firstLine="510"/>
        <w:jc w:val="both"/>
        <w:rPr/>
      </w:pPr>
      <w:r>
        <w:rPr/>
        <w:t>И вдруг в ушах моих опять прозвенело давешнее «о-о-о», и опять примерещился младенец Николушка.</w:t>
      </w:r>
    </w:p>
    <w:p>
      <w:pPr>
        <w:pStyle w:val="Normal"/>
        <w:widowControl w:val="false"/>
        <w:autoSpaceDE w:val="false"/>
        <w:ind w:firstLine="510"/>
        <w:jc w:val="both"/>
        <w:rPr/>
      </w:pPr>
      <w:r>
        <w:rPr/>
        <w:t>Детство мое, до бурсы, прошло в селе Крестовском, Камышловского уезда: Кокосовы, землеробы и пчеловоды, некогда переселились из Владимирской губернии в Пермскую. Дед и отец, священники, крестьянствовали, как и многие деревенские батюшки.</w:t>
      </w:r>
    </w:p>
    <w:p>
      <w:pPr>
        <w:pStyle w:val="Normal"/>
        <w:widowControl w:val="false"/>
        <w:autoSpaceDE w:val="false"/>
        <w:ind w:firstLine="510"/>
        <w:jc w:val="both"/>
        <w:rPr/>
      </w:pPr>
      <w:r>
        <w:rPr/>
        <w:t>В какой-то год, еще до Крымской войны, вышло распоряжение о принудительном разведении картофеля. Мужики, государственные крестьяне, решили, что наступает закрепощение, что вот-де уже и указ, «грамота» получена, и кинулись «тормошить начальство». А какое ж начальство было рядышком, как не священник да волостной писарь?</w:t>
      </w:r>
    </w:p>
    <w:p>
      <w:pPr>
        <w:pStyle w:val="Normal"/>
        <w:widowControl w:val="false"/>
        <w:autoSpaceDE w:val="false"/>
        <w:ind w:firstLine="510"/>
        <w:jc w:val="both"/>
        <w:rPr/>
      </w:pPr>
      <w:r>
        <w:rPr/>
        <w:t>Отец мой с притчем и писарем успели затвориться в церкви. Мужики, бушуя, ворвались в наш дом. Мать прижимала к груди двухлетнего Николушку. Она страшно кричала, рвалась и билась, но мужики выломили из ее рук Николушку, побежали всей толпой к церкви и там принялись хлестать голенького вожжами. Николушка закричал: «О-о-о… О-о-о…» Отец вышел из храма, за ним — другие.</w:t>
      </w:r>
    </w:p>
    <w:p>
      <w:pPr>
        <w:pStyle w:val="Normal"/>
        <w:widowControl w:val="false"/>
        <w:autoSpaceDE w:val="false"/>
        <w:ind w:firstLine="510"/>
        <w:jc w:val="both"/>
        <w:rPr/>
      </w:pPr>
      <w:r>
        <w:rPr/>
        <w:t>Мужики бросили Николушку, схватили отца, всех схватили и, срывая одежду, поволокли к речке… Был зачин весны, свежо было и солнечно, белые льдины плыли по Крутихе. Отца, и дьячка, и писаря обвязали веревками. Двое иль трое наших соседей переправились на другой берег, волоча за собою конец веревки. Началась расправа. Отца моего, дьячка и писаря поочередно спускали в ледяную воду и тащили к противоположному берегу при дружном крике: «Давай гра-мо-ту! Да-вай гра-мо-ту!» Туда и назад, туда и назад, челноком, челноком. Отогреют в ближней избе и опять, и опять.</w:t>
      </w:r>
    </w:p>
    <w:p>
      <w:pPr>
        <w:pStyle w:val="Normal"/>
        <w:widowControl w:val="false"/>
        <w:autoSpaceDE w:val="false"/>
        <w:ind w:firstLine="510"/>
        <w:jc w:val="both"/>
        <w:rPr/>
      </w:pPr>
      <w:r>
        <w:rPr/>
        <w:t>Николенька умер в тот же день; отец — через неделю. Осиротев, мы перебрались к деду, в село Песковское.</w:t>
      </w:r>
    </w:p>
    <w:p>
      <w:pPr>
        <w:pStyle w:val="Normal"/>
        <w:widowControl w:val="false"/>
        <w:autoSpaceDE w:val="false"/>
        <w:ind w:firstLine="510"/>
        <w:jc w:val="both"/>
        <w:rPr/>
      </w:pPr>
      <w:r>
        <w:rPr/>
        <w:t>Все это навсегда оттиснулось в моей детской душе. Но, странно, впоследствии словно бы и заглохло. Помню, хорошо помню, как огорчил меня Некрасов своим стихотворением про наших мужиков времен нашествия Наполеона. Поймали они французов — «отца да мать с тремя щенками»; «тотчас ухлопали мусью, не из фузеи — кулаками!».</w:t>
      </w:r>
    </w:p>
    <w:p>
      <w:pPr>
        <w:pStyle w:val="Stanza"/>
        <w:rPr>
          <w:color w:val="000000"/>
        </w:rPr>
      </w:pPr>
      <w:r>
        <w:rPr>
          <w:color w:val="000000"/>
        </w:rPr>
        <w:t>Жена давай вопить, стонать;</w:t>
      </w:r>
    </w:p>
    <w:p>
      <w:pPr>
        <w:pStyle w:val="Stanza"/>
        <w:rPr>
          <w:color w:val="000000"/>
        </w:rPr>
      </w:pPr>
      <w:r>
        <w:rPr>
          <w:color w:val="000000"/>
        </w:rPr>
        <w:t>Рвет волоса, — глядим да тужим!</w:t>
      </w:r>
    </w:p>
    <w:p>
      <w:pPr>
        <w:pStyle w:val="Stanza"/>
        <w:rPr>
          <w:color w:val="000000"/>
        </w:rPr>
      </w:pPr>
      <w:r>
        <w:rPr>
          <w:color w:val="000000"/>
        </w:rPr>
        <w:t>Жаль стало: топорищем хвать —</w:t>
      </w:r>
    </w:p>
    <w:p>
      <w:pPr>
        <w:pStyle w:val="Stanza"/>
        <w:rPr>
          <w:color w:val="000000"/>
        </w:rPr>
      </w:pPr>
      <w:r>
        <w:rPr>
          <w:color w:val="000000"/>
        </w:rPr>
        <w:t>И протянулась рядом с мужем!</w:t>
      </w:r>
    </w:p>
    <w:p>
      <w:pPr>
        <w:pStyle w:val="Stanza"/>
        <w:rPr>
          <w:color w:val="000000"/>
        </w:rPr>
      </w:pPr>
      <w:r>
        <w:rPr>
          <w:color w:val="000000"/>
        </w:rPr>
        <w:t>Глядь: дети! Нет на них лица.</w:t>
      </w:r>
    </w:p>
    <w:p>
      <w:pPr>
        <w:pStyle w:val="Stanza"/>
        <w:rPr>
          <w:color w:val="000000"/>
        </w:rPr>
      </w:pPr>
      <w:r>
        <w:rPr>
          <w:color w:val="000000"/>
        </w:rPr>
        <w:t>Ломают руки, воют, скачут,</w:t>
      </w:r>
    </w:p>
    <w:p>
      <w:pPr>
        <w:pStyle w:val="Stanza"/>
        <w:rPr>
          <w:color w:val="000000"/>
        </w:rPr>
      </w:pPr>
      <w:r>
        <w:rPr>
          <w:color w:val="000000"/>
        </w:rPr>
        <w:t>Лепечут — не поймешь словца,</w:t>
      </w:r>
    </w:p>
    <w:p>
      <w:pPr>
        <w:pStyle w:val="Stanza"/>
        <w:rPr>
          <w:color w:val="000000"/>
        </w:rPr>
      </w:pPr>
      <w:r>
        <w:rPr>
          <w:color w:val="000000"/>
        </w:rPr>
        <w:t>И в голос, бедненькие, плачут.</w:t>
      </w:r>
    </w:p>
    <w:p>
      <w:pPr>
        <w:pStyle w:val="Stanza"/>
        <w:rPr>
          <w:color w:val="000000"/>
        </w:rPr>
      </w:pPr>
      <w:r>
        <w:rPr>
          <w:color w:val="000000"/>
        </w:rPr>
        <w:t>Слеза прошибла нас, ей-ей!</w:t>
      </w:r>
    </w:p>
    <w:p>
      <w:pPr>
        <w:pStyle w:val="Stanza"/>
        <w:rPr>
          <w:color w:val="000000"/>
        </w:rPr>
      </w:pPr>
      <w:r>
        <w:rPr>
          <w:color w:val="000000"/>
        </w:rPr>
        <w:t>Как быть? Мы долго толковали,</w:t>
      </w:r>
    </w:p>
    <w:p>
      <w:pPr>
        <w:pStyle w:val="Stanza"/>
        <w:rPr>
          <w:color w:val="000000"/>
        </w:rPr>
      </w:pPr>
      <w:r>
        <w:rPr>
          <w:color w:val="000000"/>
        </w:rPr>
        <w:t>Пришибли бедных поскорей,</w:t>
      </w:r>
    </w:p>
    <w:p>
      <w:pPr>
        <w:pStyle w:val="Stanza"/>
        <w:rPr>
          <w:color w:val="000000"/>
        </w:rPr>
      </w:pPr>
      <w:r>
        <w:rPr>
          <w:color w:val="000000"/>
        </w:rPr>
        <w:t>Да вместе всех и закопали…</w:t>
      </w:r>
    </w:p>
    <w:p>
      <w:pPr>
        <w:pStyle w:val="Normal"/>
        <w:widowControl w:val="false"/>
        <w:autoSpaceDE w:val="false"/>
        <w:ind w:firstLine="510"/>
        <w:jc w:val="both"/>
        <w:rPr/>
      </w:pPr>
      <w:r>
        <w:rPr/>
        <w:t xml:space="preserve">Поклепом показалась мне эта жалостливая жестокость или, если угодно, жестокая жалостливость. И не потому, что мужики, жалеючи, убивали женщину и детей, а как раз потому, что они вообще убивали. И это </w:t>
      </w:r>
      <w:r>
        <w:rPr>
          <w:i/>
        </w:rPr>
        <w:t>мне</w:t>
      </w:r>
      <w:r>
        <w:rPr/>
        <w:t xml:space="preserve"> — свидетелю убиения, двухлетнего младенца. И это </w:t>
      </w:r>
      <w:r>
        <w:rPr>
          <w:i/>
        </w:rPr>
        <w:t>мне</w:t>
      </w:r>
      <w:r>
        <w:rPr/>
        <w:t xml:space="preserve"> — свидетелю пыток родного отца…</w:t>
      </w:r>
    </w:p>
    <w:p>
      <w:pPr>
        <w:pStyle w:val="Normal"/>
        <w:widowControl w:val="false"/>
        <w:autoSpaceDE w:val="false"/>
        <w:ind w:firstLine="510"/>
        <w:jc w:val="both"/>
        <w:rPr/>
      </w:pPr>
      <w:r>
        <w:rPr/>
        <w:t>Каторга — великая школа Правды. Как ни кощунственно, а так. В каторге видишь изнасилованную бабу, напрочь позабывшую все, что с нею приключилось, способную жить и любить. В каторге видишь людей, которые смотрят на смерть как на санитара, убирающего падаль. И видишь то, чего и Некрасов не видел, видишь, что жестокость принимается попросту как реализм обыденной жизни…</w:t>
      </w:r>
    </w:p>
    <w:p>
      <w:pPr>
        <w:pStyle w:val="Normal"/>
        <w:widowControl w:val="false"/>
        <w:autoSpaceDE w:val="false"/>
        <w:ind w:firstLine="510"/>
        <w:jc w:val="both"/>
        <w:rPr/>
      </w:pPr>
      <w:r>
        <w:rPr/>
        <w:t xml:space="preserve">Горела сальная свеча в жестяном фонаре. На дворе подвывало, как ветер: «Слу-у-уша-а-ай»». Непомнящий лежал на животе, так же как лежал и там, на дворе Верхне-Карийской, когда четверо </w:t>
      </w:r>
      <w:r>
        <w:rPr>
          <w:i/>
        </w:rPr>
        <w:t>товарищей</w:t>
      </w:r>
      <w:r>
        <w:rPr/>
        <w:t xml:space="preserve"> держали его руки и ноги… Я менял компрессы и думал, что вот этот же Непомнящий запорол вожжами моего Николушку, этот же Непомнящий истязал моего отца.</w:t>
      </w:r>
    </w:p>
    <w:p>
      <w:pPr>
        <w:pStyle w:val="Normal"/>
        <w:widowControl w:val="false"/>
        <w:autoSpaceDE w:val="false"/>
        <w:ind w:firstLine="510"/>
        <w:jc w:val="both"/>
        <w:rPr/>
      </w:pPr>
      <w:r>
        <w:rPr/>
        <w:t>Фельдшер Иван Павлович застал меня в слезах. Я быстро вышел. В своей зарешеченной келье я залпом выпил стакан водки. Уже светало. Сопка, «Арестантская башка», всплыла из сумрака, а ближе красиво и тихо белели березы. Я рухнул на постель и уснул.</w:t>
      </w:r>
    </w:p>
    <w:p>
      <w:pPr>
        <w:pStyle w:val="Normal"/>
        <w:widowControl w:val="false"/>
        <w:autoSpaceDE w:val="false"/>
        <w:ind w:firstLine="510"/>
        <w:jc w:val="both"/>
        <w:rPr/>
      </w:pPr>
      <w:r>
        <w:rPr/>
        <w:t>Пришибленный и беспомощный, день ото дня все чаще я обращался к испытанному на Руси «средствию». Хуже карийского некуда: на табаке и купоросе.</w:t>
      </w:r>
    </w:p>
    <w:p>
      <w:pPr>
        <w:pStyle w:val="Normal"/>
        <w:widowControl w:val="false"/>
        <w:autoSpaceDE w:val="false"/>
        <w:ind w:firstLine="510"/>
        <w:jc w:val="both"/>
        <w:rPr/>
      </w:pPr>
      <w:r>
        <w:rPr/>
        <w:t>Поистине светом в оконце было появление людей интеллигентных. Когда-нибудь о каторге политических на Каре напишут томы. Кое-что уже опубликовано периодической печатью. Я же ограничусь краткими заметками, рельефно выделив одну судьбу, одно происшествие.</w:t>
      </w:r>
    </w:p>
    <w:p>
      <w:pPr>
        <w:pStyle w:val="Normal"/>
        <w:widowControl w:val="false"/>
        <w:autoSpaceDE w:val="false"/>
        <w:ind w:firstLine="510"/>
        <w:jc w:val="both"/>
        <w:rPr/>
      </w:pPr>
      <w:r>
        <w:rPr/>
        <w:t>Скажу сразу: государственные преступники, поступавшие на Кару, представили как бы в миниатюре всю тогдашнюю русскую революцию: и каракозовцы, и ишутинцы, и нечаевцы, а впоследствии и «чистые» пропагандисты, и «чистые» террористы.</w:t>
      </w:r>
    </w:p>
    <w:p>
      <w:pPr>
        <w:pStyle w:val="Normal"/>
        <w:widowControl w:val="false"/>
        <w:autoSpaceDE w:val="false"/>
        <w:ind w:firstLine="510"/>
        <w:jc w:val="both"/>
        <w:rPr/>
      </w:pPr>
      <w:r>
        <w:rPr/>
        <w:t>Жизнь людей, осужденных за свой альтруизм, за свою преданность народным чаяниям, за свои социальные устремления и мечты, — жизнь этих людей, брошенных в карийскую падь, складывалась, понятно, на иных краеугольных камнях, нежели жизнь каторги уголовной. Зиждилась на началах артельных, пронизанных взаимопомощью и духовностью. Бывали, конечно, и раздоры, и недовольства, и ожесточенность друг на друга, все это неизбежно на тюремной почве, но не они определяли климат политической каторги.</w:t>
      </w:r>
    </w:p>
    <w:p>
      <w:pPr>
        <w:pStyle w:val="Normal"/>
        <w:widowControl w:val="false"/>
        <w:autoSpaceDE w:val="false"/>
        <w:ind w:firstLine="510"/>
        <w:jc w:val="both"/>
        <w:rPr/>
      </w:pPr>
      <w:r>
        <w:rPr/>
        <w:t>Поначалу политических содержали неподалеку от моего лазарета, на военной гауптвахте. Позже, когда «штат» значительно увеличился, содержали в тюрьмах мужской и женской, но отдельно от уголовных. Образовалась и колония поселенцев, в числе которых были жены и дети государственных преступников.</w:t>
      </w:r>
    </w:p>
    <w:p>
      <w:pPr>
        <w:pStyle w:val="Normal"/>
        <w:widowControl w:val="false"/>
        <w:autoSpaceDE w:val="false"/>
        <w:ind w:firstLine="510"/>
        <w:jc w:val="both"/>
        <w:rPr/>
      </w:pPr>
      <w:r>
        <w:rPr/>
        <w:t>Одним из первых прибыл на Кару известный нечаевец Петр Гаврилович Успенский. Некоторое время спустя приехала его жена, родная сестра знаменитой Веры Засулич; приехала вместе с малолетним сыном Виктором; ныне он депутат Государственной думы.</w:t>
      </w:r>
    </w:p>
    <w:p>
      <w:pPr>
        <w:pStyle w:val="Normal"/>
        <w:widowControl w:val="false"/>
        <w:autoSpaceDE w:val="false"/>
        <w:ind w:firstLine="510"/>
        <w:jc w:val="both"/>
        <w:rPr/>
      </w:pPr>
      <w:r>
        <w:rPr/>
        <w:t>Шурочка — буду называть г-жу Успенскую, как называл на Каре, — была не только моим добрым другом, но и помощницей: она окончила акушерские курсы, нашлось ей дело и в каторге.</w:t>
      </w:r>
    </w:p>
    <w:p>
      <w:pPr>
        <w:pStyle w:val="Normal"/>
        <w:widowControl w:val="false"/>
        <w:autoSpaceDE w:val="false"/>
        <w:ind w:firstLine="510"/>
        <w:jc w:val="both"/>
        <w:rPr/>
      </w:pPr>
      <w:r>
        <w:rPr/>
        <w:t>Ах, жены декабристов, воспетые Некрасовым и почитаемые всей Россией, их участь не сравнить с Шурочкиной. (Между прочим, Успенский говорил, что каторга описана Некрасовым столь красиво, что стороннего человека, пожалуй, потянет в каторгу.) В Шурочкиной судьбе ничего не было романтического, кроме романтического отношения к Революции. Пишу с прописной буквы, дабы передать ту интонацию, с какой русские люди «особенной категории» произносили это французское слово.</w:t>
      </w:r>
    </w:p>
    <w:p>
      <w:pPr>
        <w:pStyle w:val="Normal"/>
        <w:widowControl w:val="false"/>
        <w:autoSpaceDE w:val="false"/>
        <w:ind w:firstLine="510"/>
        <w:jc w:val="both"/>
        <w:rPr/>
      </w:pPr>
      <w:r>
        <w:rPr/>
        <w:t>После убийства Ивана Иванова Шурочка со своим грудным младенцем долго находилась в тюрьме Третьего отделения. Суд ее оправдал, она последовала за мужем в Сибирь. На диво сложенного возка у нее не было, денег почти не было. Проезжая Иркутск, Шурочка побывала у генерал-губернатора Синельникова: для житья в Нерчинском горном округе требовалось разрешение. Синельников предложил Шурочке место акушерки в столице Восточной Сибири. Шурочка в Иркутске не осталась.</w:t>
      </w:r>
    </w:p>
    <w:p>
      <w:pPr>
        <w:pStyle w:val="Normal"/>
        <w:widowControl w:val="false"/>
        <w:autoSpaceDE w:val="false"/>
        <w:ind w:firstLine="510"/>
        <w:jc w:val="both"/>
        <w:rPr/>
      </w:pPr>
      <w:r>
        <w:rPr/>
        <w:t>На Каре она терпеливо ждала освобождения своего мужа. Мне кажется, она любила его сильнее, чем он. Его чувство к жене, сдается, питалось благодарностью, и только… Не дождавшись освобождения Петра Гавриловича, Шурочка вернулась в Москву, на Мещанскую, где так часто бывал Нечаев.</w:t>
      </w:r>
    </w:p>
    <w:p>
      <w:pPr>
        <w:pStyle w:val="Normal"/>
        <w:widowControl w:val="false"/>
        <w:autoSpaceDE w:val="false"/>
        <w:ind w:firstLine="510"/>
        <w:jc w:val="both"/>
        <w:rPr/>
      </w:pPr>
      <w:r>
        <w:rPr/>
        <w:t>В Москве возобновила связи с подпольем, хотя все ее силы и все ее время поглощали заботы о заработке и воспитании сына. Из последних силенок хваталась за все, что ни подвернется. И домашнее тоже лежало на ней: воды натаскай, дрова принеси, стряпай, штопай, шей. Писатель Златовратский рассказывал мне, что с нею познакомился граф Лев Николаевич Толстой. Покивал одобрительно, елозя бородою по блузе: «Какая вы счастливая, у вас есть настоящая работа!» Жаль, что она не тачала сапоги, он нашел бы ее архисчастливой… Некоторое время спустя Златовратский обратился к графу с просьбой помочь Шурочке подыскать любой, самый мизерный заработок, написал, что она с сыном находится в безвыходном материальном положении и удрученном душевном состоянии. Толстой не ответил.</w:t>
      </w:r>
    </w:p>
    <w:p>
      <w:pPr>
        <w:pStyle w:val="Normal"/>
        <w:widowControl w:val="false"/>
        <w:autoSpaceDE w:val="false"/>
        <w:ind w:firstLine="510"/>
        <w:jc w:val="both"/>
        <w:rPr/>
      </w:pPr>
      <w:r>
        <w:rPr/>
        <w:t>Но самое страшное и непоправимое обрушилось на Шурочку не в Москве, а раньше, в карийские годы.</w:t>
      </w:r>
    </w:p>
    <w:p>
      <w:pPr>
        <w:pStyle w:val="Normal"/>
        <w:widowControl w:val="false"/>
        <w:autoSpaceDE w:val="false"/>
        <w:ind w:firstLine="510"/>
        <w:jc w:val="both"/>
        <w:rPr/>
      </w:pPr>
      <w:r>
        <w:rPr/>
        <w:t>Петр Гаврилович Успенский столь многое значил в моей жизни, и это многое было столь противоречиво, что рука дрожит и перо спотыкается.</w:t>
      </w:r>
    </w:p>
    <w:p>
      <w:pPr>
        <w:pStyle w:val="Normal"/>
        <w:widowControl w:val="false"/>
        <w:autoSpaceDE w:val="false"/>
        <w:ind w:firstLine="510"/>
        <w:jc w:val="both"/>
        <w:rPr/>
      </w:pPr>
      <w:r>
        <w:rPr/>
        <w:t>Он писал стихи, этот человек, убежденный в необходимости жестокости. Он был добр, но словно бы стеснялся своей доброты. Он был насмешлив и вместе способен пылко идеализировать. Он не обладал силой характера, но казался твердокаменным. Он был красив, но не породистой, дворянской красотою, а какой-то старинной, былой, вольной — не то витязь, не то набатчик в час беды.</w:t>
      </w:r>
    </w:p>
    <w:p>
      <w:pPr>
        <w:pStyle w:val="Normal"/>
        <w:widowControl w:val="false"/>
        <w:autoSpaceDE w:val="false"/>
        <w:ind w:firstLine="510"/>
        <w:jc w:val="both"/>
        <w:rPr/>
      </w:pPr>
      <w:r>
        <w:rPr/>
        <w:t>Не уверен, сблизился бы я с Петром Гавриловичем, приди он на Кару не из первых политических и не приди за ним Шурочка. Впрочем, теперь гадать пустое, а надо сказать без обиняков, что именно Успенскому я обязан тем, что уклонился от махорочно-купоросного «средствия» и вновь склонился к литературным занятиям. Я от них отпал, стыдясь своей неумелости. Петр же Гаврилович ободрил меня стихами:</w:t>
      </w:r>
    </w:p>
    <w:p>
      <w:pPr>
        <w:pStyle w:val="Stanza"/>
        <w:rPr>
          <w:color w:val="000000"/>
        </w:rPr>
      </w:pPr>
      <w:r>
        <w:rPr>
          <w:color w:val="000000"/>
        </w:rPr>
        <w:t>Пускай пред миром длинный</w:t>
      </w:r>
    </w:p>
    <w:p>
      <w:pPr>
        <w:pStyle w:val="Stanza"/>
        <w:rPr>
          <w:color w:val="000000"/>
        </w:rPr>
      </w:pPr>
      <w:r>
        <w:rPr>
          <w:color w:val="000000"/>
        </w:rPr>
        <w:t>Пройдет картин ужасный ряд —</w:t>
      </w:r>
    </w:p>
    <w:p>
      <w:pPr>
        <w:pStyle w:val="Stanza"/>
        <w:rPr>
          <w:color w:val="000000"/>
        </w:rPr>
      </w:pPr>
      <w:r>
        <w:rPr>
          <w:color w:val="000000"/>
        </w:rPr>
        <w:t>Вся кровь, пролитая безвинно,</w:t>
      </w:r>
    </w:p>
    <w:p>
      <w:pPr>
        <w:pStyle w:val="Stanza"/>
        <w:rPr>
          <w:color w:val="000000"/>
        </w:rPr>
      </w:pPr>
      <w:r>
        <w:rPr>
          <w:color w:val="000000"/>
        </w:rPr>
        <w:t>Бесправье, гнет, весь здешний ад.</w:t>
      </w:r>
    </w:p>
    <w:p>
      <w:pPr>
        <w:pStyle w:val="Stanza"/>
        <w:rPr>
          <w:color w:val="000000"/>
        </w:rPr>
      </w:pPr>
      <w:r>
        <w:rPr>
          <w:color w:val="000000"/>
        </w:rPr>
        <w:t>Оставьте ж стыд тут неуместный,</w:t>
      </w:r>
    </w:p>
    <w:p>
      <w:pPr>
        <w:pStyle w:val="Stanza"/>
        <w:rPr>
          <w:color w:val="000000"/>
        </w:rPr>
      </w:pPr>
      <w:r>
        <w:rPr>
          <w:color w:val="000000"/>
        </w:rPr>
        <w:t>Скорей за труд!.. Давно пора!</w:t>
      </w:r>
    </w:p>
    <w:p>
      <w:pPr>
        <w:pStyle w:val="Stanza"/>
        <w:rPr>
          <w:color w:val="000000"/>
        </w:rPr>
      </w:pPr>
      <w:r>
        <w:rPr>
          <w:color w:val="000000"/>
        </w:rPr>
        <w:t>Давно вас ждет на подвиг честный</w:t>
      </w:r>
    </w:p>
    <w:p>
      <w:pPr>
        <w:pStyle w:val="Stanza"/>
        <w:rPr>
          <w:color w:val="000000"/>
        </w:rPr>
      </w:pPr>
      <w:r>
        <w:rPr>
          <w:color w:val="000000"/>
        </w:rPr>
        <w:t>Многострадальная Кара!</w:t>
      </w:r>
    </w:p>
    <w:p>
      <w:pPr>
        <w:pStyle w:val="Normal"/>
        <w:widowControl w:val="false"/>
        <w:autoSpaceDE w:val="false"/>
        <w:ind w:firstLine="510"/>
        <w:jc w:val="both"/>
        <w:rPr/>
      </w:pPr>
      <w:r>
        <w:rPr/>
        <w:t>К слову сказать, четверть века спустя я послал в Петербург, в «Исторический вестник», два своих рассказа. Редактор ответил, что написаны они правдиво и живо, но, к сожалению, производят слишком тяжелое, удручающее впечатление, а журнал должен щадить чувства читателей. То была опаска благонамеренного господина перед сюжетами, которые раздражают и обижают высокое начальство: мы, дескать, произвол уже осудили, зачем же сыпать соль на раны?! Высокие начальствующие лица не дают в обиду предшественников. Это не только желание видеть и прошлое, и настоящее в розовом свете, но и чувство наследников, которые в ходе неумолимого времени тоже станут чьими-то предшественниками.</w:t>
      </w:r>
    </w:p>
    <w:p>
      <w:pPr>
        <w:pStyle w:val="Normal"/>
        <w:widowControl w:val="false"/>
        <w:autoSpaceDE w:val="false"/>
        <w:ind w:firstLine="510"/>
        <w:jc w:val="both"/>
        <w:rPr/>
      </w:pPr>
      <w:r>
        <w:rPr/>
        <w:t>Ну да бог с ним, с «Историческим вестником», с редактором. Поэтический призыв Петра Гавриловича, повторенный разговорной прозой, возымел свое действие. Я сознал обязанность писать о «многострадальной Каре». Все мною тогда написанное Петр Гаврилович, страхуя рукописи от всяческих напастей, скопировал тщательно, мелко, убористо.</w:t>
      </w:r>
    </w:p>
    <w:p>
      <w:pPr>
        <w:pStyle w:val="Normal"/>
        <w:widowControl w:val="false"/>
        <w:autoSpaceDE w:val="false"/>
        <w:ind w:firstLine="510"/>
        <w:jc w:val="both"/>
        <w:rPr/>
      </w:pPr>
      <w:r>
        <w:rPr/>
        <w:t>Был, однако, и один некарийский сюжет; волновал он меня, мучил, озадачивал. Я имею в виду печально-знаменитое убийство студента Петровской земледельческой академии Ивана Иванова, совершенное Нечаевым с товарищами, Успенским в том числе. Обстоятельства этого зловещего происшествия были известны из «Правительственного вестника», печатавшего стенограммы судебного процесса. Процесс был огромный, количеством обвиняемых вряд ли уступал декабристскому. Судьи вели себя в высшей степени корректно, подавая пример не только юридической добросовестности, но и гражданской смелости. Многие были оправданы и тут же, на суде, освобождены из-под стражи. Прямые нечаевцы, то есть убийцы Ивана Иванова, получили каторжные приговоры. Дело, казалось бы, решенное и бесспорное. Но меня волновал, мучил, озадачивал Петр Гаврилович Успенский.</w:t>
      </w:r>
    </w:p>
    <w:p>
      <w:pPr>
        <w:pStyle w:val="Normal"/>
        <w:widowControl w:val="false"/>
        <w:autoSpaceDE w:val="false"/>
        <w:ind w:firstLine="510"/>
        <w:jc w:val="both"/>
        <w:rPr/>
      </w:pPr>
      <w:r>
        <w:rPr/>
        <w:t xml:space="preserve">Вникнув в его речь на судебном заседании, я склонился к тому, что Успенский, сидя в крепости и в Доме предварительного заключения, </w:t>
      </w:r>
      <w:r>
        <w:rPr>
          <w:i/>
        </w:rPr>
        <w:t>внушил</w:t>
      </w:r>
      <w:r>
        <w:rPr/>
        <w:t xml:space="preserve"> себе, что это убийство диктовалось железной необходимостью. Внушил, повинуясь чувству самосохранения, иначе бы он не выжил.</w:t>
      </w:r>
    </w:p>
    <w:p>
      <w:pPr>
        <w:pStyle w:val="Normal"/>
        <w:widowControl w:val="false"/>
        <w:autoSpaceDE w:val="false"/>
        <w:ind w:firstLine="510"/>
        <w:jc w:val="both"/>
        <w:rPr/>
      </w:pPr>
      <w:r>
        <w:rPr/>
        <w:t>Я долго не решался тронуть эту болевую точку, да, верно, никогда бы и не решился, если б из одного вечернего разговора с Шурочкой не то чтобы определенно и ясно понял, а вынес ощущение, что и Успенский, и она, милая, беззаветная Шурочка, не испытывали и не испытывают ни малейшей нужды в каких-либо самооправдательных внушениях. Они единомыслили до конца: да, была железная необходимость; да, не желали остаться в стороне, и, слава богу, Сергей Геннадиевич Нечаев дал Петру Гавриловичу Успенскому возможность доказать свою преданность Революции.</w:t>
      </w:r>
    </w:p>
    <w:p>
      <w:pPr>
        <w:pStyle w:val="Normal"/>
        <w:widowControl w:val="false"/>
        <w:autoSpaceDE w:val="false"/>
        <w:ind w:firstLine="510"/>
        <w:jc w:val="both"/>
        <w:rPr/>
      </w:pPr>
      <w:r>
        <w:rPr/>
        <w:t>Все мое существо не соглашалось, бунтовало. И все же я медлил поговорить с Успенским нараспашку, пока не выдалась та зимняя лазаретная ночь, когда мы были один на один.</w:t>
      </w:r>
    </w:p>
    <w:p>
      <w:pPr>
        <w:pStyle w:val="Normal"/>
        <w:widowControl w:val="false"/>
        <w:autoSpaceDE w:val="false"/>
        <w:ind w:firstLine="510"/>
        <w:jc w:val="both"/>
        <w:rPr/>
      </w:pPr>
      <w:r>
        <w:rPr/>
        <w:t>Простуда Петра Гавриловича не нуждалась в лазаретном лечении, но я пользовался каждым случаем, чтобы дать моим «политикам» отдохнуть от острожного многолюдства и шума. (Одиночество, если оно не принудительное, необходимо каждому, как необходимо и нарушение одиночества, если оно соответствует вашему желанию.)</w:t>
      </w:r>
    </w:p>
    <w:p>
      <w:pPr>
        <w:pStyle w:val="Normal"/>
        <w:widowControl w:val="false"/>
        <w:autoSpaceDE w:val="false"/>
        <w:ind w:firstLine="510"/>
        <w:jc w:val="both"/>
        <w:rPr/>
      </w:pPr>
      <w:r>
        <w:rPr/>
        <w:t>Не припомню, с чего начался этот откровенный ночной разговор, но совершенно отчетливо помню, как поразил и сокрушил меня холодный фанатизм Петра Гавриловича, фанатизм, прозрачный огонь которого я доселе не замечал в этом деликатном человеке.</w:t>
      </w:r>
    </w:p>
    <w:p>
      <w:pPr>
        <w:pStyle w:val="Normal"/>
        <w:widowControl w:val="false"/>
        <w:autoSpaceDE w:val="false"/>
        <w:ind w:firstLine="510"/>
        <w:jc w:val="both"/>
        <w:rPr/>
      </w:pPr>
      <w:r>
        <w:rPr/>
        <w:t>Некогда, в Москве, он хранил «Катехизис революционера». При обыске «Катехизис» изъяли, а во время судебного процесса распубликовали на страницах «Правительственного вестника». Но материальный, тетрадный, изъятый «Катехизис» навсегда остался в душе и уме бывшего хранителя.</w:t>
      </w:r>
    </w:p>
    <w:p>
      <w:pPr>
        <w:pStyle w:val="Normal"/>
        <w:widowControl w:val="false"/>
        <w:autoSpaceDE w:val="false"/>
        <w:ind w:firstLine="510"/>
        <w:jc w:val="both"/>
        <w:rPr/>
      </w:pPr>
      <w:r>
        <w:rPr/>
        <w:t>Петр Гаврилович сидел на койке, устремив глаза на свечу, в глазах его не было муки, никакого надрыва не было, напротив, мне даже показалось, что он воодушевлялся и молодел, как воодушевляются и молодеют люди, увлеченные воспоминаниями о тех днях, когда они жили, а не прозябали.</w:t>
      </w:r>
    </w:p>
    <w:p>
      <w:pPr>
        <w:pStyle w:val="Normal"/>
        <w:widowControl w:val="false"/>
        <w:autoSpaceDE w:val="false"/>
        <w:ind w:firstLine="510"/>
        <w:jc w:val="both"/>
        <w:rPr/>
      </w:pPr>
      <w:r>
        <w:rPr/>
        <w:t xml:space="preserve">Положительных данных о предательстве, измене, доносительстве Ивана Иванова не было? Этого Успенский не отрицал. Что же было? Убеждение в </w:t>
      </w:r>
      <w:r>
        <w:rPr>
          <w:i/>
        </w:rPr>
        <w:t>возможности</w:t>
      </w:r>
      <w:r>
        <w:rPr/>
        <w:t xml:space="preserve"> предательства, измены, доносительства. Почему ж так? А потому, что таков был характер Ивана Иванова. Разве он хотел выйти из сообщества? Если бы! Ведь вышли же (Успенский назвал имена, мне неизвестные; кажется, Абрамова, Скинского, еще кого-то), да, вышли, и о них даже не думали. Но Иван Иванов намеревался взорвать сообщество изнутри. Болтун, спорщик, вздорный субъект, тупой, ограниченный. Ему ничего не стоило выказывать непослушание Нечаеву, а, стало быть, Комитету «Народной расправы». Мы же, продолжал Успенский, мы все согласились на принципе безусловного подчинения. Догмат веры, вот так. Мы очень хорошо понимали, какая махина, какая громадная, чудовищная сила перед нами. У нас же только одно: единство, строжайшая подчиненность. Каждый старался скорее умалить свое «я», нежели дать повод думать, что свое «я» ставишь выше общего дела. А Иванов никак не мог переварить мысли: зачем повиноваться, не лучше ли самому повелевать? Нет. он, Успенский, не хотел бы бросить тень на мертвого, но и не поставит Иванова на пьедестал, не выдаст ему похвального листа. Да, туп был и ограничен. И не Сергей Нечаев относился худо к Иванову, а Иванов — к Нечаеву. Вы говорите, Иванов защищал свободу личности? А я вас спрашиваю: из чего это видно? Не из того ли, что он хотел учредить свое общество на тех же основаниях, что и «Народная расправа»? А это было так, поверьте, так. Вам кажется, что он был демократ? А я вам отвечу: если и демократ, то из тех, что ставят самолюбие выше дела. Вы говорите, что он был бедняк. Что ж из того? Разве бедность непременно награждает нас высокой моралью?.. Поверьте, я имел печальную возможность убедиться, что Иванов мог легко предать все дело в руки правительства. Не то было дурно, что он оставил бы наше общество, а то было дурно, что он оставался. Его надо было устранить. Вникните: </w:t>
      </w:r>
      <w:r>
        <w:rPr>
          <w:i/>
        </w:rPr>
        <w:t>надо</w:t>
      </w:r>
      <w:r>
        <w:rPr/>
        <w:t>. И еще одно заметьте: не было тут личной мести Нечаева, ни на йоту не было. «Катехизис» и Нечаев — это слитно. И он был настолько человек, что никогда бы — слышите! — никогда не пожертвовал другим из-за личного неудовольствия. Знайте: то было убийство чисто нравственного характера.</w:t>
      </w:r>
    </w:p>
    <w:p>
      <w:pPr>
        <w:pStyle w:val="Normal"/>
        <w:widowControl w:val="false"/>
        <w:autoSpaceDE w:val="false"/>
        <w:ind w:firstLine="510"/>
        <w:jc w:val="both"/>
        <w:rPr/>
      </w:pPr>
      <w:r>
        <w:rPr/>
        <w:t>Я не выдержал:</w:t>
      </w:r>
    </w:p>
    <w:p>
      <w:pPr>
        <w:pStyle w:val="Normal"/>
        <w:widowControl w:val="false"/>
        <w:autoSpaceDE w:val="false"/>
        <w:ind w:firstLine="510"/>
        <w:jc w:val="both"/>
        <w:rPr/>
      </w:pPr>
      <w:r>
        <w:rPr/>
        <w:t xml:space="preserve">— </w:t>
      </w:r>
      <w:r>
        <w:rPr/>
        <w:t>Нравственного?</w:t>
      </w:r>
    </w:p>
    <w:p>
      <w:pPr>
        <w:pStyle w:val="Normal"/>
        <w:widowControl w:val="false"/>
        <w:autoSpaceDE w:val="false"/>
        <w:ind w:firstLine="510"/>
        <w:jc w:val="both"/>
        <w:rPr/>
      </w:pPr>
      <w:r>
        <w:rPr/>
        <w:t xml:space="preserve">— </w:t>
      </w:r>
      <w:r>
        <w:rPr/>
        <w:t>Да, — ответил он твердо. — Именно так, Василий Яковлевич, именно так. Все срединное, все шаткое подлежит уничтожению, выжигается каленым железом. — Он смотрел на свечу, в глазах его не было муки, никакого надрыва не было.</w:t>
      </w:r>
    </w:p>
    <w:p>
      <w:pPr>
        <w:pStyle w:val="Normal"/>
        <w:widowControl w:val="false"/>
        <w:autoSpaceDE w:val="false"/>
        <w:ind w:firstLine="510"/>
        <w:jc w:val="both"/>
        <w:rPr/>
      </w:pPr>
      <w:r>
        <w:rPr/>
        <w:t xml:space="preserve">В ту минуту я и почувствовал, что это такое — </w:t>
      </w:r>
      <w:r>
        <w:rPr>
          <w:i/>
        </w:rPr>
        <w:t>новое</w:t>
      </w:r>
      <w:r>
        <w:rPr/>
        <w:t xml:space="preserve"> мужество, </w:t>
      </w:r>
      <w:r>
        <w:rPr>
          <w:i/>
        </w:rPr>
        <w:t>новый</w:t>
      </w:r>
      <w:r>
        <w:rPr/>
        <w:t xml:space="preserve"> реализм, </w:t>
      </w:r>
      <w:r>
        <w:rPr>
          <w:i/>
        </w:rPr>
        <w:t>новая</w:t>
      </w:r>
      <w:r>
        <w:rPr/>
        <w:t xml:space="preserve"> трезвость, </w:t>
      </w:r>
      <w:r>
        <w:rPr>
          <w:i/>
        </w:rPr>
        <w:t>новая</w:t>
      </w:r>
      <w:r>
        <w:rPr/>
        <w:t xml:space="preserve"> логика. Страшно мне было, страшно. Но ни тогда, ни потом не было мне настолько страшно, чтоб я отрекся от своей срединности, от своей «отсебятины», стоящей вне крайностей и готовой положить душу и тело на пользу людей вообще.</w:t>
      </w:r>
    </w:p>
    <w:p>
      <w:pPr>
        <w:pStyle w:val="Normal"/>
        <w:widowControl w:val="false"/>
        <w:autoSpaceDE w:val="false"/>
        <w:ind w:firstLine="510"/>
        <w:jc w:val="both"/>
        <w:rPr/>
      </w:pPr>
      <w:r>
        <w:rPr/>
        <w:t>Не решаюсь сказать, как потекли бы наши дальнейшие отношения, но хуже и горше всего то, что роковым стечением обстоятельств я был избавлен от какого-либо решения. Однако те же обстоятельства понудили меня сделать выбор, и этот выбор был связан с участью Петра Гавриловича.</w:t>
      </w:r>
    </w:p>
    <w:p>
      <w:pPr>
        <w:pStyle w:val="Normal"/>
        <w:widowControl w:val="false"/>
        <w:autoSpaceDE w:val="false"/>
        <w:ind w:firstLine="510"/>
        <w:jc w:val="both"/>
        <w:rPr/>
      </w:pPr>
      <w:r>
        <w:rPr/>
        <w:t>Из лазарета он вернулся в острог накануне рождества.</w:t>
      </w:r>
    </w:p>
    <w:p>
      <w:pPr>
        <w:pStyle w:val="Normal"/>
        <w:widowControl w:val="false"/>
        <w:autoSpaceDE w:val="false"/>
        <w:ind w:firstLine="510"/>
        <w:jc w:val="both"/>
        <w:rPr/>
      </w:pPr>
      <w:r>
        <w:rPr/>
        <w:t>Приближение рождественских праздников неизменно повергает каторгу в печальную задумчивость. Все давнее, домашнее, детское, родственное, заветное, — все это больно отзывается в сердце. Но не печаль, не тоска воцарились в те студеные дни в остроге для политических, а напряженная, нервная, электрическая угрюмость.</w:t>
      </w:r>
    </w:p>
    <w:p>
      <w:pPr>
        <w:pStyle w:val="Normal"/>
        <w:widowControl w:val="false"/>
        <w:autoSpaceDE w:val="false"/>
        <w:ind w:firstLine="510"/>
        <w:jc w:val="both"/>
        <w:rPr/>
      </w:pPr>
      <w:r>
        <w:rPr/>
        <w:t>Случайно, и я это знаю достоверно, случайно был обнаружен подкоп. Подземный лаз пробивали из тюремной кухни, расположенной неподалеку от забора. Конечно, на зиму глядя побег исключался, а вот весною… О, весною, когда закукует кукушка, надо полагать, совершился бы… Но вот подкоп обнаружили. Нагрянула администрация, во главе — «сам», г-н полковник, заведующий Карийской каторгой. Это ж не уголовные поселенцы, убредавшие ежегодно, нет, — политические, государственные. И пошла писать губерния. Следствие-переследствие, дознание-передознание. А результат — нуль, пшик, ничего. Приключись такое в уголовном остроге, узнали не узнали, а Сашкина палаческая плеть ожгла бы многих. Но политических пороть закон не дозволял. Что ж тут попишешь? Главное — скрыть от иркутского начальства; главное — концы в воду.</w:t>
      </w:r>
    </w:p>
    <w:p>
      <w:pPr>
        <w:pStyle w:val="Normal"/>
        <w:widowControl w:val="false"/>
        <w:autoSpaceDE w:val="false"/>
        <w:ind w:firstLine="510"/>
        <w:jc w:val="both"/>
        <w:rPr/>
      </w:pPr>
      <w:r>
        <w:rPr/>
        <w:t>Не то в остроге. Ни одна душа не соглашалась списать обнаружение подкопа на глупый случай. Нет, кто-то предал, кто-то подлейшим образом предал. Всеми овладела гнетущая подозрительность. Она требовала выхода, как пар в котле. Она должна была разрядиться, Как грозовая туча. Под таким гнетом нельзя было не только жить, но и дышать.</w:t>
      </w:r>
    </w:p>
    <w:p>
      <w:pPr>
        <w:pStyle w:val="Normal"/>
        <w:widowControl w:val="false"/>
        <w:autoSpaceDE w:val="false"/>
        <w:ind w:firstLine="510"/>
        <w:jc w:val="both"/>
        <w:rPr/>
      </w:pPr>
      <w:r>
        <w:rPr/>
        <w:t xml:space="preserve">На пороге Нового года, в последний четверг старого, за мною прислали. Урядник шепотом объявил, в чем дело. Меня пронизала мысль, что </w:t>
      </w:r>
      <w:r>
        <w:rPr>
          <w:i/>
        </w:rPr>
        <w:t>этого</w:t>
      </w:r>
      <w:r>
        <w:rPr/>
        <w:t xml:space="preserve"> надо было ожидать. Казалось бы, недавний разговор с Успенским, холодный его фанатизм совершенно исключали </w:t>
      </w:r>
      <w:r>
        <w:rPr>
          <w:i/>
        </w:rPr>
        <w:t>это</w:t>
      </w:r>
      <w:r>
        <w:rPr/>
        <w:t>. Но я со своим вечным упованием на искру божию не отрешался от предположения, что убийство Ивана Иванова, вопреки «принципам» и «катехизисам», гложет Петра Гавриловича. И вот сквозь замерзшие усы урядника, шепотом: «Оне повесились…»</w:t>
      </w:r>
    </w:p>
    <w:p>
      <w:pPr>
        <w:pStyle w:val="Normal"/>
        <w:widowControl w:val="false"/>
        <w:autoSpaceDE w:val="false"/>
        <w:ind w:firstLine="510"/>
        <w:jc w:val="both"/>
        <w:rPr/>
      </w:pPr>
      <w:r>
        <w:rPr/>
        <w:t>Мороз был лютый. Дорога, стократ изъезженная, чудилась незнакомой. Я думал о Шурочке, о ее мальчике, думал, что дорого дал бы за то, чтобы меня в эдакий лютый мороз угнали в Нерчинск, в Александровский завод, к черту на рога, лишь бы не пришлось видеть Шурочку.</w:t>
      </w:r>
    </w:p>
    <w:p>
      <w:pPr>
        <w:pStyle w:val="Normal"/>
        <w:widowControl w:val="false"/>
        <w:autoSpaceDE w:val="false"/>
        <w:ind w:firstLine="510"/>
        <w:jc w:val="both"/>
        <w:rPr/>
      </w:pPr>
      <w:r>
        <w:rPr/>
        <w:t>Подъехали к дому смотрителя. Я вошел. «А, доктор! Здравствуйте…» Мне предложили обогреться, налили водки. Потом, уже после освидетельствования трупа, приступая к протоколу, я понял, почему смотритель, пристально взглядывая на меня, повторил дважды: «Сам себя порешил… Дело нехитрое. Сам себя порешил, так-то… Однако пойдемте, господа», — сказал смотритель, обращаясь ко мне и офицерам, прибывшим из управления.</w:t>
      </w:r>
    </w:p>
    <w:p>
      <w:pPr>
        <w:pStyle w:val="Normal"/>
        <w:widowControl w:val="false"/>
        <w:autoSpaceDE w:val="false"/>
        <w:ind w:firstLine="510"/>
        <w:jc w:val="both"/>
        <w:rPr/>
      </w:pPr>
      <w:r>
        <w:rPr/>
        <w:t>Всех каторжан заперли в камерах. В дневном безлюдье острожного двора было что-то дикое, несуразное, какая-то гибельная отрешенность. Снег скрипел громко и жестко. Когда мы подошли к арестантской бане, с крыши взлетели вороны и раскричались, раскричались.</w:t>
      </w:r>
    </w:p>
    <w:p>
      <w:pPr>
        <w:pStyle w:val="Normal"/>
        <w:widowControl w:val="false"/>
        <w:autoSpaceDE w:val="false"/>
        <w:ind w:firstLine="510"/>
        <w:jc w:val="both"/>
        <w:rPr/>
      </w:pPr>
      <w:r>
        <w:rPr/>
        <w:t>В сенях казак зажег фонарь. Мы двинулись дальше. Пахло теплой сыростью. У большой печки казак поднял фонарь, кто-то взял меня за локоть и легонько придвинул к запечному углу — я увидел труп Петра Гавриловича…</w:t>
      </w:r>
    </w:p>
    <w:p>
      <w:pPr>
        <w:pStyle w:val="Normal"/>
        <w:widowControl w:val="false"/>
        <w:autoSpaceDE w:val="false"/>
        <w:ind w:firstLine="510"/>
        <w:jc w:val="both"/>
        <w:rPr/>
      </w:pPr>
      <w:r>
        <w:rPr/>
        <w:t xml:space="preserve">Да, есть и такое, когда надо щадить чувство читателя. Протокол медицинской экспертизы уместен разве что в романе Золя. Но нельзя мне промолчать о том, что я ведь тотчас догадался: он не покончил с собой. У него был вывих плечевого сустава и кровоподтеки на шее не от веревки, рот был надорван, переломлены пальцы правой руки — явные следы короткой, ужасной борьбы. Не повесился Петр Гаврилович Успенский — </w:t>
      </w:r>
      <w:r>
        <w:rPr>
          <w:i/>
        </w:rPr>
        <w:t>его повесили</w:t>
      </w:r>
      <w:r>
        <w:rPr/>
        <w:t>. И повесили уже мертвым, задушенным.</w:t>
      </w:r>
    </w:p>
    <w:p>
      <w:pPr>
        <w:pStyle w:val="Normal"/>
        <w:widowControl w:val="false"/>
        <w:autoSpaceDE w:val="false"/>
        <w:ind w:firstLine="510"/>
        <w:jc w:val="center"/>
        <w:rPr/>
      </w:pPr>
      <w:r>
        <w:rPr/>
        <w:drawing>
          <wp:inline distT="0" distB="0" distL="0" distR="0">
            <wp:extent cx="3794760" cy="6469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6" r="-9" b="-6"/>
                    <a:stretch>
                      <a:fillRect/>
                    </a:stretch>
                  </pic:blipFill>
                  <pic:spPr bwMode="auto">
                    <a:xfrm>
                      <a:off x="0" y="0"/>
                      <a:ext cx="3794760" cy="6469380"/>
                    </a:xfrm>
                    <a:prstGeom prst="rect">
                      <a:avLst/>
                    </a:prstGeom>
                  </pic:spPr>
                </pic:pic>
              </a:graphicData>
            </a:graphic>
          </wp:inline>
        </w:drawing>
      </w:r>
    </w:p>
    <w:p>
      <w:pPr>
        <w:pStyle w:val="Normal"/>
        <w:widowControl w:val="false"/>
        <w:autoSpaceDE w:val="false"/>
        <w:ind w:firstLine="510"/>
        <w:jc w:val="both"/>
        <w:rPr/>
      </w:pPr>
      <w:r>
        <w:rPr/>
        <w:t>Я должен был удостоверить убийство. Я удостоверил самоубийство. Я скрыл правду и выбрал ложь. Не ради спокойствия г-на смотрителя и господ офицеров, у которых не теплилось ни малейшего желания возиться с расследованием. Выходит, ради убийц? Ради тех, кто, заподозрив Успенского в доносительстве, завел его в арестантскую баню да там, в запечном осклизлом углу, и прикончил. Опять, как недавно, в лазаретную ночь, я ощутил этот новый реализм, эту новую трезвость и новую логику. Но теперь я понял и то, что эти реализм, трезвость, логика выжигают не только срединное, а выжигают, изничтожая, и тех, кто исповедует их. Когда Успенский убивал Иванова в гроте Петровского-Разумовского, он уже обрекал себя самого. Когда здесь, в Карийской каторжной тюрьме для государственных преступников, убивали Успенского, его убийцы тоже обрекали себя. Все они были «несчастными».</w:t>
      </w:r>
    </w:p>
    <w:p>
      <w:pPr>
        <w:pStyle w:val="Normal"/>
        <w:widowControl w:val="false"/>
        <w:autoSpaceDE w:val="false"/>
        <w:ind w:firstLine="510"/>
        <w:jc w:val="both"/>
        <w:rPr/>
      </w:pPr>
      <w:r>
        <w:rPr/>
        <w:t>В стихах, обращенных ко мне, покойный Петр Гаврилович писал:</w:t>
      </w:r>
    </w:p>
    <w:p>
      <w:pPr>
        <w:pStyle w:val="Stanza"/>
        <w:rPr>
          <w:color w:val="000000"/>
        </w:rPr>
      </w:pPr>
      <w:r>
        <w:rPr>
          <w:color w:val="000000"/>
        </w:rPr>
        <w:t xml:space="preserve">Но день настал для пробужденья, </w:t>
      </w:r>
    </w:p>
    <w:p>
      <w:pPr>
        <w:pStyle w:val="Stanza"/>
        <w:rPr>
          <w:color w:val="000000"/>
        </w:rPr>
      </w:pPr>
      <w:r>
        <w:rPr>
          <w:color w:val="000000"/>
        </w:rPr>
        <w:t xml:space="preserve">И круг распался темных чар. </w:t>
      </w:r>
    </w:p>
    <w:p>
      <w:pPr>
        <w:pStyle w:val="Stanza"/>
        <w:rPr>
          <w:color w:val="000000"/>
        </w:rPr>
      </w:pPr>
      <w:r>
        <w:rPr>
          <w:color w:val="000000"/>
        </w:rPr>
        <w:t xml:space="preserve">И полна гнева и смущенья </w:t>
      </w:r>
    </w:p>
    <w:p>
      <w:pPr>
        <w:pStyle w:val="Stanza"/>
        <w:rPr>
          <w:color w:val="000000"/>
        </w:rPr>
      </w:pPr>
      <w:r>
        <w:rPr>
          <w:color w:val="000000"/>
        </w:rPr>
        <w:t>Душа стряхнула злой кошмар.</w:t>
      </w:r>
    </w:p>
    <w:p>
      <w:pPr>
        <w:pStyle w:val="Normal"/>
        <w:widowControl w:val="false"/>
        <w:autoSpaceDE w:val="false"/>
        <w:ind w:firstLine="510"/>
        <w:jc w:val="both"/>
        <w:rPr/>
      </w:pPr>
      <w:r>
        <w:rPr/>
        <w:t>Днем моего пробужденья Успенский полагал время, когда он и его товарищи пришли на Кару. Да, так было. Но так уже не было, когда я вошел в сырую, пахнущую прелью тьму арестантской бани. Круг темных чар сомкнулся.</w:t>
      </w:r>
    </w:p>
    <w:p>
      <w:pPr>
        <w:pStyle w:val="Normal"/>
        <w:widowControl w:val="false"/>
        <w:autoSpaceDE w:val="false"/>
        <w:spacing w:before="0" w:after="240"/>
        <w:ind w:firstLine="510"/>
        <w:jc w:val="both"/>
        <w:rPr/>
      </w:pPr>
      <w:r>
        <w:rPr/>
        <w:t>Обороняясь, я хватался за то, что гибель Петра Гавриловича была следствием особой нервозности, эпидемическим помешательством на тюремной почве. Но, боже мой, где в наших-то палестинах иная почва? Все мы каторжные, равно в остроге и вне острога, с кандалами и без кандалов. Поколениям илотов создать ли Царство Свободы? Откуда произрасти ему? Из этой пади, где речка называется Карой, сопка — Арестантской башкой, а улочки «вольного» поселения — Говнюшкиной и Теребиловкой? За частоколом солдатских штыков гикает Сашка-палач: «Берегись! Ожгу!» И волком воет: «Слу-уша-а-ай».</w:t>
      </w:r>
    </w:p>
    <w:p>
      <w:pPr>
        <w:pStyle w:val="Normal"/>
        <w:widowControl w:val="false"/>
        <w:autoSpaceDE w:val="false"/>
        <w:ind w:firstLine="510"/>
        <w:jc w:val="both"/>
        <w:rPr/>
      </w:pPr>
      <w:r>
        <w:rPr/>
        <w:t>Странно, когда воротят нос: «Ох, уж эти арестантские сюжеты… Надоело!» И верно, надоело. Но как тут не вспомнить Чехова?</w:t>
      </w:r>
    </w:p>
    <w:p>
      <w:pPr>
        <w:pStyle w:val="Normal"/>
        <w:widowControl w:val="false"/>
        <w:autoSpaceDE w:val="false"/>
        <w:ind w:firstLine="510"/>
        <w:jc w:val="both"/>
        <w:rPr/>
      </w:pPr>
      <w:r>
        <w:rPr/>
        <w:t xml:space="preserve">Поехал Антон Павлович на каторжный остров Сахалин. Проехал царство от края до края. И вздохнул горестно: а ведь, кажется, все </w:t>
      </w:r>
      <w:r>
        <w:rPr>
          <w:i/>
        </w:rPr>
        <w:t>просахалинено</w:t>
      </w:r>
      <w:r>
        <w:rPr/>
        <w:t>.</w:t>
      </w:r>
    </w:p>
    <w:p>
      <w:pPr>
        <w:pStyle w:val="Heading3"/>
        <w:rPr/>
      </w:pPr>
      <w:r>
        <w:rPr/>
        <w:t>VII</w:t>
      </w:r>
    </w:p>
    <w:p>
      <w:pPr>
        <w:pStyle w:val="Normal"/>
        <w:widowControl w:val="false"/>
        <w:autoSpaceDE w:val="false"/>
        <w:ind w:firstLine="510"/>
        <w:jc w:val="both"/>
        <w:rPr/>
      </w:pPr>
      <w:r>
        <w:rPr/>
        <w:t>Побег Лопатина с жандармской гауптвахты был краток. Его нагнали и едва не зарубили. Окруженный верховыми и пешими, он был доставлен уже не на гауптвахту, а в иркутский острог. И помещен не в общей камере, а в секретной.</w:t>
      </w:r>
    </w:p>
    <w:p>
      <w:pPr>
        <w:pStyle w:val="Normal"/>
        <w:widowControl w:val="false"/>
        <w:autoSpaceDE w:val="false"/>
        <w:ind w:firstLine="510"/>
        <w:jc w:val="both"/>
        <w:rPr/>
      </w:pPr>
      <w:r>
        <w:rPr/>
        <w:t>Глубокой осенью распутица властно затормозила «поэтапное движение», острог, как запруда, переполнился кандальниками, и секретную камеру вроде бы рассекретили — Лопатин получил соузника.</w:t>
      </w:r>
    </w:p>
    <w:p>
      <w:pPr>
        <w:pStyle w:val="Normal"/>
        <w:widowControl w:val="false"/>
        <w:autoSpaceDE w:val="false"/>
        <w:ind w:firstLine="510"/>
        <w:jc w:val="both"/>
        <w:rPr/>
      </w:pPr>
      <w:r>
        <w:rPr/>
        <w:t>Этот коренастый бородач, сверстник Лопатина, был арестован еще в шестьдесят шестом, вслед за каракозовским покушением, то есть чуть раньше Лопатина: оба сидели в Петропавловке, но в куртине не встретились, а теперь вот и сошлись. Лопатина поначалу совсем не интересовало давнее, каракозовское, во многом ему известное. Оно и понятно: на поселение в тундре везли Николаева с востока, с той стороны Байкала, из Александровского завода, — и Лопатин тотчас и нетерпеливо: что и как Чернышевский?</w:t>
      </w:r>
    </w:p>
    <w:p>
      <w:pPr>
        <w:pStyle w:val="Normal"/>
        <w:widowControl w:val="false"/>
        <w:autoSpaceDE w:val="false"/>
        <w:ind w:firstLine="510"/>
        <w:jc w:val="both"/>
        <w:rPr/>
      </w:pPr>
      <w:r>
        <w:rPr/>
        <w:t>Коренастый бородач не заставил просить дважды. Подобрав кандалы, откинувшись широкой, почти квадратной спиной к стене, рассказывал:</w:t>
      </w:r>
    </w:p>
    <w:p>
      <w:pPr>
        <w:pStyle w:val="Normal"/>
        <w:widowControl w:val="false"/>
        <w:autoSpaceDE w:val="false"/>
        <w:ind w:firstLine="510"/>
        <w:jc w:val="both"/>
        <w:rPr/>
      </w:pPr>
      <w:r>
        <w:rPr/>
        <w:t xml:space="preserve">— </w:t>
      </w:r>
      <w:r>
        <w:rPr/>
        <w:t>Если бы вы знали, что за человек… Я первое время крепко затосковал. Эх, думал, все светлое, все хорошее — тю-тю, не воротишь. Не мог скрыть свою муку, ходил-ходил но двору как неприкаянный. Он однажды и спрашивает, очки на носу: «Гуляете?» Плохо, говорю, гуляется, Николай Гаврилович, гулять плохо, не гулять — еще хуже… Спрашивает: «Пословицу помните? «Терпи, казак, атаманом будешь». Протопоп Аввакум скуфьей крыс пугал в подземелье, горд был, не размазня-кисель. Мы с вами малюсенькие, нам и посидеть не грешно, посидим — и выпустят, дело верное»… По большей части бывал весел или казался веселым — ободрял других…</w:t>
      </w:r>
    </w:p>
    <w:p>
      <w:pPr>
        <w:pStyle w:val="Normal"/>
        <w:widowControl w:val="false"/>
        <w:autoSpaceDE w:val="false"/>
        <w:ind w:firstLine="510"/>
        <w:jc w:val="both"/>
        <w:rPr/>
      </w:pPr>
      <w:r>
        <w:rPr/>
        <w:t>Он весь так и светился, произнося уже не «Чернышевский» и не имя-отчество — произнося «Учитель», а Лопатин слушал так, будто он в Александровском заводе, где у Чернышевского свой закуток для ночлега и письменных занятий.</w:t>
      </w:r>
    </w:p>
    <w:p>
      <w:pPr>
        <w:pStyle w:val="Normal"/>
        <w:widowControl w:val="false"/>
        <w:autoSpaceDE w:val="false"/>
        <w:ind w:firstLine="510"/>
        <w:jc w:val="both"/>
        <w:rPr/>
      </w:pPr>
      <w:r>
        <w:rPr/>
        <w:t>Но чем дольше и больше рассказывал Николаев, тем чаще и пристальнее Лопатин возвращался к мысли, имевшей для него значение чрезвычайное, непреходящее.</w:t>
      </w:r>
    </w:p>
    <w:p>
      <w:pPr>
        <w:pStyle w:val="Normal"/>
        <w:widowControl w:val="false"/>
        <w:autoSpaceDE w:val="false"/>
        <w:ind w:firstLine="510"/>
        <w:jc w:val="both"/>
        <w:rPr/>
      </w:pPr>
      <w:r>
        <w:rPr/>
        <w:t>Мысль эта была об Учителе и учениках. Таких, как этот коренастый бородач с глазами светлыми и смелыми. Николаев искренне причислял себя к ученикам Учителя. Совершенно искренне, в том не было ни малейшего сомнения. Он читал все, или почти все, написанное Учителем. Да ведь и немецкие бурши, что некогда разбойничали в Богемских горах, разбойничали, начитавшись Шиллера. Они были эхом Шиллера — дробно-искаженным скалами обстоятельств.</w:t>
      </w:r>
    </w:p>
    <w:p>
      <w:pPr>
        <w:pStyle w:val="Normal"/>
        <w:widowControl w:val="false"/>
        <w:autoSpaceDE w:val="false"/>
        <w:ind w:firstLine="510"/>
        <w:jc w:val="both"/>
        <w:rPr/>
      </w:pPr>
      <w:r>
        <w:rPr/>
        <w:t>С неослабным вниманием Лопатин слушал Николаева, из всего сказанного получалось, будто Учитель признает годность любых средств в деятельности революционной. Да, да, именно так получалось у этого ученика, повторявшего слово Учителя: тот, кто шествует по пути истории, не должен бояться запачкаться… Лопатин слушал с неослабным вниманием, но уже не был мысленно в остроге Александровского завода, да будто и здесь не был, в остроге Иркутском, а был в глухом углу, где пахло прелью и тленом, в сумраке означалась, уронив мертвую голову, длинная тень Ивана Иванова… С минуту Лопатин стоял, уже не слушая коренастого бородача, но вот подошел к нему, положил руки на крепкие его плечи и в глаза заглянул, светлые и смелые глаза, светившиеся нежностью к Учителю.</w:t>
      </w:r>
    </w:p>
    <w:p>
      <w:pPr>
        <w:pStyle w:val="Normal"/>
        <w:widowControl w:val="false"/>
        <w:autoSpaceDE w:val="false"/>
        <w:ind w:firstLine="510"/>
        <w:jc w:val="both"/>
        <w:rPr/>
      </w:pPr>
      <w:r>
        <w:rPr/>
        <w:t>Николаев примолк на полуфразе и, еще не сознавая почему, отчего, насупился, ощущая настороженную враждебность к этим рукам на его плечах, будто к рукам исповедника и проповедника. Кто ты такой, почти злобно подумал Николаев, кто ты, собственно, такой? Ты, брат, отгреми железом хоть годик, а потом… И, не опустив глаза, произнес твердо:</w:t>
      </w:r>
    </w:p>
    <w:p>
      <w:pPr>
        <w:pStyle w:val="Normal"/>
        <w:widowControl w:val="false"/>
        <w:autoSpaceDE w:val="false"/>
        <w:ind w:firstLine="510"/>
        <w:jc w:val="both"/>
        <w:rPr/>
      </w:pPr>
      <w:r>
        <w:rPr/>
        <w:t xml:space="preserve">— </w:t>
      </w:r>
      <w:r>
        <w:rPr/>
        <w:t>Ну, спрашивайте.</w:t>
      </w:r>
    </w:p>
    <w:p>
      <w:pPr>
        <w:pStyle w:val="Normal"/>
        <w:widowControl w:val="false"/>
        <w:autoSpaceDE w:val="false"/>
        <w:ind w:firstLine="510"/>
        <w:jc w:val="both"/>
        <w:rPr/>
      </w:pPr>
      <w:r>
        <w:rPr/>
        <w:t>Лопатин отстранился, сел на табурет, сказал:</w:t>
      </w:r>
    </w:p>
    <w:p>
      <w:pPr>
        <w:pStyle w:val="Normal"/>
        <w:widowControl w:val="false"/>
        <w:autoSpaceDE w:val="false"/>
        <w:ind w:firstLine="510"/>
        <w:jc w:val="both"/>
        <w:rPr/>
      </w:pPr>
      <w:r>
        <w:rPr/>
        <w:t xml:space="preserve">— </w:t>
      </w:r>
      <w:r>
        <w:rPr/>
        <w:t>Напрямик?</w:t>
      </w:r>
    </w:p>
    <w:p>
      <w:pPr>
        <w:pStyle w:val="Normal"/>
        <w:widowControl w:val="false"/>
        <w:autoSpaceDE w:val="false"/>
        <w:ind w:firstLine="510"/>
        <w:jc w:val="both"/>
        <w:rPr/>
      </w:pPr>
      <w:r>
        <w:rPr/>
        <w:t>Николаев усмехнулся и стал закуривать.</w:t>
      </w:r>
    </w:p>
    <w:p>
      <w:pPr>
        <w:pStyle w:val="Normal"/>
        <w:widowControl w:val="false"/>
        <w:autoSpaceDE w:val="false"/>
        <w:ind w:firstLine="510"/>
        <w:jc w:val="both"/>
        <w:rPr/>
      </w:pPr>
      <w:r>
        <w:rPr/>
        <w:t>То, о чем спросил Лопатин, относилось к некоему Федосееву. Витенька был теперь где-то в Енисейской губернии, а в студенческие годы Лопатина тоже учился в университете. Судил же Федосеева, как и Николаева, Верховный уголовный суд.</w:t>
      </w:r>
    </w:p>
    <w:p>
      <w:pPr>
        <w:pStyle w:val="Normal"/>
        <w:widowControl w:val="false"/>
        <w:autoSpaceDE w:val="false"/>
        <w:ind w:firstLine="510"/>
        <w:jc w:val="both"/>
        <w:rPr/>
      </w:pPr>
      <w:r>
        <w:rPr/>
        <w:t xml:space="preserve">— </w:t>
      </w:r>
      <w:r>
        <w:rPr/>
        <w:t>Если не запамятовал, — сказал Лопатин, — в обвинительном акте по делу вашей «Организации» указывалось, что он согласился отравить отца, богатого помещика?</w:t>
      </w:r>
    </w:p>
    <w:p>
      <w:pPr>
        <w:pStyle w:val="Normal"/>
        <w:widowControl w:val="false"/>
        <w:autoSpaceDE w:val="false"/>
        <w:ind w:firstLine="510"/>
        <w:jc w:val="both"/>
        <w:rPr/>
      </w:pPr>
      <w:r>
        <w:rPr/>
        <w:t xml:space="preserve">— </w:t>
      </w:r>
      <w:r>
        <w:rPr/>
        <w:t>Не запамятовали.</w:t>
      </w:r>
    </w:p>
    <w:p>
      <w:pPr>
        <w:pStyle w:val="Normal"/>
        <w:widowControl w:val="false"/>
        <w:autoSpaceDE w:val="false"/>
        <w:ind w:firstLine="510"/>
        <w:jc w:val="both"/>
        <w:rPr/>
      </w:pPr>
      <w:r>
        <w:rPr/>
        <w:t xml:space="preserve">— </w:t>
      </w:r>
      <w:r>
        <w:rPr/>
        <w:t>Согласие всегда ответ на предложение. Стало быть, ваша «Организация», кто-то из ваших подал ему «отравительную идею»?</w:t>
      </w:r>
    </w:p>
    <w:p>
      <w:pPr>
        <w:pStyle w:val="Normal"/>
        <w:widowControl w:val="false"/>
        <w:autoSpaceDE w:val="false"/>
        <w:ind w:firstLine="510"/>
        <w:jc w:val="both"/>
        <w:rPr/>
      </w:pPr>
      <w:r>
        <w:rPr/>
        <w:t xml:space="preserve">— </w:t>
      </w:r>
      <w:r>
        <w:rPr/>
        <w:t>Федосеев разделял наши убеждения. И во имя этих убеждений готов был отравить отца, наследство же передать «Организации». Свое состояние, понимаете?</w:t>
      </w:r>
    </w:p>
    <w:p>
      <w:pPr>
        <w:pStyle w:val="Normal"/>
        <w:widowControl w:val="false"/>
        <w:autoSpaceDE w:val="false"/>
        <w:ind w:firstLine="510"/>
        <w:jc w:val="both"/>
        <w:rPr/>
      </w:pPr>
      <w:r>
        <w:rPr/>
        <w:t xml:space="preserve">— </w:t>
      </w:r>
      <w:r>
        <w:rPr/>
        <w:t>Свое?</w:t>
      </w:r>
    </w:p>
    <w:p>
      <w:pPr>
        <w:pStyle w:val="Normal"/>
        <w:widowControl w:val="false"/>
        <w:autoSpaceDE w:val="false"/>
        <w:ind w:firstLine="510"/>
        <w:jc w:val="both"/>
        <w:rPr/>
      </w:pPr>
      <w:r>
        <w:rPr/>
        <w:t xml:space="preserve">— </w:t>
      </w:r>
      <w:r>
        <w:rPr/>
        <w:t>Не ловите на слове. И не отцовское — у народа награбленное.</w:t>
      </w:r>
    </w:p>
    <w:p>
      <w:pPr>
        <w:pStyle w:val="Normal"/>
        <w:widowControl w:val="false"/>
        <w:autoSpaceDE w:val="false"/>
        <w:ind w:firstLine="510"/>
        <w:jc w:val="both"/>
        <w:rPr/>
      </w:pPr>
      <w:r>
        <w:rPr/>
        <w:t xml:space="preserve">— </w:t>
      </w:r>
      <w:r>
        <w:rPr/>
        <w:t>И вы… способствовали Федосееву?</w:t>
      </w:r>
    </w:p>
    <w:p>
      <w:pPr>
        <w:pStyle w:val="Normal"/>
        <w:widowControl w:val="false"/>
        <w:autoSpaceDE w:val="false"/>
        <w:ind w:firstLine="510"/>
        <w:jc w:val="both"/>
        <w:rPr/>
      </w:pPr>
      <w:r>
        <w:rPr/>
        <w:t xml:space="preserve">— </w:t>
      </w:r>
      <w:r>
        <w:rPr/>
        <w:t>Без колебаний, — отвечал Николаев. — Ядом, правда, не раздобылся, а всего-навсего рецептом, ну а Витенька все, что нужно, купил по отдельности в разных аптеках, махнул в Тамбов, к папеньке, да жаль, в дороге-то арестовали. Вот как было дело, — все так же спокойно заключил Николаев.</w:t>
      </w:r>
    </w:p>
    <w:p>
      <w:pPr>
        <w:pStyle w:val="Normal"/>
        <w:widowControl w:val="false"/>
        <w:autoSpaceDE w:val="false"/>
        <w:ind w:firstLine="510"/>
        <w:jc w:val="both"/>
        <w:rPr/>
      </w:pPr>
      <w:r>
        <w:rPr/>
        <w:t xml:space="preserve">— </w:t>
      </w:r>
      <w:r>
        <w:rPr/>
        <w:t>Итак, ради идеи — отравить старика отца?</w:t>
      </w:r>
    </w:p>
    <w:p>
      <w:pPr>
        <w:pStyle w:val="Normal"/>
        <w:widowControl w:val="false"/>
        <w:autoSpaceDE w:val="false"/>
        <w:ind w:firstLine="510"/>
        <w:jc w:val="both"/>
        <w:rPr/>
      </w:pPr>
      <w:r>
        <w:rPr/>
        <w:t xml:space="preserve">— </w:t>
      </w:r>
      <w:r>
        <w:rPr/>
        <w:t>А вы цареубийство признаете? — вопросом на вопрос ответил Николаев.</w:t>
      </w:r>
    </w:p>
    <w:p>
      <w:pPr>
        <w:pStyle w:val="Normal"/>
        <w:widowControl w:val="false"/>
        <w:autoSpaceDE w:val="false"/>
        <w:ind w:firstLine="510"/>
        <w:jc w:val="both"/>
        <w:rPr/>
      </w:pPr>
      <w:r>
        <w:rPr/>
        <w:t xml:space="preserve">— </w:t>
      </w:r>
      <w:r>
        <w:rPr/>
        <w:t>Нет. Это бесполезно.</w:t>
      </w:r>
    </w:p>
    <w:p>
      <w:pPr>
        <w:pStyle w:val="Normal"/>
        <w:widowControl w:val="false"/>
        <w:autoSpaceDE w:val="false"/>
        <w:ind w:firstLine="510"/>
        <w:jc w:val="both"/>
        <w:rPr/>
      </w:pPr>
      <w:r>
        <w:rPr/>
        <w:t xml:space="preserve">— </w:t>
      </w:r>
      <w:r>
        <w:rPr/>
        <w:t>Та-ак-с…</w:t>
      </w:r>
    </w:p>
    <w:p>
      <w:pPr>
        <w:pStyle w:val="Normal"/>
        <w:widowControl w:val="false"/>
        <w:autoSpaceDE w:val="false"/>
        <w:ind w:firstLine="510"/>
        <w:jc w:val="both"/>
        <w:rPr/>
      </w:pPr>
      <w:r>
        <w:rPr/>
        <w:t>Николаев был разочарован. Согласись Лопатин с цареубийством, тотчас бы и попал впросак: дескать, царя можно, а отца родного нельзя?</w:t>
      </w:r>
    </w:p>
    <w:p>
      <w:pPr>
        <w:pStyle w:val="Normal"/>
        <w:widowControl w:val="false"/>
        <w:autoSpaceDE w:val="false"/>
        <w:ind w:firstLine="510"/>
        <w:jc w:val="both"/>
        <w:rPr/>
      </w:pPr>
      <w:r>
        <w:rPr/>
        <w:t xml:space="preserve">— </w:t>
      </w:r>
      <w:r>
        <w:rPr/>
        <w:t>Та-ак-с… Ну что ж, а по мне: да — да, нет — нет. У нас одни согласились с Каракозовым, другие были против покушения. А я ни «за», ни «против», я и теперь не осуждаю Каракозова, но и не превозношу.</w:t>
      </w:r>
    </w:p>
    <w:p>
      <w:pPr>
        <w:pStyle w:val="Normal"/>
        <w:widowControl w:val="false"/>
        <w:autoSpaceDE w:val="false"/>
        <w:ind w:firstLine="510"/>
        <w:jc w:val="both"/>
        <w:rPr/>
      </w:pPr>
      <w:r>
        <w:rPr/>
        <w:t xml:space="preserve">— </w:t>
      </w:r>
      <w:r>
        <w:rPr/>
        <w:t>А Федосеева? А себя?</w:t>
      </w:r>
    </w:p>
    <w:p>
      <w:pPr>
        <w:pStyle w:val="Normal"/>
        <w:widowControl w:val="false"/>
        <w:autoSpaceDE w:val="false"/>
        <w:ind w:firstLine="510"/>
        <w:jc w:val="both"/>
        <w:rPr/>
      </w:pPr>
      <w:r>
        <w:rPr/>
        <w:t>Николаев снова будто б в сторону прянул. Повел к тому, что в Александровском заводе, в остроге, были у них журналы — «Вестник Европы», «Отечественные записки», французские и английские, получали они и «Русский вестник» — про Раскольникова, как же, читали-с. Напрасно, однако, бывший государственный преступник Достоевский полагает, что оглушил нынешних государственных преступников. Это, может, там, в гостиных, на журфиксах разводят турусы на колесах, а вопрос-то, кажись, проще пареной репы. Раскольниковы, они ж в наполеоны глядят, а Федосеевы — в каторгу; у раскольниковых — свой пупок превыше всего, а Федосеевы — свое «я» ни в грош. Разница? А господин Достоевский под одну гребенку и полагает, что испужал.</w:t>
      </w:r>
    </w:p>
    <w:p>
      <w:pPr>
        <w:pStyle w:val="Normal"/>
        <w:widowControl w:val="false"/>
        <w:autoSpaceDE w:val="false"/>
        <w:ind w:firstLine="510"/>
        <w:jc w:val="both"/>
        <w:rPr/>
      </w:pPr>
      <w:r>
        <w:rPr/>
        <w:t>Герман не попятился.</w:t>
      </w:r>
    </w:p>
    <w:p>
      <w:pPr>
        <w:pStyle w:val="Normal"/>
        <w:widowControl w:val="false"/>
        <w:autoSpaceDE w:val="false"/>
        <w:ind w:firstLine="510"/>
        <w:jc w:val="both"/>
        <w:rPr/>
      </w:pPr>
      <w:r>
        <w:rPr/>
        <w:t xml:space="preserve">— </w:t>
      </w:r>
      <w:r>
        <w:rPr/>
        <w:t>Итак, ради идеи…</w:t>
      </w:r>
    </w:p>
    <w:p>
      <w:pPr>
        <w:pStyle w:val="Normal"/>
        <w:widowControl w:val="false"/>
        <w:autoSpaceDE w:val="false"/>
        <w:ind w:firstLine="510"/>
        <w:jc w:val="both"/>
        <w:rPr/>
      </w:pPr>
      <w:r>
        <w:rPr/>
        <w:t>И словно бы вдруг, внезапно Николаев утратил усмешливое спокойствие.</w:t>
      </w:r>
    </w:p>
    <w:p>
      <w:pPr>
        <w:pStyle w:val="Normal"/>
        <w:widowControl w:val="false"/>
        <w:autoSpaceDE w:val="false"/>
        <w:ind w:firstLine="510"/>
        <w:jc w:val="both"/>
        <w:rPr/>
      </w:pPr>
      <w:r>
        <w:rPr/>
        <w:t xml:space="preserve">— </w:t>
      </w:r>
      <w:r>
        <w:rPr/>
        <w:t>Странно, — угрюмо начал он, — очень это странно. На такой в точности вопрос там, на суде-то, я прямо объявил: и федосеевское намерение, и свое пособничество, вообще-то говоря, позволительным не считал и не считаю. — Он вскинул голову. — Вы правильно поймите, сказал так не ради облегчения участи, мне было решительно все равно, как со мною поступят. Такое вот состояние: все равно… И еще вот что. Не примите за хвастовство, я ж на суде речь произнес. Жалкую речь, если взглянуть с высоты тех вопросов, которые пытался осветить. Да, жалкую, но мне важно было бросить в лицо верховному уголовному, всей власти бросить: а вот, господа,. таково наше социальное, революционное знамя. Я и про казнь Людовика Шестнадцатого: отрицаю в якобинцах кровожадность… Ладно, я сейчас к тому, чтоб вы поняли: я не ради облегчения своей участи выложил судьям — мол, вообще-то говоря, не считал позволительным травить человека мышьяком. И объяснил: но после выстрела у Летнего сада, после покушения на царя… Вы ж сами те дни пережили: паника, аресты, обыски. Тут за все хватаешься. Ну и нашло потемнение. Понимаете, по-тем-не-ние!.. Странно, однако, на суде-то я так и сказал, сказал честно: потемнение. А вам… Вам не хотел, не мог… Вот это-то и странно. А ведь я не стыжусь ни того, что подталкивал Витеньку, ни того, что рецепт добыл, нет, не стыжусь.</w:t>
      </w:r>
    </w:p>
    <w:p>
      <w:pPr>
        <w:pStyle w:val="Normal"/>
        <w:widowControl w:val="false"/>
        <w:autoSpaceDE w:val="false"/>
        <w:ind w:firstLine="510"/>
        <w:jc w:val="center"/>
        <w:rPr/>
      </w:pPr>
      <w:r>
        <w:rPr/>
        <w:drawing>
          <wp:inline distT="0" distB="0" distL="0" distR="0">
            <wp:extent cx="3722370" cy="5357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7" r="-10" b="-7"/>
                    <a:stretch>
                      <a:fillRect/>
                    </a:stretch>
                  </pic:blipFill>
                  <pic:spPr bwMode="auto">
                    <a:xfrm>
                      <a:off x="0" y="0"/>
                      <a:ext cx="3722370" cy="5357495"/>
                    </a:xfrm>
                    <a:prstGeom prst="rect">
                      <a:avLst/>
                    </a:prstGeom>
                  </pic:spPr>
                </pic:pic>
              </a:graphicData>
            </a:graphic>
          </wp:inline>
        </w:drawing>
      </w:r>
    </w:p>
    <w:p>
      <w:pPr>
        <w:pStyle w:val="Normal"/>
        <w:widowControl w:val="false"/>
        <w:autoSpaceDE w:val="false"/>
        <w:ind w:firstLine="510"/>
        <w:jc w:val="both"/>
        <w:rPr/>
      </w:pPr>
      <w:r>
        <w:rPr/>
        <w:t xml:space="preserve">— </w:t>
      </w:r>
      <w:r>
        <w:rPr/>
        <w:t>«По-тем-не-ние»? — усомнился Лопатин. — Послушайте, мне бы очень, очень хотелось, чтобы вы вникли. Пусть не тотчас, пусть не сейчас, но вникли… Опыт истории, а теперь и наш собственный указывает: когда группа заговорщиков, действуя впотьмах, вступает в борьбу с законом, властью, в этой группе протестантов, сколь бы ни были они чисты и преданы великой идее, как бы исподволь развивается наклонность к отступлению от правил морали. От ее общепризнанных правил. От таких, которые и сами-то эти люди, эти протестанты, признают, один на один с собой — признают, а скопом, в заговоре, — утрачивают. В борьбе, невзгодах, преследованиях — утрачивают. Тут еще к тому же и наша родимая неукорененность правосознания. И не надо, не спешите, вы после, не сейчас, но вникните, поразмыслите. Это ж не облака метафизики, не отвлеченность…</w:t>
      </w:r>
    </w:p>
    <w:p>
      <w:pPr>
        <w:pStyle w:val="Normal"/>
        <w:widowControl w:val="false"/>
        <w:autoSpaceDE w:val="false"/>
        <w:ind w:firstLine="510"/>
        <w:jc w:val="both"/>
        <w:rPr/>
      </w:pPr>
      <w:r>
        <w:rPr/>
        <w:t>По диагонали, по диагонали, крупными шагами Лопатин мерил секретную камеру. Лицо его стало серым, точно вся кровь схлынула, точно именно сейчас, здесь, в эту минуту, решалось, быть или не быть.</w:t>
      </w:r>
    </w:p>
    <w:p>
      <w:pPr>
        <w:pStyle w:val="Normal"/>
        <w:widowControl w:val="false"/>
        <w:autoSpaceDE w:val="false"/>
        <w:ind w:firstLine="510"/>
        <w:jc w:val="both"/>
        <w:rPr/>
      </w:pPr>
      <w:r>
        <w:rPr/>
        <w:t xml:space="preserve">— </w:t>
      </w:r>
      <w:r>
        <w:rPr/>
        <w:t>Не отвлеченность, совсем не отвлеченность… Тут бумеранг… Бумеранг, как не понять? — проговорил Лопатин с несвойственным ему надрывом.</w:t>
      </w:r>
    </w:p>
    <w:p>
      <w:pPr>
        <w:pStyle w:val="Normal"/>
        <w:widowControl w:val="false"/>
        <w:autoSpaceDE w:val="false"/>
        <w:ind w:firstLine="510"/>
        <w:jc w:val="both"/>
        <w:rPr/>
      </w:pPr>
      <w:r>
        <w:rPr/>
        <w:t>И этот бородатый светлоглазый крепыш все понял. Оставаясь неподвижным, поник, осел, съежился. Он понял: «бумеранг» — это карийская история, история Петра Успенского, о которой на этапах сообщали шепотом, с уха на ухо.</w:t>
      </w:r>
    </w:p>
    <w:p>
      <w:pPr>
        <w:pStyle w:val="Normal"/>
        <w:widowControl w:val="false"/>
        <w:autoSpaceDE w:val="false"/>
        <w:ind w:firstLine="510"/>
        <w:jc w:val="both"/>
        <w:rPr/>
      </w:pPr>
      <w:r>
        <w:rPr/>
        <w:t>Долго и тягостно молчал Николаев. Потом молвил, не поднимая глаз:</w:t>
      </w:r>
    </w:p>
    <w:p>
      <w:pPr>
        <w:pStyle w:val="Normal"/>
        <w:widowControl w:val="false"/>
        <w:autoSpaceDE w:val="false"/>
        <w:ind w:firstLine="510"/>
        <w:jc w:val="both"/>
        <w:rPr/>
      </w:pPr>
      <w:r>
        <w:rPr/>
        <w:t xml:space="preserve">— </w:t>
      </w:r>
      <w:r>
        <w:rPr/>
        <w:t>Да-а, идеал-то у нас выше высокого, а нравственность, случается, не по мерке идеала.</w:t>
      </w:r>
    </w:p>
    <w:p>
      <w:pPr>
        <w:pStyle w:val="Normal"/>
        <w:widowControl w:val="false"/>
        <w:autoSpaceDE w:val="false"/>
        <w:ind w:firstLine="510"/>
        <w:jc w:val="both"/>
        <w:rPr/>
      </w:pPr>
      <w:r>
        <w:rPr/>
        <w:t>Сказано было искренне, даже болезненно-искренне, однако Лопатин не успел обрадоваться: Николаев смотрел не то чтобы вызывающе, но и не без некоторой насмешливости.</w:t>
      </w:r>
    </w:p>
    <w:p>
      <w:pPr>
        <w:pStyle w:val="Normal"/>
        <w:widowControl w:val="false"/>
        <w:autoSpaceDE w:val="false"/>
        <w:ind w:firstLine="510"/>
        <w:jc w:val="both"/>
        <w:rPr/>
      </w:pPr>
      <w:r>
        <w:rPr/>
        <w:t xml:space="preserve">— </w:t>
      </w:r>
      <w:r>
        <w:rPr/>
        <w:t>Эх, Герман Александрович, вы, конечно, горой за убитого Ивана Иванова, а, сдается, слона-то и не приметили?</w:t>
      </w:r>
    </w:p>
    <w:p>
      <w:pPr>
        <w:pStyle w:val="Normal"/>
        <w:widowControl w:val="false"/>
        <w:autoSpaceDE w:val="false"/>
        <w:ind w:firstLine="510"/>
        <w:jc w:val="both"/>
        <w:rPr/>
      </w:pPr>
      <w:r>
        <w:rPr/>
        <w:t xml:space="preserve">— </w:t>
      </w:r>
      <w:r>
        <w:rPr/>
        <w:t>Не понимаю, — нахмурился Лопатин.</w:t>
      </w:r>
    </w:p>
    <w:p>
      <w:pPr>
        <w:pStyle w:val="Normal"/>
        <w:widowControl w:val="false"/>
        <w:autoSpaceDE w:val="false"/>
        <w:ind w:firstLine="510"/>
        <w:jc w:val="both"/>
        <w:rPr/>
      </w:pPr>
      <w:r>
        <w:rPr/>
        <w:t xml:space="preserve">— </w:t>
      </w:r>
      <w:r>
        <w:rPr/>
        <w:t>Не приметили, чего Иванов-то на уме держал… Ни на понюшку не верю, что предал, а вот другое: хотел устроить свое общество на тех же правилах. — Николаев повторил раздельно: — На тех же самых основаниях, что и Нечаев. То есть? А то и есть, Герман Александрович, — на безусловном подчинении ему, Ивану Иванову!</w:t>
      </w:r>
    </w:p>
    <w:p>
      <w:pPr>
        <w:pStyle w:val="Normal"/>
        <w:widowControl w:val="false"/>
        <w:autoSpaceDE w:val="false"/>
        <w:ind w:firstLine="510"/>
        <w:jc w:val="both"/>
        <w:rPr/>
      </w:pPr>
      <w:r>
        <w:rPr/>
        <w:t>Крутым поворотом на месте Лопатин перервал диагональ, по которой все ходил да ходил крупным шагом, перервал, остановился и кулаком об кулак сильно пристукнул:</w:t>
      </w:r>
    </w:p>
    <w:p>
      <w:pPr>
        <w:pStyle w:val="Normal"/>
        <w:widowControl w:val="false"/>
        <w:autoSpaceDE w:val="false"/>
        <w:ind w:firstLine="510"/>
        <w:jc w:val="both"/>
        <w:rPr/>
      </w:pPr>
      <w:r>
        <w:rPr/>
        <w:t xml:space="preserve">— </w:t>
      </w:r>
      <w:r>
        <w:rPr/>
        <w:t>По шляпке гвоздя ударили!</w:t>
      </w:r>
    </w:p>
    <w:p>
      <w:pPr>
        <w:pStyle w:val="Normal"/>
        <w:widowControl w:val="false"/>
        <w:autoSpaceDE w:val="false"/>
        <w:ind w:firstLine="510"/>
        <w:jc w:val="both"/>
        <w:rPr/>
      </w:pPr>
      <w:r>
        <w:rPr/>
        <w:t xml:space="preserve">— </w:t>
      </w:r>
      <w:r>
        <w:rPr/>
        <w:t>Теперь мой черед: не понимаю, — сказал Николаев, чувствуя прилив давешней колючей враждебности к Лопатину.</w:t>
      </w:r>
    </w:p>
    <w:p>
      <w:pPr>
        <w:pStyle w:val="Normal"/>
        <w:widowControl w:val="false"/>
        <w:autoSpaceDE w:val="false"/>
        <w:ind w:firstLine="510"/>
        <w:jc w:val="both"/>
        <w:rPr/>
      </w:pPr>
      <w:r>
        <w:rPr/>
        <w:t>Враждебность эта не ускользнула от Лопатина. Понадобилась минута, другая, чтоб погасить встречное раздражение.</w:t>
      </w:r>
    </w:p>
    <w:p>
      <w:pPr>
        <w:pStyle w:val="Normal"/>
        <w:widowControl w:val="false"/>
        <w:autoSpaceDE w:val="false"/>
        <w:ind w:firstLine="510"/>
        <w:jc w:val="both"/>
        <w:rPr/>
      </w:pPr>
      <w:r>
        <w:rPr/>
        <w:t xml:space="preserve">— </w:t>
      </w:r>
      <w:r>
        <w:rPr/>
        <w:t>Давайте-ка, Петр Федорович, спокойствия ради закурим. Совместный извод табака настраивает на диалог более или менее мирный.</w:t>
      </w:r>
    </w:p>
    <w:p>
      <w:pPr>
        <w:pStyle w:val="Normal"/>
        <w:widowControl w:val="false"/>
        <w:autoSpaceDE w:val="false"/>
        <w:ind w:firstLine="510"/>
        <w:jc w:val="both"/>
        <w:rPr/>
      </w:pPr>
      <w:r>
        <w:rPr/>
        <w:t>Они закурили.</w:t>
      </w:r>
    </w:p>
    <w:p>
      <w:pPr>
        <w:pStyle w:val="Normal"/>
        <w:widowControl w:val="false"/>
        <w:autoSpaceDE w:val="false"/>
        <w:ind w:firstLine="510"/>
        <w:jc w:val="both"/>
        <w:rPr/>
      </w:pPr>
      <w:r>
        <w:rPr/>
        <w:t>Вышел, однако, не диалог, а монолог. И притом обстоятельный. Друзья в Питере некогда пошучивали: «Герман — распространился». Тут было не до шуточек.</w:t>
      </w:r>
    </w:p>
    <w:p>
      <w:pPr>
        <w:pStyle w:val="Normal"/>
        <w:widowControl w:val="false"/>
        <w:autoSpaceDE w:val="false"/>
        <w:ind w:firstLine="510"/>
        <w:jc w:val="both"/>
        <w:rPr/>
      </w:pPr>
      <w:r>
        <w:rPr/>
        <w:t>Начал Лопатин с того, что, сожалея об участи Ивана Иванова, ничуть не удивился бы, если б этот честный малый обернулся вторым Нечаевым, ибо тайные общества — плохая школа воспитания. Почему? Такова уж коренная природа тайных обществ. Не убеждают сочленов, а залучают, приманивают, опутывают, мистифицируют. Нечаевскими правилами как раз и предписывалось не убеждать, а уловлять. Помните? Ну, вот, вот… Теперь так, что она такое — «народная расправа»? С нечаевской стороны — наглый обман, возведенный в принцип. А с другой стороны — доверчивость, самообольщение. Вы не определяли средний-то возраст «расправщиков»? Нет? Так вот, двадцать два, двадцать два с половинкой. Стало быть, личный состав совсем, совсем свежий Это не к тому, чтобы слюнцой брызнуть: ах, молодо-зелено. Это к тому, чтоб спросить: отчего, пусть и очень молодые люди, но отнюдь не олухи, отчего столь охотно позволяют залучать себя, опутывать? Почему чуть ли не в один прыжок из мирного своего альтруизма вспрыгивают на склизкую наклонную доску заговоров да с разбегу и в омут? А вот почему: тайное общество сулит скоропалительное исцеление! Исцеление народа от всех вековечных бед. Именно скоропалительное, именно от всех. Конечно, есть чем увлечься. Беззаветно, безоглядно, горячо увлечься. Тут уж годить стыдно, позорно. А теперь заметьте, Петр Федорыч: у Нечаева, кроме «круши и бей», никакой положительной цели выставлено не было, так — туман, а за туманом нечто лучезарное. А никто из его клевретов в затылке не поскреб, не задался вопросом положительной цели. Нет, без луча теории метнулись в практику. Да и тут тоже никаких вопросов. Тайное общество на то и тайное, чтоб каждый сверчок на свой шесток. Ты желаешь каких-либо объяснений, а тебе в лоб: «</w:t>
      </w:r>
      <w:r>
        <w:rPr>
          <w:i/>
        </w:rPr>
        <w:t>там</w:t>
      </w:r>
      <w:r>
        <w:rPr/>
        <w:t>» решают, и баста. Ты желаешь все-таки знать, какими средствами, какими возможностями располагает общество? А тебе — фантасмагории: вся Русь-матушка за нас, в Москве это даже и не центр, а полномочные эмиссары. И для вящего оглушения — Международный революционный комитет!! Вот так-то. А правила, нечаевские правила наставляли: доверяй… У Герцена, Огарева и Бакунина был как-то, лет уж десять тому, разговор с одним россиянином. Его спрашивают: «Много ль вас в «Земле и воле»?» Отвечает: «В Питере сотни три, в провинциях тыщи три». Герцен — Огареву: «Ты веришь?» Огареву неприятен скептицизм Герцена, но молчит. Герцен — Бакунину: «Ты веришь?» Бакунин хохочет: «Ну, положим, столько нет, зато потом будет!» Вот так-то! Понимаете? А теперь уж и мне разрешите-ка по шляпке гвоздя…</w:t>
      </w:r>
    </w:p>
    <w:p>
      <w:pPr>
        <w:pStyle w:val="Normal"/>
        <w:widowControl w:val="false"/>
        <w:autoSpaceDE w:val="false"/>
        <w:ind w:firstLine="510"/>
        <w:jc w:val="both"/>
        <w:rPr/>
      </w:pPr>
      <w:r>
        <w:rPr/>
        <w:t xml:space="preserve">— </w:t>
      </w:r>
      <w:r>
        <w:rPr/>
        <w:t>Ударяйте, — мрачно кивнул Николаев.</w:t>
      </w:r>
    </w:p>
    <w:p>
      <w:pPr>
        <w:pStyle w:val="Normal"/>
        <w:widowControl w:val="false"/>
        <w:autoSpaceDE w:val="false"/>
        <w:ind w:firstLine="510"/>
        <w:jc w:val="both"/>
        <w:rPr/>
      </w:pPr>
      <w:r>
        <w:rPr/>
        <w:t xml:space="preserve">— </w:t>
      </w:r>
      <w:r>
        <w:rPr/>
        <w:t>Тайные общества столь же древни, как и государства. Иногда им удавалось устранить то иль иное лицо. И что же? Цезаря тотчас сменил Антоний. Успех минутный, фиктивный. А опасность наисерьезная: растление душ. От слабости — ложь; от недостатка средств — неразборчивость в средствах. Против фанатизма — фанатизм; против нетерпимости — нетерпимость. Нет, Петр Федорыч, как ни приманчив путь, а в тупик приводит.</w:t>
      </w:r>
    </w:p>
    <w:p>
      <w:pPr>
        <w:pStyle w:val="Normal"/>
        <w:widowControl w:val="false"/>
        <w:autoSpaceDE w:val="false"/>
        <w:ind w:firstLine="510"/>
        <w:jc w:val="both"/>
        <w:rPr/>
      </w:pPr>
      <w:r>
        <w:rPr/>
        <w:t>Опять он долго молчал, каторжанин Николаев. Долго и мрачно молчал, поникнув и зябко поводя широкими, крепкими плечами. Потом сказал жестко:</w:t>
      </w:r>
    </w:p>
    <w:p>
      <w:pPr>
        <w:pStyle w:val="Normal"/>
        <w:widowControl w:val="false"/>
        <w:autoSpaceDE w:val="false"/>
        <w:ind w:firstLine="510"/>
        <w:jc w:val="both"/>
        <w:rPr/>
      </w:pPr>
      <w:r>
        <w:rPr/>
        <w:t xml:space="preserve">— </w:t>
      </w:r>
      <w:r>
        <w:rPr/>
        <w:t>А знаете, вы хуже Нечаева. Тот убил Ивана Иванова, вы — убиваете надежду. Как жить, ежели ты не в лондо́нах, а… — Николаев повел взглядом на зарешеченное тусклое оконце и махнул рукой.</w:t>
      </w:r>
    </w:p>
    <w:p>
      <w:pPr>
        <w:pStyle w:val="Normal"/>
        <w:widowControl w:val="false"/>
        <w:autoSpaceDE w:val="false"/>
        <w:ind w:firstLine="510"/>
        <w:jc w:val="both"/>
        <w:rPr/>
      </w:pPr>
      <w:r>
        <w:rPr/>
        <w:t>Лопатин не вспыхнул, не оскорбился, нет, пожалел, остро, больно, братски пожалел человека, который не сегодня завтра сгинет в бесконечной тоске Якутского тракта.</w:t>
      </w:r>
    </w:p>
    <w:p>
      <w:pPr>
        <w:pStyle w:val="Normal"/>
        <w:widowControl w:val="false"/>
        <w:autoSpaceDE w:val="false"/>
        <w:ind w:firstLine="510"/>
        <w:jc w:val="both"/>
        <w:rPr/>
      </w:pPr>
      <w:r>
        <w:rPr/>
        <w:t xml:space="preserve">— </w:t>
      </w:r>
      <w:r>
        <w:rPr/>
        <w:t>Послушайте, — сказал он ласково, — за кордоном я успел прочесть письма Герцена «К старому товарищу». Сборник издали дети покойного Александра Ивановича.</w:t>
      </w:r>
    </w:p>
    <w:p>
      <w:pPr>
        <w:pStyle w:val="Normal"/>
        <w:widowControl w:val="false"/>
        <w:autoSpaceDE w:val="false"/>
        <w:ind w:firstLine="510"/>
        <w:jc w:val="both"/>
        <w:rPr/>
      </w:pPr>
      <w:r>
        <w:rPr/>
        <w:t xml:space="preserve">— </w:t>
      </w:r>
      <w:r>
        <w:rPr/>
        <w:t>«Старому товарищу», — угрюмо буркнул Николаев. — Старые песни.</w:t>
      </w:r>
    </w:p>
    <w:p>
      <w:pPr>
        <w:pStyle w:val="Normal"/>
        <w:widowControl w:val="false"/>
        <w:autoSpaceDE w:val="false"/>
        <w:ind w:firstLine="510"/>
        <w:jc w:val="both"/>
        <w:rPr/>
      </w:pPr>
      <w:r>
        <w:rPr/>
        <w:t xml:space="preserve">— </w:t>
      </w:r>
      <w:r>
        <w:rPr/>
        <w:t>А вот и не так, — живо возразил Лопатин. — Какие же старые, ежели Герцен высоко оценил Международную организацию работников? Первый, говорит, всход будущего. Надо, говорит, полки собирать. Понимаете: со-би-рать! А фанатики знай одно: вынь да положь. Оно так, прав Гегель: ничто великое не совершишь без страсти. Отлично! Да ведь страсть-то может и к счастью подвигнуть, и к несчастью. Нет, брат, ты страсть свою окунай, окунай в холодный разум. Отрицать вообще государство, любое государство — мысль ребяческая.</w:t>
      </w:r>
    </w:p>
    <w:p>
      <w:pPr>
        <w:pStyle w:val="Normal"/>
        <w:widowControl w:val="false"/>
        <w:autoSpaceDE w:val="false"/>
        <w:ind w:firstLine="510"/>
        <w:jc w:val="both"/>
        <w:rPr/>
      </w:pPr>
      <w:r>
        <w:rPr/>
        <w:t xml:space="preserve">— </w:t>
      </w:r>
      <w:r>
        <w:rPr/>
        <w:t>Скучища, Герман Александрович. Гимназия. Никакого идеала.</w:t>
      </w:r>
    </w:p>
    <w:p>
      <w:pPr>
        <w:pStyle w:val="Normal"/>
        <w:widowControl w:val="false"/>
        <w:autoSpaceDE w:val="false"/>
        <w:ind w:firstLine="510"/>
        <w:jc w:val="both"/>
        <w:rPr/>
      </w:pPr>
      <w:r>
        <w:rPr/>
        <w:t xml:space="preserve">— </w:t>
      </w:r>
      <w:r>
        <w:rPr/>
        <w:t>Вот это и есть старая песня, — рассмеялся Лопатин. — Идеал, Петр Федорович, был и останется воздушным замком, коли мы от «гимназии» наутек.</w:t>
      </w:r>
    </w:p>
    <w:p>
      <w:pPr>
        <w:pStyle w:val="Normal"/>
        <w:widowControl w:val="false"/>
        <w:autoSpaceDE w:val="false"/>
        <w:ind w:firstLine="510"/>
        <w:jc w:val="both"/>
        <w:rPr/>
      </w:pPr>
      <w:r>
        <w:rPr/>
        <w:t xml:space="preserve">— </w:t>
      </w:r>
      <w:r>
        <w:rPr/>
        <w:t>Сухомятка: век живи — век учись.</w:t>
      </w:r>
    </w:p>
    <w:p>
      <w:pPr>
        <w:pStyle w:val="Normal"/>
        <w:widowControl w:val="false"/>
        <w:autoSpaceDE w:val="false"/>
        <w:ind w:firstLine="510"/>
        <w:jc w:val="both"/>
        <w:rPr/>
      </w:pPr>
      <w:r>
        <w:rPr/>
        <w:t xml:space="preserve">— </w:t>
      </w:r>
      <w:r>
        <w:rPr/>
        <w:t>Угадали! — твердо и весело ответил Лопатин. — Учись. Именно так — учись, изучай. Но не зубри, истины не вызубришь, они в ходе познания добываются. А последней точки быть не может. И распрекрасно! А то что за жизнь? Сиднем сиди, изумляйся абсолюту. Нет, в тыщу раз прекраснее — выработка научных результатов. А если ты человек партии, ты эти результаты и применяй на практике.</w:t>
      </w:r>
    </w:p>
    <w:p>
      <w:pPr>
        <w:pStyle w:val="Normal"/>
        <w:widowControl w:val="false"/>
        <w:autoSpaceDE w:val="false"/>
        <w:ind w:firstLine="510"/>
        <w:jc w:val="both"/>
        <w:rPr/>
      </w:pPr>
      <w:r>
        <w:rPr/>
        <w:t xml:space="preserve">— </w:t>
      </w:r>
      <w:r>
        <w:rPr/>
        <w:t>А все ж и выходит… — Николаев руками развел. — Выходит, идеал-то без нужды. Ползай червь, взлетать не смей.</w:t>
      </w:r>
    </w:p>
    <w:p>
      <w:pPr>
        <w:pStyle w:val="Normal"/>
        <w:widowControl w:val="false"/>
        <w:autoSpaceDE w:val="false"/>
        <w:ind w:firstLine="510"/>
        <w:jc w:val="both"/>
        <w:rPr/>
      </w:pPr>
      <w:r>
        <w:rPr/>
        <w:t xml:space="preserve">— </w:t>
      </w:r>
      <w:r>
        <w:rPr/>
        <w:t>«Не смей»? — светло улыбнулся Лопатин. — Вы ж знаете, Чернышевский роман в равелине писал. Так вот, уж на что Салтыков Михаил Евграфович на похвалы скуп и в облаках не витает, а он восхищался: экий человек Чернышевский, сидит в сыром равелине, ему бы, кажется, только о том и мечтать, чтобы в сухой перевели, нет, об алюминиевых дворцах для всего народа мечтает.</w:t>
      </w:r>
    </w:p>
    <w:p>
      <w:pPr>
        <w:pStyle w:val="Normal"/>
        <w:widowControl w:val="false"/>
        <w:autoSpaceDE w:val="false"/>
        <w:ind w:firstLine="510"/>
        <w:jc w:val="both"/>
        <w:rPr/>
      </w:pPr>
      <w:r>
        <w:rPr/>
        <w:t xml:space="preserve">— </w:t>
      </w:r>
      <w:r>
        <w:rPr/>
        <w:t>Ах, хорошо-то как сказано, — воспрянул Николаев. И вдруг понурился: — Учитель — вот кому бы на волю… — Он помолчал. — Жизнь бы отдал. Честно говорю, хоть сегодня, хоть сейчас.</w:t>
      </w:r>
    </w:p>
    <w:p>
      <w:pPr>
        <w:pStyle w:val="Normal"/>
        <w:widowControl w:val="false"/>
        <w:autoSpaceDE w:val="false"/>
        <w:ind w:firstLine="510"/>
        <w:jc w:val="both"/>
        <w:rPr/>
      </w:pPr>
      <w:r>
        <w:rPr/>
        <w:t xml:space="preserve">— </w:t>
      </w:r>
      <w:r>
        <w:rPr/>
        <w:t>И я о том же, и я так же, — порывисто ответил Лопатин. — Только бы на поселение вышел, а тогда… — Николаев, потупившись, горестно покачал головой. — Как! — испуганно, почти отчаянно воскликнул Лопатин. — Срок истек! Обязаны, по закону обязаны… — И, быстро склонившись, заглянув в глаза Николаеву, прошептал: — Вам что-нибудь известно?</w:t>
      </w:r>
    </w:p>
    <w:p>
      <w:pPr>
        <w:pStyle w:val="Normal"/>
        <w:widowControl w:val="false"/>
        <w:autoSpaceDE w:val="false"/>
        <w:ind w:firstLine="510"/>
        <w:jc w:val="both"/>
        <w:rPr/>
      </w:pPr>
      <w:r>
        <w:rPr/>
        <w:t xml:space="preserve">— </w:t>
      </w:r>
      <w:r>
        <w:rPr/>
        <w:t>Никогда не обратится с просьбой о помиловании, — тоже шепотом молвил Николаев. — А без отречения они его не выпустят даже и на поселение…</w:t>
      </w:r>
    </w:p>
    <w:p>
      <w:pPr>
        <w:pStyle w:val="Normal"/>
        <w:widowControl w:val="false"/>
        <w:autoSpaceDE w:val="false"/>
        <w:ind w:firstLine="510"/>
        <w:jc w:val="both"/>
        <w:rPr/>
      </w:pPr>
      <w:r>
        <w:rPr/>
        <w:t xml:space="preserve">— </w:t>
      </w:r>
      <w:r>
        <w:rPr/>
        <w:t>Но срок, законный срок, — повторял Лопатин. — Не могут же они…</w:t>
      </w:r>
    </w:p>
    <w:p>
      <w:pPr>
        <w:pStyle w:val="Normal"/>
        <w:widowControl w:val="false"/>
        <w:autoSpaceDE w:val="false"/>
        <w:spacing w:before="0" w:after="240"/>
        <w:ind w:firstLine="510"/>
        <w:jc w:val="both"/>
        <w:rPr/>
      </w:pPr>
      <w:r>
        <w:rPr/>
        <w:t xml:space="preserve">— </w:t>
      </w:r>
      <w:r>
        <w:rPr>
          <w:i/>
        </w:rPr>
        <w:t>Они</w:t>
      </w:r>
      <w:r>
        <w:rPr/>
        <w:t xml:space="preserve"> всё могут…</w:t>
      </w:r>
    </w:p>
    <w:p>
      <w:pPr>
        <w:pStyle w:val="Normal"/>
        <w:widowControl w:val="false"/>
        <w:autoSpaceDE w:val="false"/>
        <w:ind w:firstLine="510"/>
        <w:jc w:val="both"/>
        <w:rPr/>
      </w:pPr>
      <w:r>
        <w:rPr>
          <w:i/>
        </w:rPr>
        <w:t>Они</w:t>
      </w:r>
      <w:r>
        <w:rPr/>
        <w:t xml:space="preserve"> — это был и генерал-губернатор Синельников.</w:t>
      </w:r>
    </w:p>
    <w:p>
      <w:pPr>
        <w:pStyle w:val="Normal"/>
        <w:widowControl w:val="false"/>
        <w:autoSpaceDE w:val="false"/>
        <w:ind w:firstLine="510"/>
        <w:jc w:val="both"/>
        <w:rPr/>
      </w:pPr>
      <w:r>
        <w:rPr/>
        <w:t>Скоро полгода, как его высокопревосходительство замкнул извилистую кривую своего долгого ревизионного обозрения Восточной Сибири и теперь, получая казенные бумаги, мысленно видел пеструю и вместе однообразную явь.</w:t>
      </w:r>
    </w:p>
    <w:p>
      <w:pPr>
        <w:pStyle w:val="Normal"/>
        <w:widowControl w:val="false"/>
        <w:autoSpaceDE w:val="false"/>
        <w:ind w:firstLine="510"/>
        <w:jc w:val="both"/>
        <w:rPr/>
      </w:pPr>
      <w:r>
        <w:rPr/>
        <w:t>Огромность пространства всколыхнула в душе Синельникова имперскую гордость. Горы, леса, Амур, грозовые ливни, ночной огонек почтовой лодки, похожей на кибитку, станицы поселенцев, Золотой Рог с палубы шхуны «Восток» — все это представлялось Синельникову ландшафтами из Купера. Он любовался тем, что называл картинами природы, и это любованье сливалось с патриотической гордостью. Однако Синельников не путал величину с величием. Огромный край все еще ждал колонизации — земельной, коммерческой, промышленной, — столь же огромной, как и сам этот край.</w:t>
      </w:r>
    </w:p>
    <w:p>
      <w:pPr>
        <w:pStyle w:val="Normal"/>
        <w:widowControl w:val="false"/>
        <w:autoSpaceDE w:val="false"/>
        <w:ind w:firstLine="510"/>
        <w:jc w:val="both"/>
        <w:rPr/>
      </w:pPr>
      <w:r>
        <w:rPr/>
        <w:t>Затворившись в своем спартанском кабинете, генерал оглаживал пальцами заветный свинцовый карандаш. И записал то, что никому не предназначалось, а было как бы горестным, трудным вздохом: «Велики богатства дальней Сибири, но где талантливые деятели, где те верные, разумные царские слуги, которые воскресят спящие сокровища природы?»</w:t>
      </w:r>
    </w:p>
    <w:p>
      <w:pPr>
        <w:pStyle w:val="Normal"/>
        <w:widowControl w:val="false"/>
        <w:autoSpaceDE w:val="false"/>
        <w:ind w:firstLine="510"/>
        <w:jc w:val="both"/>
        <w:rPr/>
      </w:pPr>
      <w:r>
        <w:rPr/>
        <w:t>Ах, и посмеялись бы над его высокопревосходительством в секретной камере Иркутского острога: талантливые деятели и царские слуги — вещи несовместные! Но в том смысле, в каком произнесено было «они все могут», в таком именно смысле «они» действительно и хотели и умели многое.</w:t>
      </w:r>
    </w:p>
    <w:p>
      <w:pPr>
        <w:pStyle w:val="Normal"/>
        <w:widowControl w:val="false"/>
        <w:autoSpaceDE w:val="false"/>
        <w:ind w:firstLine="510"/>
        <w:jc w:val="both"/>
        <w:rPr/>
      </w:pPr>
      <w:r>
        <w:rPr/>
        <w:t>Генерал-губернатор, поборник законности, не выказывал ни малейшего неудовольствия по поводу незаконного содержания под стражей Германа Лопатина. Озабоченный внедрением законности, Синельников признавал и такую сферу, где ее воздух разряжен донельзя, ибо там вступают в силу соображения, юстицией не предусмотренные.</w:t>
      </w:r>
    </w:p>
    <w:p>
      <w:pPr>
        <w:pStyle w:val="Normal"/>
        <w:widowControl w:val="false"/>
        <w:autoSpaceDE w:val="false"/>
        <w:ind w:firstLine="510"/>
        <w:jc w:val="both"/>
        <w:rPr/>
      </w:pPr>
      <w:r>
        <w:rPr/>
        <w:t>Еще в Петербурге, на Фонтанке, в шуваловском кабинете с пылающим камином, коврами и фарфором, Синельников выслушал проект «перемещения» Чернышевского, окончившего срок каторги. Проект рассмотрел комитет министров, засим последовало высочайшее согласие. На Синельникова возлагалось исполнение. Но встрял этот Лопатин, ему, Синельникову, совершенно неизвестный. Хотя и не попович, хоть и не семинарский пучок, но от поповичей зачумившийся. Встрял — и пришлось медлить. И на Фонтанке, и здешние жандармские штаб-офицеры, и он, Синельников, опасались заговора с целью похищения наиглавнейшего государственного преступника. И надо было обнаружить этих иных. Увы, не обнаруживали. А зима на дворе уже вовсю трещала, Ангара, смирясь, не клубила за окнами сизо-белые клубы пара. И благоразумный, вдумчивый жандармский полковник Дувинг молвил тихо, как на похоронах: «Пора, ваше высокопревосходительство».</w:t>
      </w:r>
    </w:p>
    <w:p>
      <w:pPr>
        <w:pStyle w:val="Normal"/>
        <w:widowControl w:val="false"/>
        <w:autoSpaceDE w:val="false"/>
        <w:ind w:firstLine="510"/>
        <w:jc w:val="both"/>
        <w:rPr/>
      </w:pPr>
      <w:r>
        <w:rPr/>
        <w:t>По всему пути следования Чернышевского из Александровского завода в Якутию, всем, кому ведать надлежит, были разосланы его приметы: рост два аршина пять с половиной вершков; волосы на голове, бровях светло-русые, усы и борода рыжие; глаза серые; нос и рот умеренные; зубов многих нет; подбородок круглый; лоб малый; одежды: овчинный полушубок, чарки с теплыми онучами, шапка и рукавицы. К словесному портрету прилагался фотографический, снятый в Александровском заводе фотографом Гофманом и отпечатанный в его собственном иркутском заведении.</w:t>
      </w:r>
    </w:p>
    <w:p>
      <w:pPr>
        <w:pStyle w:val="Normal"/>
        <w:widowControl w:val="false"/>
        <w:autoSpaceDE w:val="false"/>
        <w:ind w:firstLine="510"/>
        <w:jc w:val="both"/>
        <w:rPr/>
      </w:pPr>
      <w:r>
        <w:rPr/>
        <w:t>Генерал Синельников, полновластный распорядитель от Ангары и до Тихого океана, от Амура и до океана Ледовитого, составил инструкцию транспортировки Чернышевского. Знаток подобных транспортировок полковник Дувинг не нашел в ней ни сучка ни задоринки.</w:t>
      </w:r>
    </w:p>
    <w:p>
      <w:pPr>
        <w:pStyle w:val="Normal"/>
        <w:widowControl w:val="false"/>
        <w:autoSpaceDE w:val="false"/>
        <w:ind w:firstLine="510"/>
        <w:jc w:val="both"/>
        <w:rPr/>
      </w:pPr>
      <w:r>
        <w:rPr/>
        <w:t>Адъютант Иркутского жандармского управления штабс-капитан Зейферт получил предписание, получил и прогонные — 35 рублей 29 копеек. Прогонные платили поверстно: верста — копейка. Стало быть, дорога предстояла в три с половиной тыщи верст.</w:t>
      </w:r>
    </w:p>
    <w:p>
      <w:pPr>
        <w:pStyle w:val="Normal"/>
        <w:widowControl w:val="false"/>
        <w:autoSpaceDE w:val="false"/>
        <w:ind w:firstLine="510"/>
        <w:jc w:val="both"/>
        <w:rPr/>
      </w:pPr>
      <w:r>
        <w:rPr/>
        <w:t>На одних прогонных, известно, не поскачешь, энергия нужна, чтоб ямщики не клевали носом. Зейферт был гонцом энергическим. Ямщики от него стоном стонали. Гонял гонец и в Петербург, а бывало, и в Шанхай, и в Японию. Посылали его с важными бумагами, то секретно-жандармскими, то секретно-дипломатическими. Нынешнее поручение было из наиважнейших. Зейферт. однако, огорчился. Во-первых, охота ль накануне рождества отправляться в дорогу? Во-вторых, приказ настиг в те дни, когда у бедняги обострилась давняя, плохо залеченная тайная болезнь. В-третьих, после долгого перерыва он получил письмо из Константинополя, от брата, посольского чиновника, и, как всегда, испытал острую зависть: Володька нежится в этом турецком раю, у него там пикники на островах Мраморного моря, дамы-бриллианты, а ты тянешь лямку в каторжной глуши. В Иркутске еще куда б ни шло, а то вон куды-ы-ы-ы: лети-ка, брат, сломя голову в Александровский завод, оттуда обратно в Иркутск, добрые люди рождество будут праздновать, а тебе, дураку, еще семьсот с лишним верст на север, на север, на север.</w:t>
      </w:r>
    </w:p>
    <w:p>
      <w:pPr>
        <w:pStyle w:val="Normal"/>
        <w:widowControl w:val="false"/>
        <w:autoSpaceDE w:val="false"/>
        <w:spacing w:before="0" w:after="240"/>
        <w:ind w:firstLine="510"/>
        <w:jc w:val="both"/>
        <w:rPr/>
      </w:pPr>
      <w:r>
        <w:rPr/>
        <w:t>С отъездом Зейферта — две тройки и два жандармских унтера — Синельников телеграфировал в Петербург: «Чернышевского перевожу в Вилюйск».</w:t>
      </w:r>
    </w:p>
    <w:p>
      <w:pPr>
        <w:pStyle w:val="Normal"/>
        <w:widowControl w:val="false"/>
        <w:autoSpaceDE w:val="false"/>
        <w:ind w:firstLine="510"/>
        <w:jc w:val="both"/>
        <w:rPr/>
      </w:pPr>
      <w:r>
        <w:rPr/>
        <w:t>Чернышевский не знал, куда «переводят».</w:t>
      </w:r>
    </w:p>
    <w:p>
      <w:pPr>
        <w:pStyle w:val="Normal"/>
        <w:widowControl w:val="false"/>
        <w:autoSpaceDE w:val="false"/>
        <w:ind w:firstLine="510"/>
        <w:jc w:val="both"/>
        <w:rPr/>
      </w:pPr>
      <w:r>
        <w:rPr/>
        <w:t>Чернышевский знал — увозят. И не на поселение. Иначе объявили бы — едете туда-то.</w:t>
      </w:r>
    </w:p>
    <w:p>
      <w:pPr>
        <w:pStyle w:val="Normal"/>
        <w:widowControl w:val="false"/>
        <w:autoSpaceDE w:val="false"/>
        <w:ind w:firstLine="510"/>
        <w:jc w:val="both"/>
        <w:rPr/>
      </w:pPr>
      <w:r>
        <w:rPr/>
        <w:t>В жарко натопленной канцелярии трещали дрова.</w:t>
      </w:r>
    </w:p>
    <w:p>
      <w:pPr>
        <w:pStyle w:val="Normal"/>
        <w:widowControl w:val="false"/>
        <w:autoSpaceDE w:val="false"/>
        <w:ind w:firstLine="510"/>
        <w:jc w:val="both"/>
        <w:rPr/>
      </w:pPr>
      <w:r>
        <w:rPr/>
        <w:t>Чернышевский посмотрел в глаза Зейферту, и штабс-капитан, чувствуя себя вестником рока, поджал сухие, обметанные морозом губы.</w:t>
      </w:r>
    </w:p>
    <w:p>
      <w:pPr>
        <w:pStyle w:val="Normal"/>
        <w:widowControl w:val="false"/>
        <w:autoSpaceDE w:val="false"/>
        <w:ind w:firstLine="510"/>
        <w:jc w:val="both"/>
        <w:rPr/>
      </w:pPr>
      <w:r>
        <w:rPr/>
        <w:t>Еще звезды не поблекли — исчезли тройки. В одной — Чернышевский в тисках жандармских унтеров; в другой, позади, не отставая, — штабс-капитан Зейферт.</w:t>
      </w:r>
    </w:p>
    <w:p>
      <w:pPr>
        <w:pStyle w:val="Normal"/>
        <w:widowControl w:val="false"/>
        <w:autoSpaceDE w:val="false"/>
        <w:ind w:firstLine="510"/>
        <w:jc w:val="both"/>
        <w:rPr/>
      </w:pPr>
      <w:r>
        <w:rPr/>
        <w:t>В первые дни владело Чернышевским позабытое чувство физического перемещения в пространстве. Все поворачивалось, поднималось и опускалось в этом дорожном движении, в этом ровном беге тройки, шорохе полозьев, наклонах чащи, в порывах ветра и разрывах туч, в запахе конского мыла и станционных дымов, в наплыве незнакомых лиц, дальнего охотничьего выстрела, снежной пыли, и это физическое чувство перемещения давало иллюзию начала.</w:t>
      </w:r>
    </w:p>
    <w:p>
      <w:pPr>
        <w:pStyle w:val="Normal"/>
        <w:widowControl w:val="false"/>
        <w:autoSpaceDE w:val="false"/>
        <w:ind w:firstLine="510"/>
        <w:jc w:val="both"/>
        <w:rPr/>
      </w:pPr>
      <w:r>
        <w:rPr/>
        <w:t>Полтора года отжил он, ожидая перемен. Полтора года с того августовского дня, когда истек каторжный срок. Не свободы ждал — поселения. Об Иркутске мечтал, об окрестностях Иркутска — жена приедет, дети приедут… Было ему за сорок. В сорок уже не скажешь, что все впереди. Но еще и не скажешь, что все позади. Он жил ожиданьем, ожиданье пахло вострецовским сеном, скошенным в долине Газимура, первозданная тишина опрокидывалась, как купол, над Александровским заводом, в тишине тонко звенело ожиданье.</w:t>
      </w:r>
    </w:p>
    <w:p>
      <w:pPr>
        <w:pStyle w:val="Normal"/>
        <w:widowControl w:val="false"/>
        <w:autoSpaceDE w:val="false"/>
        <w:ind w:firstLine="510"/>
        <w:jc w:val="both"/>
        <w:rPr/>
      </w:pPr>
      <w:r>
        <w:rPr/>
        <w:t xml:space="preserve">Он гнал от себя то, что знал, хорошо знал: </w:t>
      </w:r>
      <w:r>
        <w:rPr>
          <w:i/>
        </w:rPr>
        <w:t>они</w:t>
      </w:r>
      <w:r>
        <w:rPr/>
        <w:t xml:space="preserve"> могут всё. </w:t>
      </w:r>
      <w:r>
        <w:rPr>
          <w:rStyle w:val="Style12"/>
          <w:i w:val="false"/>
          <w:color w:val="000000"/>
        </w:rPr>
        <w:t xml:space="preserve">Его </w:t>
      </w:r>
      <w:r>
        <w:rPr/>
        <w:t xml:space="preserve">осудили незаконно. А теперь медлили с поселением, законом установленным. Несколько лет назад, набрасывая сцены очередной повести, он изобразил, как некий правитель губернской канцелярии тщился убедить некоего губернатора поступить согласно Своду законов. «Закон мне мешает?» — спросил губернатор. «Мешает, ваше превосходительство». Губернатор взял увесистый фолиант, небрежно бросил в ящик письменного стола и запер на ключ. «Ну-с, где он, ваш закон? — спросил губернатор. — Укажите!» Чиновник молчал. Губернатор махнул рукой: «Ступайте, пишите, как я велю»… Чернышевский хорошо знал: </w:t>
      </w:r>
      <w:r>
        <w:rPr>
          <w:i/>
        </w:rPr>
        <w:t>они</w:t>
      </w:r>
      <w:r>
        <w:rPr/>
        <w:t xml:space="preserve"> всё могут. Но этого знания не хотела душа. Он жил ожиданьем и не жаловался в Петербург, боясь напоминать о себе, словно бы стараясь перехитрить тамошних, петербургских, пусть забудут о нем, и все сладится в коловращении казенного делопроизводства.</w:t>
      </w:r>
    </w:p>
    <w:p>
      <w:pPr>
        <w:pStyle w:val="Normal"/>
        <w:widowControl w:val="false"/>
        <w:autoSpaceDE w:val="false"/>
        <w:ind w:firstLine="510"/>
        <w:jc w:val="both"/>
        <w:rPr/>
      </w:pPr>
      <w:r>
        <w:rPr/>
        <w:t xml:space="preserve">И только на исходе года, в декабре, однажды под утро, забывшись сном, он вдруг, внезапно, без всякой внешней причины вскочил, повторяя растерянно: «Что это со мной? Что это со мной?» А это и было беспощадно-ясным, бесповоротно-разящим осознанием: </w:t>
      </w:r>
      <w:r>
        <w:rPr>
          <w:i/>
        </w:rPr>
        <w:t>они</w:t>
      </w:r>
      <w:r>
        <w:rPr/>
        <w:t xml:space="preserve"> могут всё.</w:t>
      </w:r>
    </w:p>
    <w:p>
      <w:pPr>
        <w:pStyle w:val="Normal"/>
        <w:widowControl w:val="false"/>
        <w:autoSpaceDE w:val="false"/>
        <w:ind w:firstLine="510"/>
        <w:jc w:val="both"/>
        <w:rPr/>
      </w:pPr>
      <w:r>
        <w:rPr/>
        <w:t>Надо было одолеть самого себя. Он взял правилом ежедневно готовиться к неизбежному. Память черпала из родника вековой мудрости. Туча вражьих стрел застит солнце? — прекрасно, будем сражаться в тени. Но из родника струилось и другое: дух веет, где хочет. А его дух веял рядом с той, кого называл он своей милой радостью. Он казнился: ты осудил ее на пожизненное несчастье. И на глазах закипали слезы.</w:t>
      </w:r>
    </w:p>
    <w:p>
      <w:pPr>
        <w:pStyle w:val="Normal"/>
        <w:widowControl w:val="false"/>
        <w:autoSpaceDE w:val="false"/>
        <w:ind w:firstLine="510"/>
        <w:jc w:val="both"/>
        <w:rPr/>
      </w:pPr>
      <w:r>
        <w:rPr/>
        <w:t>А потом, в жарко натопленной канцелярии, где хлыщеватый штабс-капитан непреклонно поджимал губы, Чернышевского сильно и остро ударило в сердце какое-то дикое изумление, как человека, сраженного пулей: «Я убит?!» Но он не забился, как подстреленный. Нет, явственно ощутил требовательный и гневный взгляд своей жены, своей милой радости. Мгновенно и властно овладело им то, что всегда считал он легковесным, несерьезным, даже смешным, — самолюбие. И он сохранил внешнее спокойствие…</w:t>
      </w:r>
    </w:p>
    <w:p>
      <w:pPr>
        <w:pStyle w:val="Normal"/>
        <w:widowControl w:val="false"/>
        <w:autoSpaceDE w:val="false"/>
        <w:ind w:firstLine="510"/>
        <w:jc w:val="both"/>
        <w:rPr/>
      </w:pPr>
      <w:r>
        <w:rPr/>
        <w:t>Унтеры сопели рядом, позади, не отставая, мчал штабс-капитан, но теперь были версты, мглистое небо, звон колокольчиков, а потому было и то, что всегда бывает в душе заключенного, когда вдруг обрывается выстуженная, как зола, неподвижность заключения: иллюзия перемены. И слабел, отпуская, гнет вселенской заброшенности.</w:t>
      </w:r>
    </w:p>
    <w:p>
      <w:pPr>
        <w:pStyle w:val="Normal"/>
        <w:widowControl w:val="false"/>
        <w:autoSpaceDE w:val="false"/>
        <w:ind w:firstLine="510"/>
        <w:jc w:val="both"/>
        <w:rPr/>
      </w:pPr>
      <w:r>
        <w:rPr/>
        <w:t>Однако едва показался Иркутск — освещенные окна, прохожие, сани, — его больно обняло ощущение жизни счастливых, вольных людей, у которых было то, чего у него давным-давно не было: семейный ужин, свечечки на рождественских елках; сладко слипаются детские глазенки, детей отправляют спать, они капризничают, старая нянька ворчит, а кто-то уютно усаживается под лампой с книгой и разрезальным ножом.</w:t>
      </w:r>
    </w:p>
    <w:p>
      <w:pPr>
        <w:pStyle w:val="Normal"/>
        <w:widowControl w:val="false"/>
        <w:autoSpaceDE w:val="false"/>
        <w:ind w:firstLine="510"/>
        <w:jc w:val="both"/>
        <w:rPr/>
      </w:pPr>
      <w:r>
        <w:rPr/>
        <w:t>Ему и здесь не объявили, куда везут.</w:t>
      </w:r>
    </w:p>
    <w:p>
      <w:pPr>
        <w:pStyle w:val="Normal"/>
        <w:widowControl w:val="false"/>
        <w:autoSpaceDE w:val="false"/>
        <w:ind w:firstLine="510"/>
        <w:jc w:val="both"/>
        <w:rPr/>
      </w:pPr>
      <w:r>
        <w:rPr/>
        <w:t>Сказали только: «На север». Он понял: везут в Якутию. И, поняв, ни гнева не испытал, ни раздражения. Устал он, бесконечно устал. Негромко, без жеста, не глядя на офицера, спросил бумагу для телеграммы родственникам в Петербург. Написал несколько слов, отдал, и штабс-капитан Зейферт с тайным удовольствием поймал на лицах полковника Дувинга и подполковника Купенкова то сознание своей обидной, унизительной «неодушевленности», какое было и у него, Зейферта, во все дни этой проклятой транспортировки.</w:t>
      </w:r>
    </w:p>
    <w:p>
      <w:pPr>
        <w:pStyle w:val="Normal"/>
        <w:widowControl w:val="false"/>
        <w:autoSpaceDE w:val="false"/>
        <w:ind w:firstLine="510"/>
        <w:jc w:val="both"/>
        <w:rPr/>
      </w:pPr>
      <w:r>
        <w:rPr>
          <w:rStyle w:val="Style12"/>
          <w:color w:val="000000"/>
        </w:rPr>
        <w:t>Еду на север жить. Поездка очень удобно устроена. Я совершенно здоров. Чернышевский.</w:t>
      </w:r>
    </w:p>
    <w:p>
      <w:pPr>
        <w:pStyle w:val="Normal"/>
        <w:widowControl w:val="false"/>
        <w:autoSpaceDE w:val="false"/>
        <w:ind w:firstLine="510"/>
        <w:jc w:val="both"/>
        <w:rPr/>
      </w:pPr>
      <w:r>
        <w:rPr/>
        <w:t>Случилось и мне ехать на север. Сперва самолетом, потом вертолетом — и вот он, Вилюйск, бревенчатый городок на вечной мерзлоте. Был конец мая, паводок еще держался, пустынные вилюйские воды сплывали широко. По другую сторону реки, в тайге, очень далеко, куковала кукушка, а чудилось, будто в двух шагах. Ноги вязли в песке мельчайшем, как пудра, с пестрыми камешками.</w:t>
      </w:r>
    </w:p>
    <w:p>
      <w:pPr>
        <w:pStyle w:val="Normal"/>
        <w:widowControl w:val="false"/>
        <w:autoSpaceDE w:val="false"/>
        <w:ind w:firstLine="510"/>
        <w:jc w:val="both"/>
        <w:rPr/>
      </w:pPr>
      <w:r>
        <w:rPr/>
        <w:t>Я оглядывался, отыскивая острог, где Чернышевский прожил двенадцать лет. Мне сказали, что Вилюй подмыл и размыл берег, острог давно рухнул, и вот полицейское управление, там, повыше, сохранилось, интересно поглядеть, не пожалеете.</w:t>
      </w:r>
    </w:p>
    <w:p>
      <w:pPr>
        <w:pStyle w:val="Normal"/>
        <w:widowControl w:val="false"/>
        <w:autoSpaceDE w:val="false"/>
        <w:ind w:firstLine="510"/>
        <w:jc w:val="both"/>
        <w:rPr/>
      </w:pPr>
      <w:r>
        <w:rPr/>
        <w:t>Француз-журналист (имени не разобрал) отметил в книге посетителей: «Как хорошо, когда полицейские участки превращают в музей!» Браво, незнакомец.</w:t>
      </w:r>
    </w:p>
    <w:p>
      <w:pPr>
        <w:pStyle w:val="Normal"/>
        <w:widowControl w:val="false"/>
        <w:autoSpaceDE w:val="false"/>
        <w:ind w:firstLine="510"/>
        <w:jc w:val="both"/>
        <w:rPr/>
      </w:pPr>
      <w:r>
        <w:rPr/>
        <w:t>К Вилюю я вернулся под вечер. Все еще куковала кукушка. Огромное небо изукрасилось малиновыми и свинцовыми разводами. Они отражались на широком разливе, медленно колыхаясь.</w:t>
      </w:r>
    </w:p>
    <w:p>
      <w:pPr>
        <w:pStyle w:val="Normal"/>
        <w:widowControl w:val="false"/>
        <w:autoSpaceDE w:val="false"/>
        <w:ind w:firstLine="510"/>
        <w:jc w:val="both"/>
        <w:rPr/>
      </w:pPr>
      <w:r>
        <w:rPr/>
        <w:t>Когда-то, в вятских лесах, я видел холодное небо с такими же малиновыми и свинцовыми полосами, видел такой же белесый вечер и вот давняя тоска ощутилась телесно-отчетливо. Но здесь, у Вилюя, была она не только моей. Есть пронзительные минуты: твое «я» переливается в другое, давно закончившее земные дни, и меня пробрала тоска одинокого стареющего человека, которого вилюйские школьники рисуют нынче очень похожим на якута.</w:t>
      </w:r>
    </w:p>
    <w:p>
      <w:pPr>
        <w:pStyle w:val="Normal"/>
        <w:widowControl w:val="false"/>
        <w:autoSpaceDE w:val="false"/>
        <w:spacing w:before="0" w:after="240"/>
        <w:ind w:firstLine="510"/>
        <w:jc w:val="both"/>
        <w:rPr/>
      </w:pPr>
      <w:r>
        <w:rPr/>
        <w:t>Совсем маленький первоклассник нарисовал дедушку Чернышевского в гурьбе якутят, затеявших игру в снежки. Может, мальчонка слыхал краем уха, что Николая Гавриловича привезли зимой?</w:t>
      </w:r>
    </w:p>
    <w:p>
      <w:pPr>
        <w:pStyle w:val="Normal"/>
        <w:widowControl w:val="false"/>
        <w:autoSpaceDE w:val="false"/>
        <w:ind w:firstLine="510"/>
        <w:jc w:val="both"/>
        <w:rPr/>
      </w:pPr>
      <w:r>
        <w:rPr/>
        <w:t>Привезли Зейферт и двое иркутских унтер-офицеров; те, что знали в лицо Лопатина: они сторожили его на гауптвахте. Отныне им было велено сторожить Чернышевского в остроге. Приметы Лопатина штабс-капитан велел записать исправнику, обратив особенное внимание на очки и скорую походку.</w:t>
      </w:r>
    </w:p>
    <w:p>
      <w:pPr>
        <w:pStyle w:val="Normal"/>
        <w:widowControl w:val="false"/>
        <w:autoSpaceDE w:val="false"/>
        <w:ind w:firstLine="510"/>
        <w:jc w:val="both"/>
        <w:rPr/>
      </w:pPr>
      <w:r>
        <w:rPr/>
        <w:t>Зима матерела в январских стужах. Ни голосов, ни собачьего лая, только легонький звон льдистых блесток, на глаз почти неразличимых.</w:t>
      </w:r>
    </w:p>
    <w:p>
      <w:pPr>
        <w:pStyle w:val="Normal"/>
        <w:widowControl w:val="false"/>
        <w:autoSpaceDE w:val="false"/>
        <w:ind w:firstLine="510"/>
        <w:jc w:val="both"/>
        <w:rPr/>
      </w:pPr>
      <w:r>
        <w:rPr/>
        <w:t>А в Иркутске был святочный снегопад, медленный, нежный, театральный. И легкая мела поземка, заметая, зализывая стремительный росчерк жандармских саней.</w:t>
      </w:r>
    </w:p>
    <w:p>
      <w:pPr>
        <w:pStyle w:val="Normal"/>
        <w:widowControl w:val="false"/>
        <w:autoSpaceDE w:val="false"/>
        <w:spacing w:before="0" w:after="240"/>
        <w:ind w:firstLine="510"/>
        <w:jc w:val="both"/>
        <w:rPr/>
      </w:pPr>
      <w:r>
        <w:rPr/>
        <w:t>Унося Чернышевского, пробежали кони рядом с губернским острогом, где сидел Лопатин, пробежали Знаменским предместьем, близ монастыря, где сугробами означались могилы декабристов, — пробежали, истаяли в снежном дыму столбового Якутского тракта.</w:t>
      </w:r>
    </w:p>
    <w:p>
      <w:pPr>
        <w:pStyle w:val="Normal"/>
        <w:widowControl w:val="false"/>
        <w:autoSpaceDE w:val="false"/>
        <w:ind w:firstLine="510"/>
        <w:jc w:val="both"/>
        <w:rPr/>
      </w:pPr>
      <w:r>
        <w:rPr/>
        <w:t>Из секретной камеры, из острожных ворот вышел Лопатин.</w:t>
      </w:r>
    </w:p>
    <w:p>
      <w:pPr>
        <w:pStyle w:val="Normal"/>
        <w:widowControl w:val="false"/>
        <w:autoSpaceDE w:val="false"/>
        <w:ind w:firstLine="510"/>
        <w:jc w:val="both"/>
        <w:rPr/>
      </w:pPr>
      <w:r>
        <w:rPr/>
        <w:t>Его отдали под гласный надзор, воспретили оставлять Иркутск, он узнал об участи Чернышевского, понял, что все потеряно, но… О радость, будто после изнурительной болезни, и эта ликующая сила дневного света и воздуха, исчезновение незримой тяжести на плечах и приливы узнавания обыденной домашности. Ей-богу, не стыдишься сантиментов, когда тебе тычут в лицо бороду, пахнущую табаком. Улыбаясь, принимаешь заботливость людей, едва знакомых. Чертовски хорошо жить!</w:t>
      </w:r>
    </w:p>
    <w:p>
      <w:pPr>
        <w:pStyle w:val="Normal"/>
        <w:widowControl w:val="false"/>
        <w:autoSpaceDE w:val="false"/>
        <w:ind w:firstLine="510"/>
        <w:jc w:val="both"/>
        <w:rPr/>
      </w:pPr>
      <w:r>
        <w:rPr/>
        <w:t>Щапов с Ольгой Ивановной понимали Германа: после тюрьмы мир прекрасен. Увы, недолго, но прекрасен. А потом этот мир оборачивается тюрьмой.</w:t>
      </w:r>
    </w:p>
    <w:p>
      <w:pPr>
        <w:pStyle w:val="Normal"/>
        <w:widowControl w:val="false"/>
        <w:autoSpaceDE w:val="false"/>
        <w:ind w:firstLine="510"/>
        <w:jc w:val="both"/>
        <w:rPr/>
      </w:pPr>
      <w:r>
        <w:rPr/>
        <w:t>У Щаповых ничего не переменилось. «Пи-и-исатель», — на высокой ноте презрительно выпевала попадья-матерщинница: ей казалось, что «пи-и-сатель» наихудшее из непечатного. Попадья имела свои резоны: постоялец вечно тянул с уплатой за постой. Последняя книга «Социально-педагогические условия умственного развития русского народа» обрела читательский успех, но материальные условия автора не улучшились: слишком много образовалось долгов, чтобы образовались накопления. Ольга Ивановна по-прежнему хозяйственно изворачивалась и учительствовала в женской гимназии. Со своими печалями ходили к ней бабы-соседки. Умилялись: «Ах, какая правильница, дай ей бог…»</w:t>
      </w:r>
    </w:p>
    <w:p>
      <w:pPr>
        <w:pStyle w:val="Normal"/>
        <w:widowControl w:val="false"/>
        <w:autoSpaceDE w:val="false"/>
        <w:spacing w:before="0" w:after="240"/>
        <w:ind w:firstLine="510"/>
        <w:jc w:val="both"/>
        <w:rPr/>
      </w:pPr>
      <w:r>
        <w:rPr/>
        <w:t>Щаповы приняли Германа как родного. Неподалеку от своего жилья, на Троицкой, наняли ему комнату в квартире доброго приятеля, взявшегося опекать вчерашнего острожного сидельца. Приискали и службу. На деньги «для Чернышевского» Лопатин табу наложил, служить надо было ради хлеба насущного. И это они, Щаповы, познакомили Германа с Чайковскими — Татьяной Флорентьевной и ее дочерью, шестнадцатилетней Ниночкой. Войдешь в дом, что близ Общественного сада, а в доме цветы, цветы, в корзинках цветы, и в бадьях, и в горшочках. Встретишься взглядом с Ниночкой — и душа словно в бурной мазурке… Это ведь о них, о Татьяне Флорентьевне и Ниночке, говорил Лопатину в Петербурге Петр Кропоткин, это ведь они, братья Кропоткины, были в родстве с Чайковскими… Но только теперь, в Иркутске, Германа осенило: поляки-мастеровые, поселившиеся в мазанке отставного ставропольского солдата Кузьмы Косого, славили, как славщики на рождество, семейство Чайковских. Вот уж истинно: гора с горой…</w:t>
      </w:r>
    </w:p>
    <w:p>
      <w:pPr>
        <w:pStyle w:val="Normal"/>
        <w:widowControl w:val="false"/>
        <w:autoSpaceDE w:val="false"/>
        <w:ind w:firstLine="510"/>
        <w:jc w:val="both"/>
        <w:rPr/>
      </w:pPr>
      <w:r>
        <w:rPr/>
        <w:t>Перелистывая тетради с пометкой: «Чайковские», вот о чем вспомнил, о чем подумал.</w:t>
      </w:r>
    </w:p>
    <w:p>
      <w:pPr>
        <w:pStyle w:val="Normal"/>
        <w:widowControl w:val="false"/>
        <w:autoSpaceDE w:val="false"/>
        <w:ind w:firstLine="510"/>
        <w:jc w:val="both"/>
        <w:rPr/>
      </w:pPr>
      <w:r>
        <w:rPr/>
        <w:t>Было время, занимался я биографией народовольца, погибшего в Алексеевской равелине. Отыскал письмо его двоюродной сестры. Оно поразило меня датой и адресом отправителя: 1934 год, Москва, Мясницкая.</w:t>
      </w:r>
    </w:p>
    <w:p>
      <w:pPr>
        <w:pStyle w:val="Normal"/>
        <w:widowControl w:val="false"/>
        <w:autoSpaceDE w:val="false"/>
        <w:ind w:firstLine="510"/>
        <w:jc w:val="both"/>
        <w:rPr/>
      </w:pPr>
      <w:r>
        <w:rPr/>
        <w:t xml:space="preserve">В тридцатых годах, школьником, проходя тесной, людной, трамвайной Мясницкой, я глазел на витрину с огромным, тускло блестевшим шариковым подшипником. Тогда на каждом шагу алел лозунг: «Техника решает все!» Много позже я догадался, что нет ничего, что решало бы </w:t>
      </w:r>
      <w:r>
        <w:rPr>
          <w:i/>
        </w:rPr>
        <w:t>все</w:t>
      </w:r>
      <w:r>
        <w:rPr/>
        <w:t>, но тогда, глазея на подшипник-гигант, я верил, что техника всевластна. Красовался же подшипник-гигант в витрине дома, где квартировала кузина погибшего народовольца. И вот десятилетия спустя, обнаружив ее письмо, я был поражен, как мы, в сущности, близки во времени, если кузину моего героя я мог видеть своими глазами.</w:t>
      </w:r>
    </w:p>
    <w:p>
      <w:pPr>
        <w:pStyle w:val="Normal"/>
        <w:widowControl w:val="false"/>
        <w:autoSpaceDE w:val="false"/>
        <w:spacing w:before="0" w:after="240"/>
        <w:ind w:firstLine="510"/>
        <w:jc w:val="both"/>
        <w:rPr/>
      </w:pPr>
      <w:r>
        <w:rPr/>
        <w:t>А теперь эта временная близость опять ощутилась — мог бы повстречаться и с Ниной Чайковской. Разумеется, я не назвал бы ее Ниной, как не назвал бы Татой старшую дочь Герцена, которую тоже мог бы видеть, находись она в тридцатых годах в Москве, а не в Париже. Правда, Чайковскую я не назвал бы Ниной не только из почтительности, но и потому, что она была наречена при рождении Антониной, а Нина — это домашнее, усеченное. Не знаю, счастлива была она или несчастлива, но вековала долго; накануне Отечественной я мог бы навестить ее в подмосковной Купавне.</w:t>
      </w:r>
    </w:p>
    <w:p>
      <w:pPr>
        <w:pStyle w:val="Normal"/>
        <w:widowControl w:val="false"/>
        <w:autoSpaceDE w:val="false"/>
        <w:ind w:firstLine="510"/>
        <w:jc w:val="both"/>
        <w:rPr/>
      </w:pPr>
      <w:r>
        <w:rPr/>
        <w:t xml:space="preserve">Беринда-Чайковский, отец Нины, ссыльный поляк, служил горным исправником. Он был женат на Татьяне Булатовой. Жили они с детьми на жалованье в четыреста годовых, при сибирской дороговизне — в обрез. С другими исправниками не сравнишь, те загребали и до сорока тысяч. Как так? А очень просто: исправники «регулировали отношения между рабочими и рядчиками». И не на одном прииске, а на целой, как говорили, </w:t>
      </w:r>
      <w:r>
        <w:rPr>
          <w:i/>
        </w:rPr>
        <w:t>системе</w:t>
      </w:r>
      <w:r>
        <w:rPr/>
        <w:t>. Выходит, представитель короны на землях, равных герцогству, княжеству. И плевал он на свой двенадцатый класс по табели о рангах — за версту ломал перед ним шапку рядчик-золотопромышленник. Потому и ломал, что регулировщик не совал нос в регулирование, а совал в карман «оброк». И еще статья дохода, тоже не тощая: зеленый змий, контрабандный. У исправника с его казачьей командой на то и глаза разуты, чтоб своего не упускать. Известно, у каждого ладонь чешется. Только вот какая? Правая — к корысти, левая — к ущербу.</w:t>
      </w:r>
    </w:p>
    <w:p>
      <w:pPr>
        <w:pStyle w:val="Normal"/>
        <w:widowControl w:val="false"/>
        <w:autoSpaceDE w:val="false"/>
        <w:ind w:firstLine="510"/>
        <w:jc w:val="both"/>
        <w:rPr/>
      </w:pPr>
      <w:r>
        <w:rPr/>
        <w:t>Не зудела правая у Чайковского. Морока была с ним управляющим, артельным старостам, контрабандистам. Но и ему — беда со своей совестливостью. Одна слава — честный.</w:t>
      </w:r>
    </w:p>
    <w:p>
      <w:pPr>
        <w:pStyle w:val="Normal"/>
        <w:widowControl w:val="false"/>
        <w:autoSpaceDE w:val="false"/>
        <w:ind w:firstLine="510"/>
        <w:jc w:val="both"/>
        <w:rPr/>
      </w:pPr>
      <w:r>
        <w:rPr/>
        <w:t>Если уж чем и вознаградила судьбина, так это Татьяной Флорентьевной. Из тех была она сибирячек, что умели не коня на скаку остановить, а не остановить дело — постоялый ли двор достанься, мастерская, усадьба, промысловая ли артель. И не раба супругу, и не медаль на шее — равноправная. Отвага была в этой женщине, отвага бабок и прабабок, тех, кого родины настигали на обочине иль опушке, кто обухом перешибал хребет матерому волку и не падал лицом в подол, а неутомимо вычерпывал воду из лайбы посреди погодливого Байкала. Но, может, ключевое в том было, что никогда Татьяне Флорентьевне на ум не вскакивало попрекнуть своего Севашу; был Севастьян для Татьяны в точном значении его имени — высокочтимым.</w:t>
      </w:r>
    </w:p>
    <w:p>
      <w:pPr>
        <w:pStyle w:val="Normal"/>
        <w:widowControl w:val="false"/>
        <w:autoSpaceDE w:val="false"/>
        <w:ind w:firstLine="510"/>
        <w:jc w:val="both"/>
        <w:rPr/>
      </w:pPr>
      <w:r>
        <w:rPr/>
        <w:t>Она выучилась польскому по «Дзядам» Мицкевича. Ах, эта кибитка, летящая в чужой и глухой стороне… Любила ворожить по гадательной польской книге, простодушно радуясь, когда детям ее возвещалось светлое будущее. Нисколечко она не противилась мужниным стараниям внушить им сердечное чувство к далекой отчизне, крестила ж детей в православии, чему муж не противился.</w:t>
      </w:r>
    </w:p>
    <w:p>
      <w:pPr>
        <w:pStyle w:val="Normal"/>
        <w:widowControl w:val="false"/>
        <w:autoSpaceDE w:val="false"/>
        <w:ind w:firstLine="510"/>
        <w:jc w:val="both"/>
        <w:rPr/>
      </w:pPr>
      <w:r>
        <w:rPr/>
        <w:t>Переселившись в Иркутск, Чайковские заняли рубленый, в два этажа дом. Татьяна Флорентьевна вступила в соперничество с городскими дамами, мастерицами цветоводства, и вскоре всех затмила своими олеандрами, розами, гелиотропами.</w:t>
      </w:r>
    </w:p>
    <w:p>
      <w:pPr>
        <w:pStyle w:val="Normal"/>
        <w:widowControl w:val="false"/>
        <w:autoSpaceDE w:val="false"/>
        <w:ind w:firstLine="510"/>
        <w:jc w:val="both"/>
        <w:rPr/>
      </w:pPr>
      <w:r>
        <w:rPr/>
        <w:t>Тогдашний генерал-губернатор Муравьев благоволил неподкупному Чайковскому, а жену его находил здравомыслящей и добросердечной. Чайковские обрели в Иркутске вес. И тем воспользовались. Севастьян Осипович держался чуть в тени, зато Татьяна Флорентьевна ходатайствовала за мужниных компатриотов, ссыльнопоселенцев. В канцеляриях знали о благоволении к Чайковским высшего начальства и зачастую не отказывали.</w:t>
      </w:r>
    </w:p>
    <w:p>
      <w:pPr>
        <w:pStyle w:val="Normal"/>
        <w:widowControl w:val="false"/>
        <w:autoSpaceDE w:val="false"/>
        <w:spacing w:before="0" w:after="240"/>
        <w:ind w:firstLine="510"/>
        <w:jc w:val="both"/>
        <w:rPr/>
      </w:pPr>
      <w:r>
        <w:rPr/>
        <w:t>После смерти мужа Татьяна Флорентьевна, как градом прибитая, все ж не замкнулась в своем горе, а продолжала, и, может быть, еще усерднее, доброхотствовать ссыльным.</w:t>
      </w:r>
    </w:p>
    <w:p>
      <w:pPr>
        <w:pStyle w:val="Normal"/>
        <w:widowControl w:val="false"/>
        <w:autoSpaceDE w:val="false"/>
        <w:ind w:firstLine="510"/>
        <w:jc w:val="both"/>
        <w:rPr/>
      </w:pPr>
      <w:r>
        <w:rPr/>
        <w:t>Герман служил в Контрольной палате младшим ревизором и получал сороковку, что по иркутским ценам было не жирно. Но служил Лопатин охотно.</w:t>
      </w:r>
    </w:p>
    <w:p>
      <w:pPr>
        <w:pStyle w:val="Normal"/>
        <w:widowControl w:val="false"/>
        <w:autoSpaceDE w:val="false"/>
        <w:ind w:firstLine="510"/>
        <w:jc w:val="both"/>
        <w:rPr/>
      </w:pPr>
      <w:r>
        <w:rPr/>
        <w:t>В его интересе к службе коренился тот же интерес к материальному устроению, какой был при зачине «Рублевого общества». И та же пытливость, с какой он постигал политическую экономию. Многим сотоварищам, думал Герман, решительно недостает знания, «как государство богатеет», у них, так сказать, общенегодующее, поверхностное представление о чиновничьей корпорации. А он, Лопатин, изнутри разглядит механизм, действующий зубчик в зубчик. К тому же, ей-ей, любопытно вблизи наблюдать тех, кто приставлен к этому механизму.</w:t>
      </w:r>
    </w:p>
    <w:p>
      <w:pPr>
        <w:pStyle w:val="Normal"/>
        <w:widowControl w:val="false"/>
        <w:autoSpaceDE w:val="false"/>
        <w:ind w:firstLine="510"/>
        <w:jc w:val="both"/>
        <w:rPr/>
      </w:pPr>
      <w:r>
        <w:rPr/>
        <w:t>Контрольная палата находилась в ведении государственного контролера, имеющего быть в Санкт-Петербурге. Неподчиненность местной власти сулила, казалось Герману, известную независимость, и это тоже привлекало.</w:t>
      </w:r>
    </w:p>
    <w:p>
      <w:pPr>
        <w:pStyle w:val="Normal"/>
        <w:widowControl w:val="false"/>
        <w:autoSpaceDE w:val="false"/>
        <w:ind w:firstLine="510"/>
        <w:jc w:val="both"/>
        <w:rPr/>
      </w:pPr>
      <w:r>
        <w:rPr/>
        <w:t>Управлял палатой коллежский асессор Бутыркин. Господин был редкостно волосат, представителен и обладал столь зычным баритоном, что хоть сейчас величай капитаном, а не статским чином.</w:t>
      </w:r>
    </w:p>
    <w:p>
      <w:pPr>
        <w:pStyle w:val="Normal"/>
        <w:widowControl w:val="false"/>
        <w:autoSpaceDE w:val="false"/>
        <w:ind w:firstLine="510"/>
        <w:jc w:val="both"/>
        <w:rPr/>
      </w:pPr>
      <w:r>
        <w:rPr/>
        <w:t>Поднадзорного Лопатина принял Бутыркин не отечески, но и не враждебно — кого удивишь иль напугаешь в Иркутске вчерашним острожником? Рекомендовал ему Лопатина старший ревизор Кронид Васильевич, тоже, если вникнуть, не без сучка и задоринки, потому хотя бы, что водил большую дружбу со Щаповым.</w:t>
      </w:r>
    </w:p>
    <w:p>
      <w:pPr>
        <w:pStyle w:val="Normal"/>
        <w:widowControl w:val="false"/>
        <w:autoSpaceDE w:val="false"/>
        <w:ind w:firstLine="510"/>
        <w:jc w:val="both"/>
        <w:rPr/>
      </w:pPr>
      <w:r>
        <w:rPr/>
        <w:t>Ну, и пусть себе пестует этого Лопатина. И коллежский асессор ограничился тем, что зычным своим баритоном преподал новому подчиненному две заповеди, на которых зиждилась деятельность палаты. Первая, мирская, гласила: «Бухгалтерия — совесть кассы». Вторая была заимствована из Екклезиаста: «Если что выдаешь, выдавай счетом и весом и делай всякую выдачу и прием по записи».</w:t>
      </w:r>
    </w:p>
    <w:p>
      <w:pPr>
        <w:pStyle w:val="Normal"/>
        <w:widowControl w:val="false"/>
        <w:autoSpaceDE w:val="false"/>
        <w:ind w:firstLine="510"/>
        <w:jc w:val="both"/>
        <w:rPr/>
      </w:pPr>
      <w:r>
        <w:rPr/>
        <w:t>Кронид Васильевич усадил Германа в канцелярской комнате, неотличимой от тысяч повсеместных: сборная мебель, лампы под зеленым козырьком, те, что назывались сенатскими, и устойчивый запах клейстера, сургуча, табаку.</w:t>
      </w:r>
    </w:p>
    <w:p>
      <w:pPr>
        <w:pStyle w:val="Normal"/>
        <w:widowControl w:val="false"/>
        <w:autoSpaceDE w:val="false"/>
        <w:ind w:firstLine="510"/>
        <w:jc w:val="both"/>
        <w:rPr/>
      </w:pPr>
      <w:r>
        <w:rPr/>
        <w:t>Отворив угрюмый шкап, старший ревизор снял с полки инструкции и подал их Лопатину, либерально улыбаясь: пустяки, писанные приказным слогом. Говоря по правде, Кронид Васильевич так не думал. Обе инструкции — «ревизорам, поверяющим документальную отчетность», и «о порядке делопроизводства в контрольных палатах» — были составлены толково. Что же до слога, то изящной словесностью навряд изукрасишь скучную материю. Либеральной же улыбкой своей старший ревизор свидетельствовал, что и он принадлежит к «гоголевскому направлению», ежели не в литературной практике, то в общем взгляде на крапивное семя.</w:t>
      </w:r>
    </w:p>
    <w:p>
      <w:pPr>
        <w:pStyle w:val="Normal"/>
        <w:widowControl w:val="false"/>
        <w:autoSpaceDE w:val="false"/>
        <w:ind w:firstLine="510"/>
        <w:jc w:val="both"/>
        <w:rPr/>
      </w:pPr>
      <w:r>
        <w:rPr/>
        <w:t>Лопатин, однако, остался серьезен, и Кронид Васильевич, уже не улыбаясь, с видом человека дельного, выложил на стол вторую часть восьмого тома «Свода законов», где были «Уставы счетные», и циркуляры государственного контролера, и кассовые правила, и порядок начетов.</w:t>
      </w:r>
    </w:p>
    <w:p>
      <w:pPr>
        <w:pStyle w:val="Normal"/>
        <w:widowControl w:val="false"/>
        <w:autoSpaceDE w:val="false"/>
        <w:ind w:firstLine="510"/>
        <w:jc w:val="both"/>
        <w:rPr/>
      </w:pPr>
      <w:r>
        <w:rPr/>
        <w:t>Погружаясь в эти сумрачные глубины, Герман ловил в себе чувство, казалось бы не соответствующее ни времени, ни месту, — будто б вновь под стеклянным куполом библиотеки Британского музея припадаешь к источникам «Капитала». И следом вспоминалась лондонская контора Боркгейма, куда Маркс определил его внештатным клерком.</w:t>
      </w:r>
    </w:p>
    <w:p>
      <w:pPr>
        <w:pStyle w:val="Normal"/>
        <w:widowControl w:val="false"/>
        <w:autoSpaceDE w:val="false"/>
        <w:ind w:firstLine="510"/>
        <w:jc w:val="both"/>
        <w:rPr/>
      </w:pPr>
      <w:r>
        <w:rPr/>
        <w:t>Предварительные занятия младшего ревизора еще не завершились, когда началась страда изготовления отчета Контрольной палаты за минувший год. Отчет надо было выслать в Петербург не позже марта, выслать государственному контролеру, дабы тот включил его во всероссийский, всеподданнейший.</w:t>
      </w:r>
    </w:p>
    <w:p>
      <w:pPr>
        <w:pStyle w:val="Normal"/>
        <w:widowControl w:val="false"/>
        <w:autoSpaceDE w:val="false"/>
        <w:ind w:firstLine="510"/>
        <w:jc w:val="both"/>
        <w:rPr/>
      </w:pPr>
      <w:r>
        <w:rPr/>
        <w:t>Отчетная страда требовала напряженного внимания на предмет увязки концов с концами. Тут-то и открылись Лопатину неувязки, которые сильно колебали краеугольный камень: «критическая деятельность Контрольной палаты не должна быть стеснена никаким посторонним влиянием».</w:t>
      </w:r>
    </w:p>
    <w:p>
      <w:pPr>
        <w:pStyle w:val="Normal"/>
        <w:widowControl w:val="false"/>
        <w:autoSpaceDE w:val="false"/>
        <w:ind w:firstLine="510"/>
        <w:jc w:val="both"/>
        <w:rPr/>
      </w:pPr>
      <w:r>
        <w:rPr/>
        <w:t>Ни зычный коллежский асессор, ни его подчиненные на печи не лежали. Были ревизии периодические и чрезвычайные, и «по доходам» и «по расходам», была забота не только о соблюдении бюджетного закона, но и о соблюдении целесообразном.</w:t>
      </w:r>
    </w:p>
    <w:p>
      <w:pPr>
        <w:pStyle w:val="Normal"/>
        <w:widowControl w:val="false"/>
        <w:autoSpaceDE w:val="false"/>
        <w:ind w:firstLine="510"/>
        <w:jc w:val="both"/>
        <w:rPr/>
      </w:pPr>
      <w:r>
        <w:rPr/>
        <w:t xml:space="preserve">Во всей этой хлопотливой деятельности особенное удовольствие доставляло Лопатину истинное мужество начальника палаты, выносившего личную ненависть </w:t>
      </w:r>
      <w:r>
        <w:rPr>
          <w:i/>
        </w:rPr>
        <w:t>калифа</w:t>
      </w:r>
      <w:r>
        <w:rPr/>
        <w:t>, как Герман называл Синельникова. Вот тебе и гонитель взяточничества, вот тебе и поборник законности! Всех и вся можно и должно подвергать контролю. Всех, кроме… кроме него, генерал-губернатора. А коллежскому асессору Бутыркину нет-нет да и приходилось вторгаться в «синельниковскую сферу». И Длинный генерал показывал зубы. Герман негодовал: поскребите каждого из них — найдете деспота. Экий, понимаете ли, Суворов, сам, видишь, себе штаны штопает, ан нет, не трожь, не смей, я тебе задам, мерзавец… И точно, генерал-губернатор, автор грозных циркуляров, не терпел въедливого и деятельного контролера. Это и было «посторонним влиянием» — открытым и тяжелым, но вместе и таким, когда внушают: а мне с высоты виднее.</w:t>
      </w:r>
    </w:p>
    <w:p>
      <w:pPr>
        <w:pStyle w:val="Normal"/>
        <w:widowControl w:val="false"/>
        <w:autoSpaceDE w:val="false"/>
        <w:ind w:firstLine="510"/>
        <w:jc w:val="both"/>
        <w:rPr/>
      </w:pPr>
      <w:r>
        <w:rPr/>
        <w:t>Были и совсем другие «влияния» — тихие, вкрадчивые, домашние. Ведь и ревизору не мешает барашек в бумажке. Но даже и при ангельском бескорыстии, вот как улыбчивый Кронид Васильевич, не живет ревизор в безвоздушном пространстве, а живет там, где все знакомы, все известны и решительно нет никакой возможности не испытывать влияний родственных, дружеских, начальственных. Ну, и что ж тут прикажете делать? Кронид Васильевич мягко улыбался: «Гони природу в дверь — она влетит в окно». — «Особенно в казенное, — добавлял Герман. — Казна не вдова, ее не оберешь».</w:t>
      </w:r>
    </w:p>
    <w:p>
      <w:pPr>
        <w:pStyle w:val="Normal"/>
        <w:widowControl w:val="false"/>
        <w:autoSpaceDE w:val="false"/>
        <w:ind w:firstLine="510"/>
        <w:jc w:val="both"/>
        <w:rPr/>
      </w:pPr>
      <w:r>
        <w:rPr/>
        <w:t>Он и сам имел случаи оценить «посторонние влияния», эту обязательную взаимность иркутской чиновничьей корпорации.</w:t>
      </w:r>
    </w:p>
    <w:p>
      <w:pPr>
        <w:pStyle w:val="Normal"/>
        <w:widowControl w:val="false"/>
        <w:autoSpaceDE w:val="false"/>
        <w:ind w:firstLine="510"/>
        <w:jc w:val="both"/>
        <w:rPr/>
      </w:pPr>
      <w:r>
        <w:rPr/>
        <w:t>Предписано было полиции чуть ли не на шее Лопатина сиднем сидеть. Ему же было предписано возвращаться домой не позднее семи вечера. И чтоб никаких «сборищ». И что же? А так и сошло на нет. Не Татьяна ль Флорентьевна порадели? Не она ль «повлияла» на старшего своего сына, исправника окружного полицейского управления?</w:t>
      </w:r>
    </w:p>
    <w:p>
      <w:pPr>
        <w:pStyle w:val="Normal"/>
        <w:widowControl w:val="false"/>
        <w:autoSpaceDE w:val="false"/>
        <w:ind w:firstLine="510"/>
        <w:jc w:val="both"/>
        <w:rPr/>
      </w:pPr>
      <w:r>
        <w:rPr/>
        <w:t>На поздние возвращения г-на Лопатина к себе, на Троицкую, не долго взирали строго. Что ж до «сборищ»… Если они и случаются, то в доме почтеннейшей Татьяны Флорентьевны, а это уж, пардон, не сборища, а мирные чаепития при звуках фортепиано. Ну-с, а во флигеле на Почтамтской, у г-на Щапова, собеседования академического свойства — география, этнография и политическая экономия. Не надо пугаться, господа, хоть и по-ли-ти-ческая, однако цензурой дозволенная, о чем, глядите-ка, в «Московских ведомостях» черным по белому.</w:t>
      </w:r>
    </w:p>
    <w:p>
      <w:pPr>
        <w:pStyle w:val="Normal"/>
        <w:widowControl w:val="false"/>
        <w:autoSpaceDE w:val="false"/>
        <w:ind w:firstLine="510"/>
        <w:jc w:val="both"/>
        <w:rPr/>
      </w:pPr>
      <w:r>
        <w:rPr/>
        <w:t>И верно, там, в Санкт-Петербурге, вот ведь какое заключение вывел цензурный комитет об этой толстой книге: «Можно утвердительно сказать, что ее немногие прочтут в России, а еще менее поймут ее». Трехтысячным тиражом отпечатали увесистый фолиант на Фонтанке, близ Обуховского моста. А на Фонтанке, 16, близ Цепного моста, коли спохватятся, то позже. Газеты между тем извещают о новинке: «</w:t>
      </w:r>
      <w:r>
        <w:rPr>
          <w:i/>
        </w:rPr>
        <w:t>Капитал</w:t>
      </w:r>
      <w:r>
        <w:rPr/>
        <w:t>. Критика политической экономии. Сочинение Карла Маркса. Перевод с немецкого. Том первый. Книга 1. Процесс производства капитала. С.-Петербург. Издание Н. П. Полякова. 1872».</w:t>
      </w:r>
    </w:p>
    <w:p>
      <w:pPr>
        <w:pStyle w:val="Normal"/>
        <w:widowControl w:val="false"/>
        <w:autoSpaceDE w:val="false"/>
        <w:ind w:firstLine="510"/>
        <w:jc w:val="both"/>
        <w:rPr/>
      </w:pPr>
      <w:r>
        <w:rPr/>
        <w:t>Имя переводчика на книге не значилось. Оно значилось в штате Контрольной палаты. И в жандармской бумаге, где было указано: «Лицо круглое, чистое, волосы русые, зачесанные назад, борода небольшая, окладистая, рот и нос небольшие, походка скорая».</w:t>
      </w:r>
    </w:p>
    <w:p>
      <w:pPr>
        <w:pStyle w:val="Normal"/>
        <w:widowControl w:val="false"/>
        <w:autoSpaceDE w:val="false"/>
        <w:ind w:firstLine="510"/>
        <w:jc w:val="both"/>
        <w:rPr/>
      </w:pPr>
      <w:r>
        <w:rPr/>
        <w:t>Типографического изделия он ждал нетерпеливо, то унывая (запретят!), то бодрясь (проскочит!), и вот свершилось, су-ществу-ет… Казалось бы, грянь, ликуя, во все колокола, как грянуло нынче, в светлое воскресенье. А он, выйдя из дому, поймал в себе какое-то глупое удовольствие оттого, что на дворе несолнечно, невзрачно, холодно. Он шел к Ангаре, не обращая внимания на праздничность улицы, на принаряженных людей, на пасхальные восклицания и поцелуи, шел, не стыдясь своей горечи и своей обиды, хотя ведь вот же сознавал, очень хорошо сознавал, как они позорно эгоистичны.</w:t>
      </w:r>
    </w:p>
    <w:p>
      <w:pPr>
        <w:pStyle w:val="Normal"/>
        <w:widowControl w:val="false"/>
        <w:autoSpaceDE w:val="false"/>
        <w:ind w:firstLine="510"/>
        <w:jc w:val="both"/>
        <w:rPr/>
      </w:pPr>
      <w:r>
        <w:rPr/>
        <w:t>Да, ты верил в краткость сибирской отлучки, у тебя была форсистая надежда на повтор вологодской, кадниковской стремительности, удачи почти мгновенной, как с Лавровым, — приедешь, увидишь, победишь. И вернешься, и закончишь начатое в Лондоне. Покидая Петербург, ты толковал Даниельсону: случись задержка, управишься с переводом «Капитала» не хуже моего, а то и лучше. Нет, не кривил душой, но был уверен в скором возвращении. Да уж больно далеко ты заехал, вот она, судьбина-то, и объехала тебя на кривой, и ты идешь и ловишь в душе глупейшее удовольствие оттого, что на дворе невзрачно и холодно.</w:t>
      </w:r>
    </w:p>
    <w:p>
      <w:pPr>
        <w:pStyle w:val="Normal"/>
        <w:widowControl w:val="false"/>
        <w:autoSpaceDE w:val="false"/>
        <w:ind w:firstLine="510"/>
        <w:jc w:val="both"/>
        <w:rPr/>
      </w:pPr>
      <w:r>
        <w:rPr/>
        <w:t>Лопатин вышел к Ангаре, еще окованной тяжелым, торосистым льдом. Все было серым на белом, белым на сером. Противоположный берег почти неразличимо сливался с рекой, одинокое дерево, к которому прислонился Герман, сунув руки в карманы пальто, слабо и тускло пахло мерзлой корой.</w:t>
      </w:r>
    </w:p>
    <w:p>
      <w:pPr>
        <w:pStyle w:val="Normal"/>
        <w:widowControl w:val="false"/>
        <w:autoSpaceDE w:val="false"/>
        <w:ind w:firstLine="510"/>
        <w:jc w:val="both"/>
        <w:rPr/>
      </w:pPr>
      <w:r>
        <w:rPr/>
        <w:t>И здесь, в безлюдье, в отдалившемся гуле колоколов, странное явилось ощущение тугих напоров студеных струй под тяжелыми, торосистыми льдами, и, словно беспричинно, сквозь это ощущение проглянули вологодские звезды. Лавров был в огромной медвежьей шубе, Лавров говорил о жажде исторической жизни, владеющей русскими…</w:t>
      </w:r>
    </w:p>
    <w:p>
      <w:pPr>
        <w:pStyle w:val="Normal"/>
        <w:widowControl w:val="false"/>
        <w:autoSpaceDE w:val="false"/>
        <w:ind w:firstLine="510"/>
        <w:jc w:val="both"/>
        <w:rPr/>
      </w:pPr>
      <w:r>
        <w:rPr/>
        <w:t>И вологодские звезды, и тогдашнее волнение Петра Лавровича, и нынешний подледный ход Ангары сопряженно и внятно отозвались в душе Лопатина глаголом этой вот исторической жизни. Незримо, но мощно поворачивала она к новому небу и новой земле. Ее силы, скучно нареченные производительными, эти демоны-повелители облачатся в поддевку расторопных прислужников пахарей и мастеровых…</w:t>
      </w:r>
    </w:p>
    <w:p>
      <w:pPr>
        <w:pStyle w:val="Normal"/>
        <w:widowControl w:val="false"/>
        <w:autoSpaceDE w:val="false"/>
        <w:ind w:firstLine="510"/>
        <w:jc w:val="both"/>
        <w:rPr/>
      </w:pPr>
      <w:r>
        <w:rPr/>
        <w:t>Все было серым и белым, слабо и тускло пахло мерзлое дерево, но Лопатину уже нечего было делать на пустынном, безлюдном берегу, ему хотелось увидеть Щапова, увидеть Ниночку, услышать праздничные колокола, и он тем скорым шагом, чуть враскачку плечами, шагом, отмеченным в его, Лопатина, особых приметах, пошел на Почтамтскую…</w:t>
      </w:r>
    </w:p>
    <w:p>
      <w:pPr>
        <w:pStyle w:val="Normal"/>
        <w:widowControl w:val="false"/>
        <w:autoSpaceDE w:val="false"/>
        <w:ind w:firstLine="510"/>
        <w:jc w:val="both"/>
        <w:rPr/>
      </w:pPr>
      <w:r>
        <w:rPr/>
        <w:t>Афанасий Прокофьевич, вскинув лохматую голову, поздравил достопочтенного переводчика со светлым праздником — и помахал газетой: он тоже, как и Герман, газетное чтение начинал объявлениями книгопродавцев. А достопочтенный переводчик в который раз с похвальной скромностью пояснил, что ему, собственно, принадлежит часть перевода, и опять умолчал, что именно он-то и дал термины, впервые звучащие по-русски, вот хотя бы такой, как «прибавочная стоимость», потер руки: «С ближайшей почтой получим! Ай да Поляков, ай да молодец!»</w:t>
      </w:r>
    </w:p>
    <w:p>
      <w:pPr>
        <w:pStyle w:val="Normal"/>
        <w:widowControl w:val="false"/>
        <w:autoSpaceDE w:val="false"/>
        <w:ind w:firstLine="510"/>
        <w:jc w:val="both"/>
        <w:rPr/>
      </w:pPr>
      <w:r>
        <w:rPr/>
        <w:t>Щапову ли возражать? Этот издатель Поляков, не страшась конфискаций и разоренья, выдает публике отнюдь не боговдохновенное чтиво, а вот и его, щаповские, социально-педагогические условия тоже ведь Поляков издал. Герман улыбался: «А теперь, Афанасий Прокофьич, мы уж с вами вплотную засядем за «Капитал». «Надо и мне многое переварить заново». В этом «и мне» намек был — вам, герр профессор, тем паче. Герр профессор не обиделся, он давно толковал Лопатину: «Много нужно книг, а «Капитал»-то прежде прочих». И, словно поймав его мысль, Лопатин заметил, что и ему приспела нужда в некоторых специальных сочинениях. «Каких же?» — живо осведомился Щапов. На лице Лопатина мелькнуло легкое и радостное удивление, будто он только сейчас, сидя против Щапова, и сам-то понял, в каких таких сочинениях есть нужда. «Ну, ну?» — повторил Афанасий Прокофьевич и, услышав ответ, пообещал: «Этим-то хоть сейчас в библиотеке одолжимся!»</w:t>
      </w:r>
    </w:p>
    <w:p>
      <w:pPr>
        <w:pStyle w:val="Normal"/>
        <w:widowControl w:val="false"/>
        <w:autoSpaceDE w:val="false"/>
        <w:ind w:firstLine="510"/>
        <w:jc w:val="both"/>
        <w:rPr/>
      </w:pPr>
      <w:r>
        <w:rPr/>
        <w:t>А день был праздничный, стало быть, трижды лобызайся с каждым встречным. Охота была с каждым-то встречным? Спешил Герман, спешил к Общественному саду, еще пустынному и нагому, мимо сада спешил Герман — в рубленый, в два этажа дом, где много цветов — и розы, и гелиотропы, и олеандры. Трижды расцеловался с Татьяной Флорентьевной и столько же с Ниночкой.</w:t>
      </w:r>
    </w:p>
    <w:p>
      <w:pPr>
        <w:pStyle w:val="Normal"/>
        <w:widowControl w:val="false"/>
        <w:autoSpaceDE w:val="false"/>
        <w:ind w:firstLine="510"/>
        <w:jc w:val="both"/>
        <w:rPr/>
      </w:pPr>
      <w:r>
        <w:rPr/>
        <w:t>Столько же? Отчего бы и не повторить «младой и свежий поцелуй»? И эта кровь, прилившая к ее мраморному лицу, и трепет ее ресниц. Чертовски хорошо жить не только исторической жизнью, а?</w:t>
      </w:r>
    </w:p>
    <w:p>
      <w:pPr>
        <w:pStyle w:val="Normal"/>
        <w:widowControl w:val="false"/>
        <w:autoSpaceDE w:val="false"/>
        <w:spacing w:before="0" w:after="240"/>
        <w:ind w:firstLine="510"/>
        <w:jc w:val="both"/>
        <w:rPr/>
      </w:pPr>
      <w:r>
        <w:rPr/>
        <w:t>И холод, и безветрие принял вечер от ушедшего дня, но словно в подарок озарился огнями, тени были в окнах, тени были на снегу, бежали экипажные фонари, губы хранили нежный вкус поцелуев, и ощущала душа то напряжение, которое Герман любил как предвестье крутой решимости.</w:t>
      </w:r>
    </w:p>
    <w:p>
      <w:pPr>
        <w:pStyle w:val="Normal"/>
        <w:widowControl w:val="false"/>
        <w:autoSpaceDE w:val="false"/>
        <w:ind w:firstLine="510"/>
        <w:jc w:val="both"/>
        <w:rPr/>
      </w:pPr>
      <w:r>
        <w:rPr/>
        <w:t>Когда медь меняют на серебро, платят прибавку — лажу. Когда замыслишь обмен особого рода, риск неизбежен, как лажа. Говорят: риск полки водит, как фельдмаршал. Но и фельдмаршалы не большие охотники до «авось». Не поступай напропалую, не желая пропасть. Желая удачи, не действуй наудачу. Все это было ясно, как при ясной погоде.</w:t>
      </w:r>
    </w:p>
    <w:p>
      <w:pPr>
        <w:pStyle w:val="Normal"/>
        <w:widowControl w:val="false"/>
        <w:autoSpaceDE w:val="false"/>
        <w:ind w:firstLine="510"/>
        <w:jc w:val="both"/>
        <w:rPr/>
      </w:pPr>
      <w:r>
        <w:rPr/>
        <w:t>А погода была погожая: числом солнечных дней не уступал Иркутск ни Милану, ни Флоренции. Из Флоренции, направляясь в Ниццу, идешь берегом Арно. Река Арно нестрашная, а глянь-ка на Ангару, не на пароход «Муравьев-Амурский», собственность оборотистого, загребущего, как пароходные плицы, Рукавишникова, ты на Ангару, на Ангару гляди, на скорость ее и мощь, и вообрази-ка ты ангарские пороги, где гром и пена, чуть зазевался — и дело табак.</w:t>
      </w:r>
    </w:p>
    <w:p>
      <w:pPr>
        <w:pStyle w:val="Normal"/>
        <w:widowControl w:val="false"/>
        <w:autoSpaceDE w:val="false"/>
        <w:ind w:firstLine="510"/>
        <w:jc w:val="both"/>
        <w:rPr/>
      </w:pPr>
      <w:r>
        <w:rPr/>
        <w:t>Все это было ясно Герману, как при ясной погоде. Пороги, однако, виделись мысленно, не с пристани, не с крыльца пароходной конторы, а на больших листах исчерченной бумаги, аккуратно наклеенной на шероховатый, в мелкий рубчик, плотный муар. Спасибо Щапову и другу его Бельцову — мерси.</w:t>
      </w:r>
    </w:p>
    <w:p>
      <w:pPr>
        <w:pStyle w:val="Normal"/>
        <w:widowControl w:val="false"/>
        <w:autoSpaceDE w:val="false"/>
        <w:ind w:firstLine="510"/>
        <w:jc w:val="both"/>
        <w:rPr/>
      </w:pPr>
      <w:r>
        <w:rPr/>
        <w:t>Полковник генерального штаба Бельцов два лета кряду работал на Ангаре, производил изыскания, занимался промерами, Сибирский отдел Географического общества помогал ему и людьми и средствами.</w:t>
      </w:r>
    </w:p>
    <w:p>
      <w:pPr>
        <w:pStyle w:val="Normal"/>
        <w:widowControl w:val="false"/>
        <w:autoSpaceDE w:val="false"/>
        <w:ind w:firstLine="510"/>
        <w:jc w:val="both"/>
        <w:rPr/>
      </w:pPr>
      <w:r>
        <w:rPr/>
        <w:t>Бельцов был корректен, щеголеват. Еще обер-офицером приехал он в Восточную Сибирь, давно бы, кажется, расстегнись, а повстречайте-ка на Пестеревской или Большой, так и пахнёт Михайловским манежем в час развода петербургских караулов. Но вы промахнулись бы, приняв полковника за столичную штучку военной фабрикации. И первым бы вас осадил Щапов. «Наш Бельцов честнейший и добрейший, — повторял он. — Недаром в прежние-то годы пользовался сердечной приязнью Тараса Шевченки».</w:t>
      </w:r>
    </w:p>
    <w:p>
      <w:pPr>
        <w:pStyle w:val="Normal"/>
        <w:widowControl w:val="false"/>
        <w:autoSpaceDE w:val="false"/>
        <w:ind w:firstLine="510"/>
        <w:jc w:val="both"/>
        <w:rPr/>
      </w:pPr>
      <w:r>
        <w:rPr/>
        <w:t>Добрейший и честнейший полковник и не подозревал, как сильно помог он молодому человеку, которого не раз заставал на Почтамтской: Бельцов принес Щапову карту местности от Байкала до Ачинска и отчет о судоходных условиях на верхней Ангаре.</w:t>
      </w:r>
    </w:p>
    <w:p>
      <w:pPr>
        <w:pStyle w:val="Normal"/>
        <w:widowControl w:val="false"/>
        <w:autoSpaceDE w:val="false"/>
        <w:ind w:firstLine="510"/>
        <w:jc w:val="both"/>
        <w:rPr/>
      </w:pPr>
      <w:r>
        <w:rPr/>
        <w:t>А Щапов приложил все это к нумеру журнала «Морской сборник», где была обширная статья об ангарских порогах. И прибавил выпуск «Известий» Сибирского отдела Географического общества с описанием ученой экскурсии в пятьсот сорок верст от Иркутска вниз по Ангаре. Сказал Лопатину строго: «Просвещайтесь, сударь. Ангара шутки не шутит». Закладками было заложено, отчеркнуто щаповским карандашом: «Малейшая оплошность или неловкость лоцмана увлекают судно либо на камни порога, либо на прибрежную гряду»; «Долгий порог сперт отвесными утесами, наполнен острыми камнями, имеет крутой склон протяженностью в 7 верст, которые суда сплывают всего-навсего за девять минут»; «Чтобы свободно проходить пороги и чтобы удобно в них управляться и поворачиваться, суда не должны быть слишком велики».</w:t>
      </w:r>
    </w:p>
    <w:p>
      <w:pPr>
        <w:pStyle w:val="Normal"/>
        <w:widowControl w:val="false"/>
        <w:autoSpaceDE w:val="false"/>
        <w:ind w:firstLine="510"/>
        <w:jc w:val="both"/>
        <w:rPr/>
      </w:pPr>
      <w:r>
        <w:rPr/>
        <w:t>Не слишком велики, это уж точно. «Муравьеву-Амурскому» там и не поворотиться. Ступай к Троицкому перевозу — зри, как отчаливают в тысячеверстный путь баржи-паузки.</w:t>
      </w:r>
    </w:p>
    <w:p>
      <w:pPr>
        <w:pStyle w:val="Normal"/>
        <w:widowControl w:val="false"/>
        <w:autoSpaceDE w:val="false"/>
        <w:ind w:firstLine="510"/>
        <w:jc w:val="both"/>
        <w:rPr/>
      </w:pPr>
      <w:r>
        <w:rPr/>
        <w:t>Уже отслужены молебны о путешествующих. И уже пред домашними образами поставлен каравай, стоять ему до возвращенья кормильцев к семейным очагам. А теперь здесь, на берегу Ангары, быстро и широко, гибельно и весело несущей свои холодные, в солнечных искрах воды, здесь, у Троицкого перевоза, под высоким голубым небом с белыми кучевыми облаками, вершатся проводы — без шуток и прибауток, без куража во хмелю, серьезные, истовые, торжественные. Сосредоточенность, родственная той, что ложится на душу перед тяжким ратным делом, владеет бородатыми лоцманами в татарских халатах, отороченных на лацканах заячьим мехом или лисьим, владеет артельщиками в малахаях распояскою, их домочадцами и даже теми, кто любопытствует вчуже.</w:t>
      </w:r>
    </w:p>
    <w:p>
      <w:pPr>
        <w:pStyle w:val="Normal"/>
        <w:widowControl w:val="false"/>
        <w:autoSpaceDE w:val="false"/>
        <w:ind w:firstLine="510"/>
        <w:jc w:val="both"/>
        <w:rPr/>
      </w:pPr>
      <w:r>
        <w:rPr/>
        <w:t>Все это вместе — искры холодной реки, свежий ветер, дальний блеск куполов, высокое небо и облака, тяжелое колыханье паузков с грузом в тысячи пудов, плеск и гульканье воды, сдержанный говор и вздохи, лоцманы, рабочие-артельщики, бабы, ребятишки, — все это вместе поднимало в душе Лопатина щемящее и светлое чувство кровного (ему мелькало: «химического») родства с тем, что есть отчизна, как начало и конец, исток и устье твоего «я».</w:t>
      </w:r>
    </w:p>
    <w:p>
      <w:pPr>
        <w:pStyle w:val="Normal"/>
        <w:widowControl w:val="false"/>
        <w:autoSpaceDE w:val="false"/>
        <w:ind w:firstLine="510"/>
        <w:jc w:val="both"/>
        <w:rPr/>
      </w:pPr>
      <w:r>
        <w:rPr/>
        <w:t>А лоцманы уже снимают шапки, артельщики уже поднялись в рост на своих паузках, толпа, умолкая, обнажает головы. И вот уж голоса лоцманов, протяжные, носовые, словно на клиросе, словно из отошедших времен, из других веков, голоса лоцманов выводят протяжно:</w:t>
      </w:r>
    </w:p>
    <w:p>
      <w:pPr>
        <w:pStyle w:val="Normal"/>
        <w:widowControl w:val="false"/>
        <w:autoSpaceDE w:val="false"/>
        <w:ind w:firstLine="510"/>
        <w:jc w:val="both"/>
        <w:rPr/>
      </w:pPr>
      <w:r>
        <w:rPr/>
        <w:t xml:space="preserve">— </w:t>
      </w:r>
      <w:r>
        <w:rPr/>
        <w:t>Слуша-а-а-ай, братья… Господи-и-и-и И-и-и-исусе-е-е, сыне бо-о-о-жий, помилуй на-а-ас…</w:t>
      </w:r>
    </w:p>
    <w:p>
      <w:pPr>
        <w:pStyle w:val="Normal"/>
        <w:widowControl w:val="false"/>
        <w:autoSpaceDE w:val="false"/>
        <w:ind w:firstLine="510"/>
        <w:jc w:val="both"/>
        <w:rPr/>
      </w:pPr>
      <w:r>
        <w:rPr/>
        <w:t>И единою грудью, все, кто есть, и на паузках, и на берегу, и Герман тоже: «Аминь!»</w:t>
      </w:r>
    </w:p>
    <w:p>
      <w:pPr>
        <w:pStyle w:val="Normal"/>
        <w:widowControl w:val="false"/>
        <w:autoSpaceDE w:val="false"/>
        <w:ind w:firstLine="510"/>
        <w:jc w:val="both"/>
        <w:rPr/>
      </w:pPr>
      <w:r>
        <w:rPr/>
        <w:t>Опять тишина, только плеск, гульканье, скрип деревянных бортов. Опять тишина глубокая, но теперь уж краткая, потому что нечего, братцы, медлить, глаза страшатся, да руки делают. И руки выбирают якоря-кошки, разбирают весла, сжимают верех-руль. Тронулись, пошли, поехали. Путь добрый, путь чистый. И верно, чистый, плыви хоть ночью. Но потом…</w:t>
      </w:r>
    </w:p>
    <w:p>
      <w:pPr>
        <w:pStyle w:val="Normal"/>
        <w:widowControl w:val="false"/>
        <w:autoSpaceDE w:val="false"/>
        <w:ind w:firstLine="510"/>
        <w:jc w:val="both"/>
        <w:rPr/>
      </w:pPr>
      <w:r>
        <w:rPr/>
        <w:t>Вот это-то «потом» и не выходило из головы. Сколь ни пялься на карту полковника Бельцова, не угадаешь, какая тебе выпадет карта. «Народная молва считает их семьдесят семь от Братского острога до Енисейска, но это число преувеличено», — пишет автор «Морского сборника», указывая, что порогов — сорок шесть. Невелико утешение. Мало, что ли, сорока шести возможностей безвременно-скоропалительной смерти? «Там есть косое течение, — пишет автор «Морского сборника», — бьющее прямиком на скалу левого берега, надо держать ближе к ней». И еще: «В жерле порогов есть камни, от коих надо быстро отгребаться. Деревья с сучьями, ветками, корнями, попавшие туда, всплывают на другой стороне, за порогом, со срезанными ветвями и корнями…» Что ни порог, то норов, отраженный названьем — Похмельный и Пьяный, Долгий и Шаманский. И у всех сообща невеселая репутация — душевредные, душегубные.</w:t>
      </w:r>
    </w:p>
    <w:p>
      <w:pPr>
        <w:pStyle w:val="Normal"/>
        <w:widowControl w:val="false"/>
        <w:autoSpaceDE w:val="false"/>
        <w:ind w:firstLine="510"/>
        <w:jc w:val="both"/>
        <w:rPr/>
      </w:pPr>
      <w:r>
        <w:rPr/>
        <w:t>Риск полки водит? Но, не желая пропасть, не поступай напропалую. Тише едешь, дальше будешь. И вот едешь на «всенощную», как ревизоры Контрольной палаты называют компанейскую рыбалку.</w:t>
      </w:r>
    </w:p>
    <w:p>
      <w:pPr>
        <w:pStyle w:val="Normal"/>
        <w:widowControl w:val="false"/>
        <w:autoSpaceDE w:val="false"/>
        <w:ind w:firstLine="510"/>
        <w:jc w:val="both"/>
        <w:rPr/>
      </w:pPr>
      <w:r>
        <w:rPr/>
        <w:t>Там и сям ярко горят сосновые шишки, заменяя шлюпочные фонари. И просторно, и высоко, и свежо. Тихо шлепая веслами, подходит, подплывает записной рыболов, большое пухлое лицо розовеет в отсветах горящих шишек, в глазах колючая настороженность, но вовсе не жандармская, не потому вовсе, что тебе, поднадзорному, воспрещены ночные отлучки из дому, а оттого, что непереносимо господину Купенкову, ежели новичок уловом богаче. Но слава те, господи, не богаче, куда ему… И Купенков распускает губы в довольной улыбке. Он великодушен: я вам сейчас объясню, как это делается у нас, сибиряков… Лопатин слушает, благодарит, поддакивает. И думает: «Попривыкни-ка к моим ночным бдениям, попривыкни». И они оба смеются. Отчего бы и не посмеяться? Рыбалить не в пример веселее, нежели помирать со скуки на допросах. Долго потом слышно, как шлепают весла — уходит подполковник в ночь, в туман, в свои заветные, только ему ведомые речные уголки.</w:t>
      </w:r>
    </w:p>
    <w:p>
      <w:pPr>
        <w:pStyle w:val="Normal"/>
        <w:widowControl w:val="false"/>
        <w:autoSpaceDE w:val="false"/>
        <w:ind w:firstLine="510"/>
        <w:jc w:val="both"/>
        <w:rPr/>
      </w:pPr>
      <w:r>
        <w:rPr/>
        <w:t>Но и тайны служебные он бережет. Ах, дорого дал бы ты за них, господин Лопатин. Да ты вот, братец, хоть и кандидат университета, хоть и вояжировал в парижи-лондоны, хоть и числишь меня, честного служаку, по ведомству олухов царя небесного, а того и не чуешь, какая острога занесена над твоей бедовой головушкой. А на реке-то, на реке, до чего хорошо на реке — и тихо, и просторно, и высоко, и свежо, шишки горят и потрескивают, рыба снулая на дне лодки. Главное ведь — совесть чистая, вот что главное, чистая совесть. Кости ты нас, братец Герман, не кости, а заарестуем-то мы тебя с чистой совестью.</w:t>
      </w:r>
    </w:p>
    <w:p>
      <w:pPr>
        <w:pStyle w:val="Normal"/>
        <w:widowControl w:val="false"/>
        <w:autoSpaceDE w:val="false"/>
        <w:ind w:firstLine="510"/>
        <w:jc w:val="both"/>
        <w:rPr/>
      </w:pPr>
      <w:r>
        <w:rPr/>
        <w:t>Ни дорого, ни дешево не дал Лопатин за эту служебную тайну. Широколобый полковник Дувинг приоткрыл ее хранителю законности — губернскому прокурору с петушиной походочкой. А губернский прокурор на другой день изрядно клюнул у председателя губернского суда Булатова. А тот, отдуваясь, платком лоб отирая, вроде бы обмолвкой, ненароком, вскользь — милейшей, почтеннейшей родственнице: Татьяна Флорентьевна, попридержи-ка ты Ниночку подальше от этого молодого человека. И Татьяна Флорентьевна очень внятно поняла, откуда дует ветер. Ниночке не сказав худого, она Герману Александровичу передала худую весть.</w:t>
      </w:r>
    </w:p>
    <w:p>
      <w:pPr>
        <w:pStyle w:val="Normal"/>
        <w:widowControl w:val="false"/>
        <w:autoSpaceDE w:val="false"/>
        <w:ind w:firstLine="510"/>
        <w:jc w:val="both"/>
        <w:rPr/>
      </w:pPr>
      <w:r>
        <w:rPr/>
        <w:t>Риск? Прекрасно, откажись от риска и, как бычок на веревочке, ступай в тюрьму, как сего требует Фонтанка, ради еще более тщательного расследования попыток освобождения Чернышевского. Вот уж где никакого риска — в тюрьме. И сызнова подвергайся допросам. В дальнейшем дознании нет нужды? Разумеется. Штабс-капитан Зейферт не скрывал, напротив, многим не без торжественности сообщал: этому Лопатину теперь ни туда ни сюда, каждая вилюйская собака знает его приметы, и фотографии посланы, и унтер, тот, что стерег этого Лопатина на гауптвахте, ни на шаг от Чернышевского. Какое же дальнейшее дознание?!</w:t>
      </w:r>
    </w:p>
    <w:p>
      <w:pPr>
        <w:pStyle w:val="Normal"/>
        <w:widowControl w:val="false"/>
        <w:autoSpaceDE w:val="false"/>
        <w:spacing w:before="0" w:after="240"/>
        <w:ind w:firstLine="510"/>
        <w:jc w:val="both"/>
        <w:rPr/>
      </w:pPr>
      <w:r>
        <w:rPr/>
        <w:t>И все же Лопатин медлил. Изготовился, снарядился, как странствующий рыцарь, а медлил, как рыцарь влюбленный, пока не заставил себя рассудить так: нежелание расставаться с Ниночкой есть подлость эгоистическая. Она слишком молода, чтобы ты швырнул ее юную жизнь на душевредные пороги своей судьбы. И потом, в ее влюбленности не перевешивает ли дружба? Пылкая, безоглядная, но дружба, которую она принимает за любовь? Пусть Ниночка сама все поймет и оценит.</w:t>
      </w:r>
    </w:p>
    <w:p>
      <w:pPr>
        <w:pStyle w:val="Normal"/>
        <w:widowControl w:val="false"/>
        <w:autoSpaceDE w:val="false"/>
        <w:ind w:firstLine="510"/>
        <w:jc w:val="both"/>
        <w:rPr/>
      </w:pPr>
      <w:r>
        <w:rPr/>
        <w:t>Рассвет был первым на длинном ангарском пути, рассвет ясный и все же не радостный, а словно бы предательский — было страшно и незащищенно, как голому.</w:t>
      </w:r>
    </w:p>
    <w:p>
      <w:pPr>
        <w:pStyle w:val="Normal"/>
        <w:widowControl w:val="false"/>
        <w:autoSpaceDE w:val="false"/>
        <w:ind w:firstLine="510"/>
        <w:jc w:val="both"/>
        <w:rPr/>
      </w:pPr>
      <w:r>
        <w:rPr/>
        <w:t>Вчера в Иркутске благовестили по случаю второго спаса, город объяло праздничное оживление, и Лопатин, принарядившись, тоже пошел в церковь. Не припомнил бы, когда лоб осенял, а тут пошел, обедню отстоял, стараясь, чтоб его видели, замечали. И верно, видели, замечали. Как раз те, кому он и хотел попасться на глаза, а он очень хотел попасться на глаза полковнику Дувингу и полицмейстеру Думанскому с их соратниками. Священник читал из Евангелия от Матфея: «И просияло лице Его, как солнце», а потом читал из соборного послания апостола Петра призыв к братиям, чтобы они делали твердым свое звание и свое избрание, доколе не начнет рассветать день и не взойдет в сердцах утренняя звезда.</w:t>
      </w:r>
    </w:p>
    <w:p>
      <w:pPr>
        <w:pStyle w:val="Normal"/>
        <w:widowControl w:val="false"/>
        <w:autoSpaceDE w:val="false"/>
        <w:ind w:firstLine="510"/>
        <w:jc w:val="both"/>
        <w:rPr/>
      </w:pPr>
      <w:r>
        <w:rPr/>
        <w:t>Вот день рассветал, но утренняя звезда не всходила в сердце и не сияло лицо, как солнце. Не потому, что беглец решился бежать, как никто прежде не бегивал. И не потому, что он сейчас робел порогов, мелей, скал или черного таежного зверя. Нет, он весь еще был в Иркутске, и еще не бодрило чувство расстояния, отрыва и разрыва с теми, кто бросится в погоню. Он говорил себе, что никому и в голову не вскочит искать на Ангаре, будут искать на трактах, постоялых дворах и станциях, всюду, да только не на водах, широко и шибко несущихся к гибельным порогам, миновать которые под силу лишь вожам-лоцманам. Все это он повторял себе, но душа его будто оглохла.</w:t>
      </w:r>
    </w:p>
    <w:p>
      <w:pPr>
        <w:pStyle w:val="Normal"/>
        <w:widowControl w:val="false"/>
        <w:autoSpaceDE w:val="false"/>
        <w:ind w:firstLine="510"/>
        <w:jc w:val="both"/>
        <w:rPr/>
      </w:pPr>
      <w:r>
        <w:rPr/>
        <w:t>С полуночного часа, когда ангарская набойница — из долбленого кедра, в два ряда по бортам обшитого тонкими досками, — бесшумно отвалила от деревянного мостка, когда оба они — и беглец, и его лодка, отдались стрежню, и стал слышен ровный булькающий звук, и потянул ровный холодный ветер, — с того полуночного часа минуло слишком мало времени, и Лопатин озирался, втягивая голову в плечи.</w:t>
      </w:r>
    </w:p>
    <w:p>
      <w:pPr>
        <w:pStyle w:val="Normal"/>
        <w:widowControl w:val="false"/>
        <w:autoSpaceDE w:val="false"/>
        <w:ind w:firstLine="510"/>
        <w:jc w:val="both"/>
        <w:rPr/>
      </w:pPr>
      <w:r>
        <w:rPr/>
        <w:t>Он уже миновал Воскресенский монастырь, красиво освещенный луною, миновал длинный сгусток тени, означившей контуры Архиерейского острова, миновал бледные предрассветные островки, дробившие реку на рукава, его уносило дальше и дальше, со скоростью узлов пять, не меньше, а он все еще не мог стряхнуть со своих плеч ощущение близости погони. Странное дело, он готов был примириться с неудачей где-то там, хотя бы на средней Ангаре, но случись поимка, арест, задержание близ Иркутска — нет, этого, казалось ему, он не вынес бы как чего-то постыдного, нелепого, смехотворного, дурацкого.</w:t>
      </w:r>
    </w:p>
    <w:p>
      <w:pPr>
        <w:pStyle w:val="Normal"/>
        <w:widowControl w:val="false"/>
        <w:autoSpaceDE w:val="false"/>
        <w:ind w:firstLine="510"/>
        <w:jc w:val="both"/>
        <w:rPr/>
      </w:pPr>
      <w:r>
        <w:rPr/>
        <w:t>Герман просил бури, как укрытия от непокоя, день же стоял задумчиво-смирный. Бесконечным был этот первый день бегства, и, когда вечерняя река, вторя вечернему небу, потемнела и словно бы сделалась тяжелее, плотнее, весомее, Герман почувствовал страшную усталость. Все мускулы одеревенели, — грянь буря, и, пожалуй, недостало бы сил взяться за весла и причалить.</w:t>
      </w:r>
    </w:p>
    <w:p>
      <w:pPr>
        <w:pStyle w:val="Normal"/>
        <w:widowControl w:val="false"/>
        <w:autoSpaceDE w:val="false"/>
        <w:ind w:firstLine="510"/>
        <w:jc w:val="both"/>
        <w:rPr/>
      </w:pPr>
      <w:r>
        <w:rPr/>
        <w:t>Огоньки деревень заставляли ложиться на дно подле мешка с харчами и рыболовной снастью, ложиться в походный запах дегтя, смолы, мешковины, сырого дерева, ощущая грудью, втянутым животом черный шорох глубокой реки.</w:t>
      </w:r>
    </w:p>
    <w:p>
      <w:pPr>
        <w:pStyle w:val="Normal"/>
        <w:widowControl w:val="false"/>
        <w:autoSpaceDE w:val="false"/>
        <w:ind w:firstLine="510"/>
        <w:jc w:val="both"/>
        <w:rPr/>
      </w:pPr>
      <w:r>
        <w:rPr/>
        <w:t>Иногда попадались большие костры, разложенные неподалеку от причаленных, зараченных, как говорили на Ангаре, паузок-баржей, видны были кони — темно-розовые силуэты с низко опущенными головами. То был ночлег артельщиков, тянувшихся вверх по реке, и чудилось, что его, Лопатина, вот-вот озарит оранжевый отблеск костра, вот-вот заметят — да и кинутся наперехват.</w:t>
      </w:r>
    </w:p>
    <w:p>
      <w:pPr>
        <w:pStyle w:val="Normal"/>
        <w:widowControl w:val="false"/>
        <w:autoSpaceDE w:val="false"/>
        <w:ind w:firstLine="510"/>
        <w:jc w:val="both"/>
        <w:rPr/>
      </w:pPr>
      <w:r>
        <w:rPr/>
        <w:t>Но с каждой верстой оставалась за кормою толика иркутского гнета, истаивал страх в августовских ночах с огромными звездами и огромной рекой. Когда-то в Ставрополе, мечтая о воле, Герман мысленно уходил в море на турецкой кочерме, — бушприт вспарывал ночь, нанизывая звезды, как бублики, а где-то в невообразимой дали брезжил Новый Свет. Все это заглушило эхом Петровского-Разумовского. А потом встреча с Нечаевым обозначила звание и призвание. Случайный сосед в секретной камере, сосед, доставленный из Александровского завода, как бы утвердил Германа в звании этом и призвании. Русские революционеры обрели «Капитал», избавляющий от недоумения перед временем, перед веком. Но русский революционер, вот хоть тот же бородач-крепыш, еще не владел рулем-верехом, чтоб благие порывы не гибли на порогах.</w:t>
      </w:r>
    </w:p>
    <w:p>
      <w:pPr>
        <w:pStyle w:val="Normal"/>
        <w:widowControl w:val="false"/>
        <w:autoSpaceDE w:val="false"/>
        <w:ind w:firstLine="510"/>
        <w:jc w:val="both"/>
        <w:rPr/>
      </w:pPr>
      <w:r>
        <w:rPr/>
        <w:t>Занимался день, река раздавалась на версты, левый берег очерчивался скалами, девственным лесом, и уже владело чувство избавления от преследования, полноты сил, крепости мускулов, уверенности, почти восторга, и это ощущение сливалось с быстрым и плавным ходом просмоленной лодки. И так же, как однажды, ранним утром, на бледном песке приморского Брайтона, у блеклого утреннего моря, впору было сложить руки рупором и гаркнуть: «Эге-ге-гей…» Он пел: «Уж ты, воля, моя воля, воля дорогая, девка молодая…» Пел, и смеялся, и головой крутил, и кулаком об колено ударял…</w:t>
      </w:r>
    </w:p>
    <w:p>
      <w:pPr>
        <w:pStyle w:val="Normal"/>
        <w:widowControl w:val="false"/>
        <w:autoSpaceDE w:val="false"/>
        <w:ind w:firstLine="510"/>
        <w:jc w:val="both"/>
        <w:rPr/>
      </w:pPr>
      <w:r>
        <w:rPr/>
        <w:t>Чем дальше плыл он по Ангаре, тем ближе и выше вздымались гранитные и меловые берега в разрезах глубоких, крутых падей. Река делалась у́же и стремительнее.</w:t>
      </w:r>
    </w:p>
    <w:p>
      <w:pPr>
        <w:pStyle w:val="Normal"/>
        <w:widowControl w:val="false"/>
        <w:autoSpaceDE w:val="false"/>
        <w:ind w:firstLine="510"/>
        <w:jc w:val="both"/>
        <w:rPr/>
      </w:pPr>
      <w:r>
        <w:rPr/>
        <w:t>Лишь вечером разрешал себе Герман краткий береговой роздых. Нагретый костром воздух нянчил разлапистую ель. Ствол сосны был почти коричневым у комля, постепенно светлея кверху и отливая палевым. И все — ели, сосны, кусты, травы, — все переимчиво блестело или темнело, подчиняясь огню, который то взметывался, то опадал.</w:t>
      </w:r>
    </w:p>
    <w:p>
      <w:pPr>
        <w:pStyle w:val="Normal"/>
        <w:widowControl w:val="false"/>
        <w:autoSpaceDE w:val="false"/>
        <w:ind w:firstLine="510"/>
        <w:jc w:val="both"/>
        <w:rPr/>
      </w:pPr>
      <w:r>
        <w:rPr/>
        <w:t>Герман не страшился таежного зверя, не напрягал слух и не вздрагивал, и отсутствие этого городского, комнатного страха было ему приятно. Но не было в душе ликующего чувства, какое он испытывал в Брайтоне, далеко убредая по лукоморью, ощущая лодыжками острый холодок соленых брызг, пускаясь вплавь и молотя саженками, не было тогдашнего ликующего чувства. Здесь, на Ангаре, знобила душу печаль затерянности посреди огромной, дикой природы, которой нет до тебя никакого дела, хоть сейчас умри. Герман вскакивал, совал за голенище ложку, собирал пожитки, вскидывал на плечо берданку, гасил костер и спешил, сбивая на ходу камни, комья, хворост, спешил к берегу, к лодке, отчаливал и устремлялся вперед, освобождаясь уже не от давешнего гнета погони, а словно бы от равнодушия огромной дикой природы.</w:t>
      </w:r>
    </w:p>
    <w:p>
      <w:pPr>
        <w:pStyle w:val="Normal"/>
        <w:widowControl w:val="false"/>
        <w:autoSpaceDE w:val="false"/>
        <w:ind w:firstLine="510"/>
        <w:jc w:val="both"/>
        <w:rPr/>
      </w:pPr>
      <w:r>
        <w:rPr/>
        <w:t>О порогах он так не думал. Там клокотала ярость и угроза открытые, там ждали жернова судьбы. Пан или пропал, будь они прокляты, эти пороги.</w:t>
      </w:r>
    </w:p>
    <w:p>
      <w:pPr>
        <w:pStyle w:val="Normal"/>
        <w:widowControl w:val="false"/>
        <w:autoSpaceDE w:val="false"/>
        <w:ind w:firstLine="510"/>
        <w:jc w:val="both"/>
        <w:rPr/>
      </w:pPr>
      <w:r>
        <w:rPr/>
        <w:t>Еще в Иркутске Герман читал: пороги подают о себе весть ревом крутых волн, по-ангарски сказать, боярских или толкунов; твердолобые каменья расшибают волны, и они ревут, как на бойне, обреченный рев слышен далеко.</w:t>
      </w:r>
    </w:p>
    <w:p>
      <w:pPr>
        <w:pStyle w:val="Normal"/>
        <w:widowControl w:val="false"/>
        <w:autoSpaceDE w:val="false"/>
        <w:ind w:firstLine="510"/>
        <w:jc w:val="both"/>
        <w:rPr/>
      </w:pPr>
      <w:r>
        <w:rPr/>
        <w:t>Лопатин знал об этом, ждал этого, особенно теперь, когда миновал сумрачный Братский острог, но, едва заслышав, удивился, как удивляешься дальнему раскату грома, когда все мирно и мягко под полуденным солнышком. Но тотчас же сообразил — это ж весть подает первый за пятьсот с лишним верст пути порог, Похмельный, и, сообразив, почувствовал на спине мурашки. «Мырь играет», — мелькнуло Герману, как бы соотносясь с ощущением мурашек, но мелькнуло-то потому, что он уже думал о мелях, подернутых мырью, рябью. И точно, впереди словно бы побежали, весело суетясь, серебристые косяки рыбешек, и вот она открылась, пространная мель, верный признак близкого порога. Верный, но, пожалуй, никчемный, потому что Похмельный уже возвещал о своем присутствии громом прерывистым, рваным, нестройным.</w:t>
      </w:r>
    </w:p>
    <w:p>
      <w:pPr>
        <w:pStyle w:val="Normal"/>
        <w:widowControl w:val="false"/>
        <w:autoSpaceDE w:val="false"/>
        <w:ind w:firstLine="510"/>
        <w:jc w:val="both"/>
        <w:rPr/>
      </w:pPr>
      <w:r>
        <w:rPr/>
        <w:t>Все выходило так, как было читано в отчетах, бумагах и журналах, полученных Германом от полковника Бельцова и в библиотеке Сибирского отдела Географического общества. Так-то оно так, однако и при существенной поправке: эти бумаги, отчеты, эти журнальные статьи запечатлели опыт вожей-лоцманов, ходивших артелями на больших, тяжелых паузках.</w:t>
      </w:r>
    </w:p>
    <w:p>
      <w:pPr>
        <w:pStyle w:val="Normal"/>
        <w:widowControl w:val="false"/>
        <w:autoSpaceDE w:val="false"/>
        <w:ind w:firstLine="510"/>
        <w:jc w:val="both"/>
        <w:rPr/>
      </w:pPr>
      <w:r>
        <w:rPr/>
        <w:t xml:space="preserve">Там, где сейчас наш беглец табанил, с трудом удерживая смоленую скорлупку, вожи действовали испытанной, вековой методой: отдавали якорь, садились в лодку, выдолбленную из кедра или осины, брали еловые жердины с тяжелым камнем на конце и ставили вехи-ориентиры в начале </w:t>
      </w:r>
      <w:r>
        <w:rPr>
          <w:i/>
        </w:rPr>
        <w:t>жерла</w:t>
      </w:r>
      <w:r>
        <w:rPr/>
        <w:t>, в начале фарватера. Поставив, зорко наблюдали, не сносит ли опознавательные знаки. Нет, не сносит? Ну, стало быть, вертайся на судно, помолись — и с богом. С богом — ой-ой, не с дьяволом ли, не с шайтаном ли? Взбаламученные воды мгновенно темнеют. Течение, пришпоренное скалами, как шенкелями, обретает сумасшедшую скорость. И вот уж ты, твоя команда, твоя баржа рушатся в клубы пены, в рев, клекот, круговерть, где ни зги… А потом — минуты спустя, вечность спустя — ты вдруг замечаешь, как с ребер порога низвергаются чистые, процеженные, каскадные воды. А за последней каменной грядою глубь глубокая. И сияющее небо над нею.</w:t>
      </w:r>
    </w:p>
    <w:p>
      <w:pPr>
        <w:pStyle w:val="Normal"/>
        <w:widowControl w:val="false"/>
        <w:autoSpaceDE w:val="false"/>
        <w:ind w:firstLine="510"/>
        <w:jc w:val="both"/>
        <w:rPr/>
      </w:pPr>
      <w:r>
        <w:rPr/>
        <w:t>Наш же беглец табанил, тормозил свою скорлупку.</w:t>
      </w:r>
    </w:p>
    <w:p>
      <w:pPr>
        <w:pStyle w:val="Normal"/>
        <w:widowControl w:val="false"/>
        <w:autoSpaceDE w:val="false"/>
        <w:ind w:firstLine="510"/>
        <w:jc w:val="both"/>
        <w:rPr/>
      </w:pPr>
      <w:r>
        <w:rPr/>
        <w:t>Есть карта, бумажка с пометками: стрелочкой — направление течения, пунктиром — судоходный фарватер, литерой «К» — камень, литерами «МК» — малый камень. Но нет у него практики, нет опыта, и потому — страшно, очень страшно.</w:t>
      </w:r>
    </w:p>
    <w:p>
      <w:pPr>
        <w:pStyle w:val="Normal"/>
        <w:widowControl w:val="false"/>
        <w:autoSpaceDE w:val="false"/>
        <w:ind w:firstLine="510"/>
        <w:jc w:val="both"/>
        <w:rPr/>
      </w:pPr>
      <w:r>
        <w:rPr/>
        <w:t>У него твердеют и холодеют скулы. Он расстегивает ворот, бросает под ноги шапку. Он еще медлит, но уже в последнем напряжении, не мрачном, не гибельном, а в том, когда будь что будет, и не поминайте лихом.</w:t>
      </w:r>
    </w:p>
    <w:p>
      <w:pPr>
        <w:pStyle w:val="Normal"/>
        <w:widowControl w:val="false"/>
        <w:autoSpaceDE w:val="false"/>
        <w:spacing w:before="0" w:after="240"/>
        <w:ind w:firstLine="510"/>
        <w:jc w:val="both"/>
        <w:rPr/>
      </w:pPr>
      <w:r>
        <w:rPr/>
        <w:t>Убрав гребные весла, сжимая весло прави́льное, заменяющее руль, стиснув зубы, Лопатин слышал пушечный гул жерла.</w:t>
      </w:r>
    </w:p>
    <w:p>
      <w:pPr>
        <w:pStyle w:val="Normal"/>
        <w:widowControl w:val="false"/>
        <w:autoSpaceDE w:val="false"/>
        <w:ind w:firstLine="510"/>
        <w:jc w:val="both"/>
        <w:rPr/>
      </w:pPr>
      <w:r>
        <w:rPr/>
        <w:t>Генерал Синельников надел шинель и фуражку и вышел из дому. Вчера еще было ясно и сухо, лето будто и не догорало, а продолжалось вопреки календарю, но минувшей ночью, как ножом срезало, — сразу натянуло осень: дождь и порывистый ветер.</w:t>
      </w:r>
    </w:p>
    <w:p>
      <w:pPr>
        <w:pStyle w:val="Normal"/>
        <w:widowControl w:val="false"/>
        <w:autoSpaceDE w:val="false"/>
        <w:ind w:firstLine="510"/>
        <w:jc w:val="both"/>
        <w:rPr/>
      </w:pPr>
      <w:r>
        <w:rPr/>
        <w:t>Генерал жил у старинного приятеля, на Английской набережной, все можно было видеть из окон, но старик, будто назло кому-то, вышел в дождь, в непогоду. Нева была буро-лохматой, носилась водяная пыль, дождь падал клочьями. Хмуро насупившись, Синельников слушал орудийный гул, мерно потрясавший волглый воздух. Сквозь лайку перчаток генерал ощущал твердый холод гранитного парапета, но руки не убирал, и это тоже было кому-то назло.</w:t>
      </w:r>
    </w:p>
    <w:p>
      <w:pPr>
        <w:pStyle w:val="Normal"/>
        <w:widowControl w:val="false"/>
        <w:autoSpaceDE w:val="false"/>
        <w:ind w:firstLine="510"/>
        <w:jc w:val="both"/>
        <w:rPr/>
      </w:pPr>
      <w:r>
        <w:rPr/>
        <w:t>На реке показался деревянный ботик с серым парусом, старик выпрямился, встал во фрунт и взял под козырек. Не обращая внимания на торопливых прохожих, вцепившихся в зонтики, он стоял во фрунт и держал под козырек, глядя, как идет по Неве «дедушка русского флота», первый кораблик Петра Великого.</w:t>
      </w:r>
    </w:p>
    <w:p>
      <w:pPr>
        <w:pStyle w:val="Normal"/>
        <w:widowControl w:val="false"/>
        <w:autoSpaceDE w:val="false"/>
        <w:ind w:firstLine="510"/>
        <w:jc w:val="both"/>
        <w:rPr/>
      </w:pPr>
      <w:r>
        <w:rPr/>
        <w:t>Петровским ботиком и пушечным салютом завершались в столице торжества, начавшиеся еще весною, по случаю двухсотлетия со дня рождения царя-преобразователя.</w:t>
      </w:r>
    </w:p>
    <w:p>
      <w:pPr>
        <w:pStyle w:val="Normal"/>
        <w:widowControl w:val="false"/>
        <w:autoSpaceDE w:val="false"/>
        <w:ind w:firstLine="510"/>
        <w:jc w:val="both"/>
        <w:rPr/>
      </w:pPr>
      <w:r>
        <w:rPr/>
        <w:t>Тогда, весною, отъезжая из Иркутска, генерал Синельников был бодр. Министры изволят гневаться? Поговаривают об его отставке? Пустое!.. Все, что делал Николай Петрович в Восточной Сибири, казалось разумным и полезным. И государь, столь высоко вознесенный божьим промыслом, отвернет лицо свое от петербургских визирей.</w:t>
      </w:r>
    </w:p>
    <w:p>
      <w:pPr>
        <w:pStyle w:val="Normal"/>
        <w:widowControl w:val="false"/>
        <w:autoSpaceDE w:val="false"/>
        <w:ind w:firstLine="510"/>
        <w:jc w:val="both"/>
        <w:rPr/>
      </w:pPr>
      <w:r>
        <w:rPr/>
        <w:t>В Москву Синельников прибыл на фоминой неделе. Пахло оттаявшими нужниками, кричали галки, город будто распахнул шубу и вывалил брюхо.</w:t>
      </w:r>
    </w:p>
    <w:p>
      <w:pPr>
        <w:pStyle w:val="Normal"/>
        <w:widowControl w:val="false"/>
        <w:autoSpaceDE w:val="false"/>
        <w:ind w:firstLine="510"/>
        <w:jc w:val="both"/>
        <w:rPr/>
      </w:pPr>
      <w:r>
        <w:rPr/>
        <w:t>Проездом на юг, в Ливадию, находился в первопрестольной государь. Хозяин Москвы, князь Долгоруков, давал праздничный обед. Синельникова пригласили на Тверскую. Иллюминованная резиденция была полна говора, полковой музыки, звона шпор. Пестрели мундиры и ленты. Князь, старый конногвардеец, прикрывая от полноты чувств пухлые веки, обнял Синельникова, сослуживца и товарища по польской кампании.</w:t>
      </w:r>
    </w:p>
    <w:p>
      <w:pPr>
        <w:pStyle w:val="Normal"/>
        <w:widowControl w:val="false"/>
        <w:autoSpaceDE w:val="false"/>
        <w:ind w:firstLine="510"/>
        <w:jc w:val="both"/>
        <w:rPr/>
      </w:pPr>
      <w:r>
        <w:rPr/>
        <w:t>Обед был московский, то есть неслыханно изобильный, обед был долгоруковский, то есть с поросятами, откормленными миндалем, с превосходными шоколадом и бисквитами. К гастрономическим изыскам Синельников нежности не испытывал; машинально отведывая блюда, он беспокоился, удастся ль переговорить с государем.</w:t>
      </w:r>
    </w:p>
    <w:p>
      <w:pPr>
        <w:pStyle w:val="Normal"/>
        <w:widowControl w:val="false"/>
        <w:autoSpaceDE w:val="false"/>
        <w:ind w:firstLine="510"/>
        <w:jc w:val="both"/>
        <w:rPr/>
      </w:pPr>
      <w:r>
        <w:rPr/>
        <w:t>В последний раз Синельников получил высочайшую аудиенцию год назад, отправляясь в Восточную Сибирь. Аудиенция состоялась в Зимнем. В кабинете его величества десятка полтора портретов глянуло со стены на Синельникова, но он заметил лишь один, — все прочие были маслом и акварелью, а этот черно-белый, фотографический: картузника Осипа Комиссарова, толкнувшего под локоть негодяя Каракозова и тем спасшего царя от пули. Суровое, грубое лицо генерала дрогнуло, глаза наполнились слезами, он припал лбом и губами к плечу государя. «Спасибо тебе, старик», — произнес Александр слабым голосом завзятого курильщика и в знак особого благорасположения подал Синельникову руку. Аудиенция была краткой. Единственное, высказанное определенно и точно, сводилось к тому, чтобы генерал обратил сугубое внимание на строгость содержания государственного преступника Чернышевского. Отпуская Синельникова, император прибавил с проникновенной и доброй улыбкой: «Да поможет тебе бог оправдать мое доверие»..</w:t>
      </w:r>
    </w:p>
    <w:p>
      <w:pPr>
        <w:pStyle w:val="Normal"/>
        <w:widowControl w:val="false"/>
        <w:autoSpaceDE w:val="false"/>
        <w:ind w:firstLine="510"/>
        <w:jc w:val="both"/>
        <w:rPr/>
      </w:pPr>
      <w:r>
        <w:rPr/>
        <w:t>Именно потому-то Синельникову было необходимо переговорить с государем. Государь был весел, оживлен, приветлив, но глаза его поскучнели, встретившись в глазами Синельникова, и тот понял, что недруги-визири уже успели нашептать императору о надоедливом прожектерстве сибирского генерал-губернатора.</w:t>
      </w:r>
    </w:p>
    <w:p>
      <w:pPr>
        <w:pStyle w:val="Normal"/>
        <w:widowControl w:val="false"/>
        <w:autoSpaceDE w:val="false"/>
        <w:ind w:firstLine="510"/>
        <w:jc w:val="both"/>
        <w:rPr/>
      </w:pPr>
      <w:r>
        <w:rPr/>
        <w:t>Злые языки мололи, будто император не вникает в суть государственных дел, подмахивает бумаги не глядя, может-де подмахнуть и указ о назначении архимандрита командиром гренадерского корпуса. Синельников этому не верил, как не верил и тому, что император лишен силы характера. Правда, если уж начистоту, Николай Петрович отнюдь не сочувствовал чрезмерной, всем известной доверительности царя с шефом жандармов и начальником Третьего отделения, но притом находил, что граф Шувалов отнюдь не ничтожество.</w:t>
      </w:r>
    </w:p>
    <w:p>
      <w:pPr>
        <w:pStyle w:val="Normal"/>
        <w:widowControl w:val="false"/>
        <w:autoSpaceDE w:val="false"/>
        <w:ind w:firstLine="510"/>
        <w:jc w:val="both"/>
        <w:rPr/>
      </w:pPr>
      <w:r>
        <w:rPr/>
        <w:t>К Шувалову он и обратился с просьбой о нынешнем приватном разговоре с государем. «Не время, Николай Петрович, не время», — любезно отвечал граф, весело глядя на старого генерала черными, как изюминки, глазками. Синельников терпеливо повторил, что без его величества не найдет поддержки ни у министра внутренних дел, ни у министра финансов и что ради этого-то и получил высочайшее дозволение покинуть Иркутск. Округлив яркие, свежие губы, Шувалов отвечал тоном человека, покоряющегося обстоятельствам, но, впрочем, не уверенного в том, что у него будет возможность исполнить просьбу Синельникова:</w:t>
      </w:r>
    </w:p>
    <w:p>
      <w:pPr>
        <w:pStyle w:val="Normal"/>
        <w:widowControl w:val="false"/>
        <w:autoSpaceDE w:val="false"/>
        <w:ind w:firstLine="510"/>
        <w:jc w:val="both"/>
        <w:rPr/>
      </w:pPr>
      <w:r>
        <w:rPr/>
        <w:t xml:space="preserve">— </w:t>
      </w:r>
      <w:r>
        <w:rPr/>
        <w:t>Идите, пожалуйста, в лимонную гостиную.</w:t>
      </w:r>
    </w:p>
    <w:p>
      <w:pPr>
        <w:pStyle w:val="Normal"/>
        <w:widowControl w:val="false"/>
        <w:autoSpaceDE w:val="false"/>
        <w:ind w:firstLine="510"/>
        <w:jc w:val="both"/>
        <w:rPr/>
      </w:pPr>
      <w:r>
        <w:rPr/>
        <w:t>Ожидание длилось не меньше получаса. Входили и выходили мундирные господа, вовсе Синельникому не знакомые или знакомые шапочно. Генерал колюче посматривал на них сквозь толстые стекла очков. Провинциальной мешкотности он не испытывал, хотя и прослужил почти всю жизнь вне столиц, а испытывал чувство превосходства перед этой челядью, танцующей, словно бабочки-эфемериды, вокруг светоча державной власти, в то время как люди, подобные ему, Синельникову, работают до изнеможения.</w:t>
      </w:r>
    </w:p>
    <w:p>
      <w:pPr>
        <w:pStyle w:val="Normal"/>
        <w:widowControl w:val="false"/>
        <w:autoSpaceDE w:val="false"/>
        <w:ind w:firstLine="510"/>
        <w:jc w:val="both"/>
        <w:rPr/>
      </w:pPr>
      <w:r>
        <w:rPr/>
        <w:t>Император вошел красиво колеблющейся походкой. Александру было за пятьдесят, но манеж, охота и прогулки избавили его от полноты. Его лоб увеличивали залысины; крупный, хорошо очерченный подбородок глянцевито поблескивал; длинные усы соединялись с бакенбардами. «Здравствуй, рад тебя видеть, — сказал Александр. — Здоров ли?» И Николай Петрович, как всегда при редких свиданиях с государем, ощутил то горделиво-скромное, интимное чувство своей долгой, беспорочной службы, которое связывало его с ныне царствующим не только присягой и не только с ним, царствующим благополучно, но и с Россией.</w:t>
      </w:r>
    </w:p>
    <w:p>
      <w:pPr>
        <w:pStyle w:val="Normal"/>
        <w:widowControl w:val="false"/>
        <w:autoSpaceDE w:val="false"/>
        <w:ind w:firstLine="510"/>
        <w:jc w:val="both"/>
        <w:rPr/>
      </w:pPr>
      <w:r>
        <w:rPr/>
        <w:t>Шувалов, стоя на полшага сзади государя, строгим мановением бровей удалил публику из гостиной и следующим — намекающим — мановением бровей дал понять Синельникову, что государь не расположен к продолжительной беседе.</w:t>
      </w:r>
    </w:p>
    <w:p>
      <w:pPr>
        <w:pStyle w:val="Normal"/>
        <w:widowControl w:val="false"/>
        <w:autoSpaceDE w:val="false"/>
        <w:ind w:firstLine="510"/>
        <w:jc w:val="both"/>
        <w:rPr/>
      </w:pPr>
      <w:r>
        <w:rPr/>
        <w:t>Александр несколько отяжелел после обеда. Однако не в этом была причина его нежелания длительного разговора с Синельниковым. Император знал, о чем будет речь. И знал, что будет соглашаться с Синельниковым, хотя раньше соглашался с недругами сибирского генерал-губернатора.</w:t>
      </w:r>
    </w:p>
    <w:p>
      <w:pPr>
        <w:pStyle w:val="Normal"/>
        <w:widowControl w:val="false"/>
        <w:autoSpaceDE w:val="false"/>
        <w:ind w:firstLine="510"/>
        <w:jc w:val="both"/>
        <w:rPr/>
      </w:pPr>
      <w:r>
        <w:rPr/>
        <w:t>Привычка повелевать была у Александра; не было привычки доверять самому себе. Втайне он сознавал, что ему недостает внутренней мощи для полновластного распоряжения людьми и событиями. Случалось, он впадал в уныние посреди невероятной путаницы страстей, интересов, противоборств. Ему казалось, что никто не понимает, как ему трудно, душно, неловко, а подчас и боязно. Но вместе и радовало, что никто этого не замечает и не понимает.</w:t>
      </w:r>
    </w:p>
    <w:p>
      <w:pPr>
        <w:pStyle w:val="Normal"/>
        <w:widowControl w:val="false"/>
        <w:autoSpaceDE w:val="false"/>
        <w:ind w:firstLine="510"/>
        <w:jc w:val="both"/>
        <w:rPr/>
      </w:pPr>
      <w:r>
        <w:rPr/>
        <w:t>Слегка наклонив голову, отчего его залысины словно бы удлинились, Александр слушал генерал-губернатора. То, что Синельников служил еще покойному государю, вызывало у Александра двойственное чувство: меланхолической снисходительности к старому, преданному слуге дома и острого подозрения, не отдает ли старый, преданный слуга предпочтение барину прежнему, как это нередко свойственно старым, преданным слугам.</w:t>
      </w:r>
    </w:p>
    <w:p>
      <w:pPr>
        <w:pStyle w:val="Normal"/>
        <w:widowControl w:val="false"/>
        <w:autoSpaceDE w:val="false"/>
        <w:ind w:firstLine="510"/>
        <w:jc w:val="both"/>
        <w:rPr/>
      </w:pPr>
      <w:r>
        <w:rPr/>
        <w:t>С той прямотой, которая старомодно считалась солдатской, Синельников несколькими резкими чертами обозначил «разные отрасли сибирской жизни» — вышло мрачно. И столь же резкими чертами обозначил неумение министров усваивать эти «отрасли» — вышло опять-таки мрачно. Александр поднял голову и, глядя мимо Синельникова, произнес ровным, благожелательным тоном:</w:t>
      </w:r>
    </w:p>
    <w:p>
      <w:pPr>
        <w:pStyle w:val="Normal"/>
        <w:widowControl w:val="false"/>
        <w:autoSpaceDE w:val="false"/>
        <w:ind w:firstLine="510"/>
        <w:jc w:val="both"/>
        <w:rPr/>
      </w:pPr>
      <w:r>
        <w:rPr/>
        <w:t xml:space="preserve">— </w:t>
      </w:r>
      <w:r>
        <w:rPr/>
        <w:t>Благодарю за откровенность. Вижу с удовольствием, что ты вполне понял тяжелую обузу, которую я на тебя возложил.</w:t>
      </w:r>
    </w:p>
    <w:p>
      <w:pPr>
        <w:pStyle w:val="Normal"/>
        <w:widowControl w:val="false"/>
        <w:autoSpaceDE w:val="false"/>
        <w:ind w:firstLine="510"/>
        <w:jc w:val="both"/>
        <w:rPr/>
      </w:pPr>
      <w:r>
        <w:rPr/>
        <w:t>В душе Синельникова шевельнулось что-то похожее на жалость к этому человеку в генеральском мундире, к вялой белой руке его с алмазным перстнем на безымянном пальце.</w:t>
      </w:r>
    </w:p>
    <w:p>
      <w:pPr>
        <w:pStyle w:val="Normal"/>
        <w:widowControl w:val="false"/>
        <w:autoSpaceDE w:val="false"/>
        <w:ind w:firstLine="510"/>
        <w:jc w:val="both"/>
        <w:rPr/>
      </w:pPr>
      <w:r>
        <w:rPr/>
        <w:t xml:space="preserve">— </w:t>
      </w:r>
      <w:r>
        <w:rPr/>
        <w:t>Ваше величество… — начал было Синельников, но Александр тотчас приказал Шувалову: телеграфируй в комитет министров — пусть все решат быстро и непременно в присутствии Николая Петровича.</w:t>
      </w:r>
    </w:p>
    <w:p>
      <w:pPr>
        <w:pStyle w:val="Normal"/>
        <w:widowControl w:val="false"/>
        <w:autoSpaceDE w:val="false"/>
        <w:ind w:firstLine="510"/>
        <w:jc w:val="both"/>
        <w:rPr/>
      </w:pPr>
      <w:r>
        <w:rPr/>
        <w:t>Синельников вытянулся и почтительно уронил голову. Он был доволен. Пусть-ка теперь эти визири, утонувшие в чернильницах, посмеют смотреть на него как на приставалу из Гостиного двора.</w:t>
      </w:r>
    </w:p>
    <w:p>
      <w:pPr>
        <w:pStyle w:val="Normal"/>
        <w:widowControl w:val="false"/>
        <w:autoSpaceDE w:val="false"/>
        <w:ind w:firstLine="510"/>
        <w:jc w:val="both"/>
        <w:rPr/>
      </w:pPr>
      <w:r>
        <w:rPr/>
        <w:t>На другой день, совершенно уже летний, генерал был на вокзале в толпе провожающих, видел, как царь шел к вагону, лицо у царя было счастливое, и Синельников подумал, что этому человеку вовсе не хочется державно править, а хочется пожить частной, домашней жизнью.</w:t>
      </w:r>
    </w:p>
    <w:p>
      <w:pPr>
        <w:pStyle w:val="Normal"/>
        <w:widowControl w:val="false"/>
        <w:autoSpaceDE w:val="false"/>
        <w:ind w:firstLine="510"/>
        <w:jc w:val="both"/>
        <w:rPr/>
      </w:pPr>
      <w:r>
        <w:rPr/>
        <w:t>В этот же день Николай Петрович собрался в Петербург. Долгоруков предложил погостить в первопрестольной, упирая на то, что в невской столице обнаружились призраки не то холеры, не то оспы, от чего Москва-матушка избавлена заботами власти. Николай Петрович, улыбнувшись московскому патриотизму, отвечал князю, что непременно и с удовольствием погостит, но на обратном пути, возвращаясь в Иркутск, а теперь-де спешит, пока государева телеграмма в комитет министров «еще свеженькая». Московский генерал-губернатор в свою очередь улыбнулся энтузиазму сибирского генерал-губернатора и сказал, что Михаил Христофорович упрям и несговорчив, Александр же Егорович занят своими статуэтками, а не Россией, которой не знает.</w:t>
      </w:r>
    </w:p>
    <w:p>
      <w:pPr>
        <w:pStyle w:val="Normal"/>
        <w:widowControl w:val="false"/>
        <w:autoSpaceDE w:val="false"/>
        <w:ind w:firstLine="510"/>
        <w:jc w:val="both"/>
        <w:rPr/>
      </w:pPr>
      <w:r>
        <w:rPr/>
        <w:t>Незнание России было обыкновенным упреком, адресованным министрам, Синельников тоже так полагал, но сейчас, после прямого телеграфного указания государя, это, как казалось Николаю Петровичу, не имело существенного значения. Достаточно было того, что генерал-губернатор Восточной Сибири знает нужды вверенного ему края. Сказано: «Ты вполне понял тяжелую обузу, которую я на тебя возложил».</w:t>
      </w:r>
    </w:p>
    <w:p>
      <w:pPr>
        <w:pStyle w:val="Normal"/>
        <w:widowControl w:val="false"/>
        <w:autoSpaceDE w:val="false"/>
        <w:ind w:firstLine="510"/>
        <w:jc w:val="both"/>
        <w:rPr/>
      </w:pPr>
      <w:r>
        <w:rPr/>
        <w:t>Исполненный энергии, генерал выехал в Петербург.</w:t>
      </w:r>
    </w:p>
    <w:p>
      <w:pPr>
        <w:pStyle w:val="Normal"/>
        <w:widowControl w:val="false"/>
        <w:autoSpaceDE w:val="false"/>
        <w:ind w:firstLine="510"/>
        <w:jc w:val="both"/>
        <w:rPr/>
      </w:pPr>
      <w:r>
        <w:rPr/>
        <w:t>Голые леса, пронизанные солнцем, бежали за окном вагона. Синельников, обыкновенно замкнутый, сейчас охотно поддерживал разговор с попутчиком.</w:t>
      </w:r>
    </w:p>
    <w:p>
      <w:pPr>
        <w:pStyle w:val="Normal"/>
        <w:widowControl w:val="false"/>
        <w:autoSpaceDE w:val="false"/>
        <w:ind w:firstLine="510"/>
        <w:jc w:val="both"/>
        <w:rPr/>
      </w:pPr>
      <w:r>
        <w:rPr/>
        <w:t>Надворный советник служил по министерству народного просвещения. Весь он был как с иголочки, чистенький, аккуратный, с румянцем на щеках; спросив разрешения его превосходительства, покуривал из крохотного янтарного мундштучка и, поглаживая одну руку другой рукой, рассуждал о классическом образовании. Надворный советник осмеливался иметь собственное суждение: резкий крен господина министра просвещения к древнегреческому и латинскому он находил «гасительным» и ратовал за образование реальное, ибо время требует механиков и агрономов, а не знатоков придыхательного и заднеязычного.</w:t>
      </w:r>
    </w:p>
    <w:p>
      <w:pPr>
        <w:pStyle w:val="Normal"/>
        <w:widowControl w:val="false"/>
        <w:autoSpaceDE w:val="false"/>
        <w:ind w:firstLine="510"/>
        <w:jc w:val="both"/>
        <w:rPr/>
      </w:pPr>
      <w:r>
        <w:rPr/>
        <w:t xml:space="preserve">— </w:t>
      </w:r>
      <w:r>
        <w:rPr/>
        <w:t>А ведь что же получается, ваше превосходительство? — спрашивал он, трагикомически поднимая руки и брови. — Извольте, последнее распоряжение: на выпускных экзаменах гимназист обязан получить по всем предметам четверку, а в греческом и латинском — четыре с половиной. Одна тройка — и нет тебе никаких прав. Лишь свидетельство: кончил, мол, курс. Да ведь это же… А? — Он вдруг невесело рассмеялся. — Недавно, ваше превосходительство, в пансионе… Забыл, каком… Словом, объясняет батюшка из Евангелия о страданиях Иисуса Христа; присутствовал инспектор, возьми и спроси у девочки: «Скажи, отчего или от кого мы терпим всяческие страдания?» Она ответила: «От начальства».</w:t>
      </w:r>
    </w:p>
    <w:p>
      <w:pPr>
        <w:pStyle w:val="Normal"/>
        <w:widowControl w:val="false"/>
        <w:autoSpaceDE w:val="false"/>
        <w:spacing w:before="0" w:after="240"/>
        <w:ind w:firstLine="510"/>
        <w:jc w:val="both"/>
        <w:rPr/>
      </w:pPr>
      <w:r>
        <w:rPr/>
        <w:t>Николай Петрович тоже рассмеялся, вспомнив замечание Долгорукова об упрямстве министра Михаила Христофоровича и статуэтках министра Александра Егоровича.</w:t>
      </w:r>
    </w:p>
    <w:p>
      <w:pPr>
        <w:pStyle w:val="Normal"/>
        <w:widowControl w:val="false"/>
        <w:autoSpaceDE w:val="false"/>
        <w:ind w:firstLine="510"/>
        <w:jc w:val="both"/>
        <w:rPr/>
      </w:pPr>
      <w:r>
        <w:rPr/>
        <w:t>Петербург встретил Синельникова погодой редкостной — во всю ширь Невы ратно двигался ладожский лед, солнце так и ломило, и звуки города — стук экипажей, окрики кучеров, бой часов — казались новенькой чеканки, будто из Монетного двора. Все ходили без калош, легкой, праздничной походкой. И Николай Петрович, к Петербургу равнодушный, вдруг проникся к нему симпатией, сродни той, что иногда озаряет сумрачных стариков при виде шалящих мальчуганов.</w:t>
      </w:r>
    </w:p>
    <w:p>
      <w:pPr>
        <w:pStyle w:val="Normal"/>
        <w:widowControl w:val="false"/>
        <w:autoSpaceDE w:val="false"/>
        <w:ind w:firstLine="510"/>
        <w:jc w:val="both"/>
        <w:rPr/>
      </w:pPr>
      <w:r>
        <w:rPr/>
        <w:t>«Сибирские отрасли», горячо занимавшие его, упирались в две цитадели — министерство внутренних дел и министерство финансов. Соответственно и министров: того, кто увлекался ваянием, — Тимашева, и того, кто отличался упрямством, — Рейтерна.</w:t>
      </w:r>
    </w:p>
    <w:p>
      <w:pPr>
        <w:pStyle w:val="Normal"/>
        <w:widowControl w:val="false"/>
        <w:autoSpaceDE w:val="false"/>
        <w:ind w:firstLine="510"/>
        <w:jc w:val="both"/>
        <w:rPr/>
      </w:pPr>
      <w:r>
        <w:rPr/>
        <w:t>Оба были сильно недовольны Синельниковым.</w:t>
      </w:r>
    </w:p>
    <w:p>
      <w:pPr>
        <w:pStyle w:val="Normal"/>
        <w:widowControl w:val="false"/>
        <w:autoSpaceDE w:val="false"/>
        <w:ind w:firstLine="510"/>
        <w:jc w:val="both"/>
        <w:rPr/>
      </w:pPr>
      <w:r>
        <w:rPr/>
        <w:t>Тимашев, в прошлом начальник Третьего отделения, не прощал крутое самоуправство, с каким тот гнал заслуженных чиновников. Нерадивы? Взяточники? Оно верно, нехорошо-с, да зачем же сразу-то: «В отставку! В отставку!» А ежели и увидит, что поторопился, все равно кричит: «Ну, извини! На этот раз ты действительно не украл. Ну, не сегодня, так завтра украдешь. Вот мы и квиты». Хуже всего — публично шельмует, в газете, в «Иркутских ведомостях». Да еще хлопочет об издании двухнедельника «Сибирь». От такой публичности выходит разрушение доверия общества к администрации. Реформатор, прости господи! Он, Тимашев, здесь, в столице, что есть мочи сдерживает господ обличителей, а этот реформист гремит, как Зевс-олимпиец. И пожалуйста, одни несуразности, одни беспокойства. А все оттого, что нет ясности воззрений… Лучшая гарантия ясности, полагал Тимашев, в свитских вензелях на эполетах. У него были вензеля не первый год. А лучшая гарантия спокойствия, полагал Тимашев, ваяние статуэток. Он ваял смолоду. Говорили, что Александр Егорович обладает отменным вкусом. Во всяком случае ложу в Михайловском театре он абонировал: его вдохновляли роскошный бюст мадемуазель Девериа и восхитительные бедра мадемуазель Лотар.</w:t>
      </w:r>
    </w:p>
    <w:p>
      <w:pPr>
        <w:pStyle w:val="Normal"/>
        <w:widowControl w:val="false"/>
        <w:autoSpaceDE w:val="false"/>
        <w:ind w:firstLine="510"/>
        <w:jc w:val="both"/>
        <w:rPr/>
      </w:pPr>
      <w:r>
        <w:rPr/>
        <w:t>Рейтерна, министра финансов, господь обнес артистизмом, зато наделил практицизмом. В отличие от Тимашева, он не боялся гласности, не боялся прессы, а боялся лишь одного — нарушения финансовой дисциплины. Пусть погибнет мир — гроссбух превыше мира.</w:t>
      </w:r>
    </w:p>
    <w:p>
      <w:pPr>
        <w:pStyle w:val="Normal"/>
        <w:widowControl w:val="false"/>
        <w:autoSpaceDE w:val="false"/>
        <w:ind w:firstLine="510"/>
        <w:jc w:val="both"/>
        <w:rPr/>
      </w:pPr>
      <w:r>
        <w:rPr/>
        <w:t>Принимая Синельникова и в служебном кабинете, и по-домашнему, в своей холостяцкой, без женской прислуги квартире, находившейся в министерском здании на Мойке, Михаил Христофорович выслушивал генерала, ничем не обнаруживая раздражения, разве что на его большом белом хрящеватом носу изредка подрагивали резко вырезанные ноздри.</w:t>
      </w:r>
    </w:p>
    <w:p>
      <w:pPr>
        <w:pStyle w:val="Normal"/>
        <w:widowControl w:val="false"/>
        <w:autoSpaceDE w:val="false"/>
        <w:ind w:firstLine="510"/>
        <w:jc w:val="both"/>
        <w:rPr/>
      </w:pPr>
      <w:r>
        <w:rPr/>
        <w:t>Притязаниям «сибиряка» Рейтерн противодействовал не потому, что не понимал необходимости развития производительных сил страны. О, хорошо понимал, очень хорошо, но стремился к тому, чтобы это развитие цвело на почве частных капиталов. Синельников не отрицал, слава тебе господи, дельцов-спекуляторов, да вдруг и сосредоточивался на филантропических заботах во имя народного здравия и благосостояния. Прекрасно, если бы… Ведь он чего требует? От промышленников — стройте казармы. От казны — давайте солонину, крупу, муку, одежду, обувь: буду отпускать по заготовительным ценам. И пожалуйста, ущерб частному хозяину. Чувствительнейший! На что уж Базанов покладист, а ведь и он, мильонщик, жалуется. Тишком жалуется: с генералом, мол, шутки плохи, глядишь, дубинкой огреет. А нашему филантропу все мало, все мало. Рабочие с приисков при деньгах выходят, тут и законная выгода окрестной коммерции. Так нет! Этот Синельников простер и на вольнонаемных свою заботу, как на каторжных: чуть ли не весь заработок велит отбирать под форменную квитанцию, ступай, дескать, домой, деньги почтой получишь, целее будут, на хозяйство употребишь. А какое гонение на питейную отрасль! Ближе пятидесяти верст от приисков не велит держать винные подвалы. Кабаки норовит извести под корень. Ну-с, тут уж, сударь, ущерб не частной коммерции — акцизной системе, казенному капитальному доходу.</w:t>
      </w:r>
    </w:p>
    <w:p>
      <w:pPr>
        <w:pStyle w:val="Normal"/>
        <w:widowControl w:val="false"/>
        <w:autoSpaceDE w:val="false"/>
        <w:ind w:firstLine="510"/>
        <w:jc w:val="both"/>
        <w:rPr/>
      </w:pPr>
      <w:r>
        <w:rPr/>
        <w:t>Во всем они были несхожи, Тимашев, выходец из школы гвардейских подпрапорщиков и кавалерийских юнкеров, и Рейтерн, воспитанник Царскосельского лицея. Но оба сходились на том, что Синельникову недоступна высокая политика.</w:t>
      </w:r>
    </w:p>
    <w:p>
      <w:pPr>
        <w:pStyle w:val="Normal"/>
        <w:widowControl w:val="false"/>
        <w:autoSpaceDE w:val="false"/>
        <w:ind w:firstLine="510"/>
        <w:jc w:val="both"/>
        <w:rPr/>
      </w:pPr>
      <w:r>
        <w:rPr/>
        <w:t>Он в службе служил без году полвека. Но именно в это ясное лето до конца сознал непреложное, непреходящее: никому ни до чего нет дела. Сознал равнодушие. Оно не было болезнью, пусть застарелой или даже неизлечимой, не было чьей-то злой волей, а было естественным, коренным, имманентным, стихийным, при известной доле иронии над самим этим равнодушием. Напротив, неравнодушие было б неестественным. После севастопольской встряски все продрали глаза: царица небесная, да как же мы живем?! Ну, огляделись, ну, потянулись, ну, почувствовали зуд в плече, ну, рукав засучили и… не успели засучить другой, как напала неодолимая зевота. И опять сомкнулось равнодушие, нечто стихийное и вместе уютное, как халат.</w:t>
      </w:r>
    </w:p>
    <w:p>
      <w:pPr>
        <w:pStyle w:val="Normal"/>
        <w:widowControl w:val="false"/>
        <w:autoSpaceDE w:val="false"/>
        <w:ind w:firstLine="510"/>
        <w:jc w:val="both"/>
        <w:rPr/>
      </w:pPr>
      <w:r>
        <w:rPr/>
        <w:t>Государь вернулся из Ливадии. Синельников испросил высочайшую аудиенцию. Ему передали высочайшее благоволение. И приказание возвращаться в Сибирь. В ту ночь старик не спал, слушал дождь и порывы ветра — осень наступила сразу.</w:t>
      </w:r>
    </w:p>
    <w:p>
      <w:pPr>
        <w:pStyle w:val="Normal"/>
        <w:widowControl w:val="false"/>
        <w:autoSpaceDE w:val="false"/>
        <w:spacing w:before="0" w:after="240"/>
        <w:ind w:firstLine="510"/>
        <w:jc w:val="both"/>
        <w:rPr/>
      </w:pPr>
      <w:r>
        <w:rPr/>
        <w:t>А утром Нева была буро-лохматой, над Невой носилась водяная пыль, дождь был разорван в клочья. Орудийный салют мерно сотрясал воздух. Синельников стоял во фрунт и думал о том, что опоздал родиться.</w:t>
      </w:r>
    </w:p>
    <w:p>
      <w:pPr>
        <w:pStyle w:val="Normal"/>
        <w:widowControl w:val="false"/>
        <w:autoSpaceDE w:val="false"/>
        <w:ind w:firstLine="510"/>
        <w:jc w:val="both"/>
        <w:rPr/>
      </w:pPr>
      <w:r>
        <w:rPr/>
        <w:t>В Москве, даже и не вспомнив приглашение князя Долгорукова, Синельников с поезда петербургского пересел на нижегородский, а потом — пароходом, вниз по Волге, вверх по Каме — до Перми. Он был сумрачен, все торопился, как убегал. Он сам себе говорил, что получил горький урок и что энергия его разрушена.</w:t>
      </w:r>
    </w:p>
    <w:p>
      <w:pPr>
        <w:pStyle w:val="Normal"/>
        <w:widowControl w:val="false"/>
        <w:autoSpaceDE w:val="false"/>
        <w:ind w:firstLine="510"/>
        <w:jc w:val="both"/>
        <w:rPr/>
      </w:pPr>
      <w:r>
        <w:rPr/>
        <w:t xml:space="preserve">Пермь была рубежной — откатилось недавнее, столичное: ангел на столпе и архангел на щипце, дорическая колоннада министерства на Чернышовой площади и цитадель финансистов на Мойке. Откатилось, истаяло в пространствах осени, и Николай Петрович испытывал мстительное чувство отдельности этих пространств и этой осени от всего, что осталось там, где ажурные решетки, вензельные эполеты и театральные мамзели, исполняющие «О, </w:t>
      </w:r>
      <w:r>
        <w:rPr>
          <w:lang w:val="en-US"/>
        </w:rPr>
        <w:t>Venus</w:t>
      </w:r>
      <w:r>
        <w:rPr/>
        <w:t xml:space="preserve">, </w:t>
      </w:r>
      <w:r>
        <w:rPr>
          <w:lang w:val="en-US"/>
        </w:rPr>
        <w:t>guel</w:t>
      </w:r>
      <w:r>
        <w:rPr/>
        <w:t xml:space="preserve"> </w:t>
      </w:r>
      <w:r>
        <w:rPr>
          <w:lang w:val="en-US"/>
        </w:rPr>
        <w:t>plaisir</w:t>
      </w:r>
      <w:r>
        <w:rPr/>
        <w:t xml:space="preserve"> </w:t>
      </w:r>
      <w:r>
        <w:rPr>
          <w:lang w:val="en-US"/>
        </w:rPr>
        <w:t>trouves</w:t>
      </w:r>
      <w:r>
        <w:rPr/>
        <w:t xml:space="preserve"> </w:t>
      </w:r>
      <w:r>
        <w:rPr>
          <w:lang w:val="en-US"/>
        </w:rPr>
        <w:t>ti</w:t>
      </w:r>
      <w:r>
        <w:rPr/>
        <w:t xml:space="preserve"> </w:t>
      </w:r>
      <w:r>
        <w:rPr>
          <w:lang w:val="en-US"/>
        </w:rPr>
        <w:t>a</w:t>
      </w:r>
      <w:r>
        <w:rPr/>
        <w:t xml:space="preserve"> </w:t>
      </w:r>
      <w:r>
        <w:rPr>
          <w:lang w:val="en-US"/>
        </w:rPr>
        <w:t>faire</w:t>
      </w:r>
      <w:r>
        <w:rPr/>
        <w:t xml:space="preserve"> </w:t>
      </w:r>
      <w:r>
        <w:rPr>
          <w:lang w:val="en-US"/>
        </w:rPr>
        <w:t>cassoder</w:t>
      </w:r>
      <w:r>
        <w:rPr/>
        <w:t xml:space="preserve"> </w:t>
      </w:r>
      <w:r>
        <w:rPr>
          <w:lang w:val="en-US"/>
        </w:rPr>
        <w:t>ma</w:t>
      </w:r>
      <w:r>
        <w:rPr/>
        <w:t xml:space="preserve"> </w:t>
      </w:r>
      <w:r>
        <w:rPr>
          <w:lang w:val="en-US"/>
        </w:rPr>
        <w:t>vertu</w:t>
      </w:r>
      <w:r>
        <w:rPr/>
        <w:t>?»</w:t>
      </w:r>
      <w:r>
        <w:rPr>
          <w:rStyle w:val="FootnoteCharacters"/>
          <w:rStyle w:val="FootnoteAnchor"/>
        </w:rPr>
        <w:footnoteReference w:id="12"/>
      </w:r>
    </w:p>
    <w:p>
      <w:pPr>
        <w:pStyle w:val="Normal"/>
        <w:widowControl w:val="false"/>
        <w:autoSpaceDE w:val="false"/>
        <w:ind w:firstLine="510"/>
        <w:jc w:val="both"/>
        <w:rPr/>
      </w:pPr>
      <w:r>
        <w:rPr/>
        <w:t>Из Перми в Томск Николай Петрович двинулся не на казенных, а на вольных. Не потому, что вольные дешевле, а потому, что они неказенные.</w:t>
      </w:r>
    </w:p>
    <w:p>
      <w:pPr>
        <w:pStyle w:val="Normal"/>
        <w:widowControl w:val="false"/>
        <w:autoSpaceDE w:val="false"/>
        <w:ind w:firstLine="510"/>
        <w:jc w:val="both"/>
        <w:rPr/>
      </w:pPr>
      <w:r>
        <w:rPr/>
        <w:t xml:space="preserve">Этих ямщиков звали тут </w:t>
      </w:r>
      <w:r>
        <w:rPr>
          <w:i/>
        </w:rPr>
        <w:t>дружками</w:t>
      </w:r>
      <w:r>
        <w:rPr/>
        <w:t xml:space="preserve">, ездить с ними называлось </w:t>
      </w:r>
      <w:r>
        <w:rPr>
          <w:i/>
        </w:rPr>
        <w:t>ездить по дружкам</w:t>
      </w:r>
      <w:r>
        <w:rPr/>
        <w:t>. Самый звук слов нравился Николаю Петровичу, как нравилось и то, что здешние ямщики не говорили «в прошлом году», а говорили «лонись», не «лес», а «тайга», не «бывалый», а «видок», не «хорошая лошадь», а «степистая» или «конистая». Говор был окающий, и это тоже нравилось Николаю Петровичу.</w:t>
      </w:r>
    </w:p>
    <w:p>
      <w:pPr>
        <w:pStyle w:val="Normal"/>
        <w:widowControl w:val="false"/>
        <w:autoSpaceDE w:val="false"/>
        <w:ind w:firstLine="510"/>
        <w:jc w:val="both"/>
        <w:rPr/>
      </w:pPr>
      <w:r>
        <w:rPr/>
        <w:t>Ямщики менялись каждые двадцать — двадцать пять верст. Дворы у них были просторные, под тесовыми навесами, дома тоже просторные, чистые, в здоровом запахе дерева и сена. Николая Петровича кормили мясными щами, кашей, сметаной; квас был ржаной, хорошо убродивший. Николай Петрович ел и пил с удовольствием, ощущая себя человеком походным, служивым.</w:t>
      </w:r>
    </w:p>
    <w:p>
      <w:pPr>
        <w:pStyle w:val="Normal"/>
        <w:widowControl w:val="false"/>
        <w:autoSpaceDE w:val="false"/>
        <w:ind w:firstLine="510"/>
        <w:jc w:val="both"/>
        <w:rPr/>
      </w:pPr>
      <w:r>
        <w:rPr/>
        <w:t>Встречая на тракте запыленный люд с котомками и котелками, он, случалось, придерживал тройку — и громко, отцом-командиром:</w:t>
      </w:r>
    </w:p>
    <w:p>
      <w:pPr>
        <w:pStyle w:val="Normal"/>
        <w:widowControl w:val="false"/>
        <w:autoSpaceDE w:val="false"/>
        <w:ind w:firstLine="510"/>
        <w:jc w:val="both"/>
        <w:rPr/>
      </w:pPr>
      <w:r>
        <w:rPr/>
        <w:t xml:space="preserve">— </w:t>
      </w:r>
      <w:r>
        <w:rPr/>
        <w:t>Откуда, братцы?</w:t>
      </w:r>
    </w:p>
    <w:p>
      <w:pPr>
        <w:pStyle w:val="Normal"/>
        <w:widowControl w:val="false"/>
        <w:autoSpaceDE w:val="false"/>
        <w:ind w:firstLine="510"/>
        <w:jc w:val="both"/>
        <w:rPr/>
      </w:pPr>
      <w:r>
        <w:rPr/>
        <w:t>Не всей пятерней, не по-мужицки, не волоком стаскивали бородачи шапку, а, ухватив щепотью, легко сдергивали, и в этой ловкости угадывалась манера вполовину арестантская, вполовину солдатская.</w:t>
      </w:r>
    </w:p>
    <w:p>
      <w:pPr>
        <w:pStyle w:val="Normal"/>
        <w:widowControl w:val="false"/>
        <w:autoSpaceDE w:val="false"/>
        <w:ind w:firstLine="510"/>
        <w:jc w:val="both"/>
        <w:rPr/>
      </w:pPr>
      <w:r>
        <w:rPr/>
        <w:t xml:space="preserve">— </w:t>
      </w:r>
      <w:r>
        <w:rPr/>
        <w:t>А мы с приисков, вашество, — отвечали они.</w:t>
      </w:r>
    </w:p>
    <w:p>
      <w:pPr>
        <w:pStyle w:val="Normal"/>
        <w:widowControl w:val="false"/>
        <w:autoSpaceDE w:val="false"/>
        <w:ind w:firstLine="510"/>
        <w:jc w:val="both"/>
        <w:rPr/>
      </w:pPr>
      <w:r>
        <w:rPr/>
        <w:t xml:space="preserve">— </w:t>
      </w:r>
      <w:r>
        <w:rPr/>
        <w:t>Бог в помощь! — все тем же тоном отца-командира говорил Николай Петрович, опять ощущая свою несоотносимость с петербуржским. Он сознавал иллюзорность несоотносимости, но старательно удерживал это чувство, находя в нем какое-то сумрачное, мстительное удовольствие.</w:t>
      </w:r>
    </w:p>
    <w:p>
      <w:pPr>
        <w:pStyle w:val="Normal"/>
        <w:widowControl w:val="false"/>
        <w:autoSpaceDE w:val="false"/>
        <w:ind w:firstLine="510"/>
        <w:jc w:val="both"/>
        <w:rPr/>
      </w:pPr>
      <w:r>
        <w:rPr/>
        <w:t>В Томске, в гостиницу Краузе, к нему пожаловали губернатор и полицмейстер. Визит был вроде разведочного. Слухи об отставке грозного Синельникова не утихали, визитеров свербило любопытство.</w:t>
      </w:r>
    </w:p>
    <w:p>
      <w:pPr>
        <w:pStyle w:val="Normal"/>
        <w:widowControl w:val="false"/>
        <w:autoSpaceDE w:val="false"/>
        <w:ind w:firstLine="510"/>
        <w:jc w:val="both"/>
        <w:rPr/>
      </w:pPr>
      <w:r>
        <w:rPr/>
        <w:t>Николай Петрович раздражился: ишь шушера, так и принюхивается, так и принюхивается, и стал говорить о свидании с государем, о том, что государь был внимателен и ласков, интересовался отраслями сибирского дела, изъявил благоволение и благодарность. Подали шампанское.</w:t>
      </w:r>
    </w:p>
    <w:p>
      <w:pPr>
        <w:pStyle w:val="Normal"/>
        <w:widowControl w:val="false"/>
        <w:autoSpaceDE w:val="false"/>
        <w:ind w:firstLine="510"/>
        <w:jc w:val="both"/>
        <w:rPr/>
      </w:pPr>
      <w:r>
        <w:rPr/>
        <w:t>Последовали приглашения отдохнуть с дороги по-домашнему, а не в гостинице, Синельников повторял «спасибо», «не беспокойтесь», повторял без раздражения, как бы даже и довольный тем, что сообщил томской администрации нечто очень необходимое и приятное для них же самих. Подали еще шампанского, пошел разговор, что называется, общий, а потом визитеры, дополняя друг друга, выложили новость, взволновавшую третьего дня «весь город».</w:t>
      </w:r>
    </w:p>
    <w:p>
      <w:pPr>
        <w:pStyle w:val="Normal"/>
        <w:widowControl w:val="false"/>
        <w:autoSpaceDE w:val="false"/>
        <w:spacing w:before="0" w:after="240"/>
        <w:ind w:firstLine="510"/>
        <w:jc w:val="both"/>
        <w:rPr/>
      </w:pPr>
      <w:r>
        <w:rPr/>
        <w:t>Дело было не в том, что здешний исправник заарестовал беглую личность, такое приключается нередко, а дело-то было в том, каков хват попался. Он, ваше высокопревосходительство, только волосами встряхнул, эдакая шельма. Встряхнул, да и говорит: «Сорвалось!» Тут бы волком взвыть, ан нет: «Сорвалось!» — и только. Имя беглеца было известно Синельникову, как было известно и то, что беглец исчез бесследно. Об этом происшествии ему сообщили в Петербург. Сообщение, не ошеломив, вызвало ответную депешу об усилении надзора за Вилюйском, за Чернышевским, сам же по себе беглец не занимал Николая Петровича. Но сейчас, слушая едва ли не восторженные «шельма» и «хват», слушая об одолении всех ангарских порогов, а потом и Старо-Ачинского тракта, а потом и… Сейчас Николай Петрович не сумел бы толком выразить свое отношение к этому происшествию, потому что оно казалось ему чрезвычайным совсем не в служебном, не в административном смысле, а в каком-то ином. В каком именно? Вот это-то он и затруднился бы сказать и не захотел бы: тут что-то и как-то соприкасалось с его сумрачным удовольствием от противостояния всему давешнему, петербургскому.</w:t>
      </w:r>
    </w:p>
    <w:p>
      <w:pPr>
        <w:pStyle w:val="Normal"/>
        <w:widowControl w:val="false"/>
        <w:autoSpaceDE w:val="false"/>
        <w:ind w:firstLine="510"/>
        <w:jc w:val="both"/>
        <w:rPr/>
      </w:pPr>
      <w:r>
        <w:rPr/>
        <w:t>Это он там, в Томске, волосами тряхнул: «Что ж делать! Сорвалось!» — и беспечально усмехнулся. В «железном уборе» везли Лопатина из Томска в Иркутск, а тайга вставала в своем уборе, осеннем, и небо было высокое, «гусей крикливых караван тянулся к югу».</w:t>
      </w:r>
    </w:p>
    <w:p>
      <w:pPr>
        <w:pStyle w:val="Normal"/>
        <w:widowControl w:val="false"/>
        <w:autoSpaceDE w:val="false"/>
        <w:ind w:firstLine="510"/>
        <w:jc w:val="both"/>
        <w:rPr/>
      </w:pPr>
      <w:r>
        <w:rPr/>
        <w:t>Он пошучивал, посмеивался: «Что ж делать! Сорвалось!» Неудачный побег арестанты называли «простоквашей» — прокисло, дескать, молоко. Не было охоты походить на простоквашу. Вот и усмехался, пошучивал.</w:t>
      </w:r>
    </w:p>
    <w:p>
      <w:pPr>
        <w:pStyle w:val="Normal"/>
        <w:widowControl w:val="false"/>
        <w:autoSpaceDE w:val="false"/>
        <w:ind w:firstLine="510"/>
        <w:jc w:val="both"/>
        <w:rPr/>
      </w:pPr>
      <w:r>
        <w:rPr/>
        <w:t>Впереди коней молва ручьилась. На станциях, пока запрягали подставу, толпился, глазея, разный народ. Эх, барин, барин, такие напасти своротил и так нелепо в Томске попался. Герман пошучивал, а на душе-то никогда так скверно не бывало.</w:t>
      </w:r>
    </w:p>
    <w:p>
      <w:pPr>
        <w:pStyle w:val="Normal"/>
        <w:widowControl w:val="false"/>
        <w:autoSpaceDE w:val="false"/>
        <w:ind w:firstLine="510"/>
        <w:jc w:val="both"/>
        <w:rPr/>
      </w:pPr>
      <w:r>
        <w:rPr/>
        <w:t>На Боковскую станцию приехали затемно. До Иркутска оставалось тринадцать верст. У крыльца дожидались тройки. В освещенном дверном проеме Герман увидел испитое лицо Зейферта. Тройки и этот иркутский штабс-капитан неприятно поразили Лопатина: вот так Чернышевского доставили в Вилюйск, не уготована ли и тебе какая-нибудь «замерзайковская» волость?</w:t>
      </w:r>
    </w:p>
    <w:p>
      <w:pPr>
        <w:pStyle w:val="Normal"/>
        <w:widowControl w:val="false"/>
        <w:autoSpaceDE w:val="false"/>
        <w:ind w:firstLine="510"/>
        <w:jc w:val="both"/>
        <w:rPr/>
      </w:pPr>
      <w:r>
        <w:rPr/>
        <w:t xml:space="preserve">— </w:t>
      </w:r>
      <w:r>
        <w:rPr/>
        <w:t>С приездом, — осклабился Зейферт.</w:t>
      </w:r>
    </w:p>
    <w:p>
      <w:pPr>
        <w:pStyle w:val="Normal"/>
        <w:widowControl w:val="false"/>
        <w:autoSpaceDE w:val="false"/>
        <w:ind w:firstLine="510"/>
        <w:jc w:val="both"/>
        <w:rPr/>
      </w:pPr>
      <w:r>
        <w:rPr/>
        <w:t xml:space="preserve">— </w:t>
      </w:r>
      <w:r>
        <w:rPr/>
        <w:t>Бонжур, — буркнул Лопатин. — Надеюсь, Крахмальные ворота иллюминированы?</w:t>
      </w:r>
    </w:p>
    <w:p>
      <w:pPr>
        <w:pStyle w:val="Normal"/>
        <w:widowControl w:val="false"/>
        <w:autoSpaceDE w:val="false"/>
        <w:ind w:firstLine="510"/>
        <w:jc w:val="both"/>
        <w:rPr/>
      </w:pPr>
      <w:r>
        <w:rPr/>
        <w:t xml:space="preserve">— </w:t>
      </w:r>
      <w:r>
        <w:rPr/>
        <w:t>Еще бы! — расхохотался штабс-капитан. — Все плошки пылают: такой у нас гость!</w:t>
      </w:r>
    </w:p>
    <w:p>
      <w:pPr>
        <w:pStyle w:val="Normal"/>
        <w:widowControl w:val="false"/>
        <w:autoSpaceDE w:val="false"/>
        <w:ind w:firstLine="510"/>
        <w:jc w:val="both"/>
        <w:rPr/>
      </w:pPr>
      <w:r>
        <w:rPr/>
        <w:t>Тройки взяли с места как оглашенные. Зейферт, сидя рядом, полуобнял Лопатина.</w:t>
      </w:r>
    </w:p>
    <w:p>
      <w:pPr>
        <w:pStyle w:val="Normal"/>
        <w:widowControl w:val="false"/>
        <w:autoSpaceDE w:val="false"/>
        <w:ind w:firstLine="510"/>
        <w:jc w:val="both"/>
        <w:rPr/>
      </w:pPr>
      <w:r>
        <w:rPr/>
        <w:t xml:space="preserve">— </w:t>
      </w:r>
      <w:r>
        <w:rPr/>
        <w:t>Да уберите-ка ваши грабли, — обозлился Герман, — с меня и этого довольно! — Он брякнул кандальной цепью.</w:t>
      </w:r>
    </w:p>
    <w:p>
      <w:pPr>
        <w:pStyle w:val="Normal"/>
        <w:widowControl w:val="false"/>
        <w:autoSpaceDE w:val="false"/>
        <w:ind w:firstLine="510"/>
        <w:jc w:val="both"/>
        <w:rPr/>
      </w:pPr>
      <w:r>
        <w:rPr/>
        <w:t xml:space="preserve">— </w:t>
      </w:r>
      <w:r>
        <w:rPr/>
        <w:t>А с меня довольно рыскотни по вашей милости, — огрызнулся Зейферт.</w:t>
      </w:r>
    </w:p>
    <w:p>
      <w:pPr>
        <w:pStyle w:val="Normal"/>
        <w:widowControl w:val="false"/>
        <w:autoSpaceDE w:val="false"/>
        <w:ind w:firstLine="510"/>
        <w:jc w:val="both"/>
        <w:rPr/>
      </w:pPr>
      <w:r>
        <w:rPr/>
        <w:t>Вскоре послышался шум Ангары, в темноте загорелись два высоких огня, не дрожа горели, не смигивая, как глаза драконов. Сильно и холодно пахнуло огромной, быстрой водой. Тройки загремели по бревнам обширного парома. Десятки возов переправлялись на нем в Иркутск, сейчас был он порожним.</w:t>
      </w:r>
    </w:p>
    <w:p>
      <w:pPr>
        <w:pStyle w:val="Normal"/>
        <w:widowControl w:val="false"/>
        <w:autoSpaceDE w:val="false"/>
        <w:ind w:firstLine="510"/>
        <w:jc w:val="both"/>
        <w:rPr/>
      </w:pPr>
      <w:r>
        <w:rPr/>
        <w:t xml:space="preserve">— </w:t>
      </w:r>
      <w:r>
        <w:rPr/>
        <w:t>Шевелись, канальи! — гаркнул Зейферт в темноту. Невидимые паромщики отдали концы, налегли на руль, ворочая поперек течения, а оно уж своим норовом, своим обычаем легко принимало тяжелый бревенчатый плот, плотным гулом загудел канат, разматываясь на шпиле все быстрее, быстрее, быстрее. Не паром, говорили в Иркутске, а самолет, и вот он лётом, будто сам, летел наискось по течению, черная вода бурлила все громче, а наверху, во тьме, мчались, как бы отдельно, два немигающих мачтовых фонаря.</w:t>
      </w:r>
    </w:p>
    <w:p>
      <w:pPr>
        <w:pStyle w:val="Normal"/>
        <w:widowControl w:val="false"/>
        <w:autoSpaceDE w:val="false"/>
        <w:ind w:firstLine="510"/>
        <w:jc w:val="both"/>
        <w:rPr/>
      </w:pPr>
      <w:r>
        <w:rPr/>
        <w:t>Все вместе — скорость движения и слитность с нею, гул и бурление, сильный, холодный, свежий запах воды и эти два огня-метеора, — все вместе было пронзительной болью, как бы сошедшейся в точку. Со дня томского ареста Лопатин словно бы не вполне сознавал беду свою, несчастье, катастрофу, но вот и сознал, оказавшись на этой бешеной, огромной, черной реке.</w:t>
      </w:r>
    </w:p>
    <w:p>
      <w:pPr>
        <w:pStyle w:val="Normal"/>
        <w:widowControl w:val="false"/>
        <w:autoSpaceDE w:val="false"/>
        <w:ind w:firstLine="510"/>
        <w:jc w:val="both"/>
        <w:rPr/>
      </w:pPr>
      <w:r>
        <w:rPr/>
        <w:t>Паром ткнулся в деревянные мостки, коляски шатнулись и сдвинулись. Жандармы стали сводить лошадей под уздцы, лошади пугливо всхрапывали.</w:t>
      </w:r>
    </w:p>
    <w:p>
      <w:pPr>
        <w:pStyle w:val="Normal"/>
        <w:widowControl w:val="false"/>
        <w:autoSpaceDE w:val="false"/>
        <w:spacing w:before="0" w:after="240"/>
        <w:ind w:firstLine="510"/>
        <w:jc w:val="both"/>
        <w:rPr/>
      </w:pPr>
      <w:r>
        <w:rPr/>
        <w:t>Паром пристал у Триумфальных ворот, по местному речению — Крахмальных. И ворота, некогда возведенные в честь вступления русских войск в столицу Франции, и, главное, этот тихий, ровный шорох под колесами, шорох мелкой речной гальки, устилавшей улицу, — все повеяло на Лопатина шелестом парижского асфальта.</w:t>
      </w:r>
    </w:p>
    <w:p>
      <w:pPr>
        <w:pStyle w:val="Normal"/>
        <w:widowControl w:val="false"/>
        <w:autoSpaceDE w:val="false"/>
        <w:ind w:firstLine="510"/>
        <w:jc w:val="both"/>
        <w:rPr/>
      </w:pPr>
      <w:r>
        <w:rPr/>
        <w:t>Едва развиднелось, Герман приник к зарешеченному окну: не в секретную посадили — оконца секретных, он знал, упираются в бельмистую стену, а тут… В крупную клетку, как пейзаж для копииста, было расчерчено Знаменское кладбище. Кладбище кудрявилось кустами, обрызганными золотом. Высокое стояло небо, синего хрусталя, как по дороге из Томска.</w:t>
      </w:r>
    </w:p>
    <w:p>
      <w:pPr>
        <w:pStyle w:val="Normal"/>
        <w:widowControl w:val="false"/>
        <w:autoSpaceDE w:val="false"/>
        <w:ind w:firstLine="510"/>
        <w:jc w:val="both"/>
        <w:rPr/>
      </w:pPr>
      <w:r>
        <w:rPr/>
        <w:t>Минула неделя — все переменилось.</w:t>
      </w:r>
    </w:p>
    <w:p>
      <w:pPr>
        <w:pStyle w:val="Normal"/>
        <w:widowControl w:val="false"/>
        <w:autoSpaceDE w:val="false"/>
        <w:ind w:firstLine="510"/>
        <w:jc w:val="both"/>
        <w:rPr/>
      </w:pPr>
      <w:r>
        <w:rPr/>
        <w:t>Горбилось кладбище бурым и черным, в свинцовой штриховке осенних дождей. И припомнилась эпитафия, читанная где-то, когда-то: «Убыль его никому не больна, память о нем никому не нужна».</w:t>
      </w:r>
    </w:p>
    <w:p>
      <w:pPr>
        <w:pStyle w:val="Normal"/>
        <w:widowControl w:val="false"/>
        <w:autoSpaceDE w:val="false"/>
        <w:ind w:firstLine="510"/>
        <w:jc w:val="both"/>
        <w:rPr/>
      </w:pPr>
      <w:r>
        <w:rPr/>
        <w:t>Далей не было, был смурый гнет. Мама при смерти, час ее близок, зовет она своего Германа. Странно: он не тревожился за отца, за сестер и братьев, ничего с ними не случилось. А мама, чудилось, при смерти, час ее близок, зовет она своего Германа. Он слышал не голос, а запах вербены, похожий на музыкальную ноту «ми», отходил от окна, лежал, смежив веки, но бурое и черное видел и во сне, как видишь осенний подлесок после долгого сбора грибов.</w:t>
      </w:r>
    </w:p>
    <w:p>
      <w:pPr>
        <w:pStyle w:val="Normal"/>
        <w:widowControl w:val="false"/>
        <w:autoSpaceDE w:val="false"/>
        <w:ind w:firstLine="510"/>
        <w:jc w:val="both"/>
        <w:rPr/>
      </w:pPr>
      <w:r>
        <w:rPr/>
        <w:t>Минули недели — все переменилось.</w:t>
      </w:r>
    </w:p>
    <w:p>
      <w:pPr>
        <w:pStyle w:val="Normal"/>
        <w:widowControl w:val="false"/>
        <w:autoSpaceDE w:val="false"/>
        <w:ind w:firstLine="510"/>
        <w:jc w:val="both"/>
        <w:rPr/>
      </w:pPr>
      <w:r>
        <w:rPr/>
        <w:t>Еще не поднявшись, едва скосившись на окно, он почувствовал эту перемену каким-то давним, праздничным гимназическим чувством: «Мальчишек радостный народ коньками звучно режет лед…» Вскочил, подбежал, обеими руками ухватил решетку: снег, снег! Он засмеялся, во все глаза глядя на белое… В белоснежной блузке была Ниночка Чайковская, они целовались, как язычники, ничуть не помышляющие о «воскресе»… Белые блузки меняют на белоснежные платья, назовись невестой — и дадут свидание. Да, да, милая Ниночка, барышне-невесте дают свидания с заключенным-женихом. Право, Ниночка, не так уж и трудно назваться невестой, лишь назваться. Шепните почтеннейшей маменьке, она без затей, поймет, а ведь к ней-то, к Татьяне Флорентьевне, благоволит наш доблестный калиф Синельников. Ей-богу, Ниночка, назовитесь невестой! Никаких жалоб, черта с два вы увидите вашего покорного слугу в лучах славы.</w:t>
      </w:r>
    </w:p>
    <w:p>
      <w:pPr>
        <w:pStyle w:val="Normal"/>
        <w:widowControl w:val="false"/>
        <w:autoSpaceDE w:val="false"/>
        <w:ind w:firstLine="510"/>
        <w:jc w:val="both"/>
        <w:rPr/>
      </w:pPr>
      <w:r>
        <w:rPr/>
        <w:t>Он иронизировал, а и вправду так было.</w:t>
      </w:r>
    </w:p>
    <w:p>
      <w:pPr>
        <w:pStyle w:val="Normal"/>
        <w:widowControl w:val="false"/>
        <w:autoSpaceDE w:val="false"/>
        <w:ind w:firstLine="510"/>
        <w:jc w:val="both"/>
        <w:rPr/>
      </w:pPr>
      <w:r>
        <w:rPr/>
        <w:t>Беглец? Эка невидаль! Сотни «рысаков» ежегодно снимались с места, зачарованные вешним кукованьем. И перли на запад, и дохли в глухомани, и попадали под меткий выстрел забайкальского таежного охотника. Бедолаге мужику выгоднее было истратить заряд на своего же брата, чем, скажем, на зайчишку-тушкана или на белочку-попрыгунью. А как же? Живые деньги, прости господи. Длинный генерал за беглую головушку награду сулил, а генерал-то строг, да справедлив — не обманет… Нет, не был такой беглец невидалью. Другая статья, совсем другая, ежели ударился ты, что называется, «на ура», въявь, на счастье. И не с поселения, а прямиком из-под караула. Вот тогда уж действительно удалец, честь тебе и место, ласка и уваженье.</w:t>
      </w:r>
    </w:p>
    <w:p>
      <w:pPr>
        <w:pStyle w:val="Normal"/>
        <w:widowControl w:val="false"/>
        <w:autoSpaceDE w:val="false"/>
        <w:ind w:firstLine="510"/>
        <w:jc w:val="both"/>
        <w:rPr/>
      </w:pPr>
      <w:r>
        <w:rPr/>
        <w:t>За Лопатиным как раз и числилось это «въявь», это «на ура» — побег с жандармской гауптвахты. Но все внахлест перекрыло ангарское, тут уж и старожилы ахнули.</w:t>
      </w:r>
    </w:p>
    <w:p>
      <w:pPr>
        <w:pStyle w:val="Normal"/>
        <w:widowControl w:val="false"/>
        <w:autoSpaceDE w:val="false"/>
        <w:ind w:firstLine="510"/>
        <w:jc w:val="both"/>
        <w:rPr/>
      </w:pPr>
      <w:r>
        <w:rPr/>
        <w:t>Острог оказывал ему особенное внимание. Через уголовных, выносивших парашу, передавали и сахарок, и махорочку, прохудившиеся сапоги починили, хоть сейчас в путь-дорогу, изодранное платье залатали, как вновь построили. Он солгал бы, не признав, что все это было ему приятно и лестно.</w:t>
      </w:r>
    </w:p>
    <w:p>
      <w:pPr>
        <w:pStyle w:val="Normal"/>
        <w:widowControl w:val="false"/>
        <w:autoSpaceDE w:val="false"/>
        <w:ind w:firstLine="510"/>
        <w:jc w:val="both"/>
        <w:rPr/>
      </w:pPr>
      <w:r>
        <w:rPr/>
        <w:t>Устоялась зима, Лопатина перестали держать под замком и щеколдой. Его камеру, как и все прочие, отворяли после утренней поверки.</w:t>
      </w:r>
    </w:p>
    <w:p>
      <w:pPr>
        <w:pStyle w:val="Normal"/>
        <w:widowControl w:val="false"/>
        <w:autoSpaceDE w:val="false"/>
        <w:ind w:firstLine="510"/>
        <w:jc w:val="both"/>
        <w:rPr/>
      </w:pPr>
      <w:r>
        <w:rPr/>
        <w:t>Острог жил обыкновенной тюремной жизнью.</w:t>
      </w:r>
    </w:p>
    <w:p>
      <w:pPr>
        <w:pStyle w:val="Normal"/>
        <w:widowControl w:val="false"/>
        <w:autoSpaceDE w:val="false"/>
        <w:ind w:firstLine="510"/>
        <w:jc w:val="both"/>
        <w:rPr/>
      </w:pPr>
      <w:r>
        <w:rPr/>
        <w:t>Общие камеры — сколок разноплеменной страны: русские, татары, армяне, евреи, цыгане, черкесы… Окладистые бороды, сизые затылки, курчавые волосы, серьга в ухе, картуз, мурмолка, дырявая шляпа… Эти — пришлые, то есть следующие в каторгу этапным порядком. А другие, которые в армяках с тузами, в грубых портках до щиколоток, в заскорузлых рубахах, в тяжелых башмаках-котах, эти — бывалые, коренные, «рысаки». Грохот обувки, смех, матерщина. Но есть и тихие закутки, скажем, где-нибудь при больничке, там тайная идет негоциация — торг спиртным, барыш процентов в полтораста; однако не заносись, а делись барышом с надзирателем. Или вот совсем уж секретно, случалось, что и в острожной церкви корпит великий искусник, фабрикант документов для будущих беглецов, а сверх того или прежде того — ассигнаций.</w:t>
      </w:r>
    </w:p>
    <w:p>
      <w:pPr>
        <w:pStyle w:val="Normal"/>
        <w:widowControl w:val="false"/>
        <w:autoSpaceDE w:val="false"/>
        <w:ind w:firstLine="510"/>
        <w:jc w:val="both"/>
        <w:rPr/>
      </w:pPr>
      <w:r>
        <w:rPr/>
        <w:t>Умостившись на нарах и подвернув калачом ноги, проповедует некто, в семи водах мытый, наставник по части «уходов без спросу»: как решетку перепилить, как часового обмануть, куда путь держать. «Эх, чему только наш монастырь не научит!» — восхищается новичок. А бывалый ответствует ухарски: «Дальше Сибири не ушлют, а к Сибири не пришьют!»</w:t>
      </w:r>
    </w:p>
    <w:p>
      <w:pPr>
        <w:pStyle w:val="Normal"/>
        <w:widowControl w:val="false"/>
        <w:autoSpaceDE w:val="false"/>
        <w:ind w:firstLine="510"/>
        <w:jc w:val="both"/>
        <w:rPr/>
      </w:pPr>
      <w:r>
        <w:rPr/>
        <w:t>Что еще? А, ну как же! Вечная, неустанная борьба за гражданское право на азартный картеж. Ух, эти ночные налеты начальников — фонари, стук, победный окрик: «Встань!!!» И перетряхивают скарб, и лезут в печку, и засматривают в каждую щель на нарах и под нарами. И — удаляются с трофейной, карточной колодой.</w:t>
      </w:r>
    </w:p>
    <w:p>
      <w:pPr>
        <w:pStyle w:val="Normal"/>
        <w:widowControl w:val="false"/>
        <w:autoSpaceDE w:val="false"/>
        <w:ind w:firstLine="510"/>
        <w:jc w:val="both"/>
        <w:rPr/>
      </w:pPr>
      <w:r>
        <w:rPr/>
        <w:t>А наутро умелец, насквозь прожженный, с пергаментной физией и непечатной кличкой, возьмется за изготовление новой. Его обсядут, подадут самокрутку уже раскуренную, чтоб ни помехи, ни перерыва в рассказе-бывальщине. А рассказ, конечно, презанимательный, с историко-сравнительным уклоном.</w:t>
      </w:r>
    </w:p>
    <w:p>
      <w:pPr>
        <w:pStyle w:val="Normal"/>
        <w:widowControl w:val="false"/>
        <w:autoSpaceDE w:val="false"/>
        <w:spacing w:before="0" w:after="240"/>
        <w:ind w:firstLine="510"/>
        <w:jc w:val="both"/>
        <w:rPr/>
      </w:pPr>
      <w:r>
        <w:rPr/>
        <w:t xml:space="preserve">— </w:t>
      </w:r>
      <w:r>
        <w:rPr/>
        <w:t>Вот ты возьми прежний суд, в раньшее время который, — вдумчиво говорит умелец, склонив голову набок и любуясь новорожденным трефовым валетом. — Да, в раньшее-то… Это вот приволокут в квартал. Квартальный там али помощник, комиссар, тут и свидетели, коль нашлись, а нет, так и не надо. Городовой доложит: так, мол, и так. Писарь знай свое: чирк, чирк. Ну, тебе и приговор: две, три плюхи с присказкой: «Впредь, дурак, держи ухо востро!» Тут все захохочут, и, значит, расходись кто куда. А городовому ты еще и магарыч. Ну, если хуже, то розог десяток али два. Тогда этот же городовой ведет в часть. А там кажинный день экзекутор, который от полудня до четырех приголубливает. Получил свое, распишись и проваливай. Весь оборот в два, три часа, и шабаш. А теперь? То-то душу-то мотают… Ладно. Ну, вот еще. Мелкая, скажем, кража — карман. Тот же городовой — судья. Сейчас он тебе мелом на спине круг, метлу в руки — валяй, мети мостовую. Метешь. А народ, а мальчишки-то — в смех. Особливо франтик какой попал али фря… Не-ет, нынче не то, нынче, брат, канительно. А тогда отдерут, и квиты. Теперь возьми преступление стоящее. Учинят следствие, опять же из квартальных следователь. У квартального, ежели дока, середь нашего брата есть такой шустренький, ему поблажки, на него сквозь пальцы, а он, значит, услуга за услугу, ну, этот и наведет на след, прямо укажет. А ежли отрежет: «Знать не знаю!» — то, значит, не знает али у самого рыльце в пушку. Ладно. Теперича — допрос. Попал к доке, он сейчас по сусалам, по сусалам. Иль мигнет служителю, тот все исполнит в лучшем виде. Ну, думаешь, это хорошо, это дело пошло правильно. А совсем другое, коли попал к истинному мучителю, это который все с улыбочками, да с коленцами, да с подходцами, шуточками-прибауточками. Знай наперед: селедкой велит кормить и пить ни-ни, клопам предоставит, глаз не сомкнешь. Как есть истинный мучитель. А который по мордасам — тот правильный, этому, брат, надо как на духу, от такого и свидетелю достанется, коли приврет… Ладно. Теперь скажу, как от мучителя избавиться. Тут ты ему прямо лепи, не бойсь: так, мол, и так, а я на это самое воровское дело с вашего-де согласия решился, потому как вы, значит, в доле. А такое, братцы, бывало, есть и будет… Хорошо. Лепишь ему, он на дыбы, а ты — свое. Его, глядишь, и отставят, сам же и попросит… Чего, чего? Не поверят? Ха! Сопля зеленая, не расцвел еще, только зацветаешь, а туда же — «не по-верят»! Да как же не поверят, ежли такое самое и приключалось! Вот возьмите — жил я на Москве. Есть там Кузнецкий мост. Знаешь? Ну вот, не знаешь. А он есть, улица такая. А был там, может, и поныне торгует, был там меховой магазин Мичинера. Вот его раз и помыли дочиста, тыщ на сто. Хорошо. Перво-наперво кличут Карпушку. Из наших был, но при ихней службе. Спрашивают: где? А Карпушка мнется. Ему: ты чего? говори! Нет, мнется. «Знаю, ваше благородие, да сказать не смею». Ему опять: говори, сукин сын! «Да ить, ваше благородие, они-то, меха-то, все до единого у господина пристава». Эй, кричат, эй, Карпушка, ври, да не завирайся! «Как перед истинным богом, ваше благородие! Да рази я б посмел?!» Доложили господину полицмейстеру, тот — господину оберполицмейстеру, тот велит с обыском. И что думаешь? Всё, как есть, находят. На мехах клейма от Мичинера… Не-ет, постой, ты имей терпение, это еще не все, потому как при обыске-то у господина пристава находят еще штуку — телец златой! Понял? Весь из золота литого, а глаза бриллиантовые. Вот крест! Тут уж не сто тыщ, не меха. А как получилось? Ты слушай. Приезжают в Москву двое, оба иностранные, один вроде немца али англичана, а может, и францужанин, но ведь так-то, на вид, вроде бы нас с тобою. А другой, братцы, черный, как в саже, черный-пречерный. Царь какой-то африканский, индейский, не знаю… Ладно, приехали. Сидят в гостинице, чай пьют с баранками. На столе самовар, брульоткой называется, господский. Ну, попили. Которому вроде нас с тобой спать охота, а головешкой которой, тому, вишь, погулять. Взял и пошел. А белый-то, не будь плох, весь этот царский-то багаж сгреб и — нету, пропал. Черный вертается: ахти, батюшки! Понятно, караул кричит. Послали за полицией. Приходят. Господин пристав во главе угла. Африканский ли, индейский — лопочет по-своему, разбери-пойми. А на шее, под рубахой, на цепочке — телец златой, бриллианты горят, это у него вроде бога ихнего, от сглазу. А пристав-то и углядел, ажио мурашки по спине: господи, царица небесная, да тут на всю жизнь детям-правнукам. Да-а, за такое кто б не решился! И что ж думаешь? Берет он этого царя индейского за шиворот и велит в каталажку. Никто ничего не понимает, царь этот тоже ни бельмеса. Одно слово: вор и бродяга. Его в острог, его по Владимирке — пошла Настя по напастям… Этого-то тельца и нашли. А где он, черный-то, врать не буду. Может, ты его где-нибудь туточки, в Сибирях, встренешь…</w:t>
      </w:r>
    </w:p>
    <w:p>
      <w:pPr>
        <w:pStyle w:val="Normal"/>
        <w:widowControl w:val="false"/>
        <w:autoSpaceDE w:val="false"/>
        <w:ind w:firstLine="510"/>
        <w:jc w:val="both"/>
        <w:rPr/>
      </w:pPr>
      <w:r>
        <w:rPr/>
        <w:t>Вся эта публика, завидев знаменитого барина-беглеца, приглашала наперебой:</w:t>
      </w:r>
    </w:p>
    <w:p>
      <w:pPr>
        <w:pStyle w:val="Normal"/>
        <w:widowControl w:val="false"/>
        <w:autoSpaceDE w:val="false"/>
        <w:ind w:firstLine="510"/>
        <w:jc w:val="both"/>
        <w:rPr/>
      </w:pPr>
      <w:r>
        <w:rPr/>
        <w:t xml:space="preserve">— </w:t>
      </w:r>
      <w:r>
        <w:rPr/>
        <w:t>Григорий Лександрыч, пожалуй к нам, коли не брезгуешь.</w:t>
      </w:r>
    </w:p>
    <w:p>
      <w:pPr>
        <w:pStyle w:val="Normal"/>
        <w:widowControl w:val="false"/>
        <w:autoSpaceDE w:val="false"/>
        <w:ind w:firstLine="510"/>
        <w:jc w:val="both"/>
        <w:rPr/>
      </w:pPr>
      <w:r>
        <w:rPr/>
        <w:t>Он поправлял: я-де не тем именем крещен, не Григорий я. Ему терпеливо объясняли:</w:t>
      </w:r>
    </w:p>
    <w:p>
      <w:pPr>
        <w:pStyle w:val="Normal"/>
        <w:widowControl w:val="false"/>
        <w:autoSpaceDE w:val="false"/>
        <w:ind w:firstLine="510"/>
        <w:jc w:val="both"/>
        <w:rPr/>
      </w:pPr>
      <w:r>
        <w:rPr/>
        <w:t xml:space="preserve">— </w:t>
      </w:r>
      <w:r>
        <w:rPr/>
        <w:t>Германы — это из христопродавцев. А ты — Григорий, Григорий Лександрыч, вот так.</w:t>
      </w:r>
    </w:p>
    <w:p>
      <w:pPr>
        <w:pStyle w:val="Normal"/>
        <w:widowControl w:val="false"/>
        <w:autoSpaceDE w:val="false"/>
        <w:ind w:firstLine="510"/>
        <w:jc w:val="both"/>
        <w:rPr/>
      </w:pPr>
      <w:r>
        <w:rPr/>
        <w:t>Общее расположение к Лопатину приняло оттенок почти богомольный с того дня, как взялся он за всяческого рода прошения. Он умилял клиентуру не только ладом и складом, а и чистотою письменной отделки. Адвокат-доброволец особое предпочтение отдавал двум острожникам, и хоть они не просили юридической помощи, но подолгу оставались в его камере.</w:t>
      </w:r>
    </w:p>
    <w:p>
      <w:pPr>
        <w:pStyle w:val="Normal"/>
        <w:widowControl w:val="false"/>
        <w:autoSpaceDE w:val="false"/>
        <w:ind w:firstLine="510"/>
        <w:jc w:val="both"/>
        <w:rPr/>
      </w:pPr>
      <w:r>
        <w:rPr/>
        <w:t xml:space="preserve">Мокееву Степану было около тридцати. Чернявый, сухой, горячий, быстрый, он обладал железной и цепкой физической хваткой, которую словно бы производили не мускулы, а нервы. Мокеев не принадлежал ни к пришлым этапникам, ни к бегунам-«рысакам». Забайкальский уроженец, он </w:t>
      </w:r>
      <w:r>
        <w:rPr>
          <w:i/>
        </w:rPr>
        <w:t>робил</w:t>
      </w:r>
      <w:r>
        <w:rPr/>
        <w:t xml:space="preserve"> на прииске мильонщика Базанова. В острог пригнали Степана день в день с Лопатиным. Числилось за Степаном покушение на жизнь скупщика золота. Крутая перемена судьбы ошеломила Мокеева. У него была потребность в слушателе, хотелось избыть свою ошеломленность. А вместе с тем он что-то судорожно нащупывал, пытаясь вытащить на свет божий злодейскую причину этой перемены, чувствуя, что кроется она не в одной наглости витимского скупщика.</w:t>
      </w:r>
    </w:p>
    <w:p>
      <w:pPr>
        <w:pStyle w:val="Normal"/>
        <w:widowControl w:val="false"/>
        <w:autoSpaceDE w:val="false"/>
        <w:ind w:firstLine="510"/>
        <w:jc w:val="both"/>
        <w:rPr/>
      </w:pPr>
      <w:r>
        <w:rPr/>
        <w:t>Лопатин сострадал Мокееву. Но состраданием не все исчерпывалось. Этот Степан Мокеев был первым рабочим, не мужиком, не ремесленником, а именно первым промышленным рабочим, с которым можно было толковать не мимоходом, не наскоро. И как раз о том, о чем можно было толковать лишь здесь, в Сибири.</w:t>
      </w:r>
    </w:p>
    <w:p>
      <w:pPr>
        <w:pStyle w:val="Normal"/>
        <w:widowControl w:val="false"/>
        <w:autoSpaceDE w:val="false"/>
        <w:ind w:firstLine="510"/>
        <w:jc w:val="both"/>
        <w:rPr/>
      </w:pPr>
      <w:r>
        <w:rPr/>
        <w:t>Еще в ставропольской ссылке припал Лопатин к Марксовой критике политической экономии. И очень развеселился, прочитав, что даже любовь не сделала стольких людей дураками, как мудрствования по поводу сущности денег. Он не сделался дураком от любви к вдове полковника фон Неймана. И не одурел от мудрствования по поводу денег. Первым он был обязан самому себе. Вторым — доктору Марксу.</w:t>
      </w:r>
    </w:p>
    <w:p>
      <w:pPr>
        <w:pStyle w:val="Normal"/>
        <w:widowControl w:val="false"/>
        <w:autoSpaceDE w:val="false"/>
        <w:ind w:firstLine="510"/>
        <w:jc w:val="both"/>
        <w:rPr/>
      </w:pPr>
      <w:r>
        <w:rPr/>
        <w:t>У врат науки Маркс выставил строки Данте, предпосланные путешествию в ад: «Здесь нужно, чтоб душа была тверда; здесь страх не должен подавать совета». Как тяжко ворочались эти фунты кофе, аршины холста, этот анализ товара, меновая стоимость и рыночная цена. А метаморфозы благородных металлов? Извлеченные из мира подземного, они излучают самородный свет, озаряющий мир земной. Золото и серебро по своей природе не деньги, но деньги по своей природе — золото и серебро. Они — продукт природы, и они — продукт общественного процесса.</w:t>
      </w:r>
    </w:p>
    <w:p>
      <w:pPr>
        <w:pStyle w:val="Normal"/>
        <w:widowControl w:val="false"/>
        <w:autoSpaceDE w:val="false"/>
        <w:ind w:firstLine="510"/>
        <w:jc w:val="both"/>
        <w:rPr/>
      </w:pPr>
      <w:r>
        <w:rPr/>
        <w:t>И вот он, прямой добытчик самородного света Степан Мокеев. И уж Герман Лопатин постарается, чтобы этот прозрел. Но и Лопатину необходим не книжный «агент производства», а этот чернявый, сухой, горячий сибиряк с приисков мильонщика Базанова.</w:t>
      </w:r>
    </w:p>
    <w:p>
      <w:pPr>
        <w:pStyle w:val="Normal"/>
        <w:widowControl w:val="false"/>
        <w:autoSpaceDE w:val="false"/>
        <w:ind w:firstLine="510"/>
        <w:jc w:val="both"/>
        <w:rPr/>
      </w:pPr>
      <w:r>
        <w:rPr/>
        <w:t>В его потребности были не только «химические» сродство и связь, которые Лопатин ощущал и в степных ставропольских станицах, и в приангарских деревнях, а была еще и взаимная зависимость по душе и судьбе: и этот Степан Мокеев, и он, Лопатин, шли одной дорогой, где «страх не должен подавать совета», дорогой в царство, не обозначенное на географической карте, но уже возвещенное знаменем Коммуны на парижской ратуше.</w:t>
      </w:r>
    </w:p>
    <w:p>
      <w:pPr>
        <w:pStyle w:val="Normal"/>
        <w:widowControl w:val="false"/>
        <w:autoSpaceDE w:val="false"/>
        <w:ind w:firstLine="510"/>
        <w:jc w:val="both"/>
        <w:rPr/>
      </w:pPr>
      <w:r>
        <w:rPr/>
        <w:t>Мокеев отчетливо сопоставлял фунт лиха с золотником благородного металла. Золото и лихо держались в обнимку на берегах дикой реки. Роясь во тьме ущелий и грохоча в валунах, она грызла горные хребты, потом текла в долине посреди сосняка, посреди кедровника, вливаясь в Лену тремя рукавами: река Витим — золото и лихо.</w:t>
      </w:r>
    </w:p>
    <w:p>
      <w:pPr>
        <w:pStyle w:val="Normal"/>
        <w:widowControl w:val="false"/>
        <w:autoSpaceDE w:val="false"/>
        <w:ind w:firstLine="510"/>
        <w:jc w:val="both"/>
        <w:rPr/>
      </w:pPr>
      <w:r>
        <w:rPr/>
        <w:t xml:space="preserve">— </w:t>
      </w:r>
      <w:r>
        <w:rPr/>
        <w:t>Как учнут поднимать в третьем часу утра…</w:t>
      </w:r>
    </w:p>
    <w:p>
      <w:pPr>
        <w:pStyle w:val="Normal"/>
        <w:widowControl w:val="false"/>
        <w:autoSpaceDE w:val="false"/>
        <w:ind w:firstLine="510"/>
        <w:jc w:val="both"/>
        <w:rPr/>
      </w:pPr>
      <w:r>
        <w:rPr/>
        <w:t>Желваками играл Степан Мокеев: не вспоминал он, не рассказывал, не жаловался, а словно опять лежал на полу земляного барака.</w:t>
      </w:r>
    </w:p>
    <w:p>
      <w:pPr>
        <w:pStyle w:val="Normal"/>
        <w:widowControl w:val="false"/>
        <w:autoSpaceDE w:val="false"/>
        <w:ind w:firstLine="510"/>
        <w:jc w:val="both"/>
        <w:rPr/>
      </w:pPr>
      <w:r>
        <w:rPr/>
        <w:t>Лопатин видел лондонское «воронье гнездо» — Сент-Джайлс, читал у Энгельса о трущобах. Видел и ночлежки, в каждой комнате по пять-шесть коек. Земляных же нор без окон и воздуха, без коек не видел — выспрашивал подробности. Мокеев усмехался: изволь, Лександрыч… Потом продолжал:</w:t>
      </w:r>
    </w:p>
    <w:p>
      <w:pPr>
        <w:pStyle w:val="Normal"/>
        <w:widowControl w:val="false"/>
        <w:autoSpaceDE w:val="false"/>
        <w:ind w:firstLine="510"/>
        <w:jc w:val="both"/>
        <w:rPr/>
      </w:pPr>
      <w:r>
        <w:rPr/>
        <w:t xml:space="preserve">— </w:t>
      </w:r>
      <w:r>
        <w:rPr/>
        <w:t>Учнут нас будить в третьем-то часу утра, так мы повскакиваем, точно полоумные. Ходим, как отравленные мухи, сталкиваемся друг с другом, ничего не понимаем. Другого и не добудишься, пока не вытянут плетью. Опомнишься порядком уже на утреннем ветру, по колено в воде, в забое.</w:t>
      </w:r>
    </w:p>
    <w:p>
      <w:pPr>
        <w:pStyle w:val="Normal"/>
        <w:widowControl w:val="false"/>
        <w:autoSpaceDE w:val="false"/>
        <w:ind w:firstLine="510"/>
        <w:jc w:val="both"/>
        <w:rPr/>
      </w:pPr>
      <w:r>
        <w:rPr/>
        <w:t>Опять Лопатин мягко тормозил Степана: до забоя надо ж что-то опустить в желудок? Он читал, как штрафуют английских лавочников за низкое качество мяса и овощей.</w:t>
      </w:r>
    </w:p>
    <w:p>
      <w:pPr>
        <w:pStyle w:val="Normal"/>
        <w:widowControl w:val="false"/>
        <w:autoSpaceDE w:val="false"/>
        <w:ind w:firstLine="510"/>
        <w:jc w:val="both"/>
        <w:rPr/>
      </w:pPr>
      <w:r>
        <w:rPr/>
        <w:t xml:space="preserve">— </w:t>
      </w:r>
      <w:r>
        <w:rPr/>
        <w:t>Штрафуют?! — Степан скрипел зубами. — А не жалаешь ли, как праздничка, солонинки, от которой воротит рыло? Чай да краюха с солью — жуй, запивай. А коровьим маслицем заправлен чаек — благодать.</w:t>
      </w:r>
    </w:p>
    <w:p>
      <w:pPr>
        <w:pStyle w:val="Normal"/>
        <w:widowControl w:val="false"/>
        <w:autoSpaceDE w:val="false"/>
        <w:ind w:firstLine="510"/>
        <w:jc w:val="both"/>
        <w:rPr/>
      </w:pPr>
      <w:r>
        <w:rPr/>
        <w:t>Герман читал у Энгельса о тифозных, чахоточных, рахитичных, цинготных; не по карману английскому работнику частный врач, обращается в благотворительные учреждения, их множество; все равно недостаточно, но множество, и больницы, и аптеки.</w:t>
      </w:r>
    </w:p>
    <w:p>
      <w:pPr>
        <w:pStyle w:val="Normal"/>
        <w:widowControl w:val="false"/>
        <w:autoSpaceDE w:val="false"/>
        <w:ind w:firstLine="510"/>
        <w:jc w:val="both"/>
        <w:rPr/>
      </w:pPr>
      <w:r>
        <w:rPr/>
        <w:t xml:space="preserve">— </w:t>
      </w:r>
      <w:r>
        <w:rPr/>
        <w:t>А как же? — ощеривался Степан Мокеев. — И у нас больничка, и у нас фершал. А только кто он такой, Ксенофонтыч? Он же от Базанова Ивана Иваныча нанят, стало быть, не жди, чтоб дал тебе дух перевесть. А ежели и положит на койку, так день, другой — и поплыл туда, где нет ни забоя, ни кирпичного чайку.</w:t>
      </w:r>
    </w:p>
    <w:p>
      <w:pPr>
        <w:pStyle w:val="Normal"/>
        <w:widowControl w:val="false"/>
        <w:autoSpaceDE w:val="false"/>
        <w:ind w:firstLine="510"/>
        <w:jc w:val="both"/>
        <w:rPr/>
      </w:pPr>
      <w:r>
        <w:rPr/>
        <w:t xml:space="preserve">Что такое </w:t>
      </w:r>
      <w:r>
        <w:rPr>
          <w:lang w:val="en-US"/>
        </w:rPr>
        <w:t>truck</w:t>
      </w:r>
      <w:r>
        <w:rPr/>
        <w:t>-</w:t>
      </w:r>
      <w:r>
        <w:rPr>
          <w:lang w:val="en-US"/>
        </w:rPr>
        <w:t>system</w:t>
      </w:r>
      <w:r>
        <w:rPr/>
        <w:t>, Лопатин знал: в хозяйских магазинах на фабриках рабочему вместо денег платили товарами. Оказалось, что и на приисках, в базановском княжестве, такую же хитрую механику устроили.</w:t>
      </w:r>
    </w:p>
    <w:p>
      <w:pPr>
        <w:pStyle w:val="Normal"/>
        <w:widowControl w:val="false"/>
        <w:autoSpaceDE w:val="false"/>
        <w:ind w:firstLine="510"/>
        <w:jc w:val="both"/>
        <w:rPr/>
      </w:pPr>
      <w:r>
        <w:rPr/>
        <w:t xml:space="preserve">— </w:t>
      </w:r>
      <w:r>
        <w:rPr/>
        <w:t>Ты берешь, — рассказывал Мокеев, — а тебе записывают в расчетную книжку. Всякая дрянь рублями пахнет… Но погоди, до расчетной книжки — цельная вечность. Ты подымайся затемно, в третьем часу, ты шабаш затемно, в девятом часу. Это сколько выходит, а? Вот то-то! Напоследок робишь при факелах, так и трещат берестой. А глядь-поглядь — мать честная! — опять кубик недодал, урок не сполнил. Уж, кажись, и не разгибался, без мешка за спиной горбачом был, а нет — не вытянул. Коли так, волочи свою недоимку на другой день, на следующий — нипочем от этой волокуши не отцепишься. А времечко идет, и вот наползает середка сентября. Над каждой головушкой возносит приказчик расчетную книжку. Кричи не кричи, матерись не матерись, а весь ты как есть — со своим «забором», штрафами и кубиками… Однако припрятано то, что зовется «подъемным», а еще зовется «пшеничкой». Не каждому давались они, фартовому давались! Ради того и старались старатели. И прятали «подъемное» золотишко, прятали «пшеничку» кто в горбушку, кто в каблук. Обыск такой, что ни в каком остроге. Ну а потом — идите, ребятушки, не поминайте лихом, а того лучше выставляйте-ка своеручный крест на листе с контрактом: даст бог сезон — даст и пищу. Не жалаешь, рыло воротишь? Ну что ж, не каторжный, ступай — впереди слобода Витим…</w:t>
      </w:r>
    </w:p>
    <w:p>
      <w:pPr>
        <w:pStyle w:val="Normal"/>
        <w:widowControl w:val="false"/>
        <w:autoSpaceDE w:val="false"/>
        <w:ind w:firstLine="510"/>
        <w:jc w:val="both"/>
        <w:rPr/>
      </w:pPr>
      <w:r>
        <w:rPr/>
        <w:t>Шли горбачи — мешок на хребте, вот и горбатый, — шли таежными тропами, берегами трех рукавов, впадающих в Лену. А на другой, высокой стороне Лены дымили печные трубы. Там, в слободе Витим, и бабы и мужики обитали как птицы небесные — без пахоты, без сева, без жатвы: ниспосылалась им манна — витимские приискатели. Выйдут из тайги одичалые, лохматые, в отрепьях — страда в Витимской слободе, в кабаках ее и избах, в лавках с товаром, доставленным илимским волоком. Да что там кабаки — каждая изба кабак. Жарят, парят, мужики у ворот зазывалами. А то и сопливых вышлют.</w:t>
      </w:r>
    </w:p>
    <w:p>
      <w:pPr>
        <w:pStyle w:val="Normal"/>
        <w:widowControl w:val="false"/>
        <w:autoSpaceDE w:val="false"/>
        <w:ind w:firstLine="510"/>
        <w:jc w:val="both"/>
        <w:rPr/>
      </w:pPr>
      <w:r>
        <w:rPr/>
        <w:t xml:space="preserve">— </w:t>
      </w:r>
      <w:r>
        <w:rPr/>
        <w:t>Дяденьки, а дяденьки, — хватает мальчонка за портки, за мешок. — Дяденьки, идите к нам: у нас б… есть.</w:t>
      </w:r>
    </w:p>
    <w:p>
      <w:pPr>
        <w:pStyle w:val="Normal"/>
        <w:widowControl w:val="false"/>
        <w:autoSpaceDE w:val="false"/>
        <w:ind w:firstLine="510"/>
        <w:jc w:val="both"/>
        <w:rPr/>
      </w:pPr>
      <w:r>
        <w:rPr/>
        <w:t xml:space="preserve">— </w:t>
      </w:r>
      <w:r>
        <w:rPr/>
        <w:t>Много ли? — хохочут горбачи.</w:t>
      </w:r>
    </w:p>
    <w:p>
      <w:pPr>
        <w:pStyle w:val="Normal"/>
        <w:widowControl w:val="false"/>
        <w:autoSpaceDE w:val="false"/>
        <w:ind w:firstLine="510"/>
        <w:jc w:val="both"/>
        <w:rPr/>
      </w:pPr>
      <w:r>
        <w:rPr/>
        <w:t xml:space="preserve">— </w:t>
      </w:r>
      <w:r>
        <w:rPr/>
        <w:t>Мамка да сестра, с вас хватит, — пищит мальчонка.</w:t>
      </w:r>
    </w:p>
    <w:p>
      <w:pPr>
        <w:pStyle w:val="Normal"/>
        <w:widowControl w:val="false"/>
        <w:autoSpaceDE w:val="false"/>
        <w:ind w:firstLine="510"/>
        <w:jc w:val="both"/>
        <w:rPr/>
      </w:pPr>
      <w:r>
        <w:rPr/>
        <w:t>И вот уж простоволосая молодайка, сидя на сундуке, лузгает кедровые орешки. А на столе штоф с полугаром, рупь за каждый шкалик-крючок. «Угорает» горбач, разевая рот на этих «крючках», но держится, пока еще держится.</w:t>
      </w:r>
    </w:p>
    <w:p>
      <w:pPr>
        <w:pStyle w:val="Normal"/>
        <w:widowControl w:val="false"/>
        <w:autoSpaceDE w:val="false"/>
        <w:ind w:firstLine="510"/>
        <w:jc w:val="both"/>
        <w:rPr/>
      </w:pPr>
      <w:r>
        <w:rPr/>
        <w:t xml:space="preserve">— </w:t>
      </w:r>
      <w:r>
        <w:rPr/>
        <w:t>Дед, а дед, ну чего это унучка твоя со мною не поговорит?</w:t>
      </w:r>
    </w:p>
    <w:p>
      <w:pPr>
        <w:pStyle w:val="Normal"/>
        <w:widowControl w:val="false"/>
        <w:autoSpaceDE w:val="false"/>
        <w:ind w:firstLine="510"/>
        <w:jc w:val="both"/>
        <w:rPr/>
      </w:pPr>
      <w:r>
        <w:rPr/>
        <w:t>Дед, восприявший от щедрот горбача, строго пришамкивает:</w:t>
      </w:r>
    </w:p>
    <w:p>
      <w:pPr>
        <w:pStyle w:val="Normal"/>
        <w:widowControl w:val="false"/>
        <w:autoSpaceDE w:val="false"/>
        <w:ind w:firstLine="510"/>
        <w:jc w:val="both"/>
        <w:rPr/>
      </w:pPr>
      <w:r>
        <w:rPr/>
        <w:t xml:space="preserve">— </w:t>
      </w:r>
      <w:r>
        <w:rPr/>
        <w:t>Слышь, Дунька, поговори с парнем-то! — И, не дожидаясь ответа, хвастает: — Во, вишь, этих-то мне все дочки нарожали. А ты говоришь: плохо без сыновей. А на кой мне хрен сын-то? Меня девки прокормят получше твово сына, да-а, получше и без затрещин… Эй, Дунька, чего молчишь? Велено тебе, поговори с парнем.</w:t>
      </w:r>
    </w:p>
    <w:p>
      <w:pPr>
        <w:pStyle w:val="Normal"/>
        <w:widowControl w:val="false"/>
        <w:autoSpaceDE w:val="false"/>
        <w:ind w:firstLine="510"/>
        <w:jc w:val="both"/>
        <w:rPr/>
      </w:pPr>
      <w:r>
        <w:rPr/>
        <w:t xml:space="preserve">— </w:t>
      </w:r>
      <w:r>
        <w:rPr/>
        <w:t>А какой с им разговор, — щурясь, отзывается молодайка, колыхнув грудями, — известно, плати еще рупь, вот те и разговор.</w:t>
      </w:r>
    </w:p>
    <w:p>
      <w:pPr>
        <w:pStyle w:val="Normal"/>
        <w:widowControl w:val="false"/>
        <w:autoSpaceDE w:val="false"/>
        <w:ind w:firstLine="510"/>
        <w:jc w:val="both"/>
        <w:rPr/>
      </w:pPr>
      <w:r>
        <w:rPr/>
        <w:t>Гуляет Витим, гудит Витим, гармонь и балалайка. Веселая слобода! В каждой избе два входа-выхода: один на улицу, а другой на зады, к реке. Ляжет ночка, учинят горбачу обыск, да и выволокут бесчувственного на зады. А зашебаршит, подаст признаки жизни — река рядом. Ха-ха, ну что ты, право, какая там земская полиция? Пустое! Ищи-свищи. Да и на кой ляд? Прибило мертвяка к берегу — толкани шестом, плыви, брат, к белым медведям.</w:t>
      </w:r>
    </w:p>
    <w:p>
      <w:pPr>
        <w:pStyle w:val="Normal"/>
        <w:widowControl w:val="false"/>
        <w:autoSpaceDE w:val="false"/>
        <w:ind w:firstLine="510"/>
        <w:jc w:val="both"/>
        <w:rPr/>
      </w:pPr>
      <w:r>
        <w:rPr/>
        <w:t>Гудит Витим, гуляет Витим. И вот они, скупщики «подъемного». Это ты верно: золото — не деньги, но деньги — золото. Вот он и говорит, морда этакая, скупщик: «Ну-кась, давай-кась пшеничку-то. Делать неча, по два с полтиной. Сколь тут, а? — Взвешивает сукин сын. — Тэк-с, сорок золотников. Значится, должон я тебе сто рублев. Сичас принесу».</w:t>
      </w:r>
    </w:p>
    <w:p>
      <w:pPr>
        <w:pStyle w:val="Normal"/>
        <w:widowControl w:val="false"/>
        <w:autoSpaceDE w:val="false"/>
        <w:ind w:firstLine="510"/>
        <w:jc w:val="both"/>
        <w:rPr/>
      </w:pPr>
      <w:r>
        <w:rPr/>
        <w:t>Три года Степан имел дело с рябым Бурдиным. А на четвертый — минувшей осенью: сичас, говорит, принесу. Уходит за перегородку, жду, все хорошо. Вдруг — выскакивает и орет: «Ты кто такой? Чего надо? Какие деньги?! Да ты что? Чтоб я краденое скупал! Ах, ты… твою мать! Сичас в волость стащу! Эй, люди!»</w:t>
      </w:r>
    </w:p>
    <w:p>
      <w:pPr>
        <w:pStyle w:val="Normal"/>
        <w:widowControl w:val="false"/>
        <w:autoSpaceDE w:val="false"/>
        <w:ind w:firstLine="510"/>
        <w:jc w:val="both"/>
        <w:rPr/>
      </w:pPr>
      <w:r>
        <w:rPr/>
        <w:t>Не то чтобы Степан про такое и слыхом не слыхал. Нет, бывало. Редко, но бывало. И тут уж беги, не оглядывайся. Да ведь с рябым не впервой, без опаски. И какое же «краденое», ежели найденное? А ежели и краденое, то у первейшего вора Базанова! Горячий-то он, Степан, горячий, а вроде бы оледенел. Чудно даже: кровь кипит, а сам ледяной. И за голенище… Без ножа нельзя, народ на приисках ндравный, быстро сатанеет, нельзя без ножа… Вытянул из-за голенища, а рябой ни с места. И вдруг то-о-оненько, как заяц. Ну и Степана Мокеева вдрызг разнесло, вот так, никогда нож не кровенил, а тут-то и приключилось.</w:t>
      </w:r>
    </w:p>
    <w:p>
      <w:pPr>
        <w:pStyle w:val="Normal"/>
        <w:widowControl w:val="false"/>
        <w:autoSpaceDE w:val="false"/>
        <w:ind w:firstLine="510"/>
        <w:jc w:val="both"/>
        <w:rPr/>
      </w:pPr>
      <w:r>
        <w:rPr/>
        <w:t>А Витим гулял разгулом особенным — уже с надрыва. Почему с надрыва? А вот почему: базановские приказчики пошныривали. Они как? Тронутся горбачи из тайги — приказчики полегоньку подаются следом, туда же, на гульбище. Иные из Иркутска поспешают. И зачинаются свадьбы. «Что, малый, в полугаре прогорел? Ничо, не ты первый, не ты последний. Вот тебе контракт, вот тебе задаток, изволь пачпорт. Не кобенься, с тобою по-божески, а ты носом вертишь». Гудит Витим. Вот такая политическая экономия.</w:t>
      </w:r>
    </w:p>
    <w:p>
      <w:pPr>
        <w:pStyle w:val="Normal"/>
        <w:widowControl w:val="false"/>
        <w:autoSpaceDE w:val="false"/>
        <w:ind w:firstLine="510"/>
        <w:jc w:val="both"/>
        <w:rPr/>
      </w:pPr>
      <w:r>
        <w:rPr/>
        <w:t>А Шишкин ронял: «Все от власти происходит».</w:t>
      </w:r>
    </w:p>
    <w:p>
      <w:pPr>
        <w:pStyle w:val="Normal"/>
        <w:widowControl w:val="false"/>
        <w:autoSpaceDE w:val="false"/>
        <w:ind w:firstLine="510"/>
        <w:jc w:val="both"/>
        <w:rPr/>
      </w:pPr>
      <w:r>
        <w:rPr/>
        <w:t>Глаза у Шишкина черные, пристальные, медленные. Таких, как Шишкин, Лопатин еще не встречал. Да только ли он? Каторжан-«рысаков» навидалось начальство, приставленное к каторге, а Шишкины были внове. Оторопь брала, руки опускались как плети, а плети повисали как руки. Одно ему было определение, равно и от каторги, и от начальства: «Не наш». Будто явился он из незнаемого, неведомого. Говорил, остались в России, в деревне, жена и дети. Не вор Шишкин, не убийца, не разбойник — кто же? Одно слово: не наш. Не было для Шишкина ни загадок, ни тайн, а было неприятие и отрицание. И бога не было. Говорил: «Вашему богу нет до меня дела, а мне нету дела до вашего бога. Да и на вас он плюет. В здешнем-то замке, почитай, с полсотни невинных наберется. Попы гундосят: волос-де не упадет без божьего соизволения. Так чего ж бог? Все до единого в каторгу пойдут».</w:t>
      </w:r>
    </w:p>
    <w:p>
      <w:pPr>
        <w:pStyle w:val="Normal"/>
        <w:widowControl w:val="false"/>
        <w:autoSpaceDE w:val="false"/>
        <w:ind w:firstLine="510"/>
        <w:jc w:val="both"/>
        <w:rPr/>
      </w:pPr>
      <w:r>
        <w:rPr/>
        <w:t>Сам-то Шишкин уже ходил в каторгу.</w:t>
      </w:r>
    </w:p>
    <w:p>
      <w:pPr>
        <w:pStyle w:val="Normal"/>
        <w:widowControl w:val="false"/>
        <w:autoSpaceDE w:val="false"/>
        <w:ind w:firstLine="510"/>
        <w:jc w:val="both"/>
        <w:rPr/>
      </w:pPr>
      <w:r>
        <w:rPr/>
        <w:t>Не вор, не убийца, не разбойник, бог весть за что был он некогда сослан из Калужской губернии в губернию Иркутскую. Трижды ее покидал и трижды был изловлен. На третий раз присургучили каторжные работы на промыслах.</w:t>
      </w:r>
    </w:p>
    <w:p>
      <w:pPr>
        <w:pStyle w:val="Normal"/>
        <w:widowControl w:val="false"/>
        <w:autoSpaceDE w:val="false"/>
        <w:ind w:firstLine="510"/>
        <w:jc w:val="both"/>
        <w:rPr/>
      </w:pPr>
      <w:r>
        <w:rPr/>
        <w:t>Пришел он с партией душ в триста. Близ тюремных ворот — стол, за столом комиссия. Начался прием: в комплекте ли казенная одежа, хороши ли кандалы с подкандальниками, потом сортировка по разрядам, то есть бессрочных — к бессрочным, долгосрочных — к долгосрочным, малосрочных — к малосрочным. Выкликали по списку. Каждый, гремя железом, подходил, обнажал голову и подвергался досмотру, осмотру, зачислению в такой-то или такой-то острог.</w:t>
      </w:r>
    </w:p>
    <w:p>
      <w:pPr>
        <w:pStyle w:val="Normal"/>
        <w:widowControl w:val="false"/>
        <w:autoSpaceDE w:val="false"/>
        <w:ind w:firstLine="510"/>
        <w:jc w:val="both"/>
        <w:rPr/>
      </w:pPr>
      <w:r>
        <w:rPr/>
        <w:t>Выкрикнули:</w:t>
      </w:r>
    </w:p>
    <w:p>
      <w:pPr>
        <w:pStyle w:val="Normal"/>
        <w:widowControl w:val="false"/>
        <w:autoSpaceDE w:val="false"/>
        <w:ind w:firstLine="510"/>
        <w:jc w:val="both"/>
        <w:rPr/>
      </w:pPr>
      <w:r>
        <w:rPr/>
        <w:t xml:space="preserve">— </w:t>
      </w:r>
      <w:r>
        <w:rPr/>
        <w:t>Шишкин Василий.</w:t>
      </w:r>
    </w:p>
    <w:p>
      <w:pPr>
        <w:pStyle w:val="Normal"/>
        <w:widowControl w:val="false"/>
        <w:autoSpaceDE w:val="false"/>
        <w:ind w:firstLine="510"/>
        <w:jc w:val="both"/>
        <w:rPr/>
      </w:pPr>
      <w:r>
        <w:rPr/>
        <w:t>Он подошел: высокий, костлявый, годов под пятьдесят, бородища чернее ночи.</w:t>
      </w:r>
    </w:p>
    <w:p>
      <w:pPr>
        <w:pStyle w:val="Normal"/>
        <w:widowControl w:val="false"/>
        <w:autoSpaceDE w:val="false"/>
        <w:ind w:firstLine="510"/>
        <w:jc w:val="both"/>
        <w:rPr/>
      </w:pPr>
      <w:r>
        <w:rPr/>
        <w:t xml:space="preserve">— </w:t>
      </w:r>
      <w:r>
        <w:rPr/>
        <w:t>Шапку! — крикнул полковник. — Шапку долой, мерзавец!</w:t>
      </w:r>
    </w:p>
    <w:p>
      <w:pPr>
        <w:pStyle w:val="Normal"/>
        <w:widowControl w:val="false"/>
        <w:autoSpaceDE w:val="false"/>
        <w:ind w:firstLine="510"/>
        <w:jc w:val="both"/>
        <w:rPr/>
      </w:pPr>
      <w:r>
        <w:rPr/>
        <w:t>И все услышали безучастный громкий голос:</w:t>
      </w:r>
    </w:p>
    <w:p>
      <w:pPr>
        <w:pStyle w:val="Normal"/>
        <w:widowControl w:val="false"/>
        <w:autoSpaceDE w:val="false"/>
        <w:ind w:firstLine="510"/>
        <w:jc w:val="both"/>
        <w:rPr/>
      </w:pPr>
      <w:r>
        <w:rPr/>
        <w:t xml:space="preserve">— </w:t>
      </w:r>
      <w:r>
        <w:rPr/>
        <w:t>Шапка не твоя, а моя. У тебя своя есть, ты ее и сымай.</w:t>
      </w:r>
    </w:p>
    <w:p>
      <w:pPr>
        <w:pStyle w:val="Normal"/>
        <w:widowControl w:val="false"/>
        <w:autoSpaceDE w:val="false"/>
        <w:ind w:firstLine="510"/>
        <w:jc w:val="both"/>
        <w:rPr/>
      </w:pPr>
      <w:r>
        <w:rPr/>
        <w:t>Полковник растерянно мазнул ладонью по лбу. И взорвался:</w:t>
      </w:r>
    </w:p>
    <w:p>
      <w:pPr>
        <w:pStyle w:val="Normal"/>
        <w:widowControl w:val="false"/>
        <w:autoSpaceDE w:val="false"/>
        <w:ind w:firstLine="510"/>
        <w:jc w:val="both"/>
        <w:rPr/>
      </w:pPr>
      <w:r>
        <w:rPr/>
        <w:t xml:space="preserve">— </w:t>
      </w:r>
      <w:r>
        <w:rPr/>
        <w:t>Что-о-о? Что ты сказал?</w:t>
      </w:r>
    </w:p>
    <w:p>
      <w:pPr>
        <w:pStyle w:val="Normal"/>
        <w:widowControl w:val="false"/>
        <w:autoSpaceDE w:val="false"/>
        <w:ind w:firstLine="510"/>
        <w:jc w:val="both"/>
        <w:rPr/>
      </w:pPr>
      <w:r>
        <w:rPr/>
        <w:t>Пауза была гробовая. Только в каторжных шеренгах кто-то брякнул цепью. Шишкин безучастно повторил свое. С минуту и полковник, и его подчиненные находились в параличе. Потом полковник, пригнувшись, мотая руками, выбежал из-за стола, подбежал к Шишкину, ударил по лицу, брызнула кровь, Шишкин упал, а полковник, хрипло матерясь, принялся бить ногами лежачего. Наконец вскрикнул, как придушенный: «Розог! Розог!» — и прочь пошел шаткой, пьяной походкой.</w:t>
      </w:r>
    </w:p>
    <w:p>
      <w:pPr>
        <w:pStyle w:val="Normal"/>
        <w:widowControl w:val="false"/>
        <w:autoSpaceDE w:val="false"/>
        <w:ind w:firstLine="510"/>
        <w:jc w:val="both"/>
        <w:rPr/>
      </w:pPr>
      <w:r>
        <w:rPr/>
        <w:t>Шишкина положили ничком на скамью для экзекуции. «Пейте кровь, — молвил он. — Пейте, захлебнетесь». Истязание вынес молча. Его бросили в карцер, он был уже без чувств.</w:t>
      </w:r>
    </w:p>
    <w:p>
      <w:pPr>
        <w:pStyle w:val="Normal"/>
        <w:widowControl w:val="false"/>
        <w:autoSpaceDE w:val="false"/>
        <w:ind w:firstLine="510"/>
        <w:jc w:val="both"/>
        <w:rPr/>
      </w:pPr>
      <w:r>
        <w:rPr/>
        <w:t>Год, другой и третий обламывали Шишкина. Сашке-палачу наказывали: лупцуй до смерти. Год, другой, третий валялся Шишкин в карцерах. Пробовали усовестить: «Нехорошо-с, Шишкин! Казна кормит, обувает-одевает, а ты знай жрешь и не отрабатываешь». Он отвечал: «Казна не моя, а твоя. Мне до нее дела нету. Ты меня засадил и бьешь — а за что? Не крал, не убивал, не мошенничал. И ты это знаешь. А выпустить не можешь. Захоти по совести — не можешь. А ты выпусти, я себя прокормлю, твоя казна тебе останется. Здесь все ваше, а не наше, мне ничего вашего не надо».</w:t>
      </w:r>
    </w:p>
    <w:p>
      <w:pPr>
        <w:pStyle w:val="Normal"/>
        <w:widowControl w:val="false"/>
        <w:autoSpaceDE w:val="false"/>
        <w:ind w:firstLine="510"/>
        <w:jc w:val="both"/>
        <w:rPr/>
      </w:pPr>
      <w:r>
        <w:rPr/>
        <w:t>Начальники втихомолку ежились: любая христианская душа треснула б, раскололась, а этот только глазищами ворочает. Оторопь брала смотрителей, конвойных, офицеров, полковника. Такая оторопь, что, право, лучше уж подальше от этого Шишкина. А нельзя! Вот ведь у каторжных в какой чести: мученик, блаженный. Каторжные ему сполна доверяют, заведется копейка — Василию Яковличу на сохраненье, этот не зажилит. Какой пример! Это что же получится, коли каждый Шишкиным обернется? Конец и разруха государственному устроению. Чистый нигилист. Нет, нельзя — пример безобразный, возмутительный.</w:t>
      </w:r>
    </w:p>
    <w:p>
      <w:pPr>
        <w:pStyle w:val="Normal"/>
        <w:widowControl w:val="false"/>
        <w:autoSpaceDE w:val="false"/>
        <w:ind w:firstLine="510"/>
        <w:jc w:val="both"/>
        <w:rPr/>
      </w:pPr>
      <w:r>
        <w:rPr/>
        <w:t>Упрятали Шишкина безвыходно в карцер. И будто забыли. Не месяц, не два — полгода минуло. Смотритель однажды заглянул в карцер — впотьмах слышалось слабое сопение. Зажгли свечу, склонились над Шишкиным. Глаза были закрыты. Лицо, борода, грудь белесо шевелились мириадами вшей. Босые цинготные ноги распухли, кандальное железо огрузло в язвах, не то черви, не то вши копошились в изъязвленном теле, сизый язык и десны тоже были во вшах…</w:t>
      </w:r>
    </w:p>
    <w:p>
      <w:pPr>
        <w:pStyle w:val="Normal"/>
        <w:widowControl w:val="false"/>
        <w:autoSpaceDE w:val="false"/>
        <w:ind w:firstLine="510"/>
        <w:jc w:val="both"/>
        <w:rPr/>
      </w:pPr>
      <w:r>
        <w:rPr/>
        <w:t>По отбытии пятилетнего срока определили Шишкина на житье в одну из забайкальских волостей. Он дождался лета и — в путь, в дальний путь, домой, на родину. Байкал пересек счастливо, но был пойман близ Иркутска.</w:t>
      </w:r>
    </w:p>
    <w:p>
      <w:pPr>
        <w:pStyle w:val="Normal"/>
        <w:widowControl w:val="false"/>
        <w:autoSpaceDE w:val="false"/>
        <w:ind w:firstLine="510"/>
        <w:jc w:val="both"/>
        <w:rPr/>
      </w:pPr>
      <w:r>
        <w:rPr/>
        <w:t>И надо ж было так случиться, что в Иркутском остроге Шишкин в первый же день попался на глаза губернскому прокурору. Тот наведывался в острог, обходил общие камеры, заглядывал и в секретные. Ну и понятно, в одной из общих: «Эй! Какая там каналья в шапке сидит?!» А в ответ ровный, безучастный, громкий голос: «Шапка не моя — казенная. Коли нужно, так и сымай». Смотритель шепнул прокурору: «Сумасшедший». Юстиция оборотилась тылом и вон из камеры, а вслед юстиции — ровный, громкий голос: «Дубина, какой ты начальник? Вот кабы ты исправника в тюрьму упрятал да еще кое-кого, ну, тогда стоило б тебя начальником звать. А то что? Наел харю, и вся недолга».</w:t>
      </w:r>
    </w:p>
    <w:p>
      <w:pPr>
        <w:pStyle w:val="Normal"/>
        <w:widowControl w:val="false"/>
        <w:autoSpaceDE w:val="false"/>
        <w:ind w:firstLine="510"/>
        <w:jc w:val="both"/>
        <w:rPr/>
      </w:pPr>
      <w:r>
        <w:rPr/>
        <w:t>Лучше выдумать смотритель не мог: «не наш» — умом тронутый, с него взятки гладки, себе ж дороже. Стал Шишкин жить-поживать, дожидаясь судебного решения «по новой», зная, что выйдет по-старому. Был смирен, никому не набивался, отвечал нехотя, будто б цедил сквозь зубы: отвяжись, дескать. Но к Григорию Лександрычу его тянуло. Может, потому, что молодой барин уходил и «на ура», и с поселения, а может, и оттого, что угадал непримиримость, похожую на свою. Как бы ни было, а в камеру к Лопатину хаживал.</w:t>
      </w:r>
    </w:p>
    <w:p>
      <w:pPr>
        <w:pStyle w:val="Normal"/>
        <w:widowControl w:val="false"/>
        <w:autoSpaceDE w:val="false"/>
        <w:ind w:firstLine="510"/>
        <w:jc w:val="both"/>
        <w:rPr/>
      </w:pPr>
      <w:r>
        <w:rPr/>
        <w:t>Послушав Степана Мокеева, ронял:</w:t>
      </w:r>
    </w:p>
    <w:p>
      <w:pPr>
        <w:pStyle w:val="Normal"/>
        <w:widowControl w:val="false"/>
        <w:autoSpaceDE w:val="false"/>
        <w:ind w:firstLine="510"/>
        <w:jc w:val="both"/>
        <w:rPr/>
      </w:pPr>
      <w:r>
        <w:rPr/>
        <w:t xml:space="preserve">— </w:t>
      </w:r>
      <w:r>
        <w:rPr/>
        <w:t>Все от власти происходит.</w:t>
      </w:r>
    </w:p>
    <w:p>
      <w:pPr>
        <w:pStyle w:val="Normal"/>
        <w:widowControl w:val="false"/>
        <w:autoSpaceDE w:val="false"/>
        <w:ind w:firstLine="510"/>
        <w:jc w:val="both"/>
        <w:rPr/>
      </w:pPr>
      <w:r>
        <w:rPr/>
        <w:t>Лопатин нарочито вопросительно поглядывал на вчерашнего горбача-приискателя: что, мол, скажешь? И вот ведь неожиданность: просыпался в Мокееве, «государственник».</w:t>
      </w:r>
    </w:p>
    <w:p>
      <w:pPr>
        <w:pStyle w:val="Normal"/>
        <w:widowControl w:val="false"/>
        <w:autoSpaceDE w:val="false"/>
        <w:ind w:firstLine="510"/>
        <w:jc w:val="both"/>
        <w:rPr/>
      </w:pPr>
      <w:r>
        <w:rPr/>
        <w:t xml:space="preserve">— </w:t>
      </w:r>
      <w:r>
        <w:rPr/>
        <w:t>Э, дядя, — возражал он, — это ж с какой стороны оборотить. Без власти тоже нельзя.</w:t>
      </w:r>
    </w:p>
    <w:p>
      <w:pPr>
        <w:pStyle w:val="Normal"/>
        <w:widowControl w:val="false"/>
        <w:autoSpaceDE w:val="false"/>
        <w:ind w:firstLine="510"/>
        <w:jc w:val="both"/>
        <w:rPr/>
      </w:pPr>
      <w:r>
        <w:rPr/>
        <w:t xml:space="preserve">— </w:t>
      </w:r>
      <w:r>
        <w:rPr/>
        <w:t>Ты мужик ничего, и умишко у тебя зубастый, — говорил Шишкин Мокееву, — а вот трухлявый орешек раскусить не умеешь. Пусть ее, власти этой, тыща человек будет. Ну из них пусть сто, двести с совестью. Остальные что же? Остальные одно знают: «мое», «мне», «себе». И ничего не получается. И нипочем не получится.</w:t>
      </w:r>
    </w:p>
    <w:p>
      <w:pPr>
        <w:pStyle w:val="Normal"/>
        <w:widowControl w:val="false"/>
        <w:autoSpaceDE w:val="false"/>
        <w:ind w:firstLine="510"/>
        <w:jc w:val="both"/>
        <w:rPr/>
      </w:pPr>
      <w:r>
        <w:rPr/>
        <w:t xml:space="preserve">— </w:t>
      </w:r>
      <w:r>
        <w:rPr/>
        <w:t>Ты, дядя, разбери, — горячился Степан. — Давай так возьмем: вот на тебе рубаха. Она мне ндравится, а я тебя, скажем, сильнее — взял да и отнял. Кто сильнее, тот и прав. Что ты со мной сделаешь?</w:t>
      </w:r>
    </w:p>
    <w:p>
      <w:pPr>
        <w:pStyle w:val="Normal"/>
        <w:widowControl w:val="false"/>
        <w:autoSpaceDE w:val="false"/>
        <w:ind w:firstLine="510"/>
        <w:jc w:val="both"/>
        <w:rPr/>
      </w:pPr>
      <w:r>
        <w:rPr/>
        <w:t xml:space="preserve">— </w:t>
      </w:r>
      <w:r>
        <w:rPr/>
        <w:t>А что я с тобою теперь сделаю? Рубахе полтина красная цена. А чтоб мне ее обратно получить, истратишь рубля три, а не истратишь — ходи гольем.</w:t>
      </w:r>
    </w:p>
    <w:p>
      <w:pPr>
        <w:pStyle w:val="Normal"/>
        <w:widowControl w:val="false"/>
        <w:autoSpaceDE w:val="false"/>
        <w:ind w:firstLine="510"/>
        <w:jc w:val="both"/>
        <w:rPr/>
      </w:pPr>
      <w:r>
        <w:rPr/>
        <w:t xml:space="preserve">— </w:t>
      </w:r>
      <w:r>
        <w:rPr/>
        <w:t>А без власти и за три не вернешь, — возражал Степан.</w:t>
      </w:r>
    </w:p>
    <w:p>
      <w:pPr>
        <w:pStyle w:val="Normal"/>
        <w:widowControl w:val="false"/>
        <w:autoSpaceDE w:val="false"/>
        <w:ind w:firstLine="510"/>
        <w:jc w:val="both"/>
        <w:rPr/>
      </w:pPr>
      <w:r>
        <w:rPr/>
        <w:t xml:space="preserve">— </w:t>
      </w:r>
      <w:r>
        <w:rPr/>
        <w:t>Ну, врешь. Ты силен, а за меня такие же слабые встанут, мы тебе холку-то и намнем. Глядь, другому, такому силачу, и неповадно.</w:t>
      </w:r>
    </w:p>
    <w:p>
      <w:pPr>
        <w:pStyle w:val="Normal"/>
        <w:widowControl w:val="false"/>
        <w:autoSpaceDE w:val="false"/>
        <w:ind w:firstLine="510"/>
        <w:jc w:val="both"/>
        <w:rPr/>
      </w:pPr>
      <w:r>
        <w:rPr/>
        <w:t xml:space="preserve">— </w:t>
      </w:r>
      <w:r>
        <w:rPr/>
        <w:t>Ну и зачнутся, дядя, убийства. Убивать будут друг друга, а работать когда?</w:t>
      </w:r>
    </w:p>
    <w:p>
      <w:pPr>
        <w:pStyle w:val="Normal"/>
        <w:widowControl w:val="false"/>
        <w:autoSpaceDE w:val="false"/>
        <w:ind w:firstLine="510"/>
        <w:jc w:val="both"/>
        <w:rPr/>
      </w:pPr>
      <w:r>
        <w:rPr/>
        <w:t xml:space="preserve">— </w:t>
      </w:r>
      <w:r>
        <w:rPr/>
        <w:t>Небось! Еще как чудесно жить станем. Не по приказу, не поклоняться, не подчиняться — все равные.</w:t>
      </w:r>
    </w:p>
    <w:p>
      <w:pPr>
        <w:pStyle w:val="Normal"/>
        <w:widowControl w:val="false"/>
        <w:autoSpaceDE w:val="false"/>
        <w:ind w:firstLine="510"/>
        <w:jc w:val="both"/>
        <w:rPr/>
      </w:pPr>
      <w:r>
        <w:rPr/>
        <w:t xml:space="preserve">— </w:t>
      </w:r>
      <w:r>
        <w:rPr/>
        <w:t>Такому не бывать! — гвоздил Мокеев. И объяснял: — Хоть каждый и сотворен по образу и подобию, а в голове-то разное, и руки разные, и сметка, и прочее.</w:t>
      </w:r>
    </w:p>
    <w:p>
      <w:pPr>
        <w:pStyle w:val="Normal"/>
        <w:widowControl w:val="false"/>
        <w:autoSpaceDE w:val="false"/>
        <w:ind w:firstLine="510"/>
        <w:jc w:val="both"/>
        <w:rPr/>
      </w:pPr>
      <w:r>
        <w:rPr/>
        <w:t xml:space="preserve">— </w:t>
      </w:r>
      <w:r>
        <w:rPr/>
        <w:t>Древние люди в равенстве жили, — продолжал Шишкин. — А потом вышли от вашего бога указы: делай так, а не эдак, то исть делай, как он хочет. А ежли я по образу и подобию, зачем он мне приказывает? Я вот без бога живу, а не делаю никому худо. А я что за птица такая? И у других совесть есть, да только спит беспробудно. Даже и у хороших людей спит, не умеют они по-своему жить. Возьми дохтура, на каторге который. Я ж видел: душа у него плачет, когда человека бьют. Да ведь когда бьют, без него нельзя, и его, дохтура этого, беспременно зовут. Ну а ты не ходи! Один не пойдет, другой не пойдет — шабаш извергам. А то ведь у господина Кокосова душа плачет, а все едино — наемник. Нет, ты делай, как думаешь, это и есть корень. Им надо подати, пачпорты, а мне не надо. Им надо, чтоб я работал, а работа не моя, я и не работаю.</w:t>
      </w:r>
    </w:p>
    <w:p>
      <w:pPr>
        <w:pStyle w:val="Normal"/>
        <w:widowControl w:val="false"/>
        <w:autoSpaceDE w:val="false"/>
        <w:ind w:firstLine="510"/>
        <w:jc w:val="both"/>
        <w:rPr/>
      </w:pPr>
      <w:r>
        <w:rPr/>
        <w:t xml:space="preserve">— </w:t>
      </w:r>
      <w:r>
        <w:rPr/>
        <w:t>Вот они из тебя и кровь ведрами.</w:t>
      </w:r>
    </w:p>
    <w:p>
      <w:pPr>
        <w:pStyle w:val="Normal"/>
        <w:widowControl w:val="false"/>
        <w:autoSpaceDE w:val="false"/>
        <w:ind w:firstLine="510"/>
        <w:jc w:val="both"/>
        <w:rPr/>
      </w:pPr>
      <w:r>
        <w:rPr/>
        <w:t xml:space="preserve">— </w:t>
      </w:r>
      <w:r>
        <w:rPr/>
        <w:t>Верно, парень, их сила. Ан не только сила: боятся — вот что. Тебя-то они не боятся, хоть ты на них с ножом кинься, с топором и вилами. Не в том соль, что у них пушки. Пусть и у тебя пушки будут. Не в том соль. Они знаешь чего боятся? Они того боятся, что душу мою взять не могут. Все взяли, а душу не могут. Им и страшно.</w:t>
      </w:r>
    </w:p>
    <w:p>
      <w:pPr>
        <w:pStyle w:val="Normal"/>
        <w:widowControl w:val="false"/>
        <w:autoSpaceDE w:val="false"/>
        <w:ind w:firstLine="510"/>
        <w:jc w:val="both"/>
        <w:rPr/>
      </w:pPr>
      <w:r>
        <w:rPr/>
        <w:t xml:space="preserve">— </w:t>
      </w:r>
      <w:r>
        <w:rPr/>
        <w:t>Может, и боятся, да ведь все равно пригибают.</w:t>
      </w:r>
    </w:p>
    <w:p>
      <w:pPr>
        <w:pStyle w:val="Normal"/>
        <w:widowControl w:val="false"/>
        <w:autoSpaceDE w:val="false"/>
        <w:ind w:firstLine="510"/>
        <w:jc w:val="both"/>
        <w:rPr/>
      </w:pPr>
      <w:r>
        <w:rPr/>
        <w:t xml:space="preserve">— </w:t>
      </w:r>
      <w:r>
        <w:rPr/>
        <w:t>До поры.</w:t>
      </w:r>
    </w:p>
    <w:p>
      <w:pPr>
        <w:pStyle w:val="Normal"/>
        <w:widowControl w:val="false"/>
        <w:autoSpaceDE w:val="false"/>
        <w:ind w:firstLine="510"/>
        <w:jc w:val="both"/>
        <w:rPr/>
      </w:pPr>
      <w:r>
        <w:rPr/>
        <w:t xml:space="preserve">— </w:t>
      </w:r>
      <w:r>
        <w:rPr/>
        <w:t>Когда рак свистнет?</w:t>
      </w:r>
    </w:p>
    <w:p>
      <w:pPr>
        <w:pStyle w:val="Normal"/>
        <w:widowControl w:val="false"/>
        <w:autoSpaceDE w:val="false"/>
        <w:ind w:firstLine="510"/>
        <w:jc w:val="both"/>
        <w:rPr/>
      </w:pPr>
      <w:r>
        <w:rPr/>
        <w:t xml:space="preserve">— </w:t>
      </w:r>
      <w:r>
        <w:rPr/>
        <w:t>Вот тебе задача. Тебе скоро в каторгу. Так? Так. Ты, говоришь, сильный, вот они тебе и скажут: иди, Мокеев, в палачи заместо Сашки-палача. Что ответишь?</w:t>
      </w:r>
    </w:p>
    <w:p>
      <w:pPr>
        <w:pStyle w:val="Normal"/>
        <w:widowControl w:val="false"/>
        <w:autoSpaceDE w:val="false"/>
        <w:ind w:firstLine="510"/>
        <w:jc w:val="both"/>
        <w:rPr/>
      </w:pPr>
      <w:r>
        <w:rPr/>
        <w:t>Степан как захлебнулся:</w:t>
      </w:r>
    </w:p>
    <w:p>
      <w:pPr>
        <w:pStyle w:val="Normal"/>
        <w:widowControl w:val="false"/>
        <w:autoSpaceDE w:val="false"/>
        <w:ind w:firstLine="510"/>
        <w:jc w:val="both"/>
        <w:rPr/>
      </w:pPr>
      <w:r>
        <w:rPr/>
        <w:t xml:space="preserve">— </w:t>
      </w:r>
      <w:r>
        <w:rPr/>
        <w:t>Я?! Мне? Да никогда! Да нипочем!</w:t>
      </w:r>
    </w:p>
    <w:p>
      <w:pPr>
        <w:pStyle w:val="Normal"/>
        <w:widowControl w:val="false"/>
        <w:autoSpaceDE w:val="false"/>
        <w:ind w:firstLine="510"/>
        <w:jc w:val="both"/>
        <w:rPr/>
      </w:pPr>
      <w:r>
        <w:rPr/>
        <w:t xml:space="preserve">— </w:t>
      </w:r>
      <w:r>
        <w:rPr/>
        <w:t>В палачи заместо Сашки не хочешь, — отметил Шишкин. — Теперь дальше. Когда истязуют на кобыле-скамейке, из нашего же брата четверо за ноги, за руки держат. Вот тебя и назначат. Пойдешь?</w:t>
      </w:r>
    </w:p>
    <w:p>
      <w:pPr>
        <w:pStyle w:val="Normal"/>
        <w:widowControl w:val="false"/>
        <w:autoSpaceDE w:val="false"/>
        <w:ind w:firstLine="510"/>
        <w:jc w:val="both"/>
        <w:rPr/>
      </w:pPr>
      <w:r>
        <w:rPr/>
        <w:t>Мокеев перекрестился.</w:t>
      </w:r>
    </w:p>
    <w:p>
      <w:pPr>
        <w:pStyle w:val="Normal"/>
        <w:widowControl w:val="false"/>
        <w:autoSpaceDE w:val="false"/>
        <w:ind w:firstLine="510"/>
        <w:jc w:val="both"/>
        <w:rPr/>
      </w:pPr>
      <w:r>
        <w:rPr/>
        <w:t xml:space="preserve">— </w:t>
      </w:r>
      <w:r>
        <w:rPr/>
        <w:t>Пойдешь? — настаивал Шишкин. — Не пойдешь — сам на скамью ляжешь.</w:t>
      </w:r>
    </w:p>
    <w:p>
      <w:pPr>
        <w:pStyle w:val="Normal"/>
        <w:widowControl w:val="false"/>
        <w:autoSpaceDE w:val="false"/>
        <w:ind w:firstLine="510"/>
        <w:jc w:val="both"/>
        <w:rPr/>
      </w:pPr>
      <w:r>
        <w:rPr/>
        <w:t xml:space="preserve">— </w:t>
      </w:r>
      <w:r>
        <w:rPr/>
        <w:t>Ну не я, так…</w:t>
      </w:r>
    </w:p>
    <w:p>
      <w:pPr>
        <w:pStyle w:val="Normal"/>
        <w:widowControl w:val="false"/>
        <w:autoSpaceDE w:val="false"/>
        <w:ind w:firstLine="510"/>
        <w:jc w:val="both"/>
        <w:rPr/>
      </w:pPr>
      <w:r>
        <w:rPr/>
        <w:t xml:space="preserve">— </w:t>
      </w:r>
      <w:r>
        <w:rPr/>
        <w:t>А я не про другого, я про тебя — Степку Мокеева… Ладно, не к тому, чтоб тебе кишки мотать. А вот что в палачи не пойдешь — верю. А что это значит? А то, что рак-то уже и присвистнул. Чуток, а присвистнул. Понял?</w:t>
      </w:r>
    </w:p>
    <w:p>
      <w:pPr>
        <w:pStyle w:val="Normal"/>
        <w:widowControl w:val="false"/>
        <w:autoSpaceDE w:val="false"/>
        <w:ind w:firstLine="510"/>
        <w:jc w:val="both"/>
        <w:rPr/>
      </w:pPr>
      <w:r>
        <w:rPr/>
        <w:t xml:space="preserve">Маркс сказал однажды о ярлыках на системе взглядов: в отличие от ярлыков на товарах, они подчас обманывают не только покупателя, но и продавца. Бакунин был из таких «продавцов». Шишкин в ярлыках не нуждался. Цельный был, без трещинки. И обходился без гипотезы о боге. «Ничего у меня нет, одна душа. Попробуй отыми. Это у вас, — говорил Шишкин, — есть русские, жиды, татары, а у меня — все люди, только что не так говорят. Обычаи разные, да они не помеха, всем земли и воды хватит». Альфой и омегой было Шишкину </w:t>
      </w:r>
      <w:r>
        <w:rPr>
          <w:rStyle w:val="Style12"/>
          <w:color w:val="000000"/>
        </w:rPr>
        <w:t xml:space="preserve">всяк сам по себе. </w:t>
      </w:r>
      <w:r>
        <w:rPr/>
        <w:t>Не отсюда ли, думал Лопатин, и начинать?</w:t>
      </w:r>
    </w:p>
    <w:p>
      <w:pPr>
        <w:pStyle w:val="Normal"/>
        <w:widowControl w:val="false"/>
        <w:autoSpaceDE w:val="false"/>
        <w:ind w:firstLine="510"/>
        <w:jc w:val="both"/>
        <w:rPr/>
      </w:pPr>
      <w:r>
        <w:rPr/>
        <w:t>Необитаемым островом, робинзонадой начал Лопатин. И едва моряк очутился на необитаемом острове, едва оказался «сам по себе» — большие, темные, в рубцах и ссадинах, узловатые руки Шишкина оставили возню с коробочками и свистульками — он вечно мастерил их в подарок ребятишкам: здешним, тем, что со своими мамками пережидали в казенном доме, когда отцов-кандальников погонят дальше, за Байкал.</w:t>
      </w:r>
    </w:p>
    <w:p>
      <w:pPr>
        <w:pStyle w:val="Normal"/>
        <w:widowControl w:val="false"/>
        <w:autoSpaceDE w:val="false"/>
        <w:spacing w:before="0" w:after="240"/>
        <w:ind w:firstLine="510"/>
        <w:jc w:val="both"/>
        <w:rPr/>
      </w:pPr>
      <w:r>
        <w:rPr/>
        <w:t>Герман уже приступил вместе с Робинзоном к гончарному и портняжному делу, когда в камеру проскользнул помощник смотрителя. На простецком круглом лице была смесь растерянности и почтительности. Мокееву с Шишкиным он досадливо рукой махнул, к Лопатину же обратился, изобразив нечто вроде полупоклона: в острог приехали господин генерал-губернатор, и оне сей секунд направляются к господину Лопатину.</w:t>
      </w:r>
    </w:p>
    <w:p>
      <w:pPr>
        <w:pStyle w:val="Normal"/>
        <w:widowControl w:val="false"/>
        <w:autoSpaceDE w:val="false"/>
        <w:ind w:firstLine="510"/>
        <w:jc w:val="both"/>
        <w:rPr/>
      </w:pPr>
      <w:r>
        <w:rPr/>
        <w:t>Как и прежде, до горькой поездки в Петербург, Николай Петрович неукоснительно держался спартанского правила — вставал спозаранку, обливался студеной водою, растеревшись докрасна и надев свежую рубашку, кушал кофий и тотчас приступал к занятиям. Как и прежде, не запирался от посетителей любого чина и звания, наряжал следствия, карал взяточников, все желал объять своим неусыпным попечением. Ничего будто бы не переменилось, а между тем петербургский урок не прошел бесследно, и Синельников втайне испытывал то, что сам же и определил «полуразрушенной энергией». И это сознание надорванности, разрушенности точило все сильнее и больнее по мере приближения пятидесятилетнего юбилея его службы.</w:t>
      </w:r>
    </w:p>
    <w:p>
      <w:pPr>
        <w:pStyle w:val="Normal"/>
        <w:widowControl w:val="false"/>
        <w:autoSpaceDE w:val="false"/>
        <w:ind w:firstLine="510"/>
        <w:jc w:val="both"/>
        <w:rPr/>
      </w:pPr>
      <w:r>
        <w:rPr/>
        <w:t>Однако желанье испросить отставку, упредив получение ее без всякой просьбы, Синельников гнал. Тут было и упрямство, и самолюбие, но было и то, что он называл надеждой все же принести пользу вопреки комитету министров. И вопреки слухам об учреждении Сибирского наместничества с вручением оного великому князю Алексею Александровичу, за которым Синельников, говоря по совести, не числил ума государственного.</w:t>
      </w:r>
    </w:p>
    <w:p>
      <w:pPr>
        <w:pStyle w:val="Normal"/>
        <w:widowControl w:val="false"/>
        <w:autoSpaceDE w:val="false"/>
        <w:ind w:firstLine="510"/>
        <w:jc w:val="both"/>
        <w:rPr/>
      </w:pPr>
      <w:r>
        <w:rPr/>
        <w:t>Совершенно же внове было то, что он стал посматривать на подчиненных с иного, нежели прежде, ракурса: ревниво, болезненно, стариковски-подозрительно, исподтишка: не примечают ли за ним убыли энергии, слабости, нерешительности? Он сделался еще более скор на гнев, на бранный разнос с топотом и сотрясанием кулаков, солдатское лицо его грубо багровело, и он переставал различать предметы, словно был без очков. Но гнев, топот и крик не давали, как бывало, облегчения, потому что теперь он неизменно ощущал свое бессилие переменить «отрасли сибирского дела».</w:t>
      </w:r>
    </w:p>
    <w:p>
      <w:pPr>
        <w:pStyle w:val="Normal"/>
        <w:widowControl w:val="false"/>
        <w:autoSpaceDE w:val="false"/>
        <w:ind w:firstLine="510"/>
        <w:jc w:val="both"/>
        <w:rPr/>
      </w:pPr>
      <w:r>
        <w:rPr/>
        <w:t>Ужасным следствием его тогдашнего душевного состояния было происшествие в театре.</w:t>
      </w:r>
    </w:p>
    <w:p>
      <w:pPr>
        <w:pStyle w:val="Normal"/>
        <w:widowControl w:val="false"/>
        <w:autoSpaceDE w:val="false"/>
        <w:ind w:firstLine="510"/>
        <w:jc w:val="both"/>
        <w:rPr/>
      </w:pPr>
      <w:r>
        <w:rPr/>
        <w:t>Городской театр недавно закончили постройкой. Поднять занавес Синельников решил непременно накануне Николы зимнего, не позже. Но последние отделочные работы еще не завершились, чего-то не хватало, что-то не ладилось. В другое время Синельников вник бы — как, что, почему, а тут… Был он не в генеральской шинели, а в шубе, без адъютанта и полицмейстера, вроде бы инкогнито обозревал свою столицу, да и нагрянул в театр.</w:t>
      </w:r>
    </w:p>
    <w:p>
      <w:pPr>
        <w:pStyle w:val="Normal"/>
        <w:widowControl w:val="false"/>
        <w:autoSpaceDE w:val="false"/>
        <w:ind w:firstLine="510"/>
        <w:jc w:val="both"/>
        <w:rPr/>
      </w:pPr>
      <w:r>
        <w:rPr/>
        <w:t>Там пахло краской, клеем, беспорядок был, стружки, доски, Синельникову показалось, что все бездельничают ему назло, он сразу повысил голос. Явился бледный, запыхавшийся десятник Эйхмиллер, седенький, в очках, и то, что десятник был тоже в очках, почему-то особенно разозлило генерала. Он зашелся в ругани и, замахнувшись тяжелой тростью, наступал на десятника. Тот пятился, но вдруг остановился, и генерал внезапно и близко увидел, как у этого мерзавца быстро-быстро вздрагивают губы, увидел — и в ту же секунду обрушил трость. Удар пришелся по загривку, очки у десятника слетели и разбились, кто-то из рабочих громко охнул, а генерал, еще пуще озлясь, что ударил неловко, снова занес трость, но в то же мгновенье пошатнулся от крепкой затрещины.</w:t>
      </w:r>
    </w:p>
    <w:p>
      <w:pPr>
        <w:pStyle w:val="Normal"/>
        <w:widowControl w:val="false"/>
        <w:autoSpaceDE w:val="false"/>
        <w:ind w:firstLine="510"/>
        <w:jc w:val="both"/>
        <w:rPr/>
      </w:pPr>
      <w:r>
        <w:rPr/>
        <w:t>Последующее Синельников вспомнить не мог, да и старался не вспоминать, а помнил только, что мотал головою, будто стараясь стряхнуть, сбросить эту пощечину, и еще помнил дурацкое желание спросить, что же такое с ним произошло.</w:t>
      </w:r>
    </w:p>
    <w:p>
      <w:pPr>
        <w:pStyle w:val="Normal"/>
        <w:widowControl w:val="false"/>
        <w:autoSpaceDE w:val="false"/>
        <w:ind w:firstLine="510"/>
        <w:jc w:val="both"/>
        <w:rPr/>
      </w:pPr>
      <w:r>
        <w:rPr/>
        <w:t>Ссыльнопоселенец Игнатий Эйхмиллер, краснодеревец и резчик, человек тихий, незлобивый и даже, как всем казалось, робкий, был тотчас арестован.</w:t>
      </w:r>
    </w:p>
    <w:p>
      <w:pPr>
        <w:pStyle w:val="Normal"/>
        <w:widowControl w:val="false"/>
        <w:autoSpaceDE w:val="false"/>
        <w:ind w:firstLine="510"/>
        <w:jc w:val="both"/>
        <w:rPr/>
      </w:pPr>
      <w:r>
        <w:rPr/>
        <w:t>Подполковник Купенков обещал поляку полное прощение, ежели тот, умолчав о генеральских побоях, всю вину возьмет на себя. Странно: Эйхмиллер знал, что пан Купенков большой курвин сын, но послушался, поверил.</w:t>
      </w:r>
    </w:p>
    <w:p>
      <w:pPr>
        <w:pStyle w:val="Normal"/>
        <w:widowControl w:val="false"/>
        <w:autoSpaceDE w:val="false"/>
        <w:ind w:firstLine="510"/>
        <w:jc w:val="both"/>
        <w:rPr/>
      </w:pPr>
      <w:r>
        <w:rPr/>
        <w:t>Суд был краток, как и следствие. Военные судьи могли бы натянуть: близорукий Эйхмиллер не разобрал, кто перед ним; могли бы заключить: генерал, одетый в партикулярное, не находился при исполнении служебных обязанностей — и все обернулось бы иначе. Но курвин сын был начеку. Господа, сказал он военным судьям, не мне объяснять вам, кого представляет в Восточной Сибири их высокопревосходительство генерал-адъютант свиты его величества Николай Петрович Синельников; господа, сказал он военным судьям, решайте по совести и долгу, а генерал-губернатор, несомненно, смягчит ваш приговор ввиду полного раскаяния преступника.</w:t>
      </w:r>
    </w:p>
    <w:p>
      <w:pPr>
        <w:pStyle w:val="Normal"/>
        <w:widowControl w:val="false"/>
        <w:autoSpaceDE w:val="false"/>
        <w:ind w:firstLine="510"/>
        <w:jc w:val="both"/>
        <w:rPr/>
      </w:pPr>
      <w:r>
        <w:rPr/>
        <w:t>Военный суд приговорил Эйхмиллера к смертной казни через расстреляние. Эйхмиллер спокойно выслушал приговор — ведь он поступил так, как советовал ему господин штаб-офицер.</w:t>
      </w:r>
    </w:p>
    <w:p>
      <w:pPr>
        <w:pStyle w:val="Normal"/>
        <w:widowControl w:val="false"/>
        <w:autoSpaceDE w:val="false"/>
        <w:ind w:firstLine="510"/>
        <w:jc w:val="both"/>
        <w:rPr/>
      </w:pPr>
      <w:r>
        <w:rPr/>
        <w:t>В тот вечер «весь Иркутск» был в театре. Давали старую пьесу «Дедушка русского флота». Синельников сидел в ложе. Публика, рукоплеща, поворачивалась к нему: Николая Петровича поздравляли и с премьерой, и с днем ангела… Минувшей осенью он стоял на Английской набережной — был ветер, дождь, палили пушки, Синельников мрачно думал об утрате петровского духа и петровской дубинки. Он и сейчас, в театре, думал об этом, но как бы не впрямую, а по касательной… Главная же, сквозная мысль была вот о чем: нынче, утвердив приговор, он исполнил долг. Суровый, беспощадный, в точном соответствии с буквой и духом петровского регламента… И еще он думал о ссыльном поляке Рогинском, — он, Синельников, ходатайствовал о возвращении бывшего мятежника в родные польские пределы… Но именно потому, что Синельников как бы убеждал себя в своем беспристрастии, именно потому, что он как бы призывал Рогинского в свидетели своей справедливости, Николай Петрович сознавал — все это сейчас нужно ему, чтобы не думать об Эйхмиллере, которому уже объявлен смертный приговор.</w:t>
      </w:r>
    </w:p>
    <w:p>
      <w:pPr>
        <w:pStyle w:val="Normal"/>
        <w:widowControl w:val="false"/>
        <w:autoSpaceDE w:val="false"/>
        <w:ind w:firstLine="510"/>
        <w:jc w:val="both"/>
        <w:rPr/>
      </w:pPr>
      <w:r>
        <w:rPr/>
        <w:t>После спектакля длинный поезд экипажей устремился к дворцу генерал-губернатора, где имел быть парадный обед по случаю именин его высокопревосходительства.</w:t>
      </w:r>
    </w:p>
    <w:p>
      <w:pPr>
        <w:pStyle w:val="Normal"/>
        <w:widowControl w:val="false"/>
        <w:autoSpaceDE w:val="false"/>
        <w:ind w:firstLine="510"/>
        <w:jc w:val="both"/>
        <w:rPr/>
      </w:pPr>
      <w:r>
        <w:rPr/>
        <w:t>За обедом произносились речи. Синельников благодарил. Обычно весьма умеренный, он нынче испытывал потребность в выпивке, как случалось в те давние годы, когда он служил под Аракчеевым и все было ясно, определенно, четко.</w:t>
      </w:r>
    </w:p>
    <w:p>
      <w:pPr>
        <w:pStyle w:val="Normal"/>
        <w:widowControl w:val="false"/>
        <w:autoSpaceDE w:val="false"/>
        <w:ind w:firstLine="510"/>
        <w:jc w:val="both"/>
        <w:rPr/>
      </w:pPr>
      <w:r>
        <w:rPr/>
        <w:t>Коротким офицерским броском отправляя в рот рюмку, Синельников, однако, не хмелел, а чувствовал все большее напряжение, словно ожидая чего-то до крайности неприятного. Насупясь, он слушал, что говорил этот Шелашников, пустобрех и лежебока, его, Синельникова, подколодный друг.</w:t>
      </w:r>
    </w:p>
    <w:p>
      <w:pPr>
        <w:pStyle w:val="Normal"/>
        <w:widowControl w:val="false"/>
        <w:autoSpaceDE w:val="false"/>
        <w:ind w:firstLine="510"/>
        <w:jc w:val="both"/>
        <w:rPr/>
      </w:pPr>
      <w:r>
        <w:rPr/>
        <w:t>Толстый генерал Шелашников, военный и гражданский губернатор Иркутска, молол и молол, превознося именинника. Но вот высоко поднял бокал:</w:t>
      </w:r>
    </w:p>
    <w:p>
      <w:pPr>
        <w:pStyle w:val="Normal"/>
        <w:widowControl w:val="false"/>
        <w:autoSpaceDE w:val="false"/>
        <w:ind w:firstLine="510"/>
        <w:jc w:val="both"/>
        <w:rPr/>
      </w:pPr>
      <w:r>
        <w:rPr/>
        <w:t xml:space="preserve">— </w:t>
      </w:r>
      <w:r>
        <w:rPr/>
        <w:t>Господа! Его высокопревосходительство третий год твердо стоит на ногах, подобно своему ангелу-хранителю Николаю Чудотворцу, который, едва родившись, три часа кряду стоял в купели, никем не поддерживаемый. Ура!</w:t>
      </w:r>
    </w:p>
    <w:p>
      <w:pPr>
        <w:pStyle w:val="Normal"/>
        <w:widowControl w:val="false"/>
        <w:autoSpaceDE w:val="false"/>
        <w:ind w:firstLine="510"/>
        <w:jc w:val="both"/>
        <w:rPr/>
      </w:pPr>
      <w:r>
        <w:rPr/>
        <w:t>Вот в этом-то «никем не поддерживаемый» и прятался скорпион-намек, тотчас всеми понятый: намек на петербургское отношение к Синельникову. И не только петербургское.</w:t>
      </w:r>
    </w:p>
    <w:p>
      <w:pPr>
        <w:pStyle w:val="Normal"/>
        <w:widowControl w:val="false"/>
        <w:autoSpaceDE w:val="false"/>
        <w:ind w:firstLine="510"/>
        <w:jc w:val="both"/>
        <w:rPr/>
      </w:pPr>
      <w:r>
        <w:rPr/>
        <w:t>Синельников не сразу расслышал «ура», а когда расслышал и машинально встал во весь рост, то не увидел лиц в отдельности, а увидел какую-то огромную харю с множеством злорадно разинутых ртов, и в ту же минуту ему все сделалось решительно безразличным и скучным.</w:t>
      </w:r>
    </w:p>
    <w:p>
      <w:pPr>
        <w:pStyle w:val="Normal"/>
        <w:widowControl w:val="false"/>
        <w:autoSpaceDE w:val="false"/>
        <w:ind w:firstLine="510"/>
        <w:jc w:val="both"/>
        <w:rPr/>
      </w:pPr>
      <w:r>
        <w:rPr/>
        <w:t>Заиграла музыка, начинался бал, составлялись партии вистующих. Синельников был среди гостей, в толпе, что-то говорил, кому-то даже и улыбался своей как бы неумелой улыбкой. Он любил бальную музыку в исполнении полковых оркестров, особенно полонезы, напоминавшие молодость, шляхетские усадьбы, голубую пани, за которой он, карабинер, смиренно и неуклюже волочился. Все это и сейчас явилось ему в ясновельможных звуках Огиньского, но сразу и замглилось, сменившись тяжелым, муторным ощущением приближающегося рассвета, когда пехотная полурота расстреляет Эйхмиллера.</w:t>
      </w:r>
    </w:p>
    <w:p>
      <w:pPr>
        <w:pStyle w:val="Normal"/>
        <w:widowControl w:val="false"/>
        <w:autoSpaceDE w:val="false"/>
        <w:spacing w:before="0" w:after="240"/>
        <w:ind w:firstLine="510"/>
        <w:jc w:val="both"/>
        <w:rPr/>
      </w:pPr>
      <w:r>
        <w:rPr/>
        <w:t>Николай Петрович почувствовал свою глубокую, угрюмую старость, но не растрогался, не пожалел себя, а с грустным, тихим удовольствием подумал, что не так-то уж и долго нести крест, пожил, потрудился, совесть чиста. Ему вспомнилось, как покойный граф Аракчеев упек на гауптвахту молоденького поручика за дерзость полковому командиру; поручик Синельников был прав своей, личной, малой правотою, генерал же Аракчеев — высшей, дисциплинарной, государственной, потому что полковой командир — полковой командир, и поручик не смеет дерзить. Но, думая так, Николай Петрович сознавал, что и в этом его воспоминании и рассуждении тоже звучит полонез Огиньского и тоже брезжит рассвет, а вместе и сознавал, что всем этим, как и чувством своего холодного, угрюмого стариковства, он заслоняется от давешнего приговора. Негодяй же Шелашников плыл к нему в толпе гостей, жирное лицо было озабоченным, а следом двигался жандармский полковник Дувинг, тоже взволнованный и озабоченный. «Едет», — обрадовался Синельников.</w:t>
      </w:r>
    </w:p>
    <w:p>
      <w:pPr>
        <w:pStyle w:val="Normal"/>
        <w:widowControl w:val="false"/>
        <w:autoSpaceDE w:val="false"/>
        <w:ind w:firstLine="510"/>
        <w:jc w:val="both"/>
        <w:rPr/>
      </w:pPr>
      <w:r>
        <w:rPr/>
        <w:t>Все последние недели он был раздражен, недоволен великокняжеским набегом, а сейчас обрадовался как подарку судьбы. Ничего неожиданного не было в том, что великий князь направлялся в Иркутск. С того дня, как младший сын государя, совершив дальнее плавание, высадился во Владивостоке, телеграфные депеши извещали генерал-губернатора, где и что великий князь Алексей. На всем пути императорского высочества полоскались флаги и пылали иллюминации, а ночами через каждые сто сажен горели на дороге высокие костры.</w:t>
      </w:r>
    </w:p>
    <w:p>
      <w:pPr>
        <w:pStyle w:val="Normal"/>
        <w:widowControl w:val="false"/>
        <w:autoSpaceDE w:val="false"/>
        <w:ind w:firstLine="510"/>
        <w:jc w:val="both"/>
        <w:rPr/>
      </w:pPr>
      <w:r>
        <w:rPr/>
        <w:t>Синельников не ошибся; Шелашников и Дувинг поспешали известить его, что великий князь завтра будет в Лиственничном. Весть о близости торжественной встречи тотчас распространилась, гости, откланиваясь, повалили вниз, дворец опустел, и Синельников ушел к себе. Тут только Николай Петрович почувствовал, как он измучен. Бессонница была бы и вовсе некстати. Однако водка, выпитая за обедом, не опьянив, взяла свое как снотворное.</w:t>
      </w:r>
    </w:p>
    <w:p>
      <w:pPr>
        <w:pStyle w:val="Normal"/>
        <w:widowControl w:val="false"/>
        <w:autoSpaceDE w:val="false"/>
        <w:ind w:firstLine="510"/>
        <w:jc w:val="both"/>
        <w:rPr/>
      </w:pPr>
      <w:r>
        <w:rPr/>
        <w:t>Он спал недолго, в пятом часу уже бодрствовал. Но хотелось лежать не двигаясь и ни о чем не думая. Он нашарил очки, протер стекла, и эти привычные утренние движения напомнили Николаю Петровичу о разбившихся очках Эйхмиллера.</w:t>
      </w:r>
    </w:p>
    <w:p>
      <w:pPr>
        <w:pStyle w:val="Normal"/>
        <w:widowControl w:val="false"/>
        <w:autoSpaceDE w:val="false"/>
        <w:ind w:firstLine="510"/>
        <w:jc w:val="both"/>
        <w:rPr/>
      </w:pPr>
      <w:r>
        <w:rPr/>
        <w:t>Синельников заставил себя встать и выйти в соседнюю комнату, где его ждал денщик с большим кувшином холодной, снеговой воды и грубым солдатским полотенцем. Полчаса спустя генерал уже находился в служебном кабинете.</w:t>
      </w:r>
    </w:p>
    <w:p>
      <w:pPr>
        <w:pStyle w:val="Normal"/>
        <w:widowControl w:val="false"/>
        <w:autoSpaceDE w:val="false"/>
        <w:ind w:firstLine="510"/>
        <w:jc w:val="both"/>
        <w:rPr/>
      </w:pPr>
      <w:r>
        <w:rPr/>
        <w:t>Развиднелось. Поступили рапорты о готовности к приему его императорского высочества. Синельников, вздохнув, надел парадный кавалерийский мундир, мельком подумал, что пора бы уж, пожалуй, быть полным генералом, а не генерал-лейтенантом, подумал без огорчения, и отправился на загородную дорогу встречать великого князя.</w:t>
      </w:r>
    </w:p>
    <w:p>
      <w:pPr>
        <w:pStyle w:val="Normal"/>
        <w:widowControl w:val="false"/>
        <w:autoSpaceDE w:val="false"/>
        <w:ind w:firstLine="510"/>
        <w:jc w:val="both"/>
        <w:rPr/>
      </w:pPr>
      <w:r>
        <w:rPr/>
        <w:t>В Иркутск они въезжали в одном экипаже.</w:t>
      </w:r>
    </w:p>
    <w:p>
      <w:pPr>
        <w:pStyle w:val="Normal"/>
        <w:widowControl w:val="false"/>
        <w:autoSpaceDE w:val="false"/>
        <w:ind w:firstLine="510"/>
        <w:jc w:val="both"/>
        <w:rPr/>
      </w:pPr>
      <w:r>
        <w:rPr/>
        <w:t>Было ясно, морозно, день выдался наливной, крепкий, как на заказ. Был весел колокольный трезвон, и весело взыграло солнце на золотом блюде с хлебом-солью цареву сыну от столицы Восточной Сибири. Великий князь, красивый брюнет, румяный и сочногубый, весело посматривал на толпы иркутян. Он тотчас приметил особый покрой дамских меховых шуб, с большим, круглым, лежачим воротником. Николай Петрович вспомнил, как называются такие шубы, и его высочество весело пошутил, сказав, что гречанки Севера очень хороши в своих шубах-гречанках.</w:t>
      </w:r>
    </w:p>
    <w:p>
      <w:pPr>
        <w:pStyle w:val="Normal"/>
        <w:widowControl w:val="false"/>
        <w:autoSpaceDE w:val="false"/>
        <w:ind w:firstLine="510"/>
        <w:jc w:val="both"/>
        <w:rPr/>
      </w:pPr>
      <w:r>
        <w:rPr/>
        <w:t>Резиденция генерал-губернатора наполнилась свитскими, атмосфера сделалась светской, но не чопорной, а фривольной, как всегда в окружении великого князя, ценителя слабого пола и наполеоновского коньяка. Он любил дальние морские плавания, первым из Романовых пересекал океаны, первым ступил на берег Нового Света, а теперь вот первым ехал через всю Сибирь. Малый он был любезный, горя от ума не ведал, на жизнь смотрел легко, но, вероятно, впал бы в черную меланхолию, если бы хоть раз в году не ветрился в Париже, где метрдотель «Максима» показывал посетителям его кабинет. Пребывание в Иркутске не вызывало у Алексиса ни малейшего интереса, но он готов был вынести весь спектакль, дабы не лишать верноподданных счастья быть верноподданными.</w:t>
      </w:r>
    </w:p>
    <w:p>
      <w:pPr>
        <w:pStyle w:val="Normal"/>
        <w:widowControl w:val="false"/>
        <w:autoSpaceDE w:val="false"/>
        <w:ind w:firstLine="510"/>
        <w:jc w:val="both"/>
        <w:rPr/>
      </w:pPr>
      <w:r>
        <w:rPr/>
        <w:t>По обыкновению, входил в программу и осмотр тюремного замка. При мысли об этом на красивом лице великого князя всякий раз возникала болезненная гримаса. Ну, почему, почему он обязан дышать смрадом и любоваться извергами рода человеческого?! Но он знал, что такие осмотры неизбежны, что надобно снисходить к падшим и что от него, собственно, ничего не требуется.</w:t>
      </w:r>
    </w:p>
    <w:p>
      <w:pPr>
        <w:pStyle w:val="Normal"/>
        <w:widowControl w:val="false"/>
        <w:autoSpaceDE w:val="false"/>
        <w:ind w:firstLine="510"/>
        <w:jc w:val="both"/>
        <w:rPr/>
      </w:pPr>
      <w:r>
        <w:rPr/>
        <w:t>Генерал Синельников охотно избавил бы высокого гостя он неприятной визитации. Но это было невозможно без нарушения плана путешествия, утвержденного венценосцем. Сверх того Синельников считал, что и великим князьям необходимо приобщение к такой важной отрасли государственного творчества, как петенционарная система.</w:t>
      </w:r>
    </w:p>
    <w:p>
      <w:pPr>
        <w:pStyle w:val="Normal"/>
        <w:widowControl w:val="false"/>
        <w:autoSpaceDE w:val="false"/>
        <w:ind w:firstLine="510"/>
        <w:jc w:val="both"/>
        <w:rPr/>
      </w:pPr>
      <w:r>
        <w:rPr/>
        <w:t>Николай Петрович лично присматривал за порядком в Иркутском остроге. Сострадания к преступникам он не питал. Сострадание было уделом дамского попечительского комитета, где так деятельно подвизалась добрейшая госножа Купенкова, супруга честнейшего штаб-офицера корпуса жандармов. Нет, дело было не в сантиментах, а в том, чтоб не крали, не жульничали, а выкладывали арестанту все, что от казны положено, держали в чистоте, строгость блюли, а не вершили живодерный произвол. При этом Николай Петрович не требовал непосильного. Лет десять тому какие-то остолопы, упразднив ветхую, старую тюрьму, возвели новую, кирпичную, под жестяной крышей, однако соорудили ее всего-то навсего на четыреста пятьдесят душ. А теперь содержалось там ежегодно полторы тысячи. Да шесть-семь тысяч проходило ежегодно ссыльнокаторжных. Извольте-ка в таких условиях поддерживать санитарный и дисциплинарный порядок. Правда, сейчас было в остроге около тысячи заключенных, точнее, девятьсот сорок пять, но ведь и это вдвое больше, чем рассчитывали десять лет тому. Николай Петрович, как говорится, входил в положение тюремной администрации, непосильного не требовал, отправился же в острог не страх нагонять, а напоследок перед высочайшим визитом взглянуть на все хозяйским оком. Находясь, как на привязи, неотлучно при великом князе. Синельников воспользовался для этого адмиральским часом.</w:t>
      </w:r>
    </w:p>
    <w:p>
      <w:pPr>
        <w:pStyle w:val="Normal"/>
        <w:widowControl w:val="false"/>
        <w:autoSpaceDE w:val="false"/>
        <w:ind w:firstLine="510"/>
        <w:jc w:val="both"/>
        <w:rPr/>
      </w:pPr>
      <w:r>
        <w:rPr/>
        <w:t>Государь император предназначал младшего сына в верховные вожди императорского флота. Предназначение было по душе Алексису хотя бы уже потому, что дальние плавания давали почти неисчерпаемую возможность познания прекрасного пола всех широт и долгот. Нельзя не признать и его романтической склонности к корабельной службе, особенно к бодрой команде вахтенного офицера: «Свистать к вину и обеду!» С петровских времен этот сигнал возвещал адмиральский час, для Алексиса, да и не только для него, отнюдь не ограниченный шестьюдесятью минутами, ибо после вина и обеда грех не присвистнуть во все носовые завертки. Адмиральский час был свят и на сухом пути, чем и не преминул воспользоваться генерал Синельников.</w:t>
      </w:r>
    </w:p>
    <w:p>
      <w:pPr>
        <w:pStyle w:val="Normal"/>
        <w:widowControl w:val="false"/>
        <w:autoSpaceDE w:val="false"/>
        <w:ind w:firstLine="510"/>
        <w:jc w:val="both"/>
        <w:rPr/>
      </w:pPr>
      <w:r>
        <w:rPr/>
        <w:t>В одноконных санях, легких и прочных, с медвежьей полостью, миновал он заснеженную, в черных крапинах кладбищенскую гору и подъехал к ядовито-желтым, недавно выкрашенным воротам острога. Выскочил, как чертик из коробки, поручик, начальник караула, отдал рапорт, Синельников прошел в кордегардию, оттуда в канцелярию, все были на местах, и уже это одно демонстрировало боевую готовность тюремной администрации. Правда, от бдительности генеральской ускользнуло мгновенное исчезновение старшего ключника: тот помчался затворять камеры.</w:t>
      </w:r>
    </w:p>
    <w:p>
      <w:pPr>
        <w:pStyle w:val="Normal"/>
        <w:widowControl w:val="false"/>
        <w:autoSpaceDE w:val="false"/>
        <w:ind w:firstLine="510"/>
        <w:jc w:val="both"/>
        <w:rPr/>
      </w:pPr>
      <w:r>
        <w:rPr/>
        <w:t>Разговаривая со смотрителем, стоявшим, как и все прочие, во фрунт, навытяжку, генерал вдруг вспомнил, что в остроге содержится знаменитый ангарский бегун. Как бишь? Лопатин? Да, да, Лопатин, Германом звать, Герман Лопатин… Еще в Томске, известившись об ангарском бегстве, Синельников любопытствовал взглянуть на эдакого молодца, да все недосуг было. Но сейчас генерал нахмурился. Эдакой хват мог, пожалуй, решиться на дерзость в присутствии великого князя. И генералу представилось необходимым произвести рекогносцировку, определить возможность чего-либо подобного.</w:t>
      </w:r>
    </w:p>
    <w:p>
      <w:pPr>
        <w:pStyle w:val="Normal"/>
        <w:widowControl w:val="false"/>
        <w:autoSpaceDE w:val="false"/>
        <w:ind w:firstLine="510"/>
        <w:jc w:val="both"/>
        <w:rPr/>
      </w:pPr>
      <w:r>
        <w:rPr/>
        <w:t xml:space="preserve">— </w:t>
      </w:r>
      <w:r>
        <w:rPr/>
        <w:t>Покажите мне его, — сказал Синельников.</w:t>
      </w:r>
    </w:p>
    <w:p>
      <w:pPr>
        <w:pStyle w:val="Normal"/>
        <w:widowControl w:val="false"/>
        <w:autoSpaceDE w:val="false"/>
        <w:ind w:firstLine="510"/>
        <w:jc w:val="both"/>
        <w:rPr/>
      </w:pPr>
      <w:r>
        <w:rPr/>
        <w:t>Ежели старший ключник ринулся марш маршем, то помощник смотрителя стреканул еще шибче. Круглое простецкое лицо его выражало недоумение, растерянность и почтительность: сообрази-ка, отчего генерал-губернатору понадобился арестант Лопатин? Помощник несся через две-три ступени, благо ключники и надзиратели уже разогнали каторжную сволочь по общим камерам.</w:t>
      </w:r>
    </w:p>
    <w:p>
      <w:pPr>
        <w:pStyle w:val="Normal"/>
        <w:widowControl w:val="false"/>
        <w:autoSpaceDE w:val="false"/>
        <w:ind w:firstLine="510"/>
        <w:jc w:val="both"/>
        <w:rPr/>
      </w:pPr>
      <w:r>
        <w:rPr/>
        <w:t>К Лопатину влетел он в ту самую минуту, когда тот повествовал о Робинзоне, а Шишкин, из «не наших» который, слушал, позабыв про свистульки для ребятишек и поталкивая локтем Степана Мокеева, вчерашнего добытчика витимского золота.</w:t>
      </w:r>
    </w:p>
    <w:p>
      <w:pPr>
        <w:pStyle w:val="Normal"/>
        <w:widowControl w:val="false"/>
        <w:autoSpaceDE w:val="false"/>
        <w:ind w:firstLine="510"/>
        <w:jc w:val="both"/>
        <w:rPr/>
      </w:pPr>
      <w:r>
        <w:rPr/>
        <w:t>Помощник смотрителя выпалил про генерал-губернатора и, словно обессилев от волнения, не приказал, а почти умоляюще пригласил «не нашего» с Мокеевым очистить помещение. Просительный тон озадачил Шишкина, и Шишкин не ответил так, как ответил бы на окрик: тебе, мол, надо очищать, ты и очищай, это твое, а не мое.</w:t>
      </w:r>
    </w:p>
    <w:p>
      <w:pPr>
        <w:pStyle w:val="Normal"/>
        <w:widowControl w:val="false"/>
        <w:autoSpaceDE w:val="false"/>
        <w:ind w:firstLine="510"/>
        <w:jc w:val="both"/>
        <w:rPr/>
      </w:pPr>
      <w:r>
        <w:rPr/>
        <w:t>Едва утих кандальный перезвон, послышался шум множества «вольных» шагов, и вот уже камера Лопатина озарилась мундирным шитьем: Синельников как был в параде, так и приехал. Мановением руки он удалил в коридор чиновников и офицеров. Те гурьбой вышли и притворили дверь, оставив, впрочем, щелку ради безопасности его высокопревосходительства.</w:t>
      </w:r>
    </w:p>
    <w:p>
      <w:pPr>
        <w:pStyle w:val="Normal"/>
        <w:widowControl w:val="false"/>
        <w:autoSpaceDE w:val="false"/>
        <w:ind w:firstLine="510"/>
        <w:jc w:val="both"/>
        <w:rPr/>
      </w:pPr>
      <w:r>
        <w:rPr/>
        <w:t>Лопатину было известно, что генерал-губернатор — старик со всячинкой. Знал, разумеется, и то, что он, Герман Лопатин, — и как чиновник Контрольной палаты, и как поднадзорный и беглый — состоит, что называется, в высшем ведении генерал-губернатора Восточной Сибири, однако серьезного, практического значения этому не придавал. Зачем, по какой причине сановник пожаловал к нему, Лопатин не мог взять в толк, очень удивился и выжидал, что скажет этот костистый длинный старик с солдатским, начисто выскобленным подбородком.</w:t>
      </w:r>
    </w:p>
    <w:p>
      <w:pPr>
        <w:pStyle w:val="Normal"/>
        <w:widowControl w:val="false"/>
        <w:autoSpaceDE w:val="false"/>
        <w:ind w:firstLine="510"/>
        <w:jc w:val="both"/>
        <w:rPr/>
      </w:pPr>
      <w:r>
        <w:rPr/>
        <w:t>В тусклой духоте тюрем у Синельникова всегда возникало ощущение низких потолков, он нагибал голову, опасаясь стукнуться о притолоку. Сутулясь, генерал смотрел на молодого человека, находя его внешность ничуть не вызывающей и даже, если угодно, приятной. «И эти очки…» — быстро подумал Синельников, ощутив что-то похожее на удовольствие: покоритель Ангары, оказывается, близорук. Николаю Петровичу не пришло в голову объяснить самому себе, почему же очки десятника Эйхмиллера разъярили его, а вот эти, на Лопатине… Нет, не пришло в голову, и генерал ровным голосом объявил, что будет откровенен и надеется на встречную откровенность.</w:t>
      </w:r>
    </w:p>
    <w:p>
      <w:pPr>
        <w:pStyle w:val="Normal"/>
        <w:widowControl w:val="false"/>
        <w:autoSpaceDE w:val="false"/>
        <w:ind w:firstLine="510"/>
        <w:jc w:val="both"/>
        <w:rPr/>
      </w:pPr>
      <w:r>
        <w:rPr/>
        <w:t>Лопатин сразу же подумал — сейчас начнется в духе Купенкова: «Признайтесь, вы явились освобождать Чернышевского…» — ну и так далее… Сообразив же, что речь идет о посещении острога императорской кровинкой, Лопатин не сразу понял, при чем тут он, Лопатин… Ах, вот что, необходима благопристойность?..</w:t>
      </w:r>
    </w:p>
    <w:p>
      <w:pPr>
        <w:pStyle w:val="Normal"/>
        <w:widowControl w:val="false"/>
        <w:autoSpaceDE w:val="false"/>
        <w:ind w:firstLine="510"/>
        <w:jc w:val="both"/>
        <w:rPr/>
      </w:pPr>
      <w:r>
        <w:rPr/>
        <w:t xml:space="preserve">— </w:t>
      </w:r>
      <w:r>
        <w:rPr/>
        <w:t>Гордиев узел легко разрубить, — предложил Лопатин.</w:t>
      </w:r>
    </w:p>
    <w:p>
      <w:pPr>
        <w:pStyle w:val="Normal"/>
        <w:widowControl w:val="false"/>
        <w:autoSpaceDE w:val="false"/>
        <w:ind w:firstLine="510"/>
        <w:jc w:val="both"/>
        <w:rPr/>
      </w:pPr>
      <w:r>
        <w:rPr/>
        <w:t xml:space="preserve">— </w:t>
      </w:r>
      <w:r>
        <w:rPr/>
        <w:t>Да, да, я слушаю…</w:t>
      </w:r>
    </w:p>
    <w:p>
      <w:pPr>
        <w:pStyle w:val="Normal"/>
        <w:widowControl w:val="false"/>
        <w:autoSpaceDE w:val="false"/>
        <w:ind w:firstLine="510"/>
        <w:jc w:val="both"/>
        <w:rPr/>
      </w:pPr>
      <w:r>
        <w:rPr/>
        <w:t xml:space="preserve">— </w:t>
      </w:r>
      <w:r>
        <w:rPr/>
        <w:t>Видите ли, находясь в ставропольской ссылке, — охотно продолжал Лопатин, — я служил младшим чиновником для особых поручений. Так вот, когда через наш город великие князья езживали на кавказские воды, губернатор говаривал: «Послушайте, Герман Александрович, а не заболеть ли вам?» И я благодарно заболевал… Вы предложили откровенность на откровенность — извольте: не имел и не имею ни малейшего желания представляться их императорским высочествам. Не лучше ли мне заболеть?</w:t>
      </w:r>
    </w:p>
    <w:p>
      <w:pPr>
        <w:pStyle w:val="Normal"/>
        <w:widowControl w:val="false"/>
        <w:autoSpaceDE w:val="false"/>
        <w:ind w:firstLine="510"/>
        <w:jc w:val="both"/>
        <w:rPr/>
      </w:pPr>
      <w:r>
        <w:rPr/>
        <w:t>«Ловко, однако!» — с какой-то веселой сердитостью подумал Николай Петрович. Ему понравился фланговый заход Лопатина. Но выполнимо ль? Больных — в больницу, больницу же великий князь не минет — непременный жест милосердия. «А квартира смотрителя? Ежели под особым караулом-то, а?» — подумал Синельников и, ощутив, как дуновение, давность мальчишеских проделок в кадетском корпусе, не без труда подавил усмешку.</w:t>
      </w:r>
    </w:p>
    <w:p>
      <w:pPr>
        <w:pStyle w:val="Normal"/>
        <w:widowControl w:val="false"/>
        <w:autoSpaceDE w:val="false"/>
        <w:ind w:firstLine="510"/>
        <w:jc w:val="both"/>
        <w:rPr/>
      </w:pPr>
      <w:r>
        <w:rPr/>
        <w:t xml:space="preserve">— </w:t>
      </w:r>
      <w:r>
        <w:rPr/>
        <w:t>Вот как, вот как, — неопределенно произнес генерал-губернатор и задал ординарный вопрос: — Жалобы есть, претензии есть?</w:t>
      </w:r>
    </w:p>
    <w:p>
      <w:pPr>
        <w:pStyle w:val="Normal"/>
        <w:widowControl w:val="false"/>
        <w:autoSpaceDE w:val="false"/>
        <w:ind w:firstLine="510"/>
        <w:jc w:val="both"/>
        <w:rPr/>
      </w:pPr>
      <w:r>
        <w:rPr/>
        <w:t>Лопатин посмотрел ему в глаза:</w:t>
      </w:r>
    </w:p>
    <w:p>
      <w:pPr>
        <w:pStyle w:val="Normal"/>
        <w:widowControl w:val="false"/>
        <w:autoSpaceDE w:val="false"/>
        <w:ind w:firstLine="510"/>
        <w:jc w:val="both"/>
        <w:rPr/>
      </w:pPr>
      <w:r>
        <w:rPr/>
        <w:t xml:space="preserve">— </w:t>
      </w:r>
      <w:r>
        <w:rPr/>
        <w:t>Было бы глупо не ухватиться за соломинку. Но позвольте обдумать.</w:t>
      </w:r>
    </w:p>
    <w:p>
      <w:pPr>
        <w:pStyle w:val="Normal"/>
        <w:widowControl w:val="false"/>
        <w:autoSpaceDE w:val="false"/>
        <w:ind w:firstLine="510"/>
        <w:jc w:val="both"/>
        <w:rPr/>
      </w:pPr>
      <w:r>
        <w:rPr/>
        <w:t>Синельников тоже посмотрел ему в глаза: «За соломинку?» Это он-то, генерал-губернатор, «соломинка»? Николай Петрович чуть заметно усмехнулся: «Ловок, однако!»</w:t>
      </w:r>
    </w:p>
    <w:p>
      <w:pPr>
        <w:pStyle w:val="Normal"/>
        <w:widowControl w:val="false"/>
        <w:autoSpaceDE w:val="false"/>
        <w:ind w:firstLine="510"/>
        <w:jc w:val="both"/>
        <w:rPr/>
      </w:pPr>
      <w:r>
        <w:rPr/>
        <w:t xml:space="preserve">— </w:t>
      </w:r>
      <w:r>
        <w:rPr/>
        <w:t>Обдумайте, — сказал генерал и, кивнув, вышел.</w:t>
      </w:r>
    </w:p>
    <w:p>
      <w:pPr>
        <w:pStyle w:val="Normal"/>
        <w:widowControl w:val="false"/>
        <w:autoSpaceDE w:val="false"/>
        <w:ind w:firstLine="510"/>
        <w:jc w:val="both"/>
        <w:rPr/>
      </w:pPr>
      <w:r>
        <w:rPr/>
        <w:t>В тот же день в журнал высочайшего путешествия было занесено, что великий князь Алексей Александрович соизволил осмотреть все тюремные помещения, а вечером принимал участие в танцах.</w:t>
      </w:r>
    </w:p>
    <w:p>
      <w:pPr>
        <w:pStyle w:val="Normal"/>
        <w:widowControl w:val="false"/>
        <w:autoSpaceDE w:val="false"/>
        <w:spacing w:before="0" w:after="240"/>
        <w:ind w:firstLine="510"/>
        <w:jc w:val="both"/>
        <w:rPr/>
      </w:pPr>
      <w:r>
        <w:rPr/>
        <w:t>Еще день спустя его высочество, отстояв молебен, уехал. Все в Иркутске перевели дух. И Синельников тоже: не было и намека на устроение наместничества Восточной Сибири для этого любезного, но пустого малого, младшего сына государя.</w:t>
      </w:r>
    </w:p>
    <w:p>
      <w:pPr>
        <w:pStyle w:val="Normal"/>
        <w:widowControl w:val="false"/>
        <w:autoSpaceDE w:val="false"/>
        <w:ind w:firstLine="510"/>
        <w:jc w:val="both"/>
        <w:rPr/>
      </w:pPr>
      <w:r>
        <w:rPr/>
        <w:t>Время от времени Синельников вспоминал Лопатина. Прошение из острога не поступало. Обдумывает? Или впрямь счел «соломинкой»? Николай Петрович чуял лукавство: Лопатин ущипнул струну самолюбия — ты, дескать, и высокопревосходительство, а супротив-то графа Шувалова куды-ы-ы… Но главное было другое: Николаю Петровичу нравилось вспоминать молодого человека.</w:t>
      </w:r>
    </w:p>
    <w:p>
      <w:pPr>
        <w:pStyle w:val="Normal"/>
        <w:widowControl w:val="false"/>
        <w:autoSpaceDE w:val="false"/>
        <w:ind w:firstLine="510"/>
        <w:jc w:val="both"/>
        <w:rPr/>
      </w:pPr>
      <w:r>
        <w:rPr/>
        <w:t>Синельников справился о нем у Дувинга. Жандармский полковник показал аттестацию Третьего отделения: умен, настойчив, умеет расположить в свою пользу, способности большие, натура кипучая, требующая деятельности, по деятельности в противоправительственном духе…</w:t>
      </w:r>
    </w:p>
    <w:p>
      <w:pPr>
        <w:pStyle w:val="Normal"/>
        <w:widowControl w:val="false"/>
        <w:autoSpaceDE w:val="false"/>
        <w:ind w:firstLine="510"/>
        <w:jc w:val="both"/>
        <w:rPr/>
      </w:pPr>
      <w:r>
        <w:rPr/>
        <w:t>Осведомлялся Синельников и о ходе следствия. Ему докладывали, что беглец упирает на незаконность запрета выезда из Иркутска — он-де уплатил сторублевый штраф ввиду проживания по чужому документу; уплатил, хотя и была натяжка, он никому не предъявлял этот чужой документ, пусть не успел, но ведь не предъявлял же. Хорошо, уплатил. А ему стали докучать слежкой, надзором. Вот он и побежал, надеясь в Европейской России найти хорошего юриста и отдаться покровительству прокурорского надзора, коль скоро в Сибири все еще царит произвол дореформенного судопроизводства. Последнее было неприятно Николаю Петровичу. Не то чтобы он полностью одобрял новый судебный порядок, введенный по ту сторону Уральского хребта, однако отсутствие его в Сибири как бы указывало на отсталость и второстепенность края. Это-то и саднило. «Ах, ловок, ах, ловок!» — подумал Синельников, находя, впрочем, некоторый резон в доводах молодого человека.</w:t>
      </w:r>
    </w:p>
    <w:p>
      <w:pPr>
        <w:pStyle w:val="Normal"/>
        <w:widowControl w:val="false"/>
        <w:autoSpaceDE w:val="false"/>
        <w:ind w:firstLine="510"/>
        <w:jc w:val="both"/>
        <w:rPr/>
      </w:pPr>
      <w:r>
        <w:rPr/>
        <w:t>С другой стороны, как не признать высшие резоны Третьего отделения — комплот вокруг Чернышевского необходимо обнажить до самого донышка. Синельников не слишком бы удивился главной роли Лопатина: ангарские пороги ручались за то, что такой сумел бы и на ковре-самолете летать. Кипучая натура, требующая деятельности. Однако не безрассуден же! Сколь ни кипуча натура, а и ее остудит приполярный Вилюйск, невозможность побега… Но какая преданность! Годы и годы Чернышевский, этот отравитель и совратитель, вне жизни, а забвения нет. Помнят, ждут, рискуют. И Синельников ловил в себе странную зависть к вилюйскому узнику.</w:t>
      </w:r>
    </w:p>
    <w:p>
      <w:pPr>
        <w:pStyle w:val="Normal"/>
        <w:widowControl w:val="false"/>
        <w:autoSpaceDE w:val="false"/>
        <w:ind w:firstLine="510"/>
        <w:jc w:val="both"/>
        <w:rPr/>
      </w:pPr>
      <w:r>
        <w:rPr/>
        <w:t>Не потому ли, посещая Лопатина, как бы примериваясь к нему, не потому ли генерал и думал и примеривался, что покусывала, посасывала эта странная зависть? И не все ли это вместе слилось в потребность общения с арестантом Иркутского острога? Останавливало не положение, то есть то, что остановило бы всякого другого генерал-губернатора, нет, отсутствие неличного повода. Да, но Лопатин служил при ставропольском губернаторе, Лопатин служил в Контрольной палате. И тут уж возникало неличное: Россия нуждается в дельных, честных, умных. Сибирь в особенности.</w:t>
      </w:r>
    </w:p>
    <w:p>
      <w:pPr>
        <w:pStyle w:val="Normal"/>
        <w:widowControl w:val="false"/>
        <w:autoSpaceDE w:val="false"/>
        <w:ind w:firstLine="510"/>
        <w:jc w:val="both"/>
        <w:rPr/>
      </w:pPr>
      <w:r>
        <w:rPr/>
        <w:t>В общении с калифом, как Герман окрестил Синельникова, не видел он ничего предосудительного. Он ведь не барышня-нигилистка. У тех было в обыкновении где-нибудь на Невском непременно задеть локтем сановного господина, прошипев: «Захребетник!» Но если серьезно, он отнюдь не отождествлял революционера с фанатиком-сектантом. То было не только убеждение, но и свойство натуры. Мир социальный занимал его, социалиста, во всех ипостасях, тонах и полутонах. И не только в категориях отвлеченных. Надо знать, чтобы понимать. И наоборот. Высший сановник Восточной Сибири? Прекрасно! Тем паче что бурбон-то, сдается, не совсем бурбон. Или совсем не бурбон.</w:t>
      </w:r>
    </w:p>
    <w:p>
      <w:pPr>
        <w:pStyle w:val="Normal"/>
        <w:widowControl w:val="false"/>
        <w:autoSpaceDE w:val="false"/>
        <w:ind w:firstLine="510"/>
        <w:jc w:val="both"/>
        <w:rPr/>
      </w:pPr>
      <w:r>
        <w:rPr/>
        <w:t>Практика Синельникова не была для Лопатина книгой за семью печатями. И неистовая грызня с чиновником-взяточником. И то, что газету «Сибирь» дозволил. И схватки с промышленниками. Правда, последнее объяснялось не филантропией, а благоразумием: стриги овец, но не сдирай с них шкуру.</w:t>
      </w:r>
    </w:p>
    <w:p>
      <w:pPr>
        <w:pStyle w:val="Normal"/>
        <w:widowControl w:val="false"/>
        <w:autoSpaceDE w:val="false"/>
        <w:ind w:firstLine="510"/>
        <w:jc w:val="both"/>
        <w:rPr/>
      </w:pPr>
      <w:r>
        <w:rPr/>
        <w:t>О, как пылко обрушились бы на Германа многие из «братии», услышь они рассуждения о предпринимательстве в Сибири. Да и витимский горбач Степан Мокеев тоже бы выкатил глаза. Это что же, это как же? Лопатин и Синельников сошлись на том, что толстосум, воротила, предприниматель — благо, ниспосланное временем? Синельников был доволен. Нигилист-то не пер на рожон, рассуждал государственно. Господи, за чем же стало? Иди в подчиненные, будем дело делать. Вы полагаете, сударь, что ежели на мне эполеты, мундир, ежели я полвека в службе, то мне не дорого то же, что и вам? Жестоко ошибаетесь, сударь мой.</w:t>
      </w:r>
    </w:p>
    <w:p>
      <w:pPr>
        <w:pStyle w:val="Normal"/>
        <w:widowControl w:val="false"/>
        <w:autoSpaceDE w:val="false"/>
        <w:ind w:firstLine="510"/>
        <w:jc w:val="both"/>
        <w:rPr/>
      </w:pPr>
      <w:r>
        <w:rPr/>
        <w:t xml:space="preserve">— </w:t>
      </w:r>
      <w:r>
        <w:rPr/>
        <w:t>Вот здесь, вот здесь, — повторял Синельников, прихлопывая ладонью по левой стороне груди, — несу любовь, да, да, горячую любовь к нашему разнесчастному серому простолюдию, к иванам-дуракам. Видел и в городах, и в отдаленнейших деревнях, под снегами и в строю, под ружьем, и в тюрьмах видел, в каторге: душа народа всему доброму открыта, всему честному, и как мало-то надо для счастья, и как готова на подвиг, высокий подвиг готова. И вот, знаете ли… — Он глубоко вздохнул. — Ведь счастье, право, счастье такому народу послужить. Счастье родиться русским гражданином, потому что… — Николай Петрович как бы застеснялся, нагнул коротко остриженную седую круглую голову, искоса поглядывал и вопросительно, и сердито, на самого себя сердился, на этот свой порыв, на эту свою откровенность.</w:t>
      </w:r>
    </w:p>
    <w:p>
      <w:pPr>
        <w:pStyle w:val="Normal"/>
        <w:widowControl w:val="false"/>
        <w:autoSpaceDE w:val="false"/>
        <w:ind w:firstLine="510"/>
        <w:jc w:val="both"/>
        <w:rPr/>
      </w:pPr>
      <w:r>
        <w:rPr/>
        <w:t xml:space="preserve">— </w:t>
      </w:r>
      <w:r>
        <w:rPr/>
        <w:t>Я верю вам, Николай Петрович, — вдумчиво ответил Герман, впервые называя Синельникова именем-отчеством. — Да, счастье… — И замолчал, разбираясь в путанице чувств и мыслей.</w:t>
      </w:r>
    </w:p>
    <w:p>
      <w:pPr>
        <w:pStyle w:val="Normal"/>
        <w:widowControl w:val="false"/>
        <w:autoSpaceDE w:val="false"/>
        <w:ind w:firstLine="510"/>
        <w:jc w:val="both"/>
        <w:rPr/>
      </w:pPr>
      <w:r>
        <w:rPr/>
        <w:t>Один предмет любви — и такое громадное противостояние. И каждый не может иначе. Не видел Синельников простого и непреложного, того, что ему, Лопатину, было простым и непреложным. И Лопатин сознавал бессилье свое. Проживи хоть год под одной крышей с Синельниковым, не сумеешь объяснить старику то, что уже объяснял вчерашнему витимскому горбачу. Не сумеешь объяснить, что самодержавство сильно лишь злом. Не убедишь, что, остервенясь на проявления зла, надо остервениться на сущность зла. Некогда здесь же, в Иркутске, умнейший Сперанский сотнями отрешал казнокрадов и лихоимцев и сотнями принимал новых, свежих, к тому ж и более хищных, ибо они еще не нажрались, еще не обленились в сытости. Так было, так будет, пока бюрократия об руку с верховным деспотизмом парализует все… Бедный генерал от кавалерии, убежденный в том, что мильонщик из бывших дворовых под ним, а мильонщик-то — над вами, генерал. И вы надеетесь умерить его аппетит? Вы надеетесь образумить его в видах его же пользы? Полноте! Он же тогда рухнет в самоотрицании.</w:t>
      </w:r>
    </w:p>
    <w:p>
      <w:pPr>
        <w:pStyle w:val="Normal"/>
        <w:widowControl w:val="false"/>
        <w:autoSpaceDE w:val="false"/>
        <w:ind w:firstLine="510"/>
        <w:jc w:val="both"/>
        <w:rPr/>
      </w:pPr>
      <w:r>
        <w:rPr/>
        <w:t xml:space="preserve">— </w:t>
      </w:r>
      <w:r>
        <w:rPr/>
        <w:t>Ад вымощен добрыми намерениями… ваше превосходительство, — сказал Лопатин, в последнее мгновенье деликатно изменив фразу; он хотел сказать: «Добрыми намерениями вашего превосходительства».</w:t>
      </w:r>
    </w:p>
    <w:p>
      <w:pPr>
        <w:pStyle w:val="Normal"/>
        <w:widowControl w:val="false"/>
        <w:autoSpaceDE w:val="false"/>
        <w:ind w:firstLine="510"/>
        <w:jc w:val="both"/>
        <w:rPr/>
      </w:pPr>
      <w:r>
        <w:rPr/>
        <w:t xml:space="preserve">— </w:t>
      </w:r>
      <w:r>
        <w:rPr/>
        <w:t>Э, софизмы! Есть дело прямое и честное, надо его делать, а не риторить.</w:t>
      </w:r>
    </w:p>
    <w:p>
      <w:pPr>
        <w:pStyle w:val="Normal"/>
        <w:widowControl w:val="false"/>
        <w:autoSpaceDE w:val="false"/>
        <w:ind w:firstLine="510"/>
        <w:jc w:val="both"/>
        <w:rPr/>
      </w:pPr>
      <w:r>
        <w:rPr/>
        <w:t xml:space="preserve">— </w:t>
      </w:r>
      <w:r>
        <w:rPr/>
        <w:t>Дело?</w:t>
      </w:r>
    </w:p>
    <w:p>
      <w:pPr>
        <w:pStyle w:val="Normal"/>
        <w:widowControl w:val="false"/>
        <w:autoSpaceDE w:val="false"/>
        <w:ind w:firstLine="510"/>
        <w:jc w:val="both"/>
        <w:rPr/>
      </w:pPr>
      <w:r>
        <w:rPr/>
        <w:t xml:space="preserve">— </w:t>
      </w:r>
      <w:r>
        <w:rPr/>
        <w:t>Ну-ну, прекрасно понимаете, прекрасно понимаете. Уж, конечно, я не о том, что́ делают… — Синельников поискал, как бы ему выразиться, не обижая молодого человека. — А, ладно. Вы и это тоже понимаете.</w:t>
      </w:r>
    </w:p>
    <w:p>
      <w:pPr>
        <w:pStyle w:val="Normal"/>
        <w:widowControl w:val="false"/>
        <w:autoSpaceDE w:val="false"/>
        <w:ind w:firstLine="510"/>
        <w:jc w:val="both"/>
        <w:rPr/>
      </w:pPr>
      <w:r>
        <w:rPr/>
        <w:t xml:space="preserve">— </w:t>
      </w:r>
      <w:r>
        <w:rPr/>
        <w:t>«Это», — нажав голосом, подтвердил Лопатин. — Вы держите на уме сторонников социального переустройства?</w:t>
      </w:r>
    </w:p>
    <w:p>
      <w:pPr>
        <w:pStyle w:val="Normal"/>
        <w:widowControl w:val="false"/>
        <w:autoSpaceDE w:val="false"/>
        <w:ind w:firstLine="510"/>
        <w:jc w:val="both"/>
        <w:rPr/>
      </w:pPr>
      <w:r>
        <w:rPr/>
        <w:t xml:space="preserve">— </w:t>
      </w:r>
      <w:r>
        <w:rPr/>
        <w:t xml:space="preserve">Точно так, точно так, — подхватил генерал. — Эвон Париж-то коммунарский всем показал, куда заворачивают, куда поворачивают. Я вам непременно пришлю, прочтете, из Петербурга получил, с французского переведена — «Черная книга», да, да, </w:t>
      </w:r>
      <w:r>
        <w:rPr>
          <w:i/>
        </w:rPr>
        <w:t>черная</w:t>
      </w:r>
      <w:r>
        <w:rPr/>
        <w:t>, про Коммуну, разоблачения Интернасионаля, непременно пришлю.</w:t>
      </w:r>
    </w:p>
    <w:p>
      <w:pPr>
        <w:pStyle w:val="Normal"/>
        <w:widowControl w:val="false"/>
        <w:autoSpaceDE w:val="false"/>
        <w:ind w:firstLine="510"/>
        <w:jc w:val="both"/>
        <w:rPr/>
      </w:pPr>
      <w:r>
        <w:rPr/>
        <w:t>Лопатин посмотрел на него, будто молвил: «А зубы-то у вас, генерал, зубы!» — и Синельников раздражился пуще.</w:t>
      </w:r>
    </w:p>
    <w:p>
      <w:pPr>
        <w:pStyle w:val="Normal"/>
        <w:widowControl w:val="false"/>
        <w:autoSpaceDE w:val="false"/>
        <w:ind w:firstLine="510"/>
        <w:jc w:val="both"/>
        <w:rPr/>
      </w:pPr>
      <w:r>
        <w:rPr/>
        <w:t xml:space="preserve">— </w:t>
      </w:r>
      <w:r>
        <w:rPr/>
        <w:t>Коммуна! Убийства, грабежи, поджоги — это что? это как? это, по-вашему, дело? Вот вы мне верите, спасибо. А я вам, сударь, не верю, чтобы все это по душе-то было.</w:t>
      </w:r>
    </w:p>
    <w:p>
      <w:pPr>
        <w:pStyle w:val="Normal"/>
        <w:widowControl w:val="false"/>
        <w:autoSpaceDE w:val="false"/>
        <w:ind w:firstLine="510"/>
        <w:jc w:val="both"/>
        <w:rPr/>
      </w:pPr>
      <w:r>
        <w:rPr/>
        <w:t>Лопатина не потянуло толковать о праве угнетенных на насилие, но и промолчать было б негоже, и он сказал, что история писана огнем и мечом.</w:t>
      </w:r>
    </w:p>
    <w:p>
      <w:pPr>
        <w:pStyle w:val="Normal"/>
        <w:widowControl w:val="false"/>
        <w:autoSpaceDE w:val="false"/>
        <w:ind w:firstLine="510"/>
        <w:jc w:val="both"/>
        <w:rPr/>
      </w:pPr>
      <w:r>
        <w:rPr/>
        <w:t xml:space="preserve">— </w:t>
      </w:r>
      <w:r>
        <w:rPr/>
        <w:t>А! — вскинулся Синельников. — Я на войне бывал, знаю-с. Но тут другое, тут внутренний огонь жжет. Нечаева вашего как забыть? Процесс был, читали? — У Синельникова голос пошел фальцетом: — «Мы за народ! Мы за народ! Все народу!» — Он вдруг хрипло и коротко рассмеялся.</w:t>
      </w:r>
    </w:p>
    <w:p>
      <w:pPr>
        <w:pStyle w:val="Normal"/>
        <w:widowControl w:val="false"/>
        <w:autoSpaceDE w:val="false"/>
        <w:ind w:firstLine="510"/>
        <w:jc w:val="both"/>
        <w:rPr/>
      </w:pPr>
      <w:r>
        <w:rPr/>
        <w:t>Дикарь, невежда, подумал Лопатин, нечего бисер метать… Но это — «ваш Нечаев», это подчеркивание общности с Нечаевым было непереносимо.</w:t>
      </w:r>
    </w:p>
    <w:p>
      <w:pPr>
        <w:pStyle w:val="Normal"/>
        <w:widowControl w:val="false"/>
        <w:autoSpaceDE w:val="false"/>
        <w:ind w:firstLine="510"/>
        <w:jc w:val="both"/>
        <w:rPr/>
      </w:pPr>
      <w:r>
        <w:rPr/>
        <w:t>В революцию, сказал Герман, не сваливаются с луны, идут из общества, пораженного гангреной, и, случается, мечены ее пятнами. А жизнь не ждет явления ангелов, забирает наличность, но это, генерал, вовсе не означает, что в самом ходе вещей худшее не меняется к лучшему.</w:t>
      </w:r>
    </w:p>
    <w:p>
      <w:pPr>
        <w:pStyle w:val="Normal"/>
        <w:widowControl w:val="false"/>
        <w:autoSpaceDE w:val="false"/>
        <w:ind w:firstLine="510"/>
        <w:jc w:val="both"/>
        <w:rPr/>
      </w:pPr>
      <w:r>
        <w:rPr/>
        <w:t xml:space="preserve">— </w:t>
      </w:r>
      <w:r>
        <w:rPr/>
        <w:t>Слова, — властно выставил Синельников. — А впрочем… что же… Гм, вот вы, стало быть, уповаете на обращение чертей в ангелов. Ну, пусть не в ангелов, так в полуангелов. Хорошо-с! В таком разе позвольте вопрос: а почему же мне, который ночей не спит, стараясь… Да. Почему мне-то не надеяться? И я на ангелов не надеюсь, а все ж есть достойные люди, способные обновить и укрепить администрацию? Есть, сударь! Да, на беду-то, не туда на подмогу валят.</w:t>
      </w:r>
    </w:p>
    <w:p>
      <w:pPr>
        <w:pStyle w:val="Normal"/>
        <w:widowControl w:val="false"/>
        <w:autoSpaceDE w:val="false"/>
        <w:ind w:firstLine="510"/>
        <w:jc w:val="both"/>
        <w:rPr/>
      </w:pPr>
      <w:r>
        <w:rPr/>
        <w:t xml:space="preserve">— </w:t>
      </w:r>
      <w:r>
        <w:rPr/>
        <w:t>Вы забыли: новое вино не вливают в старые мехи.</w:t>
      </w:r>
    </w:p>
    <w:p>
      <w:pPr>
        <w:pStyle w:val="Normal"/>
        <w:widowControl w:val="false"/>
        <w:autoSpaceDE w:val="false"/>
        <w:ind w:firstLine="510"/>
        <w:jc w:val="both"/>
        <w:rPr/>
      </w:pPr>
      <w:r>
        <w:rPr/>
        <w:t xml:space="preserve">— </w:t>
      </w:r>
      <w:r>
        <w:rPr/>
        <w:t>Эва, господи! Я жизнь прожил, мне лучше видать: мехи-то обновились.</w:t>
      </w:r>
    </w:p>
    <w:p>
      <w:pPr>
        <w:pStyle w:val="Normal"/>
        <w:widowControl w:val="false"/>
        <w:autoSpaceDE w:val="false"/>
        <w:ind w:firstLine="510"/>
        <w:jc w:val="both"/>
        <w:rPr/>
      </w:pPr>
      <w:r>
        <w:rPr/>
        <w:t xml:space="preserve">— </w:t>
      </w:r>
      <w:r>
        <w:rPr/>
        <w:t>Николай Петрович, как не понять: старая погудка на чуть-чуть новый лад.</w:t>
      </w:r>
    </w:p>
    <w:p>
      <w:pPr>
        <w:pStyle w:val="Normal"/>
        <w:widowControl w:val="false"/>
        <w:autoSpaceDE w:val="false"/>
        <w:ind w:firstLine="510"/>
        <w:jc w:val="both"/>
        <w:rPr/>
      </w:pPr>
      <w:r>
        <w:rPr/>
        <w:t xml:space="preserve">— </w:t>
      </w:r>
      <w:r>
        <w:rPr/>
        <w:t>И отлично! Чуть, и еще чуть, да еще чуть… Прорастет! — Он умолк словно бы в каком-то озарении. И будто удивился. И склонил голову набок, стараясь не упустить, не утратить. Потом сказал рассудительно: — Порвать связи с прошедшим, со всей русской исторической жизнью порвать — и все начать сызнова? — Покачав головой, прибавил сокрушенно: — Какое опасное обольщение.</w:t>
      </w:r>
    </w:p>
    <w:p>
      <w:pPr>
        <w:pStyle w:val="Normal"/>
        <w:widowControl w:val="false"/>
        <w:autoSpaceDE w:val="false"/>
        <w:ind w:firstLine="510"/>
        <w:jc w:val="both"/>
        <w:rPr/>
      </w:pPr>
      <w:r>
        <w:rPr/>
        <w:t>Он уже не ходил в штыковую, не гневался, не хмыкал. Он чувствовал то самое бессилие, которое давеча чувствовал Герман.</w:t>
      </w:r>
    </w:p>
    <w:p>
      <w:pPr>
        <w:pStyle w:val="Normal"/>
        <w:widowControl w:val="false"/>
        <w:autoSpaceDE w:val="false"/>
        <w:ind w:firstLine="510"/>
        <w:jc w:val="both"/>
        <w:rPr/>
      </w:pPr>
      <w:r>
        <w:rPr/>
        <w:t>Пауза вышла долгая.</w:t>
      </w:r>
    </w:p>
    <w:p>
      <w:pPr>
        <w:pStyle w:val="Normal"/>
        <w:widowControl w:val="false"/>
        <w:autoSpaceDE w:val="false"/>
        <w:ind w:firstLine="510"/>
        <w:jc w:val="both"/>
        <w:rPr/>
      </w:pPr>
      <w:r>
        <w:rPr/>
        <w:t>Оба скучали друг без друга. Не будь обоюдной честности, все решилось бы просто: бог с тобою; черт с тобою. Но эта обоюдная честность, эта искренность, эта убежденность звала к единоборству. Неправоту другого осмысливал каждый по-своему. Опять было противостояние. Но на разных уровнях.</w:t>
      </w:r>
    </w:p>
    <w:p>
      <w:pPr>
        <w:pStyle w:val="Normal"/>
        <w:widowControl w:val="false"/>
        <w:autoSpaceDE w:val="false"/>
        <w:ind w:firstLine="510"/>
        <w:jc w:val="both"/>
        <w:rPr/>
      </w:pPr>
      <w:r>
        <w:rPr/>
        <w:t>«О божественном праве» порядка существующею и «божественном праве» порядка рождающегося помнилось Лопатину из Гегеля. В столкновениях двух «прав» возникали молнии. При бескорыстии и убежденности виноватых не было. Однако нравственное оправдание принадлежало поборникам новою, рождающегося. Как говорил Герцен, вечная игра жизни и смерти, неизбежная и неотвратимая.</w:t>
      </w:r>
    </w:p>
    <w:p>
      <w:pPr>
        <w:pStyle w:val="Normal"/>
        <w:widowControl w:val="false"/>
        <w:autoSpaceDE w:val="false"/>
        <w:ind w:firstLine="510"/>
        <w:jc w:val="both"/>
        <w:rPr/>
      </w:pPr>
      <w:r>
        <w:rPr/>
        <w:t xml:space="preserve">Все это было в горних высях. Но была и сиюминутность, было </w:t>
      </w:r>
      <w:r>
        <w:rPr>
          <w:i/>
        </w:rPr>
        <w:t>сейчас</w:t>
      </w:r>
      <w:r>
        <w:rPr/>
        <w:t>. Заскрипит тяжелая, в железных накладках дверь, сутулясь и нагибая голову, переступит порог длинный костистый старик, и этому старику не откажешь ни в уме, ни в честности, ни в бескорыстии. Старик деспотичен и самолюбив, свой деспотизм обручил старик с пользою самодержавию.</w:t>
      </w:r>
    </w:p>
    <w:p>
      <w:pPr>
        <w:pStyle w:val="Normal"/>
        <w:widowControl w:val="false"/>
        <w:autoSpaceDE w:val="false"/>
        <w:ind w:firstLine="510"/>
        <w:jc w:val="both"/>
        <w:rPr/>
      </w:pPr>
      <w:r>
        <w:rPr/>
        <w:t>Старик же генерал отродясь не читывал Гегеля, «божественное право» понимал как миропомазание в Успенском соборе. Неправоту арестанта-собеседника находил преходящей — ведь вот же открестился от этого урода Нечаева! Стало быть, исцелится заблудшая душа. И порукой тому не только разум, но и гордость: молодцом держался — не льстил, не вилял, ни о чем не просил.</w:t>
      </w:r>
    </w:p>
    <w:p>
      <w:pPr>
        <w:pStyle w:val="Normal"/>
        <w:widowControl w:val="false"/>
        <w:autoSpaceDE w:val="false"/>
        <w:ind w:firstLine="510"/>
        <w:jc w:val="both"/>
        <w:rPr/>
      </w:pPr>
      <w:r>
        <w:rPr/>
        <w:t>И хотелось Николаю Петровичу верить, что найдет он в Лопатине неподкупного помощника, даже содеятеля. А ведь один, другой, третий такой же, и вот она бы и восстановилась, его, Николая Петровича Синельникова, полуразрушенная энергия.</w:t>
      </w:r>
    </w:p>
    <w:p>
      <w:pPr>
        <w:pStyle w:val="Normal"/>
        <w:widowControl w:val="false"/>
        <w:autoSpaceDE w:val="false"/>
        <w:ind w:firstLine="510"/>
        <w:jc w:val="both"/>
        <w:rPr/>
      </w:pPr>
      <w:r>
        <w:rPr/>
        <w:t>О, этот вздох, занесенный в тетрадь, не предназначенную стороннему глазу: «Я занимался буквально день и ночь, год за годом, пока видел пользу трудов моих, наконец силы подорвались…»</w:t>
      </w:r>
    </w:p>
    <w:p>
      <w:pPr>
        <w:pStyle w:val="Normal"/>
        <w:widowControl w:val="false"/>
        <w:autoSpaceDE w:val="false"/>
        <w:ind w:firstLine="510"/>
        <w:jc w:val="both"/>
        <w:rPr/>
      </w:pPr>
      <w:r>
        <w:rPr/>
        <w:t>Тяготясь «подрывом», скучая по Лопатину, Николай Петрович и обрадовался и испугался, когда адъютант Винников подал пакет, надписанный Лопатиным и запечатанный печатью смотрителя тюремного замка. Обрадовался: «Прошение!» Испугался: «Ужели дрогнул?»</w:t>
      </w:r>
    </w:p>
    <w:p>
      <w:pPr>
        <w:pStyle w:val="Cite1"/>
        <w:rPr/>
      </w:pPr>
      <w:r>
        <w:rPr>
          <w:rStyle w:val="Style12"/>
          <w:i w:val="false"/>
          <w:iCs w:val="false"/>
          <w:color w:val="000000"/>
        </w:rPr>
        <w:t>«Ввиду того участия, с которым Вашему Высокопревосходительству угодно было отнестись к моему настоящему положению, я решился обратиться к Вам с письмом, в котором я намерен разъяснить откровенно как это положение, так и самою мою личность, для того чтобы на основании этих сведений Вы сами могли бы судить как о предмете Вашего участия, так и о той степени участия, которую для Вас было бы желательно и возможно оказать ему.</w:t>
      </w:r>
    </w:p>
    <w:p>
      <w:pPr>
        <w:pStyle w:val="Cite1"/>
        <w:rPr/>
      </w:pPr>
      <w:r>
        <w:rPr>
          <w:rStyle w:val="Style12"/>
          <w:i w:val="false"/>
          <w:iCs w:val="false"/>
          <w:color w:val="000000"/>
        </w:rPr>
        <w:t>В первый раз я был арестован в мае 1866 года. Так как я пишу это письмо по своей доброй воле и так как я не имею ни малейшего</w:t>
      </w:r>
      <w:r>
        <w:rPr/>
        <w:t xml:space="preserve"> </w:t>
      </w:r>
      <w:r>
        <w:rPr>
          <w:rStyle w:val="Style12"/>
          <w:i w:val="false"/>
          <w:iCs w:val="false"/>
          <w:color w:val="000000"/>
        </w:rPr>
        <w:t xml:space="preserve">желания </w:t>
      </w:r>
      <w:r>
        <w:rPr>
          <w:rStyle w:val="Style12"/>
          <w:iCs w:val="false"/>
          <w:color w:val="000000"/>
        </w:rPr>
        <w:t>выпрашивать себе снисхождение или чего-либо подобного</w:t>
      </w:r>
      <w:r>
        <w:rPr>
          <w:rStyle w:val="Style12"/>
          <w:i w:val="false"/>
          <w:iCs w:val="false"/>
          <w:color w:val="000000"/>
        </w:rPr>
        <w:t xml:space="preserve">, то, я надеюсь, Вы поверите мне, когда я скажу, что </w:t>
      </w:r>
      <w:r>
        <w:rPr>
          <w:rStyle w:val="Style12"/>
          <w:iCs w:val="false"/>
          <w:color w:val="000000"/>
        </w:rPr>
        <w:t xml:space="preserve">я ни сном ни духом не был </w:t>
      </w:r>
      <w:r>
        <w:rPr/>
        <w:t>при</w:t>
      </w:r>
      <w:r>
        <w:rPr>
          <w:rStyle w:val="Style12"/>
          <w:iCs w:val="false"/>
          <w:color w:val="000000"/>
        </w:rPr>
        <w:t>частен к т.  н. Каракозовскому делу</w:t>
      </w:r>
      <w:r>
        <w:rPr>
          <w:rStyle w:val="Style12"/>
          <w:i w:val="false"/>
          <w:iCs w:val="false"/>
          <w:color w:val="000000"/>
        </w:rPr>
        <w:t xml:space="preserve">, хотя и был довольно близко знаком с некоторыми из обвиненных по этому делу лиц, что, вероятно, и послужило поводом к моему аресту. Я не скажу, чтобы и в то время политический, экономический и нравственный строй русской жизни представлялся мне наиболее разумным и наиболее желательным, но внимательное чтение истории показывало мне, что во все времена и у всех народов всякому великому перевороту в общественном строе предшествовало всегда предварительное распространение известных идей в народной </w:t>
      </w:r>
      <w:r>
        <w:rPr>
          <w:rStyle w:val="Style12"/>
          <w:iCs w:val="false"/>
          <w:color w:val="000000"/>
        </w:rPr>
        <w:t>массе</w:t>
      </w:r>
      <w:r>
        <w:rPr>
          <w:rStyle w:val="Style12"/>
          <w:i w:val="false"/>
          <w:iCs w:val="false"/>
          <w:color w:val="000000"/>
        </w:rPr>
        <w:t xml:space="preserve"> и что все т. н. заговоры, все эти преждевременные, нетерпеливые </w:t>
      </w:r>
      <w:r>
        <w:rPr>
          <w:rStyle w:val="Style12"/>
          <w:iCs w:val="false"/>
          <w:color w:val="000000"/>
        </w:rPr>
        <w:t>попытки интеллигентного меньшинства</w:t>
      </w:r>
      <w:r>
        <w:rPr>
          <w:rStyle w:val="Style12"/>
          <w:i w:val="false"/>
          <w:iCs w:val="false"/>
          <w:color w:val="000000"/>
        </w:rPr>
        <w:t xml:space="preserve"> к насильственному ниспровержению существующего общественного строя, опирающегося на </w:t>
      </w:r>
      <w:r>
        <w:rPr>
          <w:rStyle w:val="Style12"/>
          <w:iCs w:val="false"/>
          <w:color w:val="000000"/>
        </w:rPr>
        <w:t>несокрушимую поддержку</w:t>
      </w:r>
      <w:r>
        <w:rPr>
          <w:rStyle w:val="Style12"/>
          <w:i w:val="false"/>
          <w:iCs w:val="false"/>
          <w:color w:val="000000"/>
        </w:rPr>
        <w:t xml:space="preserve"> малоразвитого, но </w:t>
      </w:r>
      <w:r>
        <w:rPr>
          <w:rStyle w:val="Style12"/>
          <w:iCs w:val="false"/>
          <w:color w:val="000000"/>
        </w:rPr>
        <w:t>неизмеримо сильнейшего большинства</w:t>
      </w:r>
      <w:r>
        <w:rPr>
          <w:rStyle w:val="Style12"/>
          <w:i w:val="false"/>
          <w:iCs w:val="false"/>
          <w:color w:val="000000"/>
        </w:rPr>
        <w:t xml:space="preserve">, никогда не приводили ни к чему, кроме усиления реакции и задержки на </w:t>
      </w:r>
      <w:r>
        <w:rPr>
          <w:rStyle w:val="Style12"/>
          <w:iCs w:val="false"/>
          <w:color w:val="000000"/>
        </w:rPr>
        <w:t>несколько лет правильного общественного развития</w:t>
      </w:r>
      <w:r>
        <w:rPr>
          <w:rStyle w:val="Style12"/>
          <w:i w:val="false"/>
          <w:iCs w:val="false"/>
          <w:color w:val="000000"/>
        </w:rPr>
        <w:t xml:space="preserve">. Я опять-таки попрошу Вас поверить мне, когда я скажу, что я не принимал ни малейшего участия в т. н. Нечаевском деле или, лучше сказать, что участие мое в нем было только </w:t>
      </w:r>
      <w:r>
        <w:rPr>
          <w:rStyle w:val="Style12"/>
          <w:iCs w:val="false"/>
          <w:color w:val="000000"/>
        </w:rPr>
        <w:t>отрицательное</w:t>
      </w:r>
      <w:r>
        <w:rPr>
          <w:rStyle w:val="Style12"/>
          <w:i w:val="false"/>
          <w:iCs w:val="false"/>
          <w:color w:val="000000"/>
        </w:rPr>
        <w:t>.</w:t>
      </w:r>
    </w:p>
    <w:p>
      <w:pPr>
        <w:pStyle w:val="Cite1"/>
        <w:rPr/>
      </w:pPr>
      <w:r>
        <w:rPr>
          <w:rStyle w:val="Style12"/>
          <w:i w:val="false"/>
          <w:iCs w:val="false"/>
          <w:color w:val="000000"/>
        </w:rPr>
        <w:t>Во время пребывания моего в Лондоне я сошелся там с некиим Карлом Марксом, одним из замечательнейших писателей по части политической экономии и одним из наиболее разносторонне образованных людей в целой Европе. Лет пять тому назад этот человек вздумал выучиться русскому языку; а выучившись русскому языку, он случайно натолкнулся на примечания Чернышевского к известному трактату Милля и на некоторые другие статьи того же автора. Прочитав эти статьи, Маркс почувствовал глубокое уважение к Чернышевскому. Он не раз говорил мне, что из всех современных экономистов Чернышевский представляет единственного действительно оригинального мыслителя, между тем как остальные суть только простые компиляторы, что его сочинения полны оригинальности, силы и глубины мысли и что они представляют единственные из современных произведений по этой науке, действительно заслуживающих прочтения и изучения; что русские должны стыдиться того, что ни один из них не позаботился до сих пор познакомить Европу с таким замечательным мыслителем; что политическая смерть Чернышевского есть потеря для ученого мира не только России, но и целой Европы, и т. д., и т. д. Хотя я и прежде относился с большим уважением к трудам Чернышевского по политической экономии, но моя эрудиция по этому предмету была недостаточно обширна, чтобы отличить в его творениях мысли, принадлежащие лично ему, от идей, позаимствованных им у других авторов. Понятно, что такой отзыв со стороны столь компетентного судьи мог только увеличить мое уважение к этому писателю. Когда же я сопоставил этот отзыв о Чернышевском как писателе с теми отзывами о высоком благородстве и самоотверженности его личного характера, которые мне случалось слышать от людей, близко знавших этого человека и никогда не могших говорить о нем без глубокого душевного волнения, то у меня явилось жгучее желание попытаться возвратить миру этого великого публициста и гражданина, которым, по словам того же Маркса, должна бы гордиться Россия. Мне казалась нестерпимою мысль, что один из лучших граждан России, один из замечательнейших мыслителей своего времени, человек, по справедливости принадлежащий к Пантеону русской славы, влачит бесплодное, жалкое и мучительное существование, похороненный в какой-то сибирской трущобе. Клянусь, что тогда, как и теперь, я бы охотно и не медля ни минуты поменялся с ним местами, если бы только это было возможно и если бы я мог возвратить этою жертвою делу отечественного прогресса одного из влиятельнейших его деятелей; я бы сделал это, не колеблясь ни минуты и с такою же радостною готовностью, с какою рядовой солдат бросается вперед, чтобы заслонить грудью любимого генерала. Но это был неосуществимый романтический бред. А между тем в ту пору мне казалось, что есть другой, более практичный и удобоисполнимый способ помочь этому человеку. Судя по моему собственному опыту в подобных обстоятельствах, а также и по некоторым другим известным мне случаям, я полагал тогда, что в этом предприятии не было ничего существенно невозможного; требовалась только некоторая доза смелой предприимчивости да немножко денег.</w:t>
      </w:r>
    </w:p>
    <w:p>
      <w:pPr>
        <w:pStyle w:val="Cite1"/>
        <w:rPr/>
      </w:pPr>
      <w:r>
        <w:rPr>
          <w:rStyle w:val="Style12"/>
          <w:i w:val="false"/>
          <w:iCs w:val="false"/>
          <w:color w:val="000000"/>
        </w:rPr>
        <w:t xml:space="preserve">Позвольте мне надеяться, что Вы поверите моему честному слову, что дело происходило именно так, а не иначе. Мне это важно потому, что местная администрация могла подозревать, не без некоторой основательности, что я был, так сказать, только один из многих, как бы представитель или агент целого, более или менее многочисленного общества. А такое понимание моей несчастной попытки, допускающее возможность повторения ее в будущем со стороны еще кого-либо другого, должно было непременно послужить одним из поводов к принятию тех стеснительных мер, которыми незаслуженно обставлен этот несчастный страдалец (без всякой с его собственной стороны вины) даже и теперь, </w:t>
      </w:r>
      <w:r>
        <w:rPr/>
        <w:t>т.е. п</w:t>
      </w:r>
      <w:r>
        <w:rPr>
          <w:rStyle w:val="Style12"/>
          <w:i w:val="false"/>
          <w:iCs w:val="false"/>
          <w:color w:val="000000"/>
        </w:rPr>
        <w:t>осле окончания более чем законного срока каторжных работ. Но клянусь Вам, что дело было вовсе не так и что кроме меня во всей этой истории не участвовала ни одна живая душа; только деньги принадлежали не мне. Я не сказал о своей затее даже Марксу, несмотря на всю мою близость с ним и на всю мою любовь и уважение к этому человеку, так как я был уверен, что он сочтет ее сумасшествием и будет отговаривать меня от нее, а я не люблю отступать от раз задуманного мною дела.</w:t>
      </w:r>
    </w:p>
    <w:p>
      <w:pPr>
        <w:pStyle w:val="Cite1"/>
        <w:rPr/>
      </w:pPr>
      <w:r>
        <w:rPr>
          <w:rStyle w:val="Style12"/>
          <w:i w:val="false"/>
          <w:iCs w:val="false"/>
          <w:color w:val="000000"/>
        </w:rPr>
        <w:t>Могу уверить Вас честью, что мысль о вреде, принесенном мною тому человеку, за которого я охотно готов был бы рискнуть собственной жизнью, была самым тяжким наказанием и самым мучительным испытанием изо всех тех невзгод, которые я вынес и выношу еще теперь, как последствия моей неудачной затеи.</w:t>
      </w:r>
    </w:p>
    <w:p>
      <w:pPr>
        <w:pStyle w:val="Cite1"/>
        <w:rPr/>
      </w:pPr>
      <w:r>
        <w:rPr>
          <w:rStyle w:val="Style12"/>
          <w:i w:val="false"/>
          <w:iCs w:val="false"/>
          <w:color w:val="000000"/>
        </w:rPr>
        <w:t>Итак, сообразив все это, я подумал, что полная откровенность с Вами касательно бывших моих намерений может послужить скорее в пользу, чем во вред Чернышевскому. По крайней мере из моего рассказа, в искренности и добросовестности которого Вы, я надеюсь, не усумнитесь,</w:t>
      </w:r>
      <w:r>
        <w:rPr/>
        <w:t>,</w:t>
      </w:r>
      <w:r>
        <w:rPr>
          <w:rStyle w:val="Style12"/>
          <w:i w:val="false"/>
          <w:iCs w:val="false"/>
          <w:color w:val="000000"/>
        </w:rPr>
        <w:t xml:space="preserve"> Вы узнаете дело так, как оно было в действительности. Вы увидите, что это была просто единичная сумасбродная попытка, не опиравшаяся ни на какое общество, ни на какую организацию, ни на какую поддержку извне. Быть может, узнав, что не существует никакого общества, имеющего целью освобождение Чернышевского, зная также, что я, вследствие всего случившегося со мною, поставлен в совершенную невозможность повторить еще раз свою попытку, и, наконец, приняв в соображение, что едва ли вероятно, чтобы нашелся еще другой такой же сумасброд, который </w:t>
      </w:r>
      <w:r>
        <w:rPr/>
        <w:t xml:space="preserve">— </w:t>
      </w:r>
      <w:r>
        <w:rPr>
          <w:rStyle w:val="Style12"/>
          <w:i w:val="false"/>
          <w:iCs w:val="false"/>
          <w:color w:val="000000"/>
        </w:rPr>
        <w:t>после всех неудач, претерпенных его предшественниками,</w:t>
      </w:r>
      <w:r>
        <w:rPr/>
        <w:t xml:space="preserve"> — </w:t>
      </w:r>
      <w:r>
        <w:rPr>
          <w:rStyle w:val="Style12"/>
          <w:i w:val="false"/>
          <w:iCs w:val="false"/>
          <w:color w:val="000000"/>
        </w:rPr>
        <w:t>решился бы пуститься вновь на такое рискованное и безнадежное дело,</w:t>
      </w:r>
      <w:r>
        <w:rPr/>
        <w:t xml:space="preserve"> — </w:t>
      </w:r>
      <w:r>
        <w:rPr>
          <w:rStyle w:val="Style12"/>
          <w:i w:val="false"/>
          <w:iCs w:val="false"/>
          <w:color w:val="000000"/>
        </w:rPr>
        <w:t>Вы, может быть, найдете возможным дать более воли своей природной сострадательности и великодушию (столь законным в этом случае) и облегчить, хотя до некоторой степени, суровую строгость обстановки, окружающей этого глубоко несчастного человека, которому самое правительство, самые политические враги его не могут отказать в уважении.</w:t>
      </w:r>
    </w:p>
    <w:p>
      <w:pPr>
        <w:pStyle w:val="Cite1"/>
        <w:rPr/>
      </w:pPr>
      <w:r>
        <w:rPr>
          <w:rStyle w:val="Style12"/>
          <w:i w:val="false"/>
          <w:iCs w:val="false"/>
          <w:color w:val="000000"/>
        </w:rPr>
        <w:t xml:space="preserve">Вы, может быть, найдете, что, рассказав с полною откровенностью свое прошедшее и объяснив, чего я ожидаю в настоящую минуту от Вашего участия, я не коснулся ни одним словом моих видов на будущее. Есть три причины, вследствие которых я предпочел совсем не касаться этого пункта. </w:t>
      </w:r>
      <w:r>
        <w:rPr>
          <w:rStyle w:val="Style12"/>
          <w:iCs w:val="false"/>
          <w:color w:val="000000"/>
        </w:rPr>
        <w:t>Во-первых</w:t>
      </w:r>
      <w:r>
        <w:rPr>
          <w:rStyle w:val="Style12"/>
          <w:i w:val="false"/>
          <w:iCs w:val="false"/>
          <w:color w:val="000000"/>
        </w:rPr>
        <w:t xml:space="preserve">, после всего вышеизложенного ответ на вопрос о моем будущем мне кажется совершенно излишним. Мне кажется, что мое прошедшее изложено мною достаточно подробно, чтобы дать возможность сделать из него выводы и по отношению к моему будущему. Во всем этом прошедшем Ваше Высокопревосходительство увидите одно господствующее стремление, одно страстное и неизменное желание </w:t>
      </w:r>
      <w:r>
        <w:rPr/>
        <w:t xml:space="preserve">— </w:t>
      </w:r>
      <w:r>
        <w:rPr>
          <w:rStyle w:val="Style12"/>
          <w:i w:val="false"/>
          <w:iCs w:val="false"/>
          <w:color w:val="000000"/>
        </w:rPr>
        <w:t xml:space="preserve">служить всеми моими силами материальным, умственным и нравственным интересам темной, невежественной и приниженной народной массе. Такие стремления, если они искренни и представляют плод сознательного убеждения, не изменяются с течением жизни. </w:t>
      </w:r>
      <w:r>
        <w:rPr>
          <w:rStyle w:val="Style12"/>
          <w:iCs w:val="false"/>
          <w:color w:val="000000"/>
        </w:rPr>
        <w:t>Во</w:t>
      </w:r>
      <w:r>
        <w:rPr/>
        <w:t>-</w:t>
      </w:r>
      <w:r>
        <w:rPr>
          <w:rStyle w:val="Style12"/>
          <w:iCs w:val="false"/>
          <w:color w:val="000000"/>
        </w:rPr>
        <w:t>вторых</w:t>
      </w:r>
      <w:r>
        <w:rPr>
          <w:rStyle w:val="Style12"/>
          <w:i w:val="false"/>
          <w:iCs w:val="false"/>
          <w:color w:val="000000"/>
        </w:rPr>
        <w:t xml:space="preserve">, если после вышеизложенного я нахожу излишним всякое дальнейшее выяснение общих принципов, которыми я намерен руководствоваться в моей будущей жизни, то всякое ручательство за мое будущее поведение </w:t>
      </w:r>
      <w:r>
        <w:rPr>
          <w:rStyle w:val="Style12"/>
          <w:iCs w:val="false"/>
          <w:color w:val="000000"/>
        </w:rPr>
        <w:t>в</w:t>
      </w:r>
      <w:r>
        <w:rPr>
          <w:rStyle w:val="Style12"/>
          <w:i w:val="false"/>
          <w:iCs w:val="false"/>
          <w:color w:val="000000"/>
        </w:rPr>
        <w:t xml:space="preserve"> </w:t>
      </w:r>
      <w:r>
        <w:rPr>
          <w:rStyle w:val="Style12"/>
          <w:iCs w:val="false"/>
          <w:color w:val="000000"/>
        </w:rPr>
        <w:t>частностях</w:t>
      </w:r>
      <w:r>
        <w:rPr>
          <w:rStyle w:val="Style12"/>
          <w:i w:val="false"/>
          <w:iCs w:val="false"/>
          <w:color w:val="000000"/>
        </w:rPr>
        <w:t xml:space="preserve"> я нахожу совершенно невозможным. Наконец, </w:t>
      </w:r>
      <w:r>
        <w:rPr>
          <w:rStyle w:val="Style12"/>
          <w:iCs w:val="false"/>
          <w:color w:val="000000"/>
        </w:rPr>
        <w:t>в-тр</w:t>
      </w:r>
      <w:r>
        <w:rPr/>
        <w:t>е</w:t>
      </w:r>
      <w:r>
        <w:rPr>
          <w:rStyle w:val="Style12"/>
          <w:iCs w:val="false"/>
          <w:color w:val="000000"/>
        </w:rPr>
        <w:t>тьих</w:t>
      </w:r>
      <w:r>
        <w:rPr>
          <w:rStyle w:val="Style12"/>
          <w:i w:val="false"/>
          <w:iCs w:val="false"/>
          <w:color w:val="000000"/>
        </w:rPr>
        <w:t>, Вы позволите мне сказать, что все подобные ручательства за будущее я считаю неприличными для себя в моем настоящем положении. Я прошу Ваше Высокопревосходительство вспомнить, что я нахожусь в тюрьме, а поэтому все мои обещания по отношению к будущему имеют характер вынужденности и могут быть заподозрены в неискренности. Мое уважение к самому себе и чувство собственного достоинства не дозволяют мне подавать поводов думать, будто я желаю выпутаться из моего настоящего тяжелого положения при помощи льстивых уверений в безусловной преданности моей правительству или легкомысленных и лживых обещаний по отношению к моему поведению в будущем. В силу всего этого не могу принудить себя выразить какие бы то ни было обязательства по отношению к моему будущему, хотя я хорошо понимаю ту пользу, которая могла бы произойти из этого для меня.</w:t>
      </w:r>
    </w:p>
    <w:p>
      <w:pPr>
        <w:pStyle w:val="Cite1"/>
        <w:rPr/>
      </w:pPr>
      <w:r>
        <w:rPr>
          <w:rStyle w:val="Style12"/>
          <w:i w:val="false"/>
          <w:iCs w:val="false"/>
          <w:color w:val="000000"/>
        </w:rPr>
        <w:t>Я надеюсь, что мое настоящее письмо есть само по себе такое ясное свидетельство моего уважения к Вам, что я могу избавить себя от труда выдумыванья банальных почтительных фраз, помещаемых обыкновенно в конце официальных писем, но ограничиться просто подписанием своего имени</w:t>
      </w:r>
    </w:p>
    <w:p>
      <w:pPr>
        <w:pStyle w:val="Cite1"/>
        <w:spacing w:before="0" w:after="240"/>
        <w:rPr>
          <w:rStyle w:val="Style12"/>
          <w:i w:val="false"/>
          <w:i w:val="false"/>
          <w:iCs w:val="false"/>
          <w:color w:val="000000"/>
        </w:rPr>
      </w:pPr>
      <w:r>
        <w:rPr>
          <w:rStyle w:val="Style12"/>
          <w:iCs w:val="false"/>
          <w:color w:val="000000"/>
        </w:rPr>
        <w:t>Герман Лопатин</w:t>
      </w:r>
      <w:r>
        <w:rPr>
          <w:rStyle w:val="Style12"/>
          <w:i w:val="false"/>
          <w:iCs w:val="false"/>
          <w:color w:val="000000"/>
        </w:rPr>
        <w:t>.»</w:t>
      </w:r>
    </w:p>
    <w:p>
      <w:pPr>
        <w:pStyle w:val="Normal"/>
        <w:widowControl w:val="false"/>
        <w:autoSpaceDE w:val="false"/>
        <w:ind w:firstLine="510"/>
        <w:jc w:val="both"/>
        <w:rPr/>
      </w:pPr>
      <w:r>
        <w:rPr/>
        <w:t>Письмо Лопатина прочел Синельников единым духом. И все понял. Но вместе будто б и не понял — Николая Петровича словно бы оглушило. Он стал перечитывать. Лопатин поднимал забрало: я не ищу ни милости, ни снисхождения. Лопатин сбрасывал кирасу: вот мое революционное прошлое, вот мое знакомство с великим ученым Карлом Марксом, вот мое преклонение перед великим гражданином Чернышевским. Да, я приехал в Сибирь, чтобы спасти Николая Гавриловича Чернышевского. Но клянусь, я действовал в одиночку, на свой страх и риск. Коль скоро я обнаружен и обезврежен, зачем же мучить Чернышевского в гибельном Вилюйске?.. Верьте: если б было возможно, если б было приемлемо, он, Лопатин, не медля ни минуты, заменил бы вилюйского узника: каждый честный солдат готов заслонить грудью любимого генерала…</w:t>
      </w:r>
    </w:p>
    <w:p>
      <w:pPr>
        <w:pStyle w:val="Normal"/>
        <w:widowControl w:val="false"/>
        <w:autoSpaceDE w:val="false"/>
        <w:ind w:firstLine="510"/>
        <w:jc w:val="both"/>
        <w:rPr/>
      </w:pPr>
      <w:r>
        <w:rPr/>
        <w:t>Нелепость этого предположения (или предложения?!) выпирала, как кость при открытом переломе. Синельникову стало досадно за себя и неловко за Лопатина. Досадно, да-с. Благоволишь человеку, а тот норовит провести тебя на мякине благородных чувств. И неловко, да-с. Умный человек Лопатин, да вот ведь сфальшивил, пустил петуха.</w:t>
      </w:r>
    </w:p>
    <w:p>
      <w:pPr>
        <w:pStyle w:val="Normal"/>
        <w:widowControl w:val="false"/>
        <w:autoSpaceDE w:val="false"/>
        <w:ind w:firstLine="510"/>
        <w:jc w:val="both"/>
        <w:rPr/>
      </w:pPr>
      <w:r>
        <w:rPr/>
        <w:t>Но уже в следующую минуту Синельников усомнился. Как раз глупостью и было бы счесть Лопатина столь уж глупым. Тогда что же? Что же тогда в этом лопатинском «если бы»?.. На Синельникова вдруг пахнуло давним, военным, бивуачным; молодой лихостью пахнуло, как жженкой. Прости господи, позавидуешь такому «генералу», как Чернышевский, ибо есть у него такой солдат, как Лопатин.</w:t>
      </w:r>
    </w:p>
    <w:p>
      <w:pPr>
        <w:pStyle w:val="Normal"/>
        <w:widowControl w:val="false"/>
        <w:autoSpaceDE w:val="false"/>
        <w:ind w:firstLine="510"/>
        <w:jc w:val="both"/>
        <w:rPr/>
      </w:pPr>
      <w:r>
        <w:rPr/>
        <w:t>И Синельникову захотелось тотчас увидеть Лопатина.</w:t>
      </w:r>
    </w:p>
    <w:p>
      <w:pPr>
        <w:pStyle w:val="Normal"/>
        <w:widowControl w:val="false"/>
        <w:autoSpaceDE w:val="false"/>
        <w:ind w:firstLine="510"/>
        <w:jc w:val="both"/>
        <w:rPr/>
      </w:pPr>
      <w:r>
        <w:rPr/>
        <w:t>В острожной камере Николай Петрович начал с того, что сказал Лопатину — письмо ваше получил, доверием вашим тронут; жаль, очень жаль, могли бы отдать отечеству свои недюжинные силы, однако предпочитаете терпеть неудобства содержания под стражей.</w:t>
      </w:r>
    </w:p>
    <w:p>
      <w:pPr>
        <w:pStyle w:val="Normal"/>
        <w:widowControl w:val="false"/>
        <w:autoSpaceDE w:val="false"/>
        <w:ind w:firstLine="510"/>
        <w:jc w:val="both"/>
        <w:rPr/>
      </w:pPr>
      <w:r>
        <w:rPr/>
        <w:t>Лопатин отвечал, что «неудобствами» обязан нарушителям законности и это весьма обыкновенно в отечестве, где служивые алтарю от алтаря и кормятся. В старчески нечистых глазах Синельникова появилось выражение неудовольствия. Но Лопатин продолжал:</w:t>
      </w:r>
    </w:p>
    <w:p>
      <w:pPr>
        <w:pStyle w:val="Normal"/>
        <w:widowControl w:val="false"/>
        <w:autoSpaceDE w:val="false"/>
        <w:ind w:firstLine="510"/>
        <w:jc w:val="both"/>
        <w:rPr/>
      </w:pPr>
      <w:r>
        <w:rPr/>
        <w:t xml:space="preserve">— </w:t>
      </w:r>
      <w:r>
        <w:rPr/>
        <w:t>Вашему превосходительству не хуже, а может, и лучше меня известно, как был осужден Николай Гаврилович Чернышевский: никаких юридических доказательств. Еще студентом я слышал от верных людей, что и в Государственном совете не находили достаточных улик. И что же? Является шеф жандармов, показывает — издали! — какие-то бумаги, и этого у нас достаточно: Государственный совет проглатывает язык. Какие же бумаги? Секретные! Но зачем же скрытничать, ежели располагаешь доказательствами? В приговоре упоминались статьи из «Современника». Хорошо! Если тут криминальность, то не цензуры ли в первую голову? У нас же без нее ни шажка. Так в чем же дело? Нет, поступлено было не только незаконно, но и жестоко. И не только жестоко, но и неосмотрительно: негодовали не одни «красные», а и очень, очень умеренные. Но что ж теперь? Незаконное наказание истекло, а Николая Гавриловича заживо погребают в ледяной могиле!</w:t>
      </w:r>
    </w:p>
    <w:p>
      <w:pPr>
        <w:pStyle w:val="Normal"/>
        <w:widowControl w:val="false"/>
        <w:autoSpaceDE w:val="false"/>
        <w:ind w:firstLine="510"/>
        <w:jc w:val="both"/>
        <w:rPr/>
      </w:pPr>
      <w:r>
        <w:rPr/>
        <w:t>Господи, Синельников наперед угадывал: об этом-то и зайдет речь. И наперед определил выставить высшие соображения, нравственную убежденность в виновности Чернышевского. А сейчас и увял. Но про запас было другое, важное и сокрушительное. Он откроет глаза этому молодому человеку — и довольно, пусть решает сам.</w:t>
      </w:r>
    </w:p>
    <w:p>
      <w:pPr>
        <w:pStyle w:val="Normal"/>
        <w:widowControl w:val="false"/>
        <w:autoSpaceDE w:val="false"/>
        <w:ind w:firstLine="510"/>
        <w:jc w:val="both"/>
        <w:rPr/>
      </w:pPr>
      <w:r>
        <w:rPr/>
        <w:t xml:space="preserve">— </w:t>
      </w:r>
      <w:r>
        <w:rPr/>
        <w:t>Мне положительно известно, — сухо и строго начал Синельников, — да-с, положительно известно следующее. Согласно моей инструкции приняты все меры, исключающие что-либо предосудительное. Об исполнении мне доносят с каждой вилюйской почтой, то есть еженедельно. Так вот, унтер-офицер и урядники, приставленные для непосредственного наблюдения, а равно местный исправник обращаются с господином Чернышевским кротко, вежливо, без досадительности. Находится он в доме для важных государственных преступников. Воздух чист, сух, все удовлетворяет санитарным требованиям. Здоров, живет покойно. Письменные занятия дозволены, прогулки, разумеется, тоже. Выказывает недовольство запрещением печатания его сочинений, что отнимает, по его мнению, тысяч десять годовых и заставляет брать средства у семьи. Но, во-первых, он и осужден за идеи, проводимые в сочинениях, а во-вторых, получает от казны достаточно — семнадцать рублей двенадцать копеек помесячно. — И генерал развел руками: мол, чего же еще?</w:t>
      </w:r>
    </w:p>
    <w:p>
      <w:pPr>
        <w:pStyle w:val="Normal"/>
        <w:widowControl w:val="false"/>
        <w:autoSpaceDE w:val="false"/>
        <w:ind w:firstLine="510"/>
        <w:jc w:val="both"/>
        <w:rPr/>
      </w:pPr>
      <w:r>
        <w:rPr/>
        <w:t xml:space="preserve">— </w:t>
      </w:r>
      <w:r>
        <w:rPr/>
        <w:t>Ничего не скажешь, куда как весело в золотой клетке. — Лопатин вспыхнул. — Убивающие мысль хуже убивающих тело. Вы говорите: находится в доме! В таком же, как здешний. Нет, в мильон раз ужаснее: один.</w:t>
      </w:r>
    </w:p>
    <w:p>
      <w:pPr>
        <w:pStyle w:val="Normal"/>
        <w:widowControl w:val="false"/>
        <w:autoSpaceDE w:val="false"/>
        <w:ind w:firstLine="510"/>
        <w:jc w:val="both"/>
        <w:rPr/>
      </w:pPr>
      <w:r>
        <w:rPr/>
        <w:t xml:space="preserve">— </w:t>
      </w:r>
      <w:r>
        <w:rPr/>
        <w:t>Ну, так вострите уши, — почти зловеще произнес Синельников. — Слушайте внимательно, — повторил он веско и холодно. — Изволите: «золотая клетка», «убивающие мысль»… А между тем государственный преступник Чернышевский вовсе не же-ла-ет оставлять эту «золотую клетку». Не улыбайтесь! Тут не до шуток. Не же-ла-ет!</w:t>
      </w:r>
    </w:p>
    <w:p>
      <w:pPr>
        <w:pStyle w:val="Normal"/>
        <w:widowControl w:val="false"/>
        <w:autoSpaceDE w:val="false"/>
        <w:ind w:firstLine="510"/>
        <w:jc w:val="both"/>
        <w:rPr/>
      </w:pPr>
      <w:r>
        <w:rPr/>
        <w:t xml:space="preserve">— </w:t>
      </w:r>
      <w:r>
        <w:rPr/>
        <w:t>То есть как? Не понимаю… — Лопатин подался вперед, чувствуя колотье в груди и мгновенный отток крови с лица.</w:t>
      </w:r>
    </w:p>
    <w:p>
      <w:pPr>
        <w:pStyle w:val="Normal"/>
        <w:widowControl w:val="false"/>
        <w:autoSpaceDE w:val="false"/>
        <w:ind w:firstLine="510"/>
        <w:jc w:val="both"/>
        <w:rPr/>
      </w:pPr>
      <w:r>
        <w:rPr/>
        <w:t xml:space="preserve">— </w:t>
      </w:r>
      <w:r>
        <w:rPr/>
        <w:t>Сейчас поймете, — продолжил Синельников все так же холодно и веско. — Когда вы, безумец, ударились в бегство, вместо того чтобы дождаться моего возвращения из Петербурга и… Так вот, вы бежали, тотчас принялись ловить вас в окрестностях Вилюйска. Чернышевскому же было объявлено: нелепости ваших друзей не только отнимают возможность пересмотра дела, а, напротив, вынуждают брать противу вас еще более строгие меры… Он ответил: «Я никогда не просил умыкать меня. Я их друзьями не считаю. Я о них только и узнал, что из газет, читая процесс Нечаева. И я никогда не согласился бы. Из простого благоразумия. Скрываться не умею, замерзнуть или утонуть не желаю. Натура моя не выносит физических усилий. Конечно, я не прочь оставить Вилюйск, но… Но только при тех же условиях и удобствах, с какими был сюда доставлен. И я надеюсь, что именно так буду возвращен, правительство еще будет во мне нуждаться». — Сделав паузу, Синельников негромко добавил: — Теперь вы поняли, Герман Александрович?</w:t>
      </w:r>
    </w:p>
    <w:p>
      <w:pPr>
        <w:pStyle w:val="Normal"/>
        <w:widowControl w:val="false"/>
        <w:autoSpaceDE w:val="false"/>
        <w:ind w:firstLine="510"/>
        <w:jc w:val="both"/>
        <w:rPr/>
      </w:pPr>
      <w:r>
        <w:rPr/>
        <w:t>Он в первый раз назвал его не «сударем», не «молодым человеком». Он не злорадствовал, а радовался. Он не торжествовал, а доказал. Он не сомневался, что Лопатин ему верит. Ведь он же не лгал, он повторил то, что ему сообщали, письменно сообщали штаб-офицеры корпуса жандармов.</w:t>
      </w:r>
    </w:p>
    <w:p>
      <w:pPr>
        <w:pStyle w:val="Normal"/>
        <w:widowControl w:val="false"/>
        <w:autoSpaceDE w:val="false"/>
        <w:ind w:firstLine="510"/>
        <w:jc w:val="both"/>
        <w:rPr/>
      </w:pPr>
      <w:r>
        <w:rPr/>
        <w:t>Лопатин уронил руки, уронил голову. Он не верил. Не хотел верить. Не мог верить. И все же… и все же… и все же… И вдруг вскинул голову, блеснул очками, выдохнул:</w:t>
      </w:r>
    </w:p>
    <w:p>
      <w:pPr>
        <w:pStyle w:val="Normal"/>
        <w:widowControl w:val="false"/>
        <w:autoSpaceDE w:val="false"/>
        <w:ind w:firstLine="510"/>
        <w:jc w:val="both"/>
        <w:rPr/>
      </w:pPr>
      <w:r>
        <w:rPr/>
        <w:t xml:space="preserve">— </w:t>
      </w:r>
      <w:r>
        <w:rPr/>
        <w:t>Отчего же не просит?</w:t>
      </w:r>
    </w:p>
    <w:p>
      <w:pPr>
        <w:pStyle w:val="Normal"/>
        <w:widowControl w:val="false"/>
        <w:autoSpaceDE w:val="false"/>
        <w:ind w:firstLine="510"/>
        <w:jc w:val="both"/>
        <w:rPr/>
      </w:pPr>
      <w:r>
        <w:rPr/>
        <w:t>Синельников еще не схватил сути вопроса, как уже ощутил всю его неожиданность. А Лопатин на лету поймал это ощущение Синельникова, встал, скрестил на груди руки.</w:t>
      </w:r>
    </w:p>
    <w:p>
      <w:pPr>
        <w:pStyle w:val="Normal"/>
        <w:widowControl w:val="false"/>
        <w:autoSpaceDE w:val="false"/>
        <w:ind w:firstLine="510"/>
        <w:jc w:val="both"/>
        <w:rPr/>
      </w:pPr>
      <w:r>
        <w:rPr/>
        <w:t xml:space="preserve">— </w:t>
      </w:r>
      <w:r>
        <w:rPr/>
        <w:t>В таком случае, ваше превосходительство, отчего же Николай Гаврилович не просит помилования?</w:t>
      </w:r>
    </w:p>
    <w:p>
      <w:pPr>
        <w:pStyle w:val="Normal"/>
        <w:widowControl w:val="false"/>
        <w:autoSpaceDE w:val="false"/>
        <w:ind w:firstLine="510"/>
        <w:jc w:val="both"/>
        <w:rPr/>
      </w:pPr>
      <w:r>
        <w:rPr/>
        <w:t>Странно, как в тике, дернулась щека Синельникова. И в этой мгновенной дрожи отозвалось упрятанное, унизительное, страшное — то, что произошло в театре, когда упали и разбились очки проклятого десятника. Неподвижный, багровый, совсем не тот, что минуту назад, Синельников ответил сдавленным голосом:</w:t>
      </w:r>
    </w:p>
    <w:p>
      <w:pPr>
        <w:pStyle w:val="Normal"/>
        <w:widowControl w:val="false"/>
        <w:autoSpaceDE w:val="false"/>
        <w:ind w:firstLine="510"/>
        <w:jc w:val="both"/>
        <w:rPr/>
      </w:pPr>
      <w:r>
        <w:rPr/>
        <w:t xml:space="preserve">— </w:t>
      </w:r>
      <w:r>
        <w:rPr/>
        <w:t>А откуда вы знаете? Может, уже и обратился?</w:t>
      </w:r>
    </w:p>
    <w:p>
      <w:pPr>
        <w:pStyle w:val="Normal"/>
        <w:widowControl w:val="false"/>
        <w:autoSpaceDE w:val="false"/>
        <w:spacing w:before="0" w:after="240"/>
        <w:ind w:firstLine="510"/>
        <w:jc w:val="both"/>
        <w:rPr/>
      </w:pPr>
      <w:r>
        <w:rPr/>
        <w:t>Лопатин онемел.</w:t>
      </w:r>
    </w:p>
    <w:p>
      <w:pPr>
        <w:pStyle w:val="Normal"/>
        <w:widowControl w:val="false"/>
        <w:autoSpaceDE w:val="false"/>
        <w:ind w:firstLine="510"/>
        <w:jc w:val="both"/>
        <w:rPr/>
      </w:pPr>
      <w:r>
        <w:rPr/>
        <w:t>Из множества требовалось выбрать одного, обладающего деликатностью и вместе настойчивостью. Но и этого мало. Синельников не сразу определил, что же еще необходимо; потом определил — сочувствие. И выбрал Винникова, личного адъютанта.</w:t>
      </w:r>
    </w:p>
    <w:p>
      <w:pPr>
        <w:pStyle w:val="Normal"/>
        <w:widowControl w:val="false"/>
        <w:autoSpaceDE w:val="false"/>
        <w:ind w:firstLine="510"/>
        <w:jc w:val="both"/>
        <w:rPr/>
      </w:pPr>
      <w:r>
        <w:rPr/>
        <w:t>Синельников как-то застал Винникова погруженным в чтение. Тот сделал было движение спрятать книгу, но тотчас отдернул руку и покраснел. Читал он статьи Чернышевского, вырезанные из давних номеров «Современника» и заботливо переплетенные. Прямота Винникова была известна Николаю Петровичу, он не стал ни о чем спрашивать, ничего домогаться, но Винников, устыдившись своего испуга и своего желания спрятать книгу, тотчас высказался в том смысле, что автор — личность выдающаяся, наделенная способностью логически проницать будущее. И заключил: «Да, ваше превосходительство, вот так и живем: лучшее ссылаем, а худшее оставляем на развод». Синельников не вспылил, однако отрезал: «Ну-ну… И никогда ни с кем не говори о нем».</w:t>
      </w:r>
    </w:p>
    <w:p>
      <w:pPr>
        <w:pStyle w:val="Normal"/>
        <w:widowControl w:val="false"/>
        <w:autoSpaceDE w:val="false"/>
        <w:ind w:firstLine="510"/>
        <w:jc w:val="both"/>
        <w:rPr/>
      </w:pPr>
      <w:r>
        <w:rPr/>
        <w:t>А вот сам же и заговорил.</w:t>
      </w:r>
    </w:p>
    <w:p>
      <w:pPr>
        <w:pStyle w:val="Normal"/>
        <w:widowControl w:val="false"/>
        <w:autoSpaceDE w:val="false"/>
        <w:ind w:firstLine="510"/>
        <w:jc w:val="both"/>
        <w:rPr/>
      </w:pPr>
      <w:r>
        <w:rPr/>
        <w:t>Он выдал Винникову предписание о ревизии Вилюйского окружного полицейского управления. Сказал: «Ревизию проведете краткую, взгляните, и только». И тут же вручил другую бумагу. Сказал: «Григорий Васильич, об этой никто знать не должен. Ни якутский губернатор, ни вилюйский исправник. Это поручение главное. Я прошу и надеюсь, что оно будет исполнено осторожно и деликатно. Вы обязаны доставить мне ответ, тот либо иной, но доставить».</w:t>
      </w:r>
    </w:p>
    <w:p>
      <w:pPr>
        <w:pStyle w:val="Normal"/>
        <w:widowControl w:val="false"/>
        <w:autoSpaceDE w:val="false"/>
        <w:ind w:firstLine="510"/>
        <w:jc w:val="both"/>
        <w:rPr/>
      </w:pPr>
      <w:r>
        <w:rPr/>
        <w:t>Теперь Синельников дожидался его возвращения из Вилюйска. Дожидался спокойно. Дело казалось верным. А потом он добьет упрямого арестанта. Ишь ведь каков! «Золотая клетка», «убийцы мысли», о себе ж ни гугу, будто и не расслышал приглашения к службе. И не у какого-то там коллежского асессора Бутыркина, нет, у генерал-губернатора Восточной Сибири.</w:t>
      </w:r>
    </w:p>
    <w:p>
      <w:pPr>
        <w:pStyle w:val="Normal"/>
        <w:widowControl w:val="false"/>
        <w:autoSpaceDE w:val="false"/>
        <w:ind w:firstLine="510"/>
        <w:jc w:val="both"/>
        <w:rPr/>
      </w:pPr>
      <w:r>
        <w:rPr/>
        <w:t>Наконец Винников приехал.</w:t>
      </w:r>
    </w:p>
    <w:p>
      <w:pPr>
        <w:pStyle w:val="Normal"/>
        <w:widowControl w:val="false"/>
        <w:autoSpaceDE w:val="false"/>
        <w:ind w:firstLine="510"/>
        <w:jc w:val="both"/>
        <w:rPr/>
      </w:pPr>
      <w:r>
        <w:rPr/>
        <w:t>Генерал посмотрел на Винникова, тот отвел глаза. Синельников выкрикнул:</w:t>
      </w:r>
    </w:p>
    <w:p>
      <w:pPr>
        <w:pStyle w:val="Normal"/>
        <w:widowControl w:val="false"/>
        <w:autoSpaceDE w:val="false"/>
        <w:ind w:firstLine="510"/>
        <w:jc w:val="both"/>
        <w:rPr/>
      </w:pPr>
      <w:r>
        <w:rPr/>
        <w:t xml:space="preserve">— </w:t>
      </w:r>
      <w:r>
        <w:rPr/>
        <w:t>Что?!</w:t>
      </w:r>
    </w:p>
    <w:p>
      <w:pPr>
        <w:pStyle w:val="Normal"/>
        <w:widowControl w:val="false"/>
        <w:autoSpaceDE w:val="false"/>
        <w:ind w:firstLine="510"/>
        <w:jc w:val="both"/>
        <w:rPr/>
      </w:pPr>
      <w:r>
        <w:rPr/>
        <w:t xml:space="preserve">— </w:t>
      </w:r>
      <w:r>
        <w:rPr/>
        <w:t>Нет, — тихо ответил адъютант, протягивая бумагу.</w:t>
      </w:r>
    </w:p>
    <w:p>
      <w:pPr>
        <w:pStyle w:val="Normal"/>
        <w:widowControl w:val="false"/>
        <w:autoSpaceDE w:val="false"/>
        <w:ind w:firstLine="510"/>
        <w:jc w:val="both"/>
        <w:rPr/>
      </w:pPr>
      <w:r>
        <w:rPr/>
        <w:t>Синельников увидел: «От подачи прошения отказываюсь. Николай Чернышевский».</w:t>
      </w:r>
    </w:p>
    <w:p>
      <w:pPr>
        <w:pStyle w:val="Normal"/>
        <w:widowControl w:val="false"/>
        <w:autoSpaceDE w:val="false"/>
        <w:ind w:firstLine="510"/>
        <w:jc w:val="both"/>
        <w:rPr/>
      </w:pPr>
      <w:r>
        <w:rPr/>
        <w:t>Генерал круто отошел к окну. Остужая лоб оконным стеклом, заложив руки за спину, приказал:</w:t>
      </w:r>
    </w:p>
    <w:p>
      <w:pPr>
        <w:pStyle w:val="Normal"/>
        <w:widowControl w:val="false"/>
        <w:autoSpaceDE w:val="false"/>
        <w:ind w:firstLine="510"/>
        <w:jc w:val="both"/>
        <w:rPr/>
      </w:pPr>
      <w:r>
        <w:rPr/>
        <w:t xml:space="preserve">— </w:t>
      </w:r>
      <w:r>
        <w:rPr/>
        <w:t>Садись. Рассказывай.</w:t>
      </w:r>
    </w:p>
    <w:p>
      <w:pPr>
        <w:pStyle w:val="Normal"/>
        <w:widowControl w:val="false"/>
        <w:autoSpaceDE w:val="false"/>
        <w:ind w:firstLine="510"/>
        <w:jc w:val="both"/>
        <w:rPr/>
      </w:pPr>
      <w:r>
        <w:rPr/>
        <w:t>Винников не сел. Рассказывал стоя.</w:t>
      </w:r>
    </w:p>
    <w:p>
      <w:pPr>
        <w:pStyle w:val="Normal"/>
        <w:widowControl w:val="false"/>
        <w:autoSpaceDE w:val="false"/>
        <w:ind w:firstLine="510"/>
        <w:jc w:val="both"/>
        <w:rPr/>
      </w:pPr>
      <w:r>
        <w:rPr/>
        <w:t xml:space="preserve">— </w:t>
      </w:r>
      <w:r>
        <w:rPr/>
        <w:t>Исполняя ваше приказание, я явился к господину Чернышевскому без сопровождения, один, под видом опроса претензий. Он был в рваном халате, на бледном лице его не выразилось ко мне никакого интереса. Я представился и сказал: «Николай Гаврилович, я прислан с специальным поручением господина генерал-губернатора. Не угодно ли прочесть и дать мне ответ в ту или другую сторону». Он молча взял. Прочел и вернул. Потом поблагодарил за труды. И сказал: «В чем же я должен просить помилования? Это вопрос… Мне кажется, я сослан только потому, что моя голова и голова шефа жандармов Шувалова устроены на разный манер. А об этом-то разве можно просить помилования?» Признаюсь, ваше высокопревосходительство, я потерялся. Минуты три — болван болваном. «Так, значит, отказываетесь, Николай Гаврилович?» Он смотрел просто, спокойно: «Положительно отказываюсь». Позвольте, говорю, просить вас дать мне доказательство, что я вам предъявил… «Расписаться в прочтении? — спрашивает. — Пожалуйста, с готовностью».</w:t>
      </w:r>
    </w:p>
    <w:p>
      <w:pPr>
        <w:pStyle w:val="Normal"/>
        <w:widowControl w:val="false"/>
        <w:autoSpaceDE w:val="false"/>
        <w:ind w:firstLine="510"/>
        <w:jc w:val="both"/>
        <w:rPr/>
      </w:pPr>
      <w:r>
        <w:rPr/>
        <w:t>Генерал был в ярости. Семинарист, замешенный на пугачевщине, обманул его. Кругом обманул! Ишь мученик! Гордость какова! Э-э, «гордость», «гордость» — наглость — вот что! наглость. Голова, видите ли, не так устроена! Сжимая кулаки, Синельников бранился площадной бранью.</w:t>
      </w:r>
    </w:p>
    <w:p>
      <w:pPr>
        <w:pStyle w:val="Normal"/>
        <w:widowControl w:val="false"/>
        <w:autoSpaceDE w:val="false"/>
        <w:ind w:firstLine="510"/>
        <w:jc w:val="both"/>
        <w:rPr/>
      </w:pPr>
      <w:r>
        <w:rPr/>
        <w:t>Отгремев, сел в кресло. Достал флакончик с ароматической солью. Приложился одной ноздрей, другой. Благовоние утишило гнев. В конце концов была бы честь предложена. Николай Петрович перечел: «От подачи прошения отказываюсь. Николай Чернышевский». И подумал: «На какого Николу-то — на зимнего или на вешнего?» Вопрос был пустой, пустота наполнилась мрачной горечью: вспомнились именины, речь этого борова Шелашникова, ощутилась пощечина. И Синельников, как тогда, в театре, замотал головой.</w:t>
      </w:r>
    </w:p>
    <w:p>
      <w:pPr>
        <w:pStyle w:val="Normal"/>
        <w:widowControl w:val="false"/>
        <w:autoSpaceDE w:val="false"/>
        <w:ind w:firstLine="510"/>
        <w:jc w:val="both"/>
        <w:rPr/>
      </w:pPr>
      <w:r>
        <w:rPr/>
        <w:t>Несколько дней Николай Петрович глядел тучей.</w:t>
      </w:r>
    </w:p>
    <w:p>
      <w:pPr>
        <w:pStyle w:val="Normal"/>
        <w:widowControl w:val="false"/>
        <w:autoSpaceDE w:val="false"/>
        <w:ind w:firstLine="510"/>
        <w:jc w:val="both"/>
        <w:rPr/>
      </w:pPr>
      <w:r>
        <w:rPr/>
        <w:t>Медленно вызревало в душе одно намерение. Он не хотел признаться, что оно, это намерение, следствие обиды, стыда, оскорбленного самолюбия. И совсем уж не хотелось признать, что есть в его намерении и глухо бередящее чувство вины перед треклятым Эйхмиллером. Еще чего! Он, генерал-губернатор, поступил как должно, и баста. А чувство не унималось, бередило глухо.</w:t>
      </w:r>
    </w:p>
    <w:p>
      <w:pPr>
        <w:pStyle w:val="Normal"/>
        <w:widowControl w:val="false"/>
        <w:autoSpaceDE w:val="false"/>
        <w:ind w:firstLine="510"/>
        <w:jc w:val="both"/>
        <w:rPr/>
      </w:pPr>
      <w:r>
        <w:rPr/>
        <w:t>В намерении Николая Петровича было желание добра. Желание почти болезненное: ах, вы со мною так, ну а я с вами эдак. В другое бы время генерал прикинул расчетливо: поспешай медленно. Но сейчас ему все надо было заглушить словно бы пушечным выстрелом.</w:t>
      </w:r>
    </w:p>
    <w:p>
      <w:pPr>
        <w:pStyle w:val="Normal"/>
        <w:widowControl w:val="false"/>
        <w:autoSpaceDE w:val="false"/>
        <w:ind w:firstLine="510"/>
        <w:jc w:val="both"/>
        <w:rPr/>
      </w:pPr>
      <w:r>
        <w:rPr/>
        <w:t>В пятом часу утра со свежей головой и в твердой памяти генерал-губернатор Восточной Сибири, генерал-адъютант свиты его величества Николай Петрович Синельников сел писать ходатайство в Петербург, в Зимний, на высочайшее имя — о Чернышевском: перевести из Внлюйска в Якутск; о Лопатине — назначить жительство в Иркутске, отменить полицейский надзор и определить в службу. И, сняв очки, легонько надавливая пальцами глазные яблоки, подумал, как давеча, но уже легко и покойно: «Ах, вы так со мной, ну а я с вами эдак». И опять, как в именинный вечер, осенился тихой, печальной отрадой: недолго уж крест нести, потрудился, совесть чиста.</w:t>
      </w:r>
    </w:p>
    <w:p>
      <w:pPr>
        <w:pStyle w:val="Normal"/>
        <w:widowControl w:val="false"/>
        <w:autoSpaceDE w:val="false"/>
        <w:ind w:firstLine="510"/>
        <w:jc w:val="both"/>
        <w:rPr/>
      </w:pPr>
      <w:r>
        <w:rPr/>
        <w:t>Месяц спустя Петербург ответил сокрушительно на его ходатайства: о Чернышевском — молчанием, столь же красноречивым, сколь и грозным; о Лопатине так: государь император не соизволил прекратить дело Лопатина, предосудительный образ действий которого памятен его величеству.</w:t>
      </w:r>
    </w:p>
    <w:p>
      <w:pPr>
        <w:pStyle w:val="Normal"/>
        <w:widowControl w:val="false"/>
        <w:autoSpaceDE w:val="false"/>
        <w:ind w:firstLine="510"/>
        <w:jc w:val="both"/>
        <w:rPr/>
      </w:pPr>
      <w:r>
        <w:rPr/>
        <w:t>Странно, Синельников не растерялся, не обиделся, не посетовал на свой «пушечный выстрел», не прогневался на визирей, подсунувших государю неодобрительные отзывы на ходатайства, — тяжелая, безысходная апатия овладела Николаем Петровичем.</w:t>
      </w:r>
    </w:p>
    <w:p>
      <w:pPr>
        <w:pStyle w:val="Normal"/>
        <w:widowControl w:val="false"/>
        <w:autoSpaceDE w:val="false"/>
        <w:ind w:firstLine="510"/>
        <w:jc w:val="both"/>
        <w:rPr/>
      </w:pPr>
      <w:r>
        <w:rPr/>
        <w:t>А город уже украшали. Из плошек, наполненных маслом, составляли вензеля: «Н.П.С.» — Николай Петрович Синельников, из плошек обозначали даты его пятидесятилетнего служения престолу и отечеству: «1823–1873». Вечером, в понедельник, плошки зажглись и горели, горели в безветрии, под чистым небом и ясными звездами.</w:t>
      </w:r>
    </w:p>
    <w:p>
      <w:pPr>
        <w:pStyle w:val="Normal"/>
        <w:widowControl w:val="false"/>
        <w:autoSpaceDE w:val="false"/>
        <w:ind w:firstLine="510"/>
        <w:jc w:val="both"/>
        <w:rPr/>
      </w:pPr>
      <w:r>
        <w:rPr/>
        <w:t>Утром поступили телеграммы от государя и от министра внутренних дел. (Ни высочайшего рескрипта, ни производства в полные генералы не последовало.) Ровно в девять начались юбилейные торжества.</w:t>
      </w:r>
    </w:p>
    <w:p>
      <w:pPr>
        <w:pStyle w:val="Normal"/>
        <w:widowControl w:val="false"/>
        <w:autoSpaceDE w:val="false"/>
        <w:ind w:firstLine="510"/>
        <w:jc w:val="both"/>
        <w:rPr/>
      </w:pPr>
      <w:r>
        <w:rPr/>
        <w:t>Генерал-губернатор, он же командующий войсками Восточной Сибири, принял поздравления военных и гражданских ведомств. В кафедральном соборе протодиакон возгласил многая лета. После литургии и молебствия генерал принимал войсковой парад, в полдень — поздравления духовенства, учебных и благотворительных заведений, воспитанники которых, умытые, припомаженные и испуганные, стройно пели «Боже, царя храни». В два пополудни на плацу был задан обед нижним чинам, оплаченный золотопромышленником Гинцбургом; Синельников сидел во главе солдатского стола. Вечером в городском общественном саду гуляло не только «общество», но и простой народ. Выставлено было угощение, на которое раскошелилась уже не контора Гинцбурга, а мошна Базанова Ивана Иваныча.</w:t>
      </w:r>
    </w:p>
    <w:p>
      <w:pPr>
        <w:pStyle w:val="Normal"/>
        <w:widowControl w:val="false"/>
        <w:autoSpaceDE w:val="false"/>
        <w:ind w:firstLine="510"/>
        <w:jc w:val="both"/>
        <w:rPr/>
      </w:pPr>
      <w:r>
        <w:rPr/>
        <w:t>Шестидесятивосьмилетний юбиляр сильно устал, хотел было уклониться от вечернего гуляния, но за ним приехали, к нему приступили, уверяя, что «публика умоляет», и Синельникову это было лестно и приятно, хотя он прекрасно знал, что и без него обойдутся.</w:t>
      </w:r>
    </w:p>
    <w:p>
      <w:pPr>
        <w:pStyle w:val="Normal"/>
        <w:widowControl w:val="false"/>
        <w:autoSpaceDE w:val="false"/>
        <w:ind w:firstLine="510"/>
        <w:jc w:val="both"/>
        <w:rPr/>
      </w:pPr>
      <w:r>
        <w:rPr/>
        <w:t>В саду — «ура», «слава», хлопанье пробок, музыка, движенье, огни. Николай Петрович оживился, радуясь, что не остался дома, приехал и вот дышит майской прохладой, пахнет черемухой, и музыка, и женский смех, шпоры, чьи-то возбужденные голоса, к нему подходят, поздравляют, ему кажется, что все его любят, и он отдается этой иллюзии, сознавая ее иллюзорность; им овладевает старинная любезность, и он как бы подыгрывает сам себе, играя в галантность.</w:t>
      </w:r>
    </w:p>
    <w:p>
      <w:pPr>
        <w:pStyle w:val="Normal"/>
        <w:widowControl w:val="false"/>
        <w:autoSpaceDE w:val="false"/>
        <w:ind w:firstLine="510"/>
        <w:jc w:val="both"/>
        <w:rPr/>
      </w:pPr>
      <w:r>
        <w:rPr/>
        <w:t>Он увидел Чайковских, Татьяну Флорентьевну, ее сына и младшую дочь. Николай Петрович поцеловал руку Татьяны Флорентьевны, легонько тронул Ниночку за мочку уха.</w:t>
      </w:r>
    </w:p>
    <w:p>
      <w:pPr>
        <w:pStyle w:val="Normal"/>
        <w:widowControl w:val="false"/>
        <w:autoSpaceDE w:val="false"/>
        <w:ind w:firstLine="510"/>
        <w:jc w:val="both"/>
        <w:rPr/>
      </w:pPr>
      <w:r>
        <w:rPr/>
        <w:t>Приняв генерал-губернаторство, Синельников не застал в живых отца семейства, а сына быстро узнал и оценил как дельного и честного исправника. Но поначалу он как бы чуть сторонился Чайковских: они были из «партии» его предшественников Муравьева и Корсакова, однако постепенно, или, как здесь говорили (и ему это нравилось), помаленьку, присмотрелся к ним и нашел, что все они очень симпатичны.</w:t>
      </w:r>
    </w:p>
    <w:p>
      <w:pPr>
        <w:pStyle w:val="Normal"/>
        <w:widowControl w:val="false"/>
        <w:autoSpaceDE w:val="false"/>
        <w:ind w:firstLine="510"/>
        <w:jc w:val="both"/>
        <w:rPr/>
      </w:pPr>
      <w:r>
        <w:rPr/>
        <w:t>Он выслушал Татьяну Флорентьевну, положив руку на плечо Ниночки, сказал: «Вот как? Невеста Лопатина? Поздравляю и сочувствую. Да, тяжелые обстоятельства. Но не надо терять надежды. Д-да, свидания разрешаются, не замедлю распорядиться. Не стоит благодарности», — и поцеловал Ниночку в лоб.</w:t>
      </w:r>
    </w:p>
    <w:p>
      <w:pPr>
        <w:pStyle w:val="Normal"/>
        <w:widowControl w:val="false"/>
        <w:autoSpaceDE w:val="false"/>
        <w:ind w:firstLine="510"/>
        <w:jc w:val="both"/>
        <w:rPr/>
      </w:pPr>
      <w:r>
        <w:rPr/>
        <w:t>Откланявшись, они исчезли в толпе гуляющих, в огнях и тенях, Николай Петрович почувствовал одиночество, усталость и постарался незаметно уехать.</w:t>
      </w:r>
    </w:p>
    <w:p>
      <w:pPr>
        <w:pStyle w:val="Normal"/>
        <w:widowControl w:val="false"/>
        <w:autoSpaceDE w:val="false"/>
        <w:ind w:firstLine="510"/>
        <w:jc w:val="both"/>
        <w:rPr/>
      </w:pPr>
      <w:r>
        <w:rPr/>
        <w:t>Близ дворца генерал отпустил коляску, кивком дал понять адъютанту, что тот свободен, и пошел к реке.</w:t>
      </w:r>
    </w:p>
    <w:p>
      <w:pPr>
        <w:pStyle w:val="Normal"/>
        <w:widowControl w:val="false"/>
        <w:autoSpaceDE w:val="false"/>
        <w:spacing w:before="0" w:after="240"/>
        <w:ind w:firstLine="510"/>
        <w:jc w:val="both"/>
        <w:rPr/>
      </w:pPr>
      <w:r>
        <w:rPr/>
        <w:t>Громадный темный поток нес широкий мерный шум, и казалось, не река, а этот шум обдавал холодом Николая Петровича. Ни о чем определенном не думая, он смотрел на громадную темную реку, сознавая, что нынешним юбилеем все для него завершилось, закончилось, ничего уж больше нет и не будет.</w:t>
      </w:r>
    </w:p>
    <w:p>
      <w:pPr>
        <w:pStyle w:val="Normal"/>
        <w:widowControl w:val="false"/>
        <w:autoSpaceDE w:val="false"/>
        <w:ind w:firstLine="510"/>
        <w:jc w:val="both"/>
        <w:rPr/>
      </w:pPr>
      <w:r>
        <w:rPr/>
        <w:t>Следствие по делу Лопатина продолжалось. Можно было гордиться, не испытывать удовольствия, но гордиться: его, Лопатина, образ действия весьма памятен государю императору.</w:t>
      </w:r>
    </w:p>
    <w:p>
      <w:pPr>
        <w:pStyle w:val="Normal"/>
        <w:widowControl w:val="false"/>
        <w:autoSpaceDE w:val="false"/>
        <w:ind w:firstLine="510"/>
        <w:jc w:val="both"/>
        <w:rPr/>
      </w:pPr>
      <w:r>
        <w:rPr/>
        <w:t>Теперь делом Лопатина занимался губернский стряпчий. Арестант не тяготился вызовами в суд. И сама эта ходьба, и улицы, и прохожие, экипажи, лошади, дети — все было как внове, возникало приобщение к живой обыденности.</w:t>
      </w:r>
    </w:p>
    <w:p>
      <w:pPr>
        <w:pStyle w:val="Normal"/>
        <w:widowControl w:val="false"/>
        <w:autoSpaceDE w:val="false"/>
        <w:ind w:firstLine="510"/>
        <w:jc w:val="both"/>
        <w:rPr/>
      </w:pPr>
      <w:r>
        <w:rPr/>
        <w:t>В Сибири судебные следователи еще не водились. Следствия вершили земские заседатели и губернские стряпчие. Лысенький, востроносенький, безбровый Горяев в прежние годы корпел секретарем суда и все, что называется, превзошел, то есть и с завязанными глазами настрочил бы: «Сия записка из дела учинена правильно, и узаконенные приличия приведены и более приличных узаконений не имеется, в чем и подлежу ответственности по законам за всякую несправедливость».</w:t>
      </w:r>
    </w:p>
    <w:p>
      <w:pPr>
        <w:pStyle w:val="Normal"/>
        <w:widowControl w:val="false"/>
        <w:autoSpaceDE w:val="false"/>
        <w:ind w:firstLine="510"/>
        <w:jc w:val="both"/>
        <w:rPr/>
      </w:pPr>
      <w:r>
        <w:rPr/>
        <w:t>Он был неглуп, стряпчий Горяев, и дело о самовольной отлучке из-под полицейского надзора бывшего чиновника Контрольной палаты вел спустя рукава — брал в соображение благосклонность их высокопревосходительства к Лопатину.</w:t>
      </w:r>
    </w:p>
    <w:p>
      <w:pPr>
        <w:pStyle w:val="Normal"/>
        <w:widowControl w:val="false"/>
        <w:autoSpaceDE w:val="false"/>
        <w:ind w:firstLine="510"/>
        <w:jc w:val="both"/>
        <w:rPr/>
      </w:pPr>
      <w:r>
        <w:rPr/>
        <w:t>По сей же причине и смотритель тюремного замка, и помощник его, и старший ключник не ограничивали свидания господина Лопатина с барышней Чайковской.</w:t>
      </w:r>
    </w:p>
    <w:p>
      <w:pPr>
        <w:pStyle w:val="Normal"/>
        <w:widowControl w:val="false"/>
        <w:autoSpaceDE w:val="false"/>
        <w:ind w:firstLine="510"/>
        <w:jc w:val="both"/>
        <w:rPr/>
      </w:pPr>
      <w:r>
        <w:rPr/>
        <w:t>Год почти не виделись Герман и Нина. Оба переменились. В ней исчезла угловатость плеч и ключиц, она уже была не то чтобы совсем на выданье, но к тому близко. Ее белое, одушевленно-мраморное лицо казалось Герману прекраснее прежнего, голубые глаза потемнели, чуть-чуть, но потемнели. А Герман казался Ниночке таким, каким ее брат возвращался с медвежьей охоты, — некомнатным, недомашним. Пахло от Германа казенным, сиротским, солдатским, однако этот запах не вызывал жалостливого чувства, какое всегда возникало у нее при виде марширующих нижних чинов.</w:t>
      </w:r>
    </w:p>
    <w:p>
      <w:pPr>
        <w:pStyle w:val="Normal"/>
        <w:widowControl w:val="false"/>
        <w:autoSpaceDE w:val="false"/>
        <w:ind w:firstLine="510"/>
        <w:jc w:val="both"/>
        <w:rPr/>
      </w:pPr>
      <w:r>
        <w:rPr/>
        <w:t>Главная же перемена были иная, и они мгновенно и вместе ощутили ее и будто б не взглянули друг на друга, а переглянулись с кем-то третьим, невидимым, переглянулись недоуменно и почти испуганно. Господи, они же поняли, все поняли, но смутились, точно бы виноватые, не сразу поняв, что перемена эта обоюдная, общая и, стало быть, ничьей вины нет. А поняв, рассмеялись и смеялись долго, держась за руки и уже совсем смело глядя друг другу в глаза. Все это было бы невозможно объяснить, вздумай они объяснять, но они просто смеялись и радовались один другому, принимая свою любовь не такой, какой была она до ангарского побега, ибо в этой, теперешней, любви не было чувственности.</w:t>
      </w:r>
    </w:p>
    <w:p>
      <w:pPr>
        <w:pStyle w:val="Normal"/>
        <w:widowControl w:val="false"/>
        <w:autoSpaceDE w:val="false"/>
        <w:ind w:firstLine="510"/>
        <w:jc w:val="both"/>
        <w:rPr/>
      </w:pPr>
      <w:r>
        <w:rPr/>
        <w:t xml:space="preserve">— </w:t>
      </w:r>
      <w:r>
        <w:rPr/>
        <w:t xml:space="preserve">А знаете, Герман… — Она уже не смеялась, но глядела весело. — Знаете, у нас же с вами </w:t>
      </w:r>
      <w:r>
        <w:rPr>
          <w:lang w:val="en-US"/>
        </w:rPr>
        <w:t>amitie</w:t>
      </w:r>
      <w:r>
        <w:rPr/>
        <w:t xml:space="preserve"> </w:t>
      </w:r>
      <w:r>
        <w:rPr>
          <w:lang w:val="en-US"/>
        </w:rPr>
        <w:t>amoureuse</w:t>
      </w:r>
      <w:r>
        <w:rPr/>
        <w:t>, — и опять рассмеялась, слегка покраснев, будто конфузясь выражения, выхваченного из романа, — влюбленная дружба, дружеская любовь.</w:t>
      </w:r>
    </w:p>
    <w:p>
      <w:pPr>
        <w:pStyle w:val="Normal"/>
        <w:widowControl w:val="false"/>
        <w:autoSpaceDE w:val="false"/>
        <w:ind w:firstLine="510"/>
        <w:jc w:val="both"/>
        <w:rPr/>
      </w:pPr>
      <w:r>
        <w:rPr/>
        <w:t xml:space="preserve">— </w:t>
      </w:r>
      <w:r>
        <w:rPr/>
        <w:t>И хорошо, и прекрасно, — быстро, как с разбега, ответил Герман. И повторил это, но уже отводя глаза и потирая лоб…</w:t>
      </w:r>
    </w:p>
    <w:p>
      <w:pPr>
        <w:pStyle w:val="Normal"/>
        <w:widowControl w:val="false"/>
        <w:autoSpaceDE w:val="false"/>
        <w:ind w:firstLine="510"/>
        <w:jc w:val="both"/>
        <w:rPr/>
      </w:pPr>
      <w:r>
        <w:rPr/>
        <w:t>В последнее время он явственно ощущал душевную неловкость, неподвластную иронии, теоретическим или практическим соображениям, как бы и не зависящую от него самого.</w:t>
      </w:r>
    </w:p>
    <w:p>
      <w:pPr>
        <w:pStyle w:val="Normal"/>
        <w:widowControl w:val="false"/>
        <w:autoSpaceDE w:val="false"/>
        <w:ind w:firstLine="510"/>
        <w:jc w:val="both"/>
        <w:rPr/>
      </w:pPr>
      <w:r>
        <w:rPr/>
        <w:t>Нечто подобное Герман испытывал, совершив ставропольский побег. Гарнизонные офицеры доверяли, мирволили ему, а он взял да и улизнул с гарнизонной гауптвахты. Правда, он никому не давал никаких обещаний. Правда и то, что дисциплинарное взыскание, наложенное на офицеров за побег арестанта, наверняка искупилось их удовольствием при виде вытянутых физиономий губернских жандармов. И все же, и все же… А Нина, Нина фон Нейман, вдова полковника? Ей он тоже не давал никаких обещаний. Отказаться же по сей причине от ее помощи значило бы свалять дурака. И все же, и все же…</w:t>
      </w:r>
    </w:p>
    <w:p>
      <w:pPr>
        <w:pStyle w:val="Normal"/>
        <w:widowControl w:val="false"/>
        <w:autoSpaceDE w:val="false"/>
        <w:ind w:firstLine="510"/>
        <w:jc w:val="both"/>
        <w:rPr/>
      </w:pPr>
      <w:r>
        <w:rPr/>
        <w:t>И вот попал в Иркутск, стал вхож в дом добрейшей, честнейшей Татьяны Флорентьевны: положа руку на сердце, говорил себе, что влюблен в Ниночку Чайковскую; вниз по Ангаре ринулся лишь после того, как решил, что даст ей срок распознать, отвечает ли она взаимностью… Под конвоем, силком возвращенный в Иркутск, сидя в остроге, еще и не повидавшись с Ниночкой, верил: Ниночка любит, как говорится, со всем пылом молодости. А он… он — странно?! — он уже не мог произнести: я — тоже. Между тем, замышляя новый побег, зная, что навсегда исчезнет из Ниночкиной жизни, Герман рассчитывал на ее содействие, хотя и усматривал в том уклонение от принципов порядочности.</w:t>
      </w:r>
    </w:p>
    <w:p>
      <w:pPr>
        <w:pStyle w:val="Normal"/>
        <w:widowControl w:val="false"/>
        <w:autoSpaceDE w:val="false"/>
        <w:ind w:firstLine="510"/>
        <w:jc w:val="both"/>
        <w:rPr/>
      </w:pPr>
      <w:r>
        <w:rPr/>
        <w:t>А теперь… Помилуй бог, в ту самую минуту, когда он услышал о дружбе, пусть и влюбленной, но лишь о дружбе, в ту самую минуту ему бы передохнуть освобожденно и радостно, так нет, нет же, печаль прихлынула и даже обида, — отведя глаза, потирая лоб, повторил принужденно, разочарованно: «И хорошо, и прекрасно…»</w:t>
      </w:r>
    </w:p>
    <w:p>
      <w:pPr>
        <w:pStyle w:val="Normal"/>
        <w:widowControl w:val="false"/>
        <w:autoSpaceDE w:val="false"/>
        <w:ind w:firstLine="510"/>
        <w:jc w:val="both"/>
        <w:rPr/>
      </w:pPr>
      <w:r>
        <w:rPr/>
        <w:t>Помолчав, спросил, продолжается ли его «сватовство»?</w:t>
      </w:r>
    </w:p>
    <w:p>
      <w:pPr>
        <w:pStyle w:val="Normal"/>
        <w:widowControl w:val="false"/>
        <w:autoSpaceDE w:val="false"/>
        <w:ind w:firstLine="510"/>
        <w:jc w:val="both"/>
        <w:rPr/>
      </w:pPr>
      <w:r>
        <w:rPr/>
        <w:t xml:space="preserve">— </w:t>
      </w:r>
      <w:r>
        <w:rPr/>
        <w:t>Да, да, продолжается, — поспешно и серьезно ответила Ниночка, не только отчетливо понимая, о чем спрашивает Герман, но и разделяя его печаль и словно бы уже сомневаясь в том, что испытывает к нему лишь дружбу, пусть и влюбленную, но только дружбу. — Конечно, продолжается, — смущенно сказала она, привставая на цыпочки и проводя кончиками пальцев по его плечу.</w:t>
      </w:r>
    </w:p>
    <w:p>
      <w:pPr>
        <w:pStyle w:val="Normal"/>
        <w:widowControl w:val="false"/>
        <w:autoSpaceDE w:val="false"/>
        <w:ind w:firstLine="510"/>
        <w:jc w:val="both"/>
        <w:rPr/>
      </w:pPr>
      <w:r>
        <w:rPr/>
        <w:t>С этого дня они очень старательно поддерживали статус жениха и невесты. Так убедительно и старательно, что и в жандармском управлении не сомневались: Лопатин и младшая Чайковская — хоть сейчас под венец. Так убедительно, что и генерал-губернатор, снисходя к просьбе почтеннейшей Татьяны Флорентьевны, дозволил недозволенное: арестанта Лопатина нет-нет да и отпускали погостить в доме будущей тещи.</w:t>
      </w:r>
    </w:p>
    <w:p>
      <w:pPr>
        <w:pStyle w:val="Normal"/>
        <w:widowControl w:val="false"/>
        <w:autoSpaceDE w:val="false"/>
        <w:ind w:firstLine="510"/>
        <w:jc w:val="both"/>
        <w:rPr/>
      </w:pPr>
      <w:r>
        <w:rPr/>
        <w:t>Щапов приходил в этот дом через заднюю садовую калитку, приходил якобы не замеченный конвоиром по имени Егор, по фамилии Здорный. Егор Здорный был мужчина невздорный, сидел себе в кухне, угощался, держась надежного солдатского и арестантского правила: не видел, не слышал, не знаю.</w:t>
      </w:r>
    </w:p>
    <w:p>
      <w:pPr>
        <w:pStyle w:val="Normal"/>
        <w:widowControl w:val="false"/>
        <w:autoSpaceDE w:val="false"/>
        <w:ind w:firstLine="510"/>
        <w:jc w:val="both"/>
        <w:rPr/>
      </w:pPr>
      <w:r>
        <w:rPr/>
        <w:t>Во всем Иркутске не было Лопатину никого ближе Щапова. Не потому лишь, что Афанасий Прокофьевич, штудируя русский перевод «Капитала», радовал переводчика новым взглядом на сибирские экономические условия, обнаруживая в них крутое нарастание господства класса капиталистов, а потому, главное, что очень уж полюбился Герману этот человек с изможденным, пергаментным лицом и неотвязно-тяжелой думой о тысячелетнем русском горе-злосчастье. Ох, как хотелось, чтобы и Афанасий Прокофьевич оказался в Европе! Герман привел бы его на Мейтленд-парк-роуд, привел бы под купол Британского музея… У Щапова никла совсем уж седая голова. Нет, нет, его Оленьке невподым дальняя дорога, а без нее он никогда никуда.</w:t>
      </w:r>
    </w:p>
    <w:p>
      <w:pPr>
        <w:pStyle w:val="Normal"/>
        <w:widowControl w:val="false"/>
        <w:autoSpaceDE w:val="false"/>
        <w:ind w:firstLine="510"/>
        <w:jc w:val="both"/>
        <w:rPr/>
      </w:pPr>
      <w:r>
        <w:rPr/>
        <w:t>Опять и опять обсуждали они проекты лопатинского побега. Призывали Татьяну Флорентьевну. Втроем пряли нить, как богини судьбы. Пряли так, чтоб не перерезали жандармские ножницы.</w:t>
      </w:r>
    </w:p>
    <w:p>
      <w:pPr>
        <w:pStyle w:val="Normal"/>
        <w:widowControl w:val="false"/>
        <w:autoSpaceDE w:val="false"/>
        <w:ind w:firstLine="510"/>
        <w:jc w:val="both"/>
        <w:rPr/>
      </w:pPr>
      <w:r>
        <w:rPr/>
        <w:t>И еще надо было успеть написать в Петербург, на Большую Конюшенную. Непременно успеть. Это ж оттуда, из Петербурга, долговязый Фриц (вот кличка — прилепилась смолоду), да, оттуда Даниельсон извещает своего лондонского корреспондента, каково живется-можется «сибирскому путешественнику», которого и старик Маркс, и его сподвижник неизменно называют «нашим общим другом».</w:t>
      </w:r>
    </w:p>
    <w:p>
      <w:pPr>
        <w:pStyle w:val="Normal"/>
        <w:widowControl w:val="false"/>
        <w:autoSpaceDE w:val="false"/>
        <w:ind w:firstLine="510"/>
        <w:jc w:val="both"/>
        <w:rPr/>
      </w:pPr>
      <w:r>
        <w:rPr/>
        <w:t>А в предвечерье, когда оседает розовая пыль и утихает город, прекрасная панночка провожает жениха в острог. Рядовой Здорный, мужчина деликатный, все на свете понимающий, держится поодаль, однако зорко — не напороться бы на отца-командира.</w:t>
      </w:r>
    </w:p>
    <w:p>
      <w:pPr>
        <w:pStyle w:val="Normal"/>
        <w:widowControl w:val="false"/>
        <w:autoSpaceDE w:val="false"/>
        <w:ind w:firstLine="510"/>
        <w:jc w:val="both"/>
        <w:rPr/>
      </w:pPr>
      <w:r>
        <w:rPr/>
        <w:t>Все уже слаживалось окончательно, отмеренное не семь раз, а семью семь, но была тайная помеха, никому не высказанная. Даже Щапову. Сдается, и Афанасию Прокофьевичу эдакий препон показался бы глупым, смешным, каким-то, прости господи, дурацко-рыцарственным, нелепым.</w:t>
      </w:r>
    </w:p>
    <w:p>
      <w:pPr>
        <w:pStyle w:val="Normal"/>
        <w:widowControl w:val="false"/>
        <w:autoSpaceDE w:val="false"/>
        <w:ind w:firstLine="510"/>
        <w:jc w:val="both"/>
        <w:rPr/>
      </w:pPr>
      <w:r>
        <w:rPr/>
        <w:t>Помехой, препоной был Герману… Николай Петрович Синельников. Он, Герман, открылся Синельникову до конца, и Синельников его не выдал. Правда, никаких обязательств не дано. Он, Лопатин, вовсе не клялся сидеть на цепи как собака. Правда и то, что, думая о Синельникове, Лопатин не выдумывал Синельникова. Деспот, лишенный своекорыстия; крутой калиф, ласковый к серому люду; старый человек, положивший жизнь на служенье своей идее. И все ж в этих определениях Николая Петровича оставалась какая-то незавершенность, неполнота была, и она-то, сколь ни странно, замедляла прыжок на свободу, пока… Пока не узнал о расстреле Игнатия Эйхмиллера. Мгновенно вообразил тусклый зимний рассвет, щуплую фигурку приговоренного, близоруко мигающего на черные дырочки дульных отверстий… И ужас осужденного сильно и больно отозвался в душе Лопатина.</w:t>
      </w:r>
    </w:p>
    <w:p>
      <w:pPr>
        <w:pStyle w:val="Normal"/>
        <w:widowControl w:val="false"/>
        <w:autoSpaceDE w:val="false"/>
        <w:ind w:firstLine="510"/>
        <w:jc w:val="both"/>
        <w:rPr/>
      </w:pPr>
      <w:r>
        <w:rPr/>
        <w:t>Все это резко высветилось ясным летним утром и хотя не уничтожило глубоко затаенную признательность старику генералу, но разметало тайную помеху, заставлявшую медлить побегом. Теперь Герман был готов, совершенно готов. И не только он, но и все те, кто ему помогал. Нынче вызовут к лысенькому стряпчему. Во дворе окружного суда, у крыльца, будет ждать лошадь. Оседланная. И непривязанная. Будто по рассеянности, будто по забывчивости. Он посидит в канцелярии, делая вид, что пишет показания, потом пойдет напиться воды. И не хлопнет дверью, а притворит дверь.</w:t>
      </w:r>
    </w:p>
    <w:p>
      <w:pPr>
        <w:pStyle w:val="Normal"/>
        <w:widowControl w:val="false"/>
        <w:autoSpaceDE w:val="false"/>
        <w:ind w:firstLine="510"/>
        <w:jc w:val="both"/>
        <w:rPr/>
      </w:pPr>
      <w:r>
        <w:rPr/>
        <w:t>Острог пробудился, гремело железо. Герман пожалел, что не увидит, не простится с Мокеевым, — еще весною угнали парня в какой-то улус, на поселение. Да, со Степушкой не попрощаешься. Герман спустился в первый этаж, в общие камеры, отыскал «не нашего», сделал ему знак и вернулся к себе.</w:t>
      </w:r>
    </w:p>
    <w:p>
      <w:pPr>
        <w:pStyle w:val="Normal"/>
        <w:widowControl w:val="false"/>
        <w:autoSpaceDE w:val="false"/>
        <w:ind w:firstLine="510"/>
        <w:jc w:val="both"/>
        <w:rPr/>
      </w:pPr>
      <w:r>
        <w:rPr/>
        <w:t>Шишкин, придерживая кандалы, пришел тотчас. Уставил на Германа пристальные темные глаза, выдохнул сиплым шепотом: «Отчаливаешь, старик?»</w:t>
      </w:r>
    </w:p>
    <w:p>
      <w:pPr>
        <w:pStyle w:val="Normal"/>
        <w:widowControl w:val="false"/>
        <w:autoSpaceDE w:val="false"/>
        <w:ind w:firstLine="510"/>
        <w:jc w:val="both"/>
        <w:rPr/>
      </w:pPr>
      <w:r>
        <w:rPr/>
        <w:t>Свой замысел Герман не таил от «не нашего», и вековечный каторжанин звал его «стариком» — в знак высшего уважения.</w:t>
      </w:r>
    </w:p>
    <w:p>
      <w:pPr>
        <w:pStyle w:val="Normal"/>
        <w:widowControl w:val="false"/>
        <w:autoSpaceDE w:val="false"/>
        <w:ind w:firstLine="510"/>
        <w:jc w:val="both"/>
        <w:rPr/>
      </w:pPr>
      <w:r>
        <w:rPr/>
        <w:t>Шишкин обронил кандалы, короткий окаянный стук ударил Германа по сердцу, словно бы сейчас, в эту минуту, в этом железном бряканье была вся исхлестанная, измордованная житуха  «не нашего», не признающего ни бога, ни черта, верующего лишь в пробуждение совести человеческой. А он уже тискал Германа своими мосластыми руками, да вдруг и отстранился, нащупав под его рубахой револьвер.</w:t>
      </w:r>
    </w:p>
    <w:p>
      <w:pPr>
        <w:pStyle w:val="Normal"/>
        <w:widowControl w:val="false"/>
        <w:autoSpaceDE w:val="false"/>
        <w:ind w:firstLine="510"/>
        <w:jc w:val="both"/>
        <w:rPr/>
      </w:pPr>
      <w:r>
        <w:rPr/>
        <w:t xml:space="preserve">— </w:t>
      </w:r>
      <w:r>
        <w:rPr/>
        <w:t>Послушай, старик, послушай… Не напускайся с легким сердцем на чужую жизнь.</w:t>
      </w:r>
    </w:p>
    <w:p>
      <w:pPr>
        <w:pStyle w:val="Normal"/>
        <w:widowControl w:val="false"/>
        <w:autoSpaceDE w:val="false"/>
        <w:ind w:firstLine="510"/>
        <w:jc w:val="both"/>
        <w:rPr/>
      </w:pPr>
      <w:r>
        <w:rPr/>
        <w:t xml:space="preserve">— </w:t>
      </w:r>
      <w:r>
        <w:rPr/>
        <w:t>Что ты, что ты! — шепотом отозвался Герман. — Но вернуться сюда не согласен, и добром меня не возьмут!</w:t>
      </w:r>
    </w:p>
    <w:p>
      <w:pPr>
        <w:pStyle w:val="Normal"/>
        <w:widowControl w:val="false"/>
        <w:autoSpaceDE w:val="false"/>
        <w:ind w:firstLine="510"/>
        <w:jc w:val="both"/>
        <w:rPr/>
      </w:pPr>
      <w:r>
        <w:rPr/>
        <w:t xml:space="preserve">— </w:t>
      </w:r>
      <w:r>
        <w:rPr/>
        <w:t>А! Вот это другое дело. Чем можешь, как можешь — защищай свободу, не давайся до последнего, хоть зубами!</w:t>
      </w:r>
    </w:p>
    <w:p>
      <w:pPr>
        <w:pStyle w:val="Normal"/>
        <w:widowControl w:val="false"/>
        <w:autoSpaceDE w:val="false"/>
        <w:spacing w:before="0" w:after="240"/>
        <w:ind w:firstLine="510"/>
        <w:jc w:val="both"/>
        <w:rPr/>
      </w:pPr>
      <w:r>
        <w:rPr/>
        <w:t>Они обнялись.</w:t>
      </w:r>
    </w:p>
    <w:p>
      <w:pPr>
        <w:pStyle w:val="Normal"/>
        <w:widowControl w:val="false"/>
        <w:autoSpaceDE w:val="false"/>
        <w:ind w:firstLine="510"/>
        <w:jc w:val="both"/>
        <w:rPr/>
      </w:pPr>
      <w:r>
        <w:rPr/>
        <w:t>Помаленьку припекало, когда рядовой Здорный, деликатный мужчина, все понимающий, нынче даже и не конвоир, а так, подчасок, при одном штыке, привел арестанта в окружной суд.</w:t>
      </w:r>
    </w:p>
    <w:p>
      <w:pPr>
        <w:pStyle w:val="Normal"/>
        <w:widowControl w:val="false"/>
        <w:autoSpaceDE w:val="false"/>
        <w:ind w:firstLine="510"/>
        <w:jc w:val="both"/>
        <w:rPr/>
      </w:pPr>
      <w:r>
        <w:rPr/>
        <w:t>Лошадь стояла во дворе, у крыльца. Здорный замедлил шаг и восхищенно причмокнул:</w:t>
      </w:r>
    </w:p>
    <w:p>
      <w:pPr>
        <w:pStyle w:val="Normal"/>
        <w:widowControl w:val="false"/>
        <w:autoSpaceDE w:val="false"/>
        <w:ind w:firstLine="510"/>
        <w:jc w:val="both"/>
        <w:rPr/>
      </w:pPr>
      <w:r>
        <w:rPr/>
        <w:t xml:space="preserve">— </w:t>
      </w:r>
      <w:r>
        <w:rPr/>
        <w:t>Конистый конь, умеющий.</w:t>
      </w:r>
    </w:p>
    <w:p>
      <w:pPr>
        <w:pStyle w:val="Normal"/>
        <w:widowControl w:val="false"/>
        <w:autoSpaceDE w:val="false"/>
        <w:ind w:firstLine="510"/>
        <w:jc w:val="both"/>
        <w:rPr/>
      </w:pPr>
      <w:r>
        <w:rPr/>
        <w:t xml:space="preserve">— </w:t>
      </w:r>
      <w:r>
        <w:rPr/>
        <w:t>Чего «умеющий»? — ухмыльнулся Лопатин.</w:t>
      </w:r>
    </w:p>
    <w:p>
      <w:pPr>
        <w:pStyle w:val="Normal"/>
        <w:widowControl w:val="false"/>
        <w:autoSpaceDE w:val="false"/>
        <w:ind w:firstLine="510"/>
        <w:jc w:val="both"/>
        <w:rPr/>
      </w:pPr>
      <w:r>
        <w:rPr/>
        <w:t xml:space="preserve">— </w:t>
      </w:r>
      <w:r>
        <w:rPr/>
        <w:t>А вот чего: везде пройдет. По болотам и то пройдет. Неумеющий ногу-то прямо и быстро поставит — ну и хлопнется по брюхо. А этот не-ет, шалишь, этот себе на уме. Он сперва аккуратно переднюю поставит, а заднюю-то эдак плашмя положит, вот и пройдет где хошь… — Егор Здорный будто б спохватился: — Ну, вам в канцелярию, а я, значит, туточки, за уголком засмалю, — у-у, крепок, малороссийский, куда-а-а…</w:t>
      </w:r>
    </w:p>
    <w:p>
      <w:pPr>
        <w:pStyle w:val="Normal"/>
        <w:widowControl w:val="false"/>
        <w:autoSpaceDE w:val="false"/>
        <w:spacing w:before="0" w:after="240"/>
        <w:ind w:firstLine="510"/>
        <w:jc w:val="both"/>
        <w:rPr/>
      </w:pPr>
      <w:r>
        <w:rPr/>
        <w:t>Лопатин пошел в канцелярию. Обернулся: прекрасным, влажно-агатовым глазом конистый конь косился на Лопатина. Деликатный конь, все понимающий.</w:t>
      </w:r>
    </w:p>
    <w:p>
      <w:pPr>
        <w:pStyle w:val="Normal"/>
        <w:widowControl w:val="false"/>
        <w:autoSpaceDE w:val="false"/>
        <w:ind w:firstLine="510"/>
        <w:jc w:val="both"/>
        <w:rPr/>
      </w:pPr>
      <w:r>
        <w:rPr/>
        <w:t>«Спускается солнце за степи, вдали золотится ковыль…»</w:t>
      </w:r>
    </w:p>
    <w:p>
      <w:pPr>
        <w:pStyle w:val="Normal"/>
        <w:widowControl w:val="false"/>
        <w:autoSpaceDE w:val="false"/>
        <w:ind w:firstLine="510"/>
        <w:jc w:val="both"/>
        <w:rPr/>
      </w:pPr>
      <w:r>
        <w:rPr/>
        <w:t>Любил Лопатин эту песню, и моя мама-покойница когда-то любила ее, вот и слышу теперь эту песню, будто льется она над кандальными верстами.</w:t>
      </w:r>
    </w:p>
    <w:p>
      <w:pPr>
        <w:pStyle w:val="Normal"/>
        <w:widowControl w:val="false"/>
        <w:autoSpaceDE w:val="false"/>
        <w:ind w:firstLine="510"/>
        <w:jc w:val="both"/>
        <w:rPr/>
      </w:pPr>
      <w:r>
        <w:rPr/>
        <w:t>Конь не выдал, и не выдал тихоход-пароход, ударяя звучными плицами от томской пристани до тобольского причала. А потом опять гужевой скрипучий путь, мужицкие обозы и, наконец, — отрада индустрии — железная дорога из Нижнего в невскую столицу.</w:t>
      </w:r>
    </w:p>
    <w:p>
      <w:pPr>
        <w:pStyle w:val="Normal"/>
        <w:widowControl w:val="false"/>
        <w:autoSpaceDE w:val="false"/>
        <w:ind w:firstLine="510"/>
        <w:jc w:val="both"/>
        <w:rPr/>
      </w:pPr>
      <w:r>
        <w:rPr/>
        <w:t>На Большой Конюшенной, в доходном доме, что солидно скучал рядом с финской церковью, обнял беглеца долговязый Даниельсон и поспешно отвернулся, скрывая слезы. И это ж там, в Петербурге, при виде Лопатина, выдубленного ветрами, непогодами, солнцем, блеснула улыбкой женщина с прекрасным и смелым лицом…</w:t>
      </w:r>
    </w:p>
    <w:p>
      <w:pPr>
        <w:pStyle w:val="Normal"/>
        <w:widowControl w:val="false"/>
        <w:autoSpaceDE w:val="false"/>
        <w:ind w:firstLine="510"/>
        <w:jc w:val="both"/>
        <w:rPr/>
      </w:pPr>
      <w:r>
        <w:rPr/>
        <w:t>Чую, опять, опять поддаюсь мощному, порожистому течению жизни Лопатина, а ведь есть у меня свои заботы в иркутском архиве, и потому пора ухватиться за якорную цепь, звенья которой — строки двух писем.</w:t>
      </w:r>
    </w:p>
    <w:p>
      <w:pPr>
        <w:pStyle w:val="Normal"/>
        <w:widowControl w:val="false"/>
        <w:autoSpaceDE w:val="false"/>
        <w:ind w:firstLine="510"/>
        <w:jc w:val="both"/>
        <w:rPr/>
      </w:pPr>
      <w:r>
        <w:rPr/>
        <w:t>Оба датированы ноябрем восемьсот семьдесят третьего года. Одно послано из Лондона в городок Харрогет, куда адресат отправился лечиться, отправился со своей дочерью Элеонорой, по-домашнему Тусси; второе — ответное — из Харрогета в Лондон.</w:t>
      </w:r>
    </w:p>
    <w:p>
      <w:pPr>
        <w:pStyle w:val="Normal"/>
        <w:widowControl w:val="false"/>
        <w:autoSpaceDE w:val="false"/>
        <w:ind w:firstLine="510"/>
        <w:jc w:val="both"/>
        <w:rPr/>
      </w:pPr>
      <w:r>
        <w:rPr/>
        <w:t>Энгельс — Марксу: «Дорогой Мавр! Лопатин вчера вечером снова уехал в Париж, он намерен вернуться через 1–2 месяца, к этому времени и Лавров переберется сюда со своей типографией…»</w:t>
      </w:r>
    </w:p>
    <w:p>
      <w:pPr>
        <w:pStyle w:val="Normal"/>
        <w:widowControl w:val="false"/>
        <w:autoSpaceDE w:val="false"/>
        <w:ind w:firstLine="510"/>
        <w:jc w:val="both"/>
        <w:rPr/>
      </w:pPr>
      <w:r>
        <w:rPr/>
        <w:t>Маркс — Энгельсу: «Очень жаль, что славный Лопатин не застал меня; как удачно этот юноша выпутался из беды!»</w:t>
      </w:r>
    </w:p>
    <w:p>
      <w:pPr>
        <w:pStyle w:val="Heading2"/>
        <w:rPr>
          <w:lang w:val="en-US"/>
        </w:rPr>
      </w:pPr>
      <w:r>
        <w:rPr/>
        <w:t>Связка вторая</w:t>
      </w:r>
    </w:p>
    <w:p>
      <w:pPr>
        <w:pStyle w:val="Heading3"/>
        <w:rPr/>
      </w:pPr>
      <w:r>
        <w:rPr/>
        <w:t>I</w:t>
      </w:r>
    </w:p>
    <w:p>
      <w:pPr>
        <w:pStyle w:val="Normal"/>
        <w:widowControl w:val="false"/>
        <w:autoSpaceDE w:val="false"/>
        <w:ind w:firstLine="510"/>
        <w:jc w:val="both"/>
        <w:rPr/>
      </w:pPr>
      <w:r>
        <w:rPr/>
        <w:t>После долгого отсутствия вновь берусь за картонки и папки с казенными и частными документами.</w:t>
      </w:r>
    </w:p>
    <w:p>
      <w:pPr>
        <w:pStyle w:val="Normal"/>
        <w:widowControl w:val="false"/>
        <w:autoSpaceDE w:val="false"/>
        <w:ind w:firstLine="510"/>
        <w:jc w:val="both"/>
        <w:rPr/>
      </w:pPr>
      <w:r>
        <w:rPr/>
        <w:t>Почина ради представлю художника Горского. Он займет некоторое место в моих письмах. И весьма кстати подтвердит, что жизнь предвосхищает изобретательность сочинителей.</w:t>
      </w:r>
    </w:p>
    <w:p>
      <w:pPr>
        <w:pStyle w:val="Normal"/>
        <w:widowControl w:val="false"/>
        <w:autoSpaceDE w:val="false"/>
        <w:ind w:firstLine="510"/>
        <w:jc w:val="both"/>
        <w:rPr/>
      </w:pPr>
      <w:r>
        <w:rPr/>
        <w:t>Лет пятьдесят назад в Москве, у Патриарших прудов, обитала моя тетка. От Соломенной сторожки далековато, но я навещал ее: она жарила отменные пирожки с капустой. Особенно вкусные после того, как набегаешься с ребятами в скверике у Патриарших прудов.</w:t>
      </w:r>
    </w:p>
    <w:p>
      <w:pPr>
        <w:pStyle w:val="Normal"/>
        <w:widowControl w:val="false"/>
        <w:autoSpaceDE w:val="false"/>
        <w:ind w:firstLine="510"/>
        <w:jc w:val="both"/>
        <w:rPr/>
      </w:pPr>
      <w:r>
        <w:rPr/>
        <w:t>На скверике сумерничали старики и старушки, почти все тут были знакомы, как на посиделках. Один из тех старичков мне запомнился — аккуратненький, в рубашке апаш и парусиновых туфлях, выбеленных зубным порошком «Здоровье». Запомнился, ибо именно он нащупал колечко с пометкой «1613», колечко, вросшее в хвост древней, осклизлой и, должно быть, слепой щуки. Какой-то малец ненароком выловил ее в Патриаршем пруду. Все сбежались, ахали, пихались, гомонили. А этот аккуратненький и обнаружил кольцо. Подумал и определил: «1613 — год воцарения Романовых!» Все дивились на рыбищу, достойную музея, и удивлялись сообразительности старичка. Тетка, цапнув меня за локоть, прошипела: «Художник Горский» — и значительно поджала губы — дескать, какие люди-то у нас, в центре.</w:t>
      </w:r>
    </w:p>
    <w:p>
      <w:pPr>
        <w:pStyle w:val="Normal"/>
        <w:widowControl w:val="false"/>
        <w:autoSpaceDE w:val="false"/>
        <w:ind w:firstLine="510"/>
        <w:jc w:val="both"/>
        <w:rPr/>
      </w:pPr>
      <w:r>
        <w:rPr/>
        <w:t>«Щучье» происшествие загнало имя Горского в закоулок-тупичок памяти. И вот, представьте, сравнительно недавно встретилось мне в письме женщины, некогда очень близкой Лопатину. (Дабы не возбудить сомнений, сообщаю: отдел рукописей Третьяковской галереи, шифр 1/1257.)</w:t>
      </w:r>
    </w:p>
    <w:p>
      <w:pPr>
        <w:pStyle w:val="Normal"/>
        <w:widowControl w:val="false"/>
        <w:autoSpaceDE w:val="false"/>
        <w:ind w:firstLine="510"/>
        <w:jc w:val="both"/>
        <w:rPr/>
      </w:pPr>
      <w:r>
        <w:rPr/>
        <w:t>Прочитав это письмо, я кинулся на Патриаршие пруды, давно уже названные Пионерскими. Я понимал, что не застану в живых худенького, легонького старичка в рубашке апаш и парусиновых туфлях. И все же торопился, опасаясь упустить какую-то последнюю возможность, какую-то последнюю ниточку.</w:t>
      </w:r>
    </w:p>
    <w:p>
      <w:pPr>
        <w:pStyle w:val="Normal"/>
        <w:widowControl w:val="false"/>
        <w:autoSpaceDE w:val="false"/>
        <w:ind w:firstLine="510"/>
        <w:jc w:val="both"/>
        <w:rPr/>
      </w:pPr>
      <w:r>
        <w:rPr/>
        <w:t>Да, медленная Лета поглотила художника Горского; он чуточку не дотянул до девяноста и умер в годину Отечественной войны. Но ниточка нашлась. В коммунальной квартире с латунной табличкой «К.Н.Горский» я допоздна беседовал с его родственницей, очень приветливой и разговорчивой.</w:t>
      </w:r>
    </w:p>
    <w:p>
      <w:pPr>
        <w:pStyle w:val="Normal"/>
        <w:widowControl w:val="false"/>
        <w:autoSpaceDE w:val="false"/>
        <w:spacing w:before="0" w:after="240"/>
        <w:ind w:firstLine="510"/>
        <w:jc w:val="both"/>
        <w:rPr/>
      </w:pPr>
      <w:r>
        <w:rPr/>
        <w:t xml:space="preserve">— </w:t>
      </w:r>
      <w:r>
        <w:rPr/>
        <w:t>Здесь-то, — сказала она, — Константин Николаевич поселился только после революции, а раньше, профессором, жил на Мясницкой.</w:t>
      </w:r>
    </w:p>
    <w:p>
      <w:pPr>
        <w:pStyle w:val="Normal"/>
        <w:widowControl w:val="false"/>
        <w:autoSpaceDE w:val="false"/>
        <w:ind w:firstLine="510"/>
        <w:jc w:val="both"/>
        <w:rPr/>
      </w:pPr>
      <w:r>
        <w:rPr/>
        <w:t>Спустя некоторое время, в минуту, когда мысли мои были очень далеки от Горского, я внезапно (повинуясь, должно быть, мимолетной и неясной ассоциации) сообразил: господи, да ведь это же тот самый Горский, которому в детстве нянькой был отставной солдат Кузьма Косой. А он — напомню — укрывал в своей мазанке молодого Лопатина, сбежавшего со ставропольской гауптвахты.</w:t>
      </w:r>
    </w:p>
    <w:p>
      <w:pPr>
        <w:pStyle w:val="Normal"/>
        <w:widowControl w:val="false"/>
        <w:autoSpaceDE w:val="false"/>
        <w:spacing w:before="0" w:after="240"/>
        <w:ind w:firstLine="510"/>
        <w:jc w:val="both"/>
        <w:rPr/>
      </w:pPr>
      <w:r>
        <w:rPr/>
        <w:t>Все это, признаться, показалось мне совсем уж невероятным. И вряд ли поддающимся проверке. Единственная зацепочка: сын генерал-лейтенанта, долго служившего на Кавказе. Э, можно было бы махнуть рукой на такую малость. Так нет, не считаясь с краткостью срока своего земного пребывания, едешь в Ленинград, тащишься в архив, ищешь «дело» К.Н.Горского в фондах петербургской Академии художеств, находишь, листаешь — и получаешь документальное подтверждение внезапной догадке. Пусть и не шибко существенной, но все ж занимательной именно в том смысле, о котором писал выше: реальность предвосхищает изобретательность сочинителей.</w:t>
      </w:r>
    </w:p>
    <w:p>
      <w:pPr>
        <w:pStyle w:val="Normal"/>
        <w:widowControl w:val="false"/>
        <w:autoSpaceDE w:val="false"/>
        <w:ind w:firstLine="510"/>
        <w:jc w:val="both"/>
        <w:rPr/>
      </w:pPr>
      <w:r>
        <w:rPr/>
        <w:t>Итак, он жил на Мясницкой.</w:t>
      </w:r>
    </w:p>
    <w:p>
      <w:pPr>
        <w:pStyle w:val="Normal"/>
        <w:widowControl w:val="false"/>
        <w:autoSpaceDE w:val="false"/>
        <w:ind w:firstLine="510"/>
        <w:jc w:val="both"/>
        <w:rPr/>
      </w:pPr>
      <w:r>
        <w:rPr/>
        <w:t>На исходе прошлого века, в начале нынешнего Мясницкая застраивалась высоко и тесно, превращаясь из дворянской, ампирной, с конюшнями и оранжереями, в буржуазную, деловую, спекуляторскую. А чаеторговец Перлов та-акую азиатчину взбодрил, что стой-осади и руками всплесни: на изогнутой кровле блескучая золотая чеканка, медные драконы пышут желтой опасностью, фризы узорчатые, каждый этаж на особицу — синий, карминный, зеленый. Скажешь, что живешь рядом с Перловым, не объясняй, где это, всей Москве известно.</w:t>
      </w:r>
    </w:p>
    <w:p>
      <w:pPr>
        <w:pStyle w:val="Normal"/>
        <w:widowControl w:val="false"/>
        <w:autoSpaceDE w:val="false"/>
        <w:ind w:firstLine="510"/>
        <w:jc w:val="both"/>
        <w:rPr/>
      </w:pPr>
      <w:r>
        <w:rPr/>
        <w:t>А рядом помещалось Училище живописи, ваяния и зодчества, и профессор Горский, преподаватель головного класса, занимал казенную квартиру; это называлось «с отоплением и освещением». Пахло в комнатах чаем-лансином от Перлова и масляными красками от Досекина.</w:t>
      </w:r>
    </w:p>
    <w:p>
      <w:pPr>
        <w:pStyle w:val="Normal"/>
        <w:widowControl w:val="false"/>
        <w:autoSpaceDE w:val="false"/>
        <w:ind w:firstLine="510"/>
        <w:jc w:val="both"/>
        <w:rPr/>
      </w:pPr>
      <w:r>
        <w:rPr/>
        <w:t>Весною, когда голуби, покидая карнизы и подоконники, летели в Сокольники, Константин Николаевич торжественно провозглашал: «Пора!» Он покупал для всей артели жареных пирожков с мясом, по-тогдашнему «воробышков», и отправлялся вслед за пернатыми. Вот так, бывало, поступал и Саврасов, учитель Горского. Эти «воробышки» казались необыкновенно «гастрономическими» его, Косте Горского, задушевному другу и однокашнику Исааку Левитану.</w:t>
      </w:r>
    </w:p>
    <w:p>
      <w:pPr>
        <w:pStyle w:val="Normal"/>
        <w:widowControl w:val="false"/>
        <w:autoSpaceDE w:val="false"/>
        <w:spacing w:before="0" w:after="240"/>
        <w:ind w:firstLine="510"/>
        <w:jc w:val="both"/>
        <w:rPr/>
      </w:pPr>
      <w:r>
        <w:rPr/>
        <w:t>К лету училище пустело, учеников отпускали на вакаты, и профессор Горский с женой Зинаидой Степановной и пасынком Бруно перебирался на дачу, в Соломенную сторожку.</w:t>
      </w:r>
    </w:p>
    <w:p>
      <w:pPr>
        <w:pStyle w:val="Normal"/>
        <w:widowControl w:val="false"/>
        <w:autoSpaceDE w:val="false"/>
        <w:ind w:firstLine="510"/>
        <w:jc w:val="both"/>
        <w:rPr/>
      </w:pPr>
      <w:r>
        <w:rPr/>
        <w:t>С мальчишества помню эти дачи, принадлежавшие некогда г-же Купецкой, — резные наличники на окнах и большие веранды, открытые или застекленные цветными ромбами. Дачи примыкали к нашему лесу, могучему и стареющему лесу Петровского-Разумовского.</w:t>
      </w:r>
    </w:p>
    <w:p>
      <w:pPr>
        <w:pStyle w:val="Normal"/>
        <w:widowControl w:val="false"/>
        <w:autoSpaceDE w:val="false"/>
        <w:spacing w:before="0" w:after="240"/>
        <w:ind w:firstLine="510"/>
        <w:jc w:val="both"/>
        <w:rPr/>
      </w:pPr>
      <w:r>
        <w:rPr/>
        <w:t>Солнце встает со стороны Останкина, птицы щебечут, и я вижу, как идет Горский с мольбертом своим и складным стулом. На Горском полотняные серые брюки, синяя блуза и белая панама, такие теперь уж и дети не носят.</w:t>
      </w:r>
    </w:p>
    <w:p>
      <w:pPr>
        <w:pStyle w:val="Normal"/>
        <w:widowControl w:val="false"/>
        <w:autoSpaceDE w:val="false"/>
        <w:ind w:firstLine="510"/>
        <w:jc w:val="both"/>
        <w:rPr/>
      </w:pPr>
      <w:r>
        <w:rPr/>
        <w:t>Он уходил далеко — за плотину, за Выселки и Михалкове, минуя суконную фабрику Иокиша, углублялся в старинный парк бывшей усадьбы Паниных: каменные ворота, развалившиеся башенки, белые беседки в мшистых, малахитового цвета пятнах.</w:t>
      </w:r>
    </w:p>
    <w:p>
      <w:pPr>
        <w:pStyle w:val="Normal"/>
        <w:widowControl w:val="false"/>
        <w:autoSpaceDE w:val="false"/>
        <w:ind w:firstLine="510"/>
        <w:jc w:val="both"/>
        <w:rPr/>
      </w:pPr>
      <w:r>
        <w:rPr/>
        <w:t>Смолоду — после училища на Мясницкой и Академии на Васильевском острове — Горский сопричислился к историческим живописцам. Но панинская элегия осьмнадцатого века не трогала Константина Николаевича. Можно было бы сочинить нечто сюжетное и в самом Петровском-Разумовском, где некогда бывал Петр Великий. Хороша церковь с ее желто-белыми барельефами и парапетами. Особенно хороша теплым, лунным вечером после службы. Тишина необыкновенная, а ты все еще слышишь пение мальчиков-певчих, и тебе все еще мерещится лик богоматери «всех скорбящих радости». Но нет, и сюжетное, историческое не вдохновляло Горского.</w:t>
      </w:r>
    </w:p>
    <w:p>
      <w:pPr>
        <w:pStyle w:val="Normal"/>
        <w:widowControl w:val="false"/>
        <w:autoSpaceDE w:val="false"/>
        <w:ind w:firstLine="510"/>
        <w:jc w:val="both"/>
        <w:rPr/>
      </w:pPr>
      <w:r>
        <w:rPr/>
        <w:t>О, как спорили в молодости! «Важно, что писать». — «Нет, важно, как писать». Пейзаж, горячились жанристы, это ж, братцы, тру-ля-ля, каждый балбес намалюет. Пейзажисты не оставались в долгу: жанр — смерть красоты, одна, прости господи, гражданская скорбь, изображенная ваксой и сапожными щетками.</w:t>
      </w:r>
    </w:p>
    <w:p>
      <w:pPr>
        <w:pStyle w:val="Normal"/>
        <w:widowControl w:val="false"/>
        <w:autoSpaceDE w:val="false"/>
        <w:ind w:firstLine="510"/>
        <w:jc w:val="both"/>
        <w:rPr/>
      </w:pPr>
      <w:r>
        <w:rPr/>
        <w:t>Тогда, вначале, была ясность: историческая живопись — и жанр, и пейзаж, и мотив гражданский. Исторический живописец уходил в историю, как социалист-пропагатор в народ. Лишь параллель с современностью, лишь внятный намек на современность достойны усилий художника. Обличительство через прошлое… Да, тогда была ясность.</w:t>
      </w:r>
    </w:p>
    <w:p>
      <w:pPr>
        <w:pStyle w:val="Normal"/>
        <w:widowControl w:val="false"/>
        <w:autoSpaceDE w:val="false"/>
        <w:ind w:firstLine="510"/>
        <w:jc w:val="both"/>
        <w:rPr/>
      </w:pPr>
      <w:r>
        <w:rPr/>
        <w:t>Теперь, годы спустя, не было. Не потому, что Горский иначе смотрел на современный мир, нет — иначе на историю. Не параллель и внятный намек занимали Горского. Другое. То, что он мысленно определял кряжевым. Но оно, это вот другое, не давалось, ускользало, не высвечивалось, было зыбким.</w:t>
      </w:r>
    </w:p>
    <w:p>
      <w:pPr>
        <w:pStyle w:val="Normal"/>
        <w:widowControl w:val="false"/>
        <w:autoSpaceDE w:val="false"/>
        <w:spacing w:before="0" w:after="240"/>
        <w:ind w:firstLine="510"/>
        <w:jc w:val="both"/>
        <w:rPr/>
      </w:pPr>
      <w:r>
        <w:rPr/>
        <w:t>Минувшей зимой он снова приступил к своему давнему холсту — «Третье испытание Кудеяра». Исправлял, убирал, добавлял. Потом уронил руки: обличительство осталось, кряжевое не возникло. Смирившись, отдал своего «Кудеяра» на выставку Общества художников исторической живописи.</w:t>
      </w:r>
    </w:p>
    <w:p>
      <w:pPr>
        <w:pStyle w:val="Normal"/>
        <w:widowControl w:val="false"/>
        <w:autoSpaceDE w:val="false"/>
        <w:ind w:firstLine="510"/>
        <w:jc w:val="both"/>
        <w:rPr/>
      </w:pPr>
      <w:r>
        <w:rPr/>
        <w:t>А Зинаида Степановна обратилась к Третьякову.</w:t>
      </w:r>
    </w:p>
    <w:p>
      <w:pPr>
        <w:pStyle w:val="Cite1"/>
        <w:rPr/>
      </w:pPr>
      <w:r>
        <w:rPr>
          <w:rStyle w:val="Style12"/>
          <w:i w:val="false"/>
          <w:iCs w:val="false"/>
          <w:color w:val="000000"/>
        </w:rPr>
        <w:t>Милостивый государь, многоуважаемый Павел Михайлович!</w:t>
      </w:r>
    </w:p>
    <w:p>
      <w:pPr>
        <w:pStyle w:val="Cite1"/>
        <w:rPr/>
      </w:pPr>
      <w:r>
        <w:rPr>
          <w:rStyle w:val="Style12"/>
          <w:i w:val="false"/>
          <w:iCs w:val="false"/>
          <w:color w:val="000000"/>
        </w:rPr>
        <w:t>Цель моего письма не насиловать Вашу совесть как ценителя художественных произведений, а просто желание откровенно выразить Вам свое мнение, и желание, как мне кажется, вполне законное. Но прежде всего я выражаю надежду, что письмо это будет уничтожено Вами по прочтению, по причинам для Вас, как деликатного человека, вполне понятным, так как я решаюсь обратиться к Вам без ведома моего мужа Константина Николаевича Горского.</w:t>
      </w:r>
    </w:p>
    <w:p>
      <w:pPr>
        <w:pStyle w:val="Cite1"/>
        <w:rPr/>
      </w:pPr>
      <w:r>
        <w:rPr>
          <w:rStyle w:val="Style12"/>
          <w:i w:val="false"/>
          <w:iCs w:val="false"/>
          <w:color w:val="000000"/>
        </w:rPr>
        <w:t>Вам известно, что, когда картина «Кудеяр» была представлена в Академию, она подверглась гонению и репрессивным мерам, которые отразились на всей дальнейшей деятельности моего мужа. Но в то же время многие представители интеллигентной публики, как, например, наши известные писатели Успенский и Николай Константинович Михайловский, известный юрист Кони и многие другие, с одной стороны, а с другой — некоторые художники наши, отнеслись очень сочувственно к ней. Михайловский и Успенский высказывали тогда мнение, что Кудеяр производит такое сильное впечатление, что образ его преследует их. Крамской в своих письмах, изданных после смерти его, печатно выразил свое неодобрение Академии и высказал предположение, что она будет приобретена Вами и что Академия не достигнет ничего, запретив ее, а только заставит публику «ломиться» (подлинное выражение Крамского) в Вашу галерею, чтобы увидеть ее. Но он тогда не знал, что Вам было запрещено приобрести ее.</w:t>
      </w:r>
    </w:p>
    <w:p>
      <w:pPr>
        <w:pStyle w:val="Cite1"/>
        <w:rPr/>
      </w:pPr>
      <w:r>
        <w:rPr>
          <w:rStyle w:val="Style12"/>
          <w:i w:val="false"/>
          <w:iCs w:val="false"/>
          <w:color w:val="000000"/>
        </w:rPr>
        <w:t>Вызвав сочувствие в публике своей картиной, автор тем не менее нашел нужным еще поработать над ней. Затем она была выставлена в Салоне и заслужила ряд отзывов, лестных для автора. После выставки картины в Салоне один из крупных коммерсантов лондонских попросил у автора разрешения выставить ее в Лондоне. Там она тоже привлекла публику, и о ней говорили очень много, что частью проникло и в русскую печать (в газете «Новости»).</w:t>
      </w:r>
    </w:p>
    <w:p>
      <w:pPr>
        <w:pStyle w:val="Cite1"/>
        <w:rPr/>
      </w:pPr>
      <w:r>
        <w:rPr>
          <w:rStyle w:val="Style12"/>
          <w:i w:val="false"/>
          <w:iCs w:val="false"/>
          <w:color w:val="000000"/>
        </w:rPr>
        <w:t>За границей она не была приобретена никем, так как во 1) все-таки сюжет картины слишком национальный, а во 2) автор не погнался за продажей во что бы то ни стало, так как тайно лелеял мысль, что когда-нибудь ее можно будет выставить в России и что она будет в Вашей галерее.</w:t>
      </w:r>
    </w:p>
    <w:p>
      <w:pPr>
        <w:pStyle w:val="Cite1"/>
        <w:rPr/>
      </w:pPr>
      <w:r>
        <w:rPr>
          <w:rStyle w:val="Style12"/>
          <w:i w:val="false"/>
          <w:iCs w:val="false"/>
          <w:color w:val="000000"/>
        </w:rPr>
        <w:t xml:space="preserve">В настоящее время она выставлена на Исторической выставке. Мне известно чистосердечное мнение разнообразных лиц, и все они говорят в пользу автора. По совести мне не стыдно обратиться к Вам и сказать — неужели Вы не сочтете ее достойной быть среди многих других картин, находящихся в Вашей галерее?.. Я не могу позволить себе просить Вас купить ее, но позволяю себе еще рассчитывать, что, может быть, Вы еще подумаете и найдете, что для </w:t>
      </w:r>
      <w:r>
        <w:rPr>
          <w:rStyle w:val="Style12"/>
          <w:iCs w:val="false"/>
          <w:color w:val="000000"/>
        </w:rPr>
        <w:t>общественной</w:t>
      </w:r>
      <w:r>
        <w:rPr>
          <w:rStyle w:val="Style12"/>
          <w:i w:val="false"/>
          <w:iCs w:val="false"/>
          <w:color w:val="000000"/>
        </w:rPr>
        <w:t xml:space="preserve"> галереи не стыдно приобрести ее. Не говорю уже о том, что эта картина имеет свою историю, очень поучительную, и в силу этого ей место быть в общественной галерее.</w:t>
      </w:r>
    </w:p>
    <w:p>
      <w:pPr>
        <w:pStyle w:val="Cite1"/>
        <w:rPr/>
      </w:pPr>
      <w:r>
        <w:rPr>
          <w:rStyle w:val="Style12"/>
          <w:i w:val="false"/>
          <w:iCs w:val="false"/>
          <w:color w:val="000000"/>
        </w:rPr>
        <w:t>Автор картины никогда не решился бы высказать Вам всего этого, вот почему я взяла на себя смелость написать Вам. Еще раз прошу Вас дать мне право надеяться, что это письмо останется между нами. Только мое глубокое уважение к Вам подсказало мне решимость высказать Вам все без стеснения. Прошу принять уверения в моем искреннем уважении.</w:t>
      </w:r>
    </w:p>
    <w:p>
      <w:pPr>
        <w:pStyle w:val="Cite1"/>
        <w:rPr/>
      </w:pPr>
      <w:r>
        <w:rPr>
          <w:rStyle w:val="Style12"/>
          <w:i w:val="false"/>
          <w:iCs w:val="false"/>
          <w:color w:val="000000"/>
        </w:rPr>
        <w:t>Зинаида Горская.</w:t>
      </w:r>
    </w:p>
    <w:p>
      <w:pPr>
        <w:pStyle w:val="Normal"/>
        <w:widowControl w:val="false"/>
        <w:autoSpaceDE w:val="false"/>
        <w:ind w:firstLine="510"/>
        <w:jc w:val="both"/>
        <w:rPr/>
      </w:pPr>
      <w:r>
        <w:rPr/>
        <w:t>Если не ошибаюсь, Третьяков не ответил.</w:t>
      </w:r>
    </w:p>
    <w:p>
      <w:pPr>
        <w:pStyle w:val="Normal"/>
        <w:widowControl w:val="false"/>
        <w:autoSpaceDE w:val="false"/>
        <w:spacing w:before="0" w:after="240"/>
        <w:ind w:firstLine="510"/>
        <w:jc w:val="both"/>
        <w:rPr/>
      </w:pPr>
      <w:r>
        <w:rPr/>
        <w:t>Хорошо, что Константин Николаевич не знал об этом письме.</w:t>
      </w:r>
    </w:p>
    <w:p>
      <w:pPr>
        <w:pStyle w:val="Normal"/>
        <w:widowControl w:val="false"/>
        <w:autoSpaceDE w:val="false"/>
        <w:ind w:firstLine="510"/>
        <w:jc w:val="both"/>
        <w:rPr/>
      </w:pPr>
      <w:r>
        <w:rPr/>
        <w:t>Он рисовал маленький, глохнущий пруд, отороченный камышами. По ту сторону пруда темнел заброшенный грот — безобразный желвак, поросший крапивой и лопухами, затененный соснами, на которых вдруг начинали орать вороны. Ни этот желвак, ни эти вороны не мешали Горскому, он их не замечал.</w:t>
      </w:r>
    </w:p>
    <w:p>
      <w:pPr>
        <w:pStyle w:val="Normal"/>
        <w:widowControl w:val="false"/>
        <w:autoSpaceDE w:val="false"/>
        <w:ind w:firstLine="510"/>
        <w:jc w:val="both"/>
        <w:rPr/>
      </w:pPr>
      <w:r>
        <w:rPr/>
        <w:t>Лопотал ближний ручей, это было приятно, как ненавязчивое, дружеское присутствие. Перемещались солнечные блики, тени меняли свои очертанья, и все гуще гудели пчелы — неподалеку была учебная пасека Петровской земледельческой академии. Горский рисовал, ни о чем, кажется, не думая, а только ощущая счастье существования вот в этой минуте, то есть жил, как почти не живет человек, у которого мысли либо в прошлом, либо в будущем, вчерашнем или завтрашнем, но редко в сиюминутном, и это состояние полноты минуты дарила Живопись.</w:t>
      </w:r>
    </w:p>
    <w:p>
      <w:pPr>
        <w:pStyle w:val="Normal"/>
        <w:widowControl w:val="false"/>
        <w:autoSpaceDE w:val="false"/>
        <w:ind w:firstLine="510"/>
        <w:jc w:val="both"/>
        <w:rPr/>
      </w:pPr>
      <w:r>
        <w:rPr/>
        <w:t>Горский слышал шаги, кто-то шел неспешным, прогулочным шагом, но Горский не оглядывался, пока шаги не утихли, — надтреснутый дискант произнес:</w:t>
      </w:r>
    </w:p>
    <w:p>
      <w:pPr>
        <w:pStyle w:val="Normal"/>
        <w:widowControl w:val="false"/>
        <w:autoSpaceDE w:val="false"/>
        <w:ind w:firstLine="510"/>
        <w:jc w:val="both"/>
        <w:rPr/>
      </w:pPr>
      <w:r>
        <w:rPr/>
        <w:t xml:space="preserve">— </w:t>
      </w:r>
      <w:r>
        <w:rPr/>
        <w:t>Здравствуйте, вот я и застал вас на месте преступления.</w:t>
      </w:r>
    </w:p>
    <w:p>
      <w:pPr>
        <w:pStyle w:val="Normal"/>
        <w:widowControl w:val="false"/>
        <w:autoSpaceDE w:val="false"/>
        <w:ind w:firstLine="510"/>
        <w:jc w:val="both"/>
        <w:rPr/>
      </w:pPr>
      <w:r>
        <w:rPr/>
        <w:t>Горский приподнял панаму и поздоровался с Тихомировым.</w:t>
      </w:r>
    </w:p>
    <w:p>
      <w:pPr>
        <w:pStyle w:val="Normal"/>
        <w:widowControl w:val="false"/>
        <w:autoSpaceDE w:val="false"/>
        <w:ind w:firstLine="510"/>
        <w:jc w:val="both"/>
        <w:rPr/>
      </w:pPr>
      <w:r>
        <w:rPr/>
        <w:t>Тот стоял, опираясь на трость, — щуплый, в дешевой холщовой тройке, брюки пузырились. Появление Тихомирова не то чтобы раздосадовало Горского, а повергло в неловкость, какую он испытывал всякий раз при встречах с Львом Александровичем.</w:t>
      </w:r>
    </w:p>
    <w:p>
      <w:pPr>
        <w:pStyle w:val="Normal"/>
        <w:widowControl w:val="false"/>
        <w:autoSpaceDE w:val="false"/>
        <w:ind w:firstLine="510"/>
        <w:jc w:val="both"/>
        <w:rPr/>
      </w:pPr>
      <w:r>
        <w:rPr/>
        <w:t>Когда Тихомировы приехали на одну из дач г-жи Купецкой, Зинаида Степановна объявила: «Никаких чаепитий. Ни они к нам, ни мы к ним». Она знала Тихомировых задолго до Горского, знала в Париже. И не испытывала ни малейшей приязни к Льву Александровичу, старому соратнику Желябова и Перовской, с которой она когда-то жила на одной петербургской квартире. Потом Тихомиров написал брошюру «Почему я перестал быть революционером», ошеломил эмиграцию, от него отшатнулись, его прокляли… Горский, пожав плечами, нашел, что каждый волен исповедовать свою веру. Горскому сильно досталось от Зинаиды Степановны. Искренне недоумевая, он ответил, что никогда не понимал эту ужасную нетерпимость, похожую на религиозную, но Зиночка, вероятно, права, он в таких делах профан, а лучше сказать — круглый дурак… Тихомиров, получив высочайшее прощение, уехал в Россию почти одновременно с Горским. В России они потеряли его из виду. Знали лишь, что он сделался ведущим сотрудником «Московских ведомостей», газеты сверхконсервативной; Зинаида Степановна называла ее «рептилией Страстного бульвара» — там помещались и редакция, и типография. Тихомировы потому и наняли дачу на Соломенной, что от Страстного монастыря ходил в Петровское-Разумовское паровой трамвайчик, и это было удобнее, чем таскаться на вокзалы и ехать поездом.</w:t>
      </w:r>
    </w:p>
    <w:p>
      <w:pPr>
        <w:pStyle w:val="Normal"/>
        <w:widowControl w:val="false"/>
        <w:autoSpaceDE w:val="false"/>
        <w:ind w:firstLine="510"/>
        <w:jc w:val="both"/>
        <w:rPr/>
      </w:pPr>
      <w:r>
        <w:rPr/>
        <w:t>И вот — «никаких чаепитий». Горский подчинился. Подчинился легко, не только из одной привычки слушаться Зину, а и потому еще, что ни сам Лев Александрович, ни его жена, бёдристая и грудастая, нипочем не угадаешь бывшего члена грозного Исполнительного комитета «Народной воли», не были интересны Константину Николаевичу. Но, встречаясь, деликатный Горский раскланивался…</w:t>
      </w:r>
    </w:p>
    <w:p>
      <w:pPr>
        <w:pStyle w:val="Normal"/>
        <w:widowControl w:val="false"/>
        <w:autoSpaceDE w:val="false"/>
        <w:ind w:firstLine="510"/>
        <w:jc w:val="both"/>
        <w:rPr/>
      </w:pPr>
      <w:r>
        <w:rPr/>
        <w:t xml:space="preserve">— </w:t>
      </w:r>
      <w:r>
        <w:rPr/>
        <w:t>А ведь буквально на месте преступления, — сказал Тихомиров своим надтреснутым дискантом и, взглянув на этюд, указал в сторону грота: — А чего же не захватили?</w:t>
      </w:r>
    </w:p>
    <w:p>
      <w:pPr>
        <w:pStyle w:val="Normal"/>
        <w:widowControl w:val="false"/>
        <w:autoSpaceDE w:val="false"/>
        <w:ind w:firstLine="510"/>
        <w:jc w:val="both"/>
        <w:rPr/>
      </w:pPr>
      <w:r>
        <w:rPr/>
        <w:t xml:space="preserve">— </w:t>
      </w:r>
      <w:r>
        <w:rPr/>
        <w:t>Не нужен, — ответил Горский, — мне он не нужен.</w:t>
      </w:r>
    </w:p>
    <w:p>
      <w:pPr>
        <w:pStyle w:val="Normal"/>
        <w:widowControl w:val="false"/>
        <w:autoSpaceDE w:val="false"/>
        <w:ind w:firstLine="510"/>
        <w:jc w:val="both"/>
        <w:rPr/>
      </w:pPr>
      <w:r>
        <w:rPr/>
        <w:t xml:space="preserve">— </w:t>
      </w:r>
      <w:r>
        <w:rPr/>
        <w:t>Гм, не нужен, вам он не нужен… — Тихомиров укоризненно смотрел на художника. — Да вы ж, Константин Николаевич, исторический живописец. А история должна быть злопамятной. Я, вы, все мы — можем забывать, а история должна быть злопамятной, это Карамзин сказал. Николай Михайлович Карамзин, да-с.</w:t>
      </w:r>
    </w:p>
    <w:p>
      <w:pPr>
        <w:pStyle w:val="Normal"/>
        <w:widowControl w:val="false"/>
        <w:autoSpaceDE w:val="false"/>
        <w:ind w:firstLine="510"/>
        <w:jc w:val="both"/>
        <w:rPr/>
      </w:pPr>
      <w:r>
        <w:rPr/>
        <w:t>Черт разберет, к чему он клонил; Горский вопросительно смотрел на Тихомирова.</w:t>
      </w:r>
    </w:p>
    <w:p>
      <w:pPr>
        <w:pStyle w:val="Normal"/>
        <w:widowControl w:val="false"/>
        <w:autoSpaceDE w:val="false"/>
        <w:ind w:firstLine="510"/>
        <w:jc w:val="both"/>
        <w:rPr/>
      </w:pPr>
      <w:r>
        <w:rPr/>
        <w:t xml:space="preserve">— </w:t>
      </w:r>
      <w:r>
        <w:rPr/>
        <w:t>Проблема-то глубочайшая, — отрешенно, не Горскому, сказал Тихомиров. И вздохнул: — О детях надо думать, о детях. Вот у меня Саша, у вас Бруно… — И быстро, как вынырнув: — Занятный был мальчонка, давно не видал.</w:t>
      </w:r>
    </w:p>
    <w:p>
      <w:pPr>
        <w:pStyle w:val="Normal"/>
        <w:widowControl w:val="false"/>
        <w:autoSpaceDE w:val="false"/>
        <w:ind w:firstLine="510"/>
        <w:jc w:val="both"/>
        <w:rPr/>
      </w:pPr>
      <w:r>
        <w:rPr/>
        <w:t xml:space="preserve">— </w:t>
      </w:r>
      <w:r>
        <w:rPr/>
        <w:t>Студент, — ответил Горский. — В Вильне сейчас, у дядюшки.</w:t>
      </w:r>
    </w:p>
    <w:p>
      <w:pPr>
        <w:pStyle w:val="Normal"/>
        <w:widowControl w:val="false"/>
        <w:autoSpaceDE w:val="false"/>
        <w:ind w:firstLine="510"/>
        <w:jc w:val="both"/>
        <w:rPr/>
      </w:pPr>
      <w:r>
        <w:rPr/>
        <w:t xml:space="preserve">— </w:t>
      </w:r>
      <w:r>
        <w:rPr/>
        <w:t>Это что же, у Всеволода Александровича?</w:t>
      </w:r>
    </w:p>
    <w:p>
      <w:pPr>
        <w:pStyle w:val="Normal"/>
        <w:widowControl w:val="false"/>
        <w:autoSpaceDE w:val="false"/>
        <w:ind w:firstLine="510"/>
        <w:jc w:val="both"/>
        <w:rPr/>
      </w:pPr>
      <w:r>
        <w:rPr/>
        <w:t xml:space="preserve">— </w:t>
      </w:r>
      <w:r>
        <w:rPr/>
        <w:t>А вы его знавали? — спросил Горский и тотчас смутился: Зина бы рассердилась, нечего было спрашивать, тут уж была не его, Горского, епархия, нечего соваться в чужой огород, да еще и тащить туда Тихомирова.</w:t>
      </w:r>
    </w:p>
    <w:p>
      <w:pPr>
        <w:pStyle w:val="Normal"/>
        <w:widowControl w:val="false"/>
        <w:autoSpaceDE w:val="false"/>
        <w:ind w:firstLine="510"/>
        <w:jc w:val="both"/>
        <w:rPr/>
      </w:pPr>
      <w:r>
        <w:rPr/>
        <w:t>Всеволод Александрович был младшим братом бывшего мужа Зинаиды Степановны; Тихомиров и младшего знал — они с ним в молодых летах судились по одному политическому процессу, но Тихомиров словно бы не расслышал вопроса, глаза у Тихомирова двинулись толчками туда-сюда, болезнь была у Тихомирова, нистагм.</w:t>
      </w:r>
    </w:p>
    <w:p>
      <w:pPr>
        <w:pStyle w:val="Normal"/>
        <w:widowControl w:val="false"/>
        <w:autoSpaceDE w:val="false"/>
        <w:spacing w:before="0" w:after="240"/>
        <w:ind w:firstLine="510"/>
        <w:jc w:val="both"/>
        <w:rPr/>
      </w:pPr>
      <w:r>
        <w:rPr/>
        <w:t xml:space="preserve">— </w:t>
      </w:r>
      <w:r>
        <w:rPr/>
        <w:t>А надо бы и грот, — сказал он, возвращаясь к тому, с чего начал. И опять ушел в сторону, призадумался на минуту, продолжил как бы и без связи: — Возьмите-ка Петра и Алексея на картине Ге. Ведь что душу-то потрясает? У Репина тоже отец сына порешил, но не так, иначе: слепой гнев, беспамятство, сердце вдребезги. Нет, у Ге другое, иначе. И страшнее. Потому и страшнее, что проблема-то глубочайшая. У Петра ведь не беспамятство, а ясная голова, тут, знаете ли… — Он посмотрел на Горского. — Тут идея и убийство, вот что. У Петра — идеал, да сам-то Петр не идеален, вот что. История должна быть злопамятной. О детях надо думать, о детях.</w:t>
      </w:r>
    </w:p>
    <w:p>
      <w:pPr>
        <w:pStyle w:val="Normal"/>
        <w:widowControl w:val="false"/>
        <w:autoSpaceDE w:val="false"/>
        <w:ind w:firstLine="510"/>
        <w:jc w:val="both"/>
        <w:rPr/>
      </w:pPr>
      <w:r>
        <w:rPr/>
        <w:t>Тихомиров не знал Нечаева, но историю нечаевскую знал. После убийства Ивана Иванова студенты-петровцы показывали ему и грот, прозванный Ивановским, и пруд, куда бросили труп, и уголки парка, где сходились участники «Народной расправы».</w:t>
      </w:r>
    </w:p>
    <w:p>
      <w:pPr>
        <w:pStyle w:val="Normal"/>
        <w:widowControl w:val="false"/>
        <w:autoSpaceDE w:val="false"/>
        <w:ind w:firstLine="510"/>
        <w:jc w:val="both"/>
        <w:rPr/>
      </w:pPr>
      <w:r>
        <w:rPr/>
        <w:t>Все это он рассказал Константину Николаевичу. Не берусь решать, в тот ли летний день или несколько позже: запись Горского помечена мною — «б. д.», то есть «без даты».</w:t>
      </w:r>
    </w:p>
    <w:p>
      <w:pPr>
        <w:pStyle w:val="Normal"/>
        <w:widowControl w:val="false"/>
        <w:autoSpaceDE w:val="false"/>
        <w:ind w:firstLine="510"/>
        <w:jc w:val="both"/>
        <w:rPr/>
      </w:pPr>
      <w:r>
        <w:rPr/>
        <w:t>На тех же листках Константин Николаевич попытался изобразить сновидение. Получилось маловразумительное.</w:t>
      </w:r>
    </w:p>
    <w:p>
      <w:pPr>
        <w:pStyle w:val="Normal"/>
        <w:widowControl w:val="false"/>
        <w:autoSpaceDE w:val="false"/>
        <w:ind w:firstLine="510"/>
        <w:jc w:val="both"/>
        <w:rPr/>
      </w:pPr>
      <w:r>
        <w:rPr/>
        <w:t>Сон был такой: огромная разноплеменная человеческая каша — белая, коричневая, черная, желтая, вся пятнами, пятнами, пятнами — текла и двигалась в каком-то тупом, бесцельном коловращении. Горский видел и этот поток, и эти лица, сплошь почему-то мужские, он сам был в этой массе и тоже двигался в потоке, не испытывая ни страха, ни радости, ни печали, сознавая лишь, что и тут есть законы механики или там, скажем, химии, но уже нет ни логики, ни алогичности, а есть только кашеобразный поток черного, белого, желтого, коричневого в каком-то жутком пространстве без погоды и без источника освещения… Проснулся он в третьем часу ночи, и проснулся не потому, что его осторожно будила Зинаида Степановна, а оттого, что звонко и ясно, как при звуке гонга, подумал о невозможности изобразить все это на холсте. Зинаида Степановна потом говорила, что он не стонал, не метался, но она стала будить его, охваченная смутной тревогой, которая, однако, была как бы и не ее, а именно его, Горского.</w:t>
      </w:r>
    </w:p>
    <w:p>
      <w:pPr>
        <w:pStyle w:val="Normal"/>
        <w:widowControl w:val="false"/>
        <w:autoSpaceDE w:val="false"/>
        <w:ind w:firstLine="510"/>
        <w:jc w:val="both"/>
        <w:rPr/>
      </w:pPr>
      <w:r>
        <w:rPr/>
        <w:t xml:space="preserve">Очнувшись, он не испытал подавленности, как бывает после кошмаров. Нет, все так же ясно и звонко ему </w:t>
      </w:r>
      <w:r>
        <w:rPr>
          <w:i/>
        </w:rPr>
        <w:t>открылось</w:t>
      </w:r>
      <w:r>
        <w:rPr/>
        <w:t xml:space="preserve"> — разом, законченной увидел художник Горский картину «Смерть Ивана Иванова». И точно понял, точно сознал — вот оно, кряжевое.</w:t>
      </w:r>
    </w:p>
    <w:p>
      <w:pPr>
        <w:pStyle w:val="Normal"/>
        <w:widowControl w:val="false"/>
        <w:autoSpaceDE w:val="false"/>
        <w:spacing w:before="0" w:after="240"/>
        <w:ind w:firstLine="510"/>
        <w:jc w:val="both"/>
        <w:rPr/>
      </w:pPr>
      <w:r>
        <w:rPr/>
        <w:t>Дело было не в соотношении цвета, не в интенсивности красок, не в расположении фигур, а в необыкновенном, прежде неведомом чувстве прошедшего, настоящего, будущего. Единство причин и следствий, следствий и причин. Того, что свойственно музыке. И не дано литературе. Литература — это последовательность. А последовательность — это дробность, разъятие. Горскому же открылось единство. В картине, которую он видел явственно и звонко, не было обличительства сегодняшнего через минувшее, сопоставлений не было, параллелей, намеков, а была неограниченность причин и следствий на ограниченном холсте.</w:t>
      </w:r>
    </w:p>
    <w:p>
      <w:pPr>
        <w:pStyle w:val="Normal"/>
        <w:widowControl w:val="false"/>
        <w:autoSpaceDE w:val="false"/>
        <w:ind w:firstLine="510"/>
        <w:jc w:val="both"/>
        <w:rPr/>
      </w:pPr>
      <w:r>
        <w:rPr/>
        <w:t>Я не знаю, написал ли он «Смерть Ивана Иванова».</w:t>
      </w:r>
    </w:p>
    <w:p>
      <w:pPr>
        <w:pStyle w:val="Normal"/>
        <w:widowControl w:val="false"/>
        <w:autoSpaceDE w:val="false"/>
        <w:spacing w:before="0" w:after="240"/>
        <w:ind w:firstLine="510"/>
        <w:jc w:val="both"/>
        <w:rPr/>
      </w:pPr>
      <w:r>
        <w:rPr/>
        <w:t>В доме близ Патриарших прудов родственница Горского, радушная и гостеприимная, показала мне его портрет кисти одного из учеников, показала несколько полотен маслом. Но не было даже эскизов к «Смерти Ивана Иванова».</w:t>
      </w:r>
    </w:p>
    <w:p>
      <w:pPr>
        <w:pStyle w:val="Normal"/>
        <w:widowControl w:val="false"/>
        <w:autoSpaceDE w:val="false"/>
        <w:ind w:firstLine="510"/>
        <w:jc w:val="both"/>
        <w:rPr/>
      </w:pPr>
      <w:r>
        <w:rPr/>
        <w:t>Пасынок Горского, каникулярный студент Бруно Барт, поехал в Вильну не потому, что скучал на даче, а в Москве, по-летнему опустевшей, не находил ни дела, ни безделья: поехал для серьезного разговора с дядей Всеволодом.</w:t>
      </w:r>
    </w:p>
    <w:p>
      <w:pPr>
        <w:pStyle w:val="Normal"/>
        <w:widowControl w:val="false"/>
        <w:autoSpaceDE w:val="false"/>
        <w:ind w:firstLine="510"/>
        <w:jc w:val="both"/>
        <w:rPr/>
      </w:pPr>
      <w:r>
        <w:rPr/>
        <w:t>Время от времени Всеволод Александрович посылал деньги для Бруно. То был процент с небольшого капитала, завещанного ставропольским дедом. Завещанного, собственно, не внуку, а сыну, замурованному в крепости. Всеволод же Александрович счел должным посылать эти проценты Зинаиде Степановне. А почтовыми любезностями бывший деверь и бывшая невестка не обменивались.</w:t>
      </w:r>
    </w:p>
    <w:p>
      <w:pPr>
        <w:pStyle w:val="Normal"/>
        <w:widowControl w:val="false"/>
        <w:autoSpaceDE w:val="false"/>
        <w:ind w:firstLine="510"/>
        <w:jc w:val="both"/>
        <w:rPr/>
      </w:pPr>
      <w:r>
        <w:rPr/>
        <w:t>Прошлой зимой он написал. Но не ей, а племяннику. Зинаиде Степановне письмо было неприятной неожиданностью. Не потому, что она хотела, чтобы адресовались к ней, а потому, что не хотела, чтобы адресовались к Бруно. Да и минута была неподходящая.</w:t>
      </w:r>
    </w:p>
    <w:p>
      <w:pPr>
        <w:pStyle w:val="Normal"/>
        <w:widowControl w:val="false"/>
        <w:autoSpaceDE w:val="false"/>
        <w:ind w:firstLine="510"/>
        <w:jc w:val="both"/>
        <w:rPr/>
      </w:pPr>
      <w:r>
        <w:rPr/>
        <w:t>В кои-то веки Константин Николаевич уговорил Зину позировать, уговорил надеть новомодное платье из черного тюля со стеклянной стрекозой у пояса, высоко взбить золотые, как у тициановских венецианок, волосы, приколов палевую чайную розу, а тут это письмо из Вильны, и ей сразу расхотелось позировать. В письме чудилась угроза. Отдаленная, глухая, невнятная, но угроза вторжения и покушения. Вторжения в ее жизнь с Бруно, покушения на его душевное спокойствие. (О своем душевном спокойствии, как ей казалось, она и минуты не думала.) А между тем в письме, кроме нескольких вопросов о житье-бытье племянника, только и было что желание получить его фотографию. «Послать?» — спросил Бруно. И, опережая ответ, сам же и ответил: «Я пошлю, мама». Она проговорила медленно: «Пожалуй. Что ж тут такого…» И этой медленностью, этим «что ж тут такого» выдала свое сопротивление и тотчас ощутила настороженность сына.</w:t>
      </w:r>
    </w:p>
    <w:p>
      <w:pPr>
        <w:pStyle w:val="Normal"/>
        <w:widowControl w:val="false"/>
        <w:autoSpaceDE w:val="false"/>
        <w:ind w:firstLine="510"/>
        <w:jc w:val="both"/>
        <w:rPr/>
      </w:pPr>
      <w:r>
        <w:rPr/>
        <w:t>Но вот пришло лето — донесся призывный голос Всеволода Александровича. Он жил семейно, служил бухгалтером на Либаво-Роменской железной дороге, приглашал Бруно к себе. Однако не ради укрепления родственных уз и не ради прелестных холмов окрест быстрой Вилли и таких достопримечательностей губернского города, как могила Гедемина или самый большой в Западном крае орган, кативший волны своих хоралов в костеле св.Иоанна, — нет, приглашал как сына своего старшего брата, от которого получил первые известия после многолетней немоты загробного мира, известного своей России под именем Шлиссельбургской крепости.</w:t>
      </w:r>
    </w:p>
    <w:p>
      <w:pPr>
        <w:pStyle w:val="Normal"/>
        <w:widowControl w:val="false"/>
        <w:autoSpaceDE w:val="false"/>
        <w:ind w:firstLine="510"/>
        <w:jc w:val="both"/>
        <w:rPr/>
      </w:pPr>
      <w:r>
        <w:rPr/>
        <w:t>Первой, быстрой и как бы сейчас вовсе ненужной мыслью Зинаиды Степановны было то, что ведь она же ждала этих известий с того дня, когда по Мясницкой двигалась траурная процессия: умершего в Ливадии Александра Третьего везли в петропавловскую усыпальницу, гроб с телом императора выставили на день в Успенском соборе, а оттуда, из Кремля, повезли к вокзалу, на Каланчевку, по Мясницкой, мимо Училища живописи, у Флора и Лавра звонили погребально, как звонили все сорок сороков. Была октябрьская морось, холодно было, грязно и скучно. И эта процессия тоже была скучной. Не торжественно-печальной, а как бы зевающей, потяготливой. Зинаида Степановна, стоя на тротуаре, видела наследника — невзрачного и бледного полковника, Второго Николая, а за Алису Гессенскую, будущую царицу, приняла очень красивую даму, но кто-то рядом сказал, что это не Алиса, а королева Англии… Провожая глазами унылую процессию, Зинаида Степановна подумала о том, о чем думает каждый на похоронах царствующей особы: последуют перемены. Но подумала-то по-своему, не так, как те, что тянулись за катафалком, стояли на тротуарах или лепились к окнам домов, — одна-единственная подумала о погребенных заживо шлиссельбуржцах: последуют перемены. И, подумав так, она сознавала, что думает о судьбе шлиссельбуржца, о котором старалась не думать, и это ей, кажется, удавалось, во всяком случае, месяцами он не возникал в ее памяти. Но то, что она тотчас подумала о нем, ничего иного не означало, как только то, что и не вспоминая, она не забывает его, никогда не забывает, и это не удивило Зинаиду Степановну, а ощутилось тяготой, от которой, вероятно, не избавишься… Со времени кончины Александра Третьего минули годы, уже несколько лет как был коронован и невзрачный полковник, и эта Алиса с ее сердито-брезгливой складкой губ, да, давно уж началось новое царствование, а никаких перемен в участи заживо погребенных не было… но вот призывный голос из Вильны, первые известия, переписка разрешена… Ее смятение не укрылось от сына, передалось сыну, и она почувствовала, что в смятении Бруно вихрилось что-то свое, отдельное, если и не враждебное, то ей не принадлежащее, и Зинаиду Степановну поразила близость вторжения и покушения, о которых она думала прошлой зимой. Она нашла в себе силы сказать: «Надо ехать, Бруно». И не нашла силы не сказать: «Хотя твой дядя Всеволод мог бы все изложить письменно». Он сидел рядом с ней на диване, ее мальчик, она слышала дыхание и запах, такие чистые и такие родные, ее Бруно, молодой человек упругой гимнастической выделки, она сама, еще до школы, занималась с ним гимнастикой, здоровенький Бруно, ни изъянчика, сидел с ней рядом на диване, он обнял ее, склонился к руке, поцеловал и сказал: «Да, мама, с первым же поездом. — И прибавил: — Я поехал бы, даже если бы дядя Всеволод все изложил письменно». В голосе сына послышалась Зинаиде Степановне непреклонность, свойственная его отцу, но почему-то не послышалась непреклонность, свойственная ей самой, пожалуй, не в меньшей степени.</w:t>
      </w:r>
    </w:p>
    <w:p>
      <w:pPr>
        <w:pStyle w:val="Normal"/>
        <w:widowControl w:val="false"/>
        <w:autoSpaceDE w:val="false"/>
        <w:ind w:firstLine="510"/>
        <w:jc w:val="both"/>
        <w:rPr/>
      </w:pPr>
      <w:r>
        <w:rPr/>
        <w:t>Но эта ее непреклонность, окажись и удесятеренной, была бы бессильна сохранить равновесие Зинаиды Степановны. Едва Бруно отправился в Вильну, как ей сделалась непереносима Соломенная сторожка. Сославшись на неотложные заботы, она как сбежала в город, на Мясницкую. А какие ж заботы? Положим, Зинаида Степановна решила с осени продолжить медицинскую практику; правда, не в области душевных болезней, хотя именно психиатрию она особенно усердно штудировала в Париже, а в области болезней соматических, телесных; да, она решила поступить в штат лечебницы для бедных детей на Сретенке, но все уж было условлено и с заведующим, и с попечительским комитетом, так что какие ж заботы? Зинаида Степановна слукавила, вышло грубыми стежками, это было неприятно, но, останься она на даче, непременно пришлось бы лгать и притворяться.</w:t>
      </w:r>
    </w:p>
    <w:p>
      <w:pPr>
        <w:pStyle w:val="Normal"/>
        <w:widowControl w:val="false"/>
        <w:autoSpaceDE w:val="false"/>
        <w:ind w:firstLine="510"/>
        <w:jc w:val="both"/>
        <w:rPr/>
      </w:pPr>
      <w:r>
        <w:rPr/>
        <w:t>На Мясницкой в училище почти никого не было. Почему-то задержалось семейство коллеги Горского, профессора Пастернака, да и оно уже хлопотливо грузилось на извозчиков, и у пролеток вертелся, припрыгивая как черный козленочек, Боренька Пастернак.</w:t>
      </w:r>
    </w:p>
    <w:p>
      <w:pPr>
        <w:pStyle w:val="Normal"/>
        <w:widowControl w:val="false"/>
        <w:autoSpaceDE w:val="false"/>
        <w:ind w:firstLine="510"/>
        <w:jc w:val="both"/>
        <w:rPr/>
      </w:pPr>
      <w:r>
        <w:rPr/>
        <w:t>Такой пустынной была летняя Москва. Ни езды дуга на дуге, ни театральных афиш, разве что под вечер увидишь дачных супругов со свертками снеди, которую надо тащить, обливаясь потом, в Кунцево или Пушкино.</w:t>
      </w:r>
    </w:p>
    <w:p>
      <w:pPr>
        <w:pStyle w:val="Normal"/>
        <w:widowControl w:val="false"/>
        <w:autoSpaceDE w:val="false"/>
        <w:ind w:firstLine="510"/>
        <w:jc w:val="both"/>
        <w:rPr/>
      </w:pPr>
      <w:r>
        <w:rPr/>
        <w:t>Все поникло, все замерло в долгом, душном, пыльном затишье; Зинаиде Степановне чуялась близость грозы.</w:t>
      </w:r>
    </w:p>
    <w:p>
      <w:pPr>
        <w:pStyle w:val="Normal"/>
        <w:widowControl w:val="false"/>
        <w:autoSpaceDE w:val="false"/>
        <w:ind w:firstLine="510"/>
        <w:jc w:val="both"/>
        <w:rPr/>
      </w:pPr>
      <w:r>
        <w:rPr/>
        <w:t>Она некогда штудировала курс душевных болезней Шарко и практиковала в парижской лечебнице св.Анны, а вот и оказывается, что не чужая душа потемки, а своя собственная. Странные потемки — блистающие виденья, вызванные тем — и Зинаида Степановна это сознавала, — что ее сын уехал в Вильну, к дядюшке. И еще она, доктор медицины, знала, что это вот — то, что с ней сейчас происходит, — называется навязчивыми представлениями. Нет, не искажают прошлое, однако и не истаивают, а неукоснительно-упорно, неподвластные усилиям воли, остаются с тобою, в тебе. И деться некуда, и нет рассеяния.</w:t>
      </w:r>
    </w:p>
    <w:p>
      <w:pPr>
        <w:pStyle w:val="Normal"/>
        <w:widowControl w:val="false"/>
        <w:autoSpaceDE w:val="false"/>
        <w:spacing w:before="0" w:after="240"/>
        <w:ind w:firstLine="510"/>
        <w:jc w:val="both"/>
        <w:rPr/>
      </w:pPr>
      <w:r>
        <w:rPr/>
        <w:t>Лишь одно в этой летней, пустынной Москве умеряло муку ее навязчивых впечатлений, необъяснимо, но умеряло: запах свежих стружек и свежей известки — Училище живописи ремонтировали.</w:t>
      </w:r>
    </w:p>
    <w:p>
      <w:pPr>
        <w:pStyle w:val="Normal"/>
        <w:widowControl w:val="false"/>
        <w:autoSpaceDE w:val="false"/>
        <w:ind w:firstLine="510"/>
        <w:jc w:val="both"/>
        <w:rPr/>
      </w:pPr>
      <w:r>
        <w:rPr/>
        <w:t>До рождения сына они бодро рекомендовались «состоящими в браке не совсем респектабельном».</w:t>
      </w:r>
    </w:p>
    <w:p>
      <w:pPr>
        <w:pStyle w:val="Normal"/>
        <w:widowControl w:val="false"/>
        <w:autoSpaceDE w:val="false"/>
        <w:ind w:firstLine="510"/>
        <w:jc w:val="both"/>
        <w:rPr/>
      </w:pPr>
      <w:r>
        <w:rPr/>
        <w:t>Впервые они смерили друг друга взглядом на квартире артиллерийского офицера — был зимний день семидесятого года. В тот день Лопатин духом примчал в Петербург бывшего полковника артиллерии Петра Лавровича. Поднялась кутерьма, с Петра Лавровича стаскивали тяжелую медвежью шубу, а похититель Лаврова из вологодской глуши, похититель-освободитель незаметно исчез.</w:t>
      </w:r>
    </w:p>
    <w:p>
      <w:pPr>
        <w:pStyle w:val="Normal"/>
        <w:widowControl w:val="false"/>
        <w:autoSpaceDE w:val="false"/>
        <w:ind w:firstLine="510"/>
        <w:jc w:val="both"/>
        <w:rPr/>
      </w:pPr>
      <w:r>
        <w:rPr/>
        <w:t>В ту пору она уже не была Зиной Корали, а была Зиной Апсеитовой, женой отставного поручика. Ах, славный, славный Мишенька Апсеитов! Поклонник Лаврова и враг деспотизма, включая домашний, Апсеитов заключил с ней фиктивный брак, избавил от родительской опеки. Она могла жить самостоятельно и учиться на педагогических курсах. К Мише она питала признательность и очень горевала, когда тот скоропостижно скончался.</w:t>
      </w:r>
    </w:p>
    <w:p>
      <w:pPr>
        <w:pStyle w:val="Normal"/>
        <w:widowControl w:val="false"/>
        <w:autoSpaceDE w:val="false"/>
        <w:ind w:firstLine="510"/>
        <w:jc w:val="both"/>
        <w:rPr/>
      </w:pPr>
      <w:r>
        <w:rPr/>
        <w:t>Числясь вдовой поручика Апсеитова, она получила заграничный паспорт, уехала в Париж, поселилась в Латинском квартале, стала изучать медицину, сочетая науку с практикой. Однако совсем не медицинской: Зина Апсеитова была усердной помощницей Лаврова. И это по его поручению — поручению нелегального свойства — наведалась она летом семьдесят третьего года в Петербург. И вот тогда… Нет, не сразу узнала она Лопатина. Впрочем, и немудрено. При встрече мимолетной, на Конногвардейском, имя его никто не назвал. При встрече же второй, спустя три года, был он бородат, стрижен под горшок, одет мужиком, пахло от него лошадьми, пылью, баранками.</w:t>
      </w:r>
    </w:p>
    <w:p>
      <w:pPr>
        <w:pStyle w:val="Normal"/>
        <w:widowControl w:val="false"/>
        <w:autoSpaceDE w:val="false"/>
        <w:ind w:firstLine="510"/>
        <w:jc w:val="both"/>
        <w:rPr/>
      </w:pPr>
      <w:r>
        <w:rPr/>
        <w:t>Он представился:</w:t>
      </w:r>
    </w:p>
    <w:p>
      <w:pPr>
        <w:pStyle w:val="Normal"/>
        <w:widowControl w:val="false"/>
        <w:autoSpaceDE w:val="false"/>
        <w:ind w:firstLine="510"/>
        <w:jc w:val="both"/>
        <w:rPr/>
      </w:pPr>
      <w:r>
        <w:rPr/>
        <w:t xml:space="preserve">— </w:t>
      </w:r>
      <w:r>
        <w:rPr/>
        <w:t>Я — Герман Лопатин. Бегу из Иркутска.</w:t>
      </w:r>
    </w:p>
    <w:p>
      <w:pPr>
        <w:pStyle w:val="Normal"/>
        <w:widowControl w:val="false"/>
        <w:autoSpaceDE w:val="false"/>
        <w:ind w:firstLine="510"/>
        <w:jc w:val="both"/>
        <w:rPr/>
      </w:pPr>
      <w:r>
        <w:rPr/>
        <w:t>Это «я — Герман Лопатин» произнесено было весело и вместе так, как нечто пояснений не требующее, и в душе Зины шевельнулось колкое сопротивление его победительному обаянию. Но, правду сказать, ей-то нечего было объяснять, кто он такой, этот Герман Лопатин. Сто, нет, тыщу раз Петр Лаврович рассказывал об этом человеке, терзался его участью, острогами, сибирским заточением и, отвернувшись, совал кончик платка под очки… Ну так что же, любовь с первого взгляда? У Германа было так, он на этом и позже настаивал. А она… Она словно бы сама себя сдерживала. Никакого жеманства. И никаких тайных знаков судьбы. Отчего же сдержанность? И это у нее, у Зины Апсеитовой, серьезной нигилистки. Да, серьезной! Она и в грош не ставила бунт против общества куреньем пахитосок, вызывающе короткой, недевичьей стрижкой, нарочитой неопрятностью в одежде и развязностью манер. Серьезность предполагала негромкую, будничную, муравьиную подготовку революции. И личную, домашнюю независимость, сиречь прокорм свой от трудов рук своих. Как было ей, русской, не кивать энергичной француженке, автору книги «Освобожденная женщина»: в браке — мы рабыни, в гражданском отношении — ничтожества, в политическом — нули?.. И как было не рукоплескать этой госпоже д'Эрикур за ее темпераментную отповедь Прудону? Подумать только, социалист Прудон — противник женского равноправия. Точь-в-точь филистер в вязаном колпаке: кухня — дети — церковь… У Германа не было и крупицы мещанской, но в рассуждения о женском равноправии он не пускался — губы морщились снисходительной иронией. А Зина настораживалась. «В браке — мы рабыни»? Черта с два. В ее натуре был камень принципа — звякнет коса и зазубрится.</w:t>
      </w:r>
    </w:p>
    <w:p>
      <w:pPr>
        <w:pStyle w:val="Normal"/>
        <w:widowControl w:val="false"/>
        <w:autoSpaceDE w:val="false"/>
        <w:ind w:firstLine="510"/>
        <w:jc w:val="both"/>
        <w:rPr/>
      </w:pPr>
      <w:r>
        <w:rPr/>
        <w:t>Но правы Сен-Симон и Фурье: если нет фальши и нет подчинения одного другому, плоть не нуждается в индульгенциях. И они, посмеиваясь, называли себя «состоящими в браке не вполне респектабельном ».</w:t>
      </w:r>
    </w:p>
    <w:p>
      <w:pPr>
        <w:pStyle w:val="Normal"/>
        <w:widowControl w:val="false"/>
        <w:autoSpaceDE w:val="false"/>
        <w:ind w:firstLine="510"/>
        <w:jc w:val="both"/>
        <w:rPr/>
      </w:pPr>
      <w:r>
        <w:rPr/>
        <w:t>В Париже была ликующая близость. Общие заботы по изданию и доставке в Россию газеты «Вперед!», поездки к Тургеневу, усиленные труды в библиотеке св.Женевьевы, занятия у профессора Брока, поборника женского медицинского образования. Была общая радость, когда Герман держал корректуры, присланные из Петербурга, корректуры переводов с английского сочинений Спенсера, а она, сдав экзамены, присоединила французский, на пергаменте, диплом бакалавра медицины к диплому русскому, на гербовой, — домашней учительницы.</w:t>
      </w:r>
    </w:p>
    <w:p>
      <w:pPr>
        <w:pStyle w:val="Normal"/>
        <w:widowControl w:val="false"/>
        <w:autoSpaceDE w:val="false"/>
        <w:ind w:firstLine="510"/>
        <w:jc w:val="both"/>
        <w:rPr/>
      </w:pPr>
      <w:r>
        <w:rPr/>
        <w:t>Потом эта блаженная поездка в Англию. Ему привалил гонорар, она получила жалованье, и они отправились. Лунной ночью пересекли Дуврский пролив, на восходе увидели меловые скалы, стояли на палубе, взявшись за руки.</w:t>
      </w:r>
    </w:p>
    <w:p>
      <w:pPr>
        <w:pStyle w:val="Normal"/>
        <w:widowControl w:val="false"/>
        <w:autoSpaceDE w:val="false"/>
        <w:ind w:firstLine="510"/>
        <w:jc w:val="both"/>
        <w:rPr/>
      </w:pPr>
      <w:r>
        <w:rPr/>
        <w:t>В рыбацком и курортном Гастингсе жили славно, очень весело они там жили. Ах, шумный раскат кипящих волн! Не устоишь на ногах, и, ойкая, балансируя, она обхватывала его мокрые, глянцевито блестевшие плечи, его мокрую шею, был привкус морской соли на губах, прижатых к губам. Неподалеку, у речки, под вязами паслись сусекские коровы, над зелеными холмами кучились белые облака — детские переводные картинки. Вечернее море говорило на языке, позабытом людьми, и все ж было внятно, что море говорит о блаженстве мгновений и о том, что такое вечность. При лампе читали они «Сказания» Колриджа, щека к щеке склонялись над гравюрами Доре. И вдруг хохотали: по соседству на веранде кто-то чертовски неумело пиликал на скрипке.</w:t>
      </w:r>
    </w:p>
    <w:p>
      <w:pPr>
        <w:pStyle w:val="Normal"/>
        <w:widowControl w:val="false"/>
        <w:autoSpaceDE w:val="false"/>
        <w:ind w:firstLine="510"/>
        <w:jc w:val="both"/>
        <w:rPr/>
      </w:pPr>
      <w:r>
        <w:rPr/>
        <w:t>Лавров жил тогда в Лондоне, там же находилась и наборня «Вперед!». Так ведь нет, разбойники, не навестили они Петра Лавровича даже и в день рождения. А гостинец отправили почтой — огромного краба. Старый Лавров не обиделся — какие претензии, ежели он, не глядите, что книжник и кабинетный затворник, отведал на своем веку пылкие страсти и отлично все понимает.</w:t>
      </w:r>
    </w:p>
    <w:p>
      <w:pPr>
        <w:pStyle w:val="Normal"/>
        <w:widowControl w:val="false"/>
        <w:autoSpaceDE w:val="false"/>
        <w:ind w:firstLine="510"/>
        <w:jc w:val="both"/>
        <w:rPr/>
      </w:pPr>
      <w:r>
        <w:rPr/>
        <w:t>Потом они опять жили в Париже.</w:t>
      </w:r>
    </w:p>
    <w:p>
      <w:pPr>
        <w:pStyle w:val="Normal"/>
        <w:widowControl w:val="false"/>
        <w:autoSpaceDE w:val="false"/>
        <w:ind w:firstLine="510"/>
        <w:jc w:val="both"/>
        <w:rPr/>
      </w:pPr>
      <w:r>
        <w:rPr/>
        <w:t>Беременность досталась тяжелая, таскала ноги как отравленная. А после родов болела. У нее пропало молоко. Оставалось только завидовать, глядя, как мальчонка, причмокивая и разевая ротик, припадает к соскам мощной кормилицы-бретонки. А она все «валялась», и Герман говорил, что это от мнительности.</w:t>
      </w:r>
    </w:p>
    <w:p>
      <w:pPr>
        <w:pStyle w:val="Normal"/>
        <w:widowControl w:val="false"/>
        <w:autoSpaceDE w:val="false"/>
        <w:ind w:firstLine="510"/>
        <w:jc w:val="both"/>
        <w:rPr/>
      </w:pPr>
      <w:r>
        <w:rPr/>
        <w:t>Он очень обрадовался необходимости съездить в Лондон. Развернул плечи, сбрасывая проклятое домашнее «благоустройство». Улыбаясь, кивал на бело-розовое запеленатое существо в белоснежном чепчике: ишь, не успел родиться, а уже заставляет отца пересекать Ла-Манш. Можно посмеиваться над не совсем респектабельным браком; нельзя не прикрыть наготу младенца листком-метрикой. У Германа, эмигранта, был паспорт на имя некоего англичанина Барта. Посему и пришлось ехать в Лондон, выправлять там метрику новехонького подданного британской короны Бруно-Роберта-Германа Барта.</w:t>
      </w:r>
    </w:p>
    <w:p>
      <w:pPr>
        <w:pStyle w:val="Normal"/>
        <w:widowControl w:val="false"/>
        <w:autoSpaceDE w:val="false"/>
        <w:ind w:firstLine="510"/>
        <w:jc w:val="both"/>
        <w:rPr/>
      </w:pPr>
      <w:r>
        <w:rPr/>
        <w:t>Но то были пустяковые хлопоты. Худо было другое.</w:t>
      </w:r>
    </w:p>
    <w:p>
      <w:pPr>
        <w:pStyle w:val="Normal"/>
        <w:widowControl w:val="false"/>
        <w:autoSpaceDE w:val="false"/>
        <w:ind w:firstLine="510"/>
        <w:jc w:val="both"/>
        <w:rPr/>
      </w:pPr>
      <w:r>
        <w:rPr/>
        <w:t>Герман бился в тенетах безденежья, кляня «порабощенье» и «впадение в первобытную дикость добытчика».</w:t>
      </w:r>
    </w:p>
    <w:p>
      <w:pPr>
        <w:pStyle w:val="Normal"/>
        <w:widowControl w:val="false"/>
        <w:autoSpaceDE w:val="false"/>
        <w:spacing w:before="0" w:after="240"/>
        <w:ind w:firstLine="510"/>
        <w:jc w:val="both"/>
        <w:rPr/>
      </w:pPr>
      <w:r>
        <w:rPr/>
        <w:t>Зина не укоряла, не жаловалась — была гневно-мрачной. Как-то раз Тургенев сказал: «Несокрушимый», сказал улыбаясь, видны были сквозь белые усы и белую бороду мелкие, чистые зубы. Но в ту минуту Зина не разделила восхищения Ивана Сергеевича. Очень жаль, что Герман такой уж несокрушимый. Если бы она знала, какие бездны…</w:t>
      </w:r>
    </w:p>
    <w:p>
      <w:pPr>
        <w:pStyle w:val="Normal"/>
        <w:widowControl w:val="false"/>
        <w:autoSpaceDE w:val="false"/>
        <w:ind w:firstLine="510"/>
        <w:jc w:val="both"/>
        <w:rPr/>
      </w:pPr>
      <w:r>
        <w:rPr/>
        <w:t>Удар пушки Петропавловской крепости, возвестивший полдень, отозвался в архиве с распахнутыми по-летнему окнами тихим ропотом потревоженных теней, я прочел: «Этот мрак в семье, общий упадок духа, тоска, раздражительность и прочее просто сводят меня с ума. Уверяю Вас, что если бы не некоторые нравственные принципы да не некоторые смутные проблески отдаленной надежды, я бы давно наложил на себя руки».</w:t>
      </w:r>
    </w:p>
    <w:p>
      <w:pPr>
        <w:pStyle w:val="Normal"/>
        <w:widowControl w:val="false"/>
        <w:autoSpaceDE w:val="false"/>
        <w:ind w:firstLine="510"/>
        <w:jc w:val="both"/>
        <w:rPr/>
      </w:pPr>
      <w:r>
        <w:rPr/>
        <w:t>Мне сделалось не по себе. Не оттого, что «несокрушимость» Лопатина как бы на моих глазах дала глубокую трещину. Сказать правду, я вообще-то недолюбливаю твердокаменных. Да и Тургенев имел в виду не отсутствие эмоций, другое… Нет, тут вот что. Случаются в архиве минуты, когда ненароком, с разгона налетаешь на интимное и тотчас чувствуешь себя юрким соглядатаем, почти бесстыдником из ведомства, читающего в сердцах. Чужая интимная тайна — всегда тайна. Даже если она и рассекречена временем. Горестное признание Лопатина предназначалось тому, кто жил на улице Сен-Жак.</w:t>
      </w:r>
    </w:p>
    <w:p>
      <w:pPr>
        <w:pStyle w:val="Normal"/>
        <w:widowControl w:val="false"/>
        <w:autoSpaceDE w:val="false"/>
        <w:ind w:firstLine="510"/>
        <w:jc w:val="both"/>
        <w:rPr/>
      </w:pPr>
      <w:r>
        <w:rPr/>
        <w:t>На улице Сен-Жак, у флигеля невзрачного дома номер 328, однажды, в феврале, два дня кряду дрогла на сыром ветру толпа парижан. Были рабочие и работницы, студенты и литераторы, были даже офицеры.</w:t>
      </w:r>
    </w:p>
    <w:p>
      <w:pPr>
        <w:pStyle w:val="Normal"/>
        <w:widowControl w:val="false"/>
        <w:autoSpaceDE w:val="false"/>
        <w:ind w:firstLine="510"/>
        <w:jc w:val="both"/>
        <w:rPr/>
      </w:pPr>
      <w:r>
        <w:rPr/>
        <w:t>Выстраиваясь очередью, они молчаливо втягивались в подъезд и медленно, прижимаясь к перилам и пропуская встречных, уже уходивших, поднимались на лестничную площадку, к квартире с настежь распахнутой дверью.</w:t>
      </w:r>
    </w:p>
    <w:p>
      <w:pPr>
        <w:pStyle w:val="Normal"/>
        <w:widowControl w:val="false"/>
        <w:autoSpaceDE w:val="false"/>
        <w:ind w:firstLine="510"/>
        <w:jc w:val="both"/>
        <w:rPr/>
      </w:pPr>
      <w:r>
        <w:rPr/>
        <w:t>Выждав, когда немного опустеет прихожая, люди заполняли маленькую приемную и небольшой кабинет, осторожно, бочком протискиваясь между высокими, до потолка, некрашеными книжными полками.</w:t>
      </w:r>
    </w:p>
    <w:p>
      <w:pPr>
        <w:pStyle w:val="Normal"/>
        <w:widowControl w:val="false"/>
        <w:autoSpaceDE w:val="false"/>
        <w:ind w:firstLine="510"/>
        <w:jc w:val="both"/>
        <w:rPr/>
      </w:pPr>
      <w:r>
        <w:rPr/>
        <w:t>В кабинете за столом стоял во весь свой могучий рост пожилой статный человек, пухлое круглое лицо которого с нехоленой рыжевато-седой бородою и мягкими серыми глазами освещалось задумчивой, рассеянной, смущенной улыбкой. Склонив голову, он выслушивал то, что говорили и повторяли ему незнакомые люди. А они говорили гражданину Лаврову, что он мужественный борец за свободу, великий социалист, что они, парижане, видят в нем вождя той России, которая жаждет избавиться от деспотизма. И вдруг какой-нибудь блузник из предместья молча прижимал к своей груди папашу Пьера, мгновенно возвращая Лаврова в незабвенные времена Коммуны. Он благодарил, голос его пресекался…</w:t>
      </w:r>
    </w:p>
    <w:p>
      <w:pPr>
        <w:pStyle w:val="Normal"/>
        <w:widowControl w:val="false"/>
        <w:autoSpaceDE w:val="false"/>
        <w:ind w:firstLine="510"/>
        <w:jc w:val="both"/>
        <w:rPr/>
      </w:pPr>
      <w:r>
        <w:rPr/>
        <w:t>В те дни газеты извещали, что Лаврова гонят из Парижа. Он был сильно виноват перед русским царем. Виноват и по совокупности и преступлением свежим — участвовал в создании Красного Креста, призванного поддерживать русских политических заключенных. Елисейский дворец не желает ссориться с Зимним дворцом, пусть русский эмигрант убирается из Франции, из Парижа. А Париж шел на улицу Сен-Жак. Вот она где, вот она в чем — всемирная-то отзывчивость.</w:t>
      </w:r>
    </w:p>
    <w:p>
      <w:pPr>
        <w:pStyle w:val="Normal"/>
        <w:widowControl w:val="false"/>
        <w:autoSpaceDE w:val="false"/>
        <w:ind w:firstLine="510"/>
        <w:jc w:val="both"/>
        <w:rPr/>
      </w:pPr>
      <w:r>
        <w:rPr/>
        <w:t>Лавров задерживал дыхание, боясь слез.</w:t>
      </w:r>
    </w:p>
    <w:p>
      <w:pPr>
        <w:pStyle w:val="Normal"/>
        <w:widowControl w:val="false"/>
        <w:autoSpaceDE w:val="false"/>
        <w:ind w:firstLine="510"/>
        <w:jc w:val="both"/>
        <w:rPr/>
      </w:pPr>
      <w:r>
        <w:rPr/>
        <w:t>Но как раз в эти мгновения, словно наперекор растроганности, почти сентиментальной, пронизывали его ощущения другого дня, тоже февральского, но непарижского. Вернее, не дня, а студеной ночи с ясной луною в тусклом луннике — глухо, быстро и дробно стучали копыта, звезды мчались в снежной пыли, кренился лес, как эскадра, а рядом в санях плотно и крепко держался Герман, совсем еще молодой Герман Лопатин, и потому в этой скачке, в этом стремительном движении было что-то буслаевское, когда нет ничего невозможного.</w:t>
      </w:r>
    </w:p>
    <w:p>
      <w:pPr>
        <w:pStyle w:val="Normal"/>
        <w:widowControl w:val="false"/>
        <w:autoSpaceDE w:val="false"/>
        <w:ind w:firstLine="510"/>
        <w:jc w:val="both"/>
        <w:rPr/>
      </w:pPr>
      <w:r>
        <w:rPr/>
        <w:t>В череде эмигрантских лет, в невзгодах и утратах, в бесконечной работе теоретика революционного движения, философа, бьющегося над мучительно сложными вопросами революционной этики, Лавров метил красным годовщины бегства из Кадникова. Но, кажется, именно теперь, в ненастные февральские дни, когда парижане шли на улицу Сен-Жак, может быть, только теперь он сознавал поворотное, рубежное, рубиконное значение этого бегства. Не потому, что слышал — «великий борец», «признанный вождь» (все это Петр Лаврович относил на счет галльской пылкости), а потому, что после той февральской ночи началось, как он сам определил, его явное и определенное присоединение к походным порядкам действующей армии социалистов.</w:t>
      </w:r>
    </w:p>
    <w:p>
      <w:pPr>
        <w:pStyle w:val="Normal"/>
        <w:widowControl w:val="false"/>
        <w:autoSpaceDE w:val="false"/>
        <w:ind w:firstLine="510"/>
        <w:jc w:val="both"/>
        <w:rPr/>
      </w:pPr>
      <w:r>
        <w:rPr/>
        <w:t>Изгнанный из Франции, он уехал на ту сторону Ла-Манша, отсутствовал не очень-то долго и вернулся в Париж: на улице Сен-Жак поселился г-н Кранц. А если у консьержа спрашивали, как пройти к г-ну Лаврову, привратник не моргнув глазом указывал на двери г-на Кранца. Каждое утро в квартиру г-на Кранца поднималась старушка соседка, она приносила молоко и булочки-круасаны. Обедал г-н Кранц в скверном ресторанчике, хозяйка, мадам Трэн, приветливо кивала: «Бонжур, мсье Лавров». Тождество г-на Кранца и г-на Лаврова не было, разумеется, загадкой и для комиссара полиции, однако обладатель трехцветного шарфа не проявлял служебного рвения: велено наблюдать, а не выселять — хотя декрет об изгнании и не отменен, но в республике существует такое неудобство, как общественное мнение.</w:t>
      </w:r>
    </w:p>
    <w:p>
      <w:pPr>
        <w:pStyle w:val="Normal"/>
        <w:widowControl w:val="false"/>
        <w:autoSpaceDE w:val="false"/>
        <w:ind w:firstLine="510"/>
        <w:jc w:val="both"/>
        <w:rPr/>
      </w:pPr>
      <w:r>
        <w:rPr/>
        <w:t>Дважды в неделю он обедал плотнее и вкуснее — у семейных товарищей, французов и русских. Ежедневно два часа отдавал посетителям. Случалось, наведывались фигуры весьма подозрительных качеств. Лопатин сердился: «И охота вам, Петр Лаврыч, пускать к себе всякую дрянь?!» Лавров благодушно разводил руками: «От двух до четырех ко мне может заявиться даже шпион, и я приму его». Лопатин, ласково улыбаясь, пожимал плечами и думал про себя, что в шутке Тургенева есть, пожалуй, доля правды: от Петра Лавровича припахивает липовым медом и отдает ландышем. Изредка он посещал театр. «Опять мелодрама?» — трунил Лопатин. Петр Лаврович конфузился: «Питаю слабость…»</w:t>
      </w:r>
    </w:p>
    <w:p>
      <w:pPr>
        <w:pStyle w:val="Normal"/>
        <w:widowControl w:val="false"/>
        <w:autoSpaceDE w:val="false"/>
        <w:ind w:firstLine="510"/>
        <w:jc w:val="both"/>
        <w:rPr/>
      </w:pPr>
      <w:r>
        <w:rPr/>
        <w:t>Из прежних петербургских привычек — ах, милый дом на Фурштатской — он сохранил обычай журфикса: прошу пожаловать вечером в четверг. Председательствовал самовар, объемом не меньше вокзального, в свитском окружении белых тарелок с бисквитами. Приезжие из России, прозябшие в ссылках, задерганные всяческими начальствами, изгрызенные нуждой, оттаивали и согревались. Приезжие из Цюриха или Женевы, словно позабыв колючие раздоры, обнаруживали, что в политике не обойтись без компромиссов. Заглядывал кто-нибудь из трех мушкетеров марксизма — Гед, Дюваль или Поль Лафарг. Отвесив общий поклон, элегантно поцеловав ручку мадам Лопатиной, красавец Лафарг бурно приветствовал Германа: «Салют московиту!..» Зять Маркса давно уж не жил на тихой Шерш-Миди, где когда-то писал письмо, рекомендуя своему тестю гражданина Лопатина. Лафарг жил на бульваре Порт-Рояль, неподалеку от тюрьмы Сент-Пелажи; Энгельс, сообщая товарищам адрес Поля, невесело шутил — удобно на случай, если посадят. Случай не замедлил, и Лопатин вместе с Лавровым еще недавно ходил на тюремные свидания с креолом… «Салют московиту!» — сверкнул Лафарг белозубой улыбкой и замкнул уста: Лавров перелистывал томик Шекспира.</w:t>
      </w:r>
    </w:p>
    <w:p>
      <w:pPr>
        <w:pStyle w:val="Normal"/>
        <w:widowControl w:val="false"/>
        <w:autoSpaceDE w:val="false"/>
        <w:ind w:firstLine="510"/>
        <w:jc w:val="both"/>
        <w:rPr/>
      </w:pPr>
      <w:r>
        <w:rPr/>
        <w:t>Петр Лаврович обладал внятным, сочным голосом. Грассировал он не шибким парижским манером, а широко и вольготно, звучало усадебное, старозаветное, вольтерьянское, но, читая Шекспира, он преображался — вулкан страстей: этот мягкий, деликатный кабинетный человек обладал душой мятежника.</w:t>
      </w:r>
    </w:p>
    <w:p>
      <w:pPr>
        <w:pStyle w:val="Normal"/>
        <w:widowControl w:val="false"/>
        <w:autoSpaceDE w:val="false"/>
        <w:ind w:firstLine="510"/>
        <w:jc w:val="both"/>
        <w:rPr/>
      </w:pPr>
      <w:r>
        <w:rPr/>
        <w:t>Расходились поздно, предварительно одолжившись у Лаврова книгами. Говорили, что у него пять тысяч томов. Лопатин ворчал: «Утащат, Петр Лаврыч, ей-ей, утащат. Так уж заведено у россиян: не отдавать долги и не отдавать книги». И опять веяло липовым медом: «Ну-ну, не беда, право не беда…»</w:t>
      </w:r>
    </w:p>
    <w:p>
      <w:pPr>
        <w:pStyle w:val="Normal"/>
        <w:widowControl w:val="false"/>
        <w:autoSpaceDE w:val="false"/>
        <w:ind w:firstLine="510"/>
        <w:jc w:val="both"/>
        <w:rPr/>
      </w:pPr>
      <w:r>
        <w:rPr/>
        <w:t>С восьми утра, ни дня не пропуская, Лавров работал.</w:t>
      </w:r>
    </w:p>
    <w:p>
      <w:pPr>
        <w:pStyle w:val="Normal"/>
        <w:widowControl w:val="false"/>
        <w:autoSpaceDE w:val="false"/>
        <w:ind w:firstLine="510"/>
        <w:jc w:val="both"/>
        <w:rPr/>
      </w:pPr>
      <w:r>
        <w:rPr/>
        <w:t>Низко склонившись, елозя бородой по бумаге, писал, как мотыжил, переписывал наново неразборчивым почерком, приклеивал длинные лоскуты-вставки, похожие на ярлыки рецептов к аптечным склянкам, а к этим вставкам приклеивал сверхвставки — рукописи взъерошивались, топорщились, шелестели, сердито сетуя на чрезмерные усилия автора. Автор, однако, полагал, что даже гений без трудолюбия смахивает на шарлатана.</w:t>
      </w:r>
    </w:p>
    <w:p>
      <w:pPr>
        <w:pStyle w:val="Normal"/>
        <w:widowControl w:val="false"/>
        <w:autoSpaceDE w:val="false"/>
        <w:ind w:firstLine="510"/>
        <w:jc w:val="both"/>
        <w:rPr/>
      </w:pPr>
      <w:r>
        <w:rPr/>
        <w:t>Оставив Россию императорскую, Лавров оставил России революционной свои «Исторические письма» — евангелие тех, кто шел в народ. И за границей писал он не ради заграницы. Все, что печатал в эмигрантских наборнях или на гектографе с каучуковым шрифтом, все, что отдавал легальной периодике, могло бы иметь такой же заголовок, как и его брошюра о Парижской коммуне, — «поучительные выводы для русских».</w:t>
      </w:r>
    </w:p>
    <w:p>
      <w:pPr>
        <w:pStyle w:val="Normal"/>
        <w:widowControl w:val="false"/>
        <w:autoSpaceDE w:val="false"/>
        <w:ind w:firstLine="510"/>
        <w:jc w:val="both"/>
        <w:rPr/>
      </w:pPr>
      <w:r>
        <w:rPr/>
        <w:t>А еще накапливались выводы не только поучительные. Можно было бы сказать и «нравоучительные». Но от этого слова во рту кислятина, а перед глазами классный наставник с розгами в руках… Направление многолетних раздумий проложил Лавров строго: «Социальная революция и задачи нравственности». Длительность размышлений не укорачивала роковой вопрос. В кабинетной тиши не глохли его раскаты.</w:t>
      </w:r>
    </w:p>
    <w:p>
      <w:pPr>
        <w:pStyle w:val="Normal"/>
        <w:widowControl w:val="false"/>
        <w:autoSpaceDE w:val="false"/>
        <w:ind w:firstLine="510"/>
        <w:jc w:val="both"/>
        <w:rPr/>
      </w:pPr>
      <w:r>
        <w:rPr/>
        <w:t>И общий план работы, и некоторые частности ее были хорошо известны Лопатину: идеал развитой личности и идеал нравственного общежития… личность и общество… нравственность социалистическая… Петр Лаврович всегда нуждался в общении с Лопатиным. Тосковал без него; случалось, даже и унывал, как-то по-детски унывал; всегда нуждался в общении с ним, а теперь — особенно: вплотную подошел к прикладным вопросам нравственности. Они вихрились в специальных условиях борьбы, которые история навязала России. И тут уж не обойдешься ни домашней библиотекой, ни библиотекой св. Женевьевы. Лопатин необходим, Лопатин. Не потому лишь, что там, в Лондоне, Маркс говорил тебе о любви и уважении к Герману… Даже и не потому лишь, что Герман, как бы разбежавшись в эмиграции, ныряет в глубины русской жизни, русского подполья… Все так, да главное-то вот в чем: всей своей сутью он назначен, призван решать прикладные вопросы — вопросы нравственности русского социалиста, русского революционера. Те, над которыми ты бьешься в кабинете. Лопатин нужен, Герман Лопатин, ибо прав старик Гёте: «Теория, друг мой, сера, но зелено вечное дерево жизни…» Коль скоро революция у дверей Истории, нечего пятиться: примирись с неизбежностью насилия, крови, оружия. Как примиряются с хирургом, с хирургической операцией. Фатально, фатально… Из-за этой-то неизбежности, из-за этой-то необходимости и вглядись пристальнее в хирургов. Развитая личность, пусть и солидарная идейно с другими ее же калибра, непременно стремится к самостоятельности оценок и поступков. Отсюда опасность двоякая: анархические крайности — это раз; жажда монополии — это два. А монополия есть охранение себя самой, охранение, губящее цель и смысл борьбы… С кем, как не с Германом Александровичем, держать совет? Страшно упустить время нравственной выделки, ибо в ходе революции народной, рабочей, энергические элементы непременно испытают искушение сомнительными средствами борьбы. Фатально, фатально. С кем обсудить, как не с Германом Александровичем?..</w:t>
      </w:r>
    </w:p>
    <w:p>
      <w:pPr>
        <w:pStyle w:val="Normal"/>
        <w:widowControl w:val="false"/>
        <w:autoSpaceDE w:val="false"/>
        <w:ind w:firstLine="510"/>
        <w:jc w:val="both"/>
        <w:rPr/>
      </w:pPr>
      <w:r>
        <w:rPr/>
        <w:t>Едва раздавался лопатинский, однажды и навсегда условленный дверной сигнал, Петр Лаврович устремлялся в прихожую, мимолетно улыбаясь своей неизменной ассоциации — она была отзвуком давней-давней юности: фейерверк, а может, уже портупей-юнкер Лавров слышит полковой оркестр, исполняющий «Под штандарты».</w:t>
      </w:r>
    </w:p>
    <w:p>
      <w:pPr>
        <w:pStyle w:val="Normal"/>
        <w:widowControl w:val="false"/>
        <w:autoSpaceDE w:val="false"/>
        <w:ind w:firstLine="510"/>
        <w:jc w:val="both"/>
        <w:rPr/>
      </w:pPr>
      <w:r>
        <w:rPr/>
        <w:t>Дом Петра Лавровича всегда был Герману отчим домом.</w:t>
      </w:r>
    </w:p>
    <w:p>
      <w:pPr>
        <w:pStyle w:val="Normal"/>
        <w:widowControl w:val="false"/>
        <w:autoSpaceDE w:val="false"/>
        <w:ind w:firstLine="510"/>
        <w:jc w:val="both"/>
        <w:rPr/>
      </w:pPr>
      <w:r>
        <w:rPr/>
        <w:t>В его чувстве к Петру Лавровичу сливалось как бы и неслиянное — высокое, неколебимое уважение и некая покровительственность, словно он, Лопатин, был старше, хотя Петр Лаврович родился на двадцать с лишним лет раньше.</w:t>
      </w:r>
    </w:p>
    <w:p>
      <w:pPr>
        <w:pStyle w:val="Normal"/>
        <w:widowControl w:val="false"/>
        <w:autoSpaceDE w:val="false"/>
        <w:ind w:firstLine="510"/>
        <w:jc w:val="both"/>
        <w:rPr/>
      </w:pPr>
      <w:r>
        <w:rPr/>
        <w:t>Не редкость, когда высота уважения определяется единомыслием. Редкость, когда высота уважения не снижается разномыслием. А оно случалось, это разномыслие Лаврова и Лопатина, правда, редкое и, пожалуй, несущественное. Гораздо серьезнее, существеннее, основательнее были расхождения у Петра Лавровича с Марксом и Энгельсом. Они упрекали его в эклектике, нежелании (или неумении) видеть корень борьбы с бакунизмом, с бакунистами. Маркс и Энгельс писали Лопатину, что они весьма симпатизируют «другу Петру» как человеку, но никак не могут одобрить его примиренчество. А Лопатин не только симпатизировал Петру Лавровичу; Лопатин его любил, а всего больше ценил свойство нутряное: свое человеческое достоинство Лавров являл и в том, что никогда не унижал достоинство другого. В общении с Лавровым не утрачивалась независимость. Собственно говоря, независимость лопатинского «я» не утрачивалась ни при каких обстоятельствах, но тут было и то, что Петр Лаврович не посягал на эту независимость, не хотел поглощать, не хотел подчинять.</w:t>
      </w:r>
    </w:p>
    <w:p>
      <w:pPr>
        <w:pStyle w:val="Normal"/>
        <w:widowControl w:val="false"/>
        <w:autoSpaceDE w:val="false"/>
        <w:ind w:firstLine="510"/>
        <w:jc w:val="both"/>
        <w:rPr/>
      </w:pPr>
      <w:r>
        <w:rPr/>
        <w:t>Прекрасно. Но как быть с неким чувством покровительственности? С чего бы оно и откуда? А просто, очень даже просто. Это чувство властвовало при «увозе» Петра Лавровича из вологодской ссылки — он, Герман, командовал, Петр Лаврович подчинялся. А потом… Вологодская дворянская опека приняла на хранение двести рублей в процентных бумагах и пятьдесят шесть рублей восемьдесят девять копеек наличными, доставшимися ей «от бежавшего за границу полковника Петра Лаврова, состоявшего под надзором полиции». А житейская неумелость, житейская рассеянность достались под надзор и опеку бежавшему за границу коллежскому секретарю Герману Лопатину. И при первой возможности, и при последней возможности он заботился о житье-бытье Петра Лавровича. И уж коли не приходится повседневно рассчитывать на Зину, занятую не только медициной, но и Бруношей, следует приискивать патронесс из русских эмигранток.</w:t>
      </w:r>
    </w:p>
    <w:p>
      <w:pPr>
        <w:pStyle w:val="Normal"/>
        <w:widowControl w:val="false"/>
        <w:autoSpaceDE w:val="false"/>
        <w:ind w:firstLine="510"/>
        <w:jc w:val="both"/>
        <w:rPr/>
      </w:pPr>
      <w:r>
        <w:rPr/>
        <w:t>Петр Лаврович был настолько близок Лопатину, что в душе Германа струилось и совсем уж сыновнее ощущение, какое бывает у сыновей даже изрядного возраста, давно живущих по-своему, пусть даже и равнодушных к родителям, — ощущение едва ли осознанное: Петр Лаврович стоял перед ним, заслонял его. Ведь старики, подобно заставам, принимают половецкие набеги смерти. Они дробят ее натиск, как волнолом. Но все это осознается позже, когда их уже нет, а ты, ты сам оказываешься на порубежье.</w:t>
      </w:r>
    </w:p>
    <w:p>
      <w:pPr>
        <w:pStyle w:val="Normal"/>
        <w:widowControl w:val="false"/>
        <w:autoSpaceDE w:val="false"/>
        <w:ind w:firstLine="510"/>
        <w:jc w:val="both"/>
        <w:rPr/>
      </w:pPr>
      <w:r>
        <w:rPr/>
        <w:t>Если Герман беспокоился о Петре Лавровиче, то Лавров испытывал мучительную тревогу — нет, не тогда, когда Герман был рядом, а едва лишь этот «несокрушимый» заговаривал об очередном отъезде в Россию. Не довольно ль дразнить судьбу? Ту, что в голубом мундире; ту, что хотя и со шпорами, да вот подбирается-то бесшумно. Не довольно ли, не хватит ли? Ведь уже более чем достаточно для рыцарского романа с приключениями. Не так ли? И не извольте гневаться, Герман Александрович, не извольте гневаться.</w:t>
      </w:r>
    </w:p>
    <w:p>
      <w:pPr>
        <w:pStyle w:val="Normal"/>
        <w:widowControl w:val="false"/>
        <w:autoSpaceDE w:val="false"/>
        <w:ind w:firstLine="510"/>
        <w:jc w:val="both"/>
        <w:rPr/>
      </w:pPr>
      <w:r>
        <w:rPr/>
        <w:t>Герман сердился. Рыцарский роман? Э, он, Лопатин, не донкихотствует, хотя без донкихотов все пресно, как без специй. Приключения? Его, Лопатина, отнюдь не прельщают авантюры, хотя, видит бог, без крупицы авантюрности, как без крупицы соли, — скулы вывернет великопостной скукой. А ежели серьезно: «Вперед!» и только «Вперед!».</w:t>
      </w:r>
    </w:p>
    <w:p>
      <w:pPr>
        <w:pStyle w:val="Normal"/>
        <w:widowControl w:val="false"/>
        <w:autoSpaceDE w:val="false"/>
        <w:ind w:firstLine="510"/>
        <w:jc w:val="both"/>
        <w:rPr/>
      </w:pPr>
      <w:r>
        <w:rPr/>
        <w:t>Наедине с собою Петр Лаврович подумывал не без горечи: все Герман да Герман, есть же другие, есть ближайшие, непосредственные сотрудники по изданию «Вперед!», возрастом равные, даже моложе, могли бы, кажется, ехать в Россию, так нет, годами в безопасном далеке… В глубине души он понимал, что несправедлив… не совсем справедлив, скажем так… Но горечь была, горечь наедине с собою, и, пожалуй, несколько эгоистическая, потому что именно ему, Лаврову, так одиноко без Германа.</w:t>
      </w:r>
    </w:p>
    <w:p>
      <w:pPr>
        <w:pStyle w:val="Normal"/>
        <w:widowControl w:val="false"/>
        <w:autoSpaceDE w:val="false"/>
        <w:ind w:firstLine="510"/>
        <w:jc w:val="both"/>
        <w:rPr/>
      </w:pPr>
      <w:r>
        <w:rPr/>
        <w:t>Петру Лавровичу говорили: имя Лопатина гремит в русском подполье. Петр Лаврович мог гордиться, и он гордился, подобно отцам, которым сообщают о храбрости сыновей: а ваш-то, ваш-то не кланяется и под прицельным огнем. Да ведь какой отец, получая такое известие и зная, что этот огонь не на маневрах под Красным Селом в присутствии августейшей фамилии, какой отец надувает щеки и выпячивает грудь? Но ведь проворнее Германа никто не управлялся там, в России. Совсем не фразерство: «Вперед!» и только «Вперед!». Тут пропаганда, дело-то не казовое, не на публику, не «гром победы раздавайся» — будничное, капля, точащая камень, крот, который хорошо роет…</w:t>
      </w:r>
    </w:p>
    <w:p>
      <w:pPr>
        <w:pStyle w:val="Normal"/>
        <w:widowControl w:val="false"/>
        <w:autoSpaceDE w:val="false"/>
        <w:ind w:firstLine="510"/>
        <w:jc w:val="both"/>
        <w:rPr/>
      </w:pPr>
      <w:r>
        <w:rPr/>
        <w:t>Лавров отдал годы журналу «Вперед!». Когда Герман вырвался из иркутского плена, Маркс в бурном восторге швырнул перо и в обнимку со своей дочерью Тусси закружился по комнате. Кому, как не Лаврову, понять этот восторг? А Герман, не переводя дыхания, взялся за гуж; в артели «впередовцев» его приняли братски. Он вскоре принес в редакцию сибирские очерки, решительно убыстрил издание «Писем без адреса» Чернышевского, и это ему, Лопатину, передал Глеб Успенский другую рукопись вилюйского узника — «Пролог»…</w:t>
      </w:r>
    </w:p>
    <w:p>
      <w:pPr>
        <w:pStyle w:val="Normal"/>
        <w:widowControl w:val="false"/>
        <w:autoSpaceDE w:val="false"/>
        <w:ind w:firstLine="510"/>
        <w:jc w:val="both"/>
        <w:rPr/>
      </w:pPr>
      <w:r>
        <w:rPr/>
        <w:t>Не колеблясь ни минуты, Лавров бы встал под верховное командование Николая Гавриловича, хотя встарь, еще в Питере, не очень-то они ладили; да, встал бы не колеблясь, однако чему не бывать, тому не бывать, приходилось самому редактировать «Вперед!». Предложил было Герману соредакторство: кто мыслит ясно, у того и слог ясен, но Лопатин уклонился — пропасть нелитературных забот, коробы нелитературных хлопот, и потом, он, Лопатин, долго не усидит в эмиграции, ему необходима Россия, он обязан пропагандировать «Капитал», освещать опыт европейского рабочего движения.</w:t>
      </w:r>
    </w:p>
    <w:p>
      <w:pPr>
        <w:pStyle w:val="Normal"/>
        <w:widowControl w:val="false"/>
        <w:autoSpaceDE w:val="false"/>
        <w:ind w:firstLine="510"/>
        <w:jc w:val="both"/>
        <w:rPr/>
      </w:pPr>
      <w:r>
        <w:rPr/>
        <w:t>Еще в первой книжке «Вперед!» сказано было: «Вдали от родины мы ставим наше знамя, знамя социального переворота…» Нужны были бумага, шрифт, краска, оборудование; нужны были помещение, отопление, освещение. И нужен был хлеб насущный. Большая часть небольших денег поступала от русских кружков: в эмигрантской среде тоже добывался металл отнюдь не презренный; пособлял и Тургенев, пособия свои вручая Герману.</w:t>
      </w:r>
    </w:p>
    <w:p>
      <w:pPr>
        <w:pStyle w:val="Normal"/>
        <w:widowControl w:val="false"/>
        <w:autoSpaceDE w:val="false"/>
        <w:ind w:firstLine="510"/>
        <w:jc w:val="both"/>
        <w:rPr/>
      </w:pPr>
      <w:r>
        <w:rPr/>
        <w:t>Знамя поставили вдали от родины, но так, чтоб родина видела знамя. Нужно было брошюровать и паковать, грузить и доставлять. Нужны были комиссионеры, контрабандисты, свои люди в портовых пакгаузах и пароходных трюмах, на железнодорожных дебаркадерах и в конспиративных перевалочных пунктах. Возвестить слово — это ж значило и донести слово. Тенью минуй таможенные шлагбаумы и проскользни, не поскользнувшись, меж волчьих ям губернских жандармских управлений.</w:t>
      </w:r>
    </w:p>
    <w:p>
      <w:pPr>
        <w:pStyle w:val="Normal"/>
        <w:widowControl w:val="false"/>
        <w:autoSpaceDE w:val="false"/>
        <w:ind w:firstLine="510"/>
        <w:jc w:val="both"/>
        <w:rPr/>
      </w:pPr>
      <w:r>
        <w:rPr/>
        <w:t>Артельно, по-бурлацки тянули журнал, словно тяжелую волжскую барку-беляну. Артельно, по-бурлацки тянули двухнедельник, будто вышневолоцкую барку-белозерку. «Чтобы барка шла ходчее, надо гнать царя в три шеи», — затягивал Герман «нашенскую Дубинушку» и шутил: «Эх, братцы, работушка сибирная, знай не ленись».</w:t>
      </w:r>
    </w:p>
    <w:p>
      <w:pPr>
        <w:pStyle w:val="Normal"/>
        <w:widowControl w:val="false"/>
        <w:autoSpaceDE w:val="false"/>
        <w:ind w:firstLine="510"/>
        <w:jc w:val="both"/>
        <w:rPr/>
      </w:pPr>
      <w:r>
        <w:rPr/>
        <w:t>И вот опять собирался в Россию. И опять на душе Петра Лавровича и страх, и гордость, и надежда на благополучный исход. Но теперь Петр Лаврович думал не только о Германе — о Зине тоже.</w:t>
      </w:r>
    </w:p>
    <w:p>
      <w:pPr>
        <w:pStyle w:val="Normal"/>
        <w:widowControl w:val="false"/>
        <w:autoSpaceDE w:val="false"/>
        <w:ind w:firstLine="510"/>
        <w:jc w:val="both"/>
        <w:rPr/>
      </w:pPr>
      <w:r>
        <w:rPr/>
        <w:t>Он познакомился с Зиной задолго до того, как она вышла за Лопатина. Зина была такой же ревностной сотрудницей, как сестры Субботины и сестры Карагановы. Таким же неустанным добытчиком средств на издания «Вперед!», как Ильин или Соловьев. Не позабыть минут, когда хоть в петлю, а тут-то и услышишь: «Мне удалось собрать с добрых людей триста рублей…» И не позабыть ее обыденной заботливости, всегда деликатной, всегда так, точно бы без усилий и беготни, без траты учебного, сорбоннского времени.</w:t>
      </w:r>
    </w:p>
    <w:p>
      <w:pPr>
        <w:pStyle w:val="Normal"/>
        <w:widowControl w:val="false"/>
        <w:autoSpaceDE w:val="false"/>
        <w:ind w:firstLine="510"/>
        <w:jc w:val="both"/>
        <w:rPr/>
      </w:pPr>
      <w:r>
        <w:rPr/>
        <w:t>Герман и Зина — ему казалось, что они счастливы. Признание Германа — «мрак в семье» — поразило и ужаснуло Петра Лавровича. Никогда, ни на минуту не приходило в голову хоть что-нибудь похожее, отдаленно похожее. Господи, да как же так, растерянно думал Петр Лаврович, хотя давно уж запретил себе даже и машинальное употребление атавизмов, подобных «господи», что же это такое, господи?.. Неутомимый в решении вопросов философии и социологии, он решительно не умел сообразить, чем поправить житейское горе. И, подчиняясь привычкам мысли, поднимался в сферы своего духовного обитания.</w:t>
      </w:r>
    </w:p>
    <w:p>
      <w:pPr>
        <w:pStyle w:val="Normal"/>
        <w:widowControl w:val="false"/>
        <w:autoSpaceDE w:val="false"/>
        <w:ind w:firstLine="510"/>
        <w:jc w:val="both"/>
        <w:rPr/>
      </w:pPr>
      <w:r>
        <w:rPr/>
        <w:t>Слово «любовь», размышлял Петр Лаврович, не поддается введению в точную научную терминологию. Однако для нашего исследования согласимся — любовь есть сильная, или даже сильнейшая, привязанность одного существа к другому. Далее. У многих натур привязанность эта — следствие побуждений эгоистических: плотское наслаждение, игра воображения, порабощение другой личности. У иных натур, коим свойственно забвение «я», тут самоотвержение. Надобно, однако, не упускать из виду следующее. Коль скоро речь идет о привязанности, она, стало быть, подвержена колебаниям, изменениям, затуханиям… Погодите, сударь, осаживал себя Петр Лаврович, взгляните на вопрос исторически. Итак, пока женщина стояла ниже мужчины, она могла найти в нем свой идеал, однако сей идеал был идолом. Мужчина, впрочем, тоже мог найти свой идеал, но какой? — только эстетический: красота, грация… Настоящий, подлинный идеал возникает и упрочивается лишь тогда и там, когда и где обе стороны (взаимное физиологическое увлечение условие непременное), так вот, когда обе стороны разделяют одинаковый нравственный идеал, вследствие чего изгоняется даже тень лицемерия…</w:t>
      </w:r>
    </w:p>
    <w:p>
      <w:pPr>
        <w:pStyle w:val="Normal"/>
        <w:widowControl w:val="false"/>
        <w:autoSpaceDE w:val="false"/>
        <w:ind w:firstLine="510"/>
        <w:jc w:val="both"/>
        <w:rPr/>
      </w:pPr>
      <w:r>
        <w:rPr/>
        <w:t>Мысли Петра Лавровича текли плавно, он парил в сферах своего духовного обитания, да вдруг словно бы телесно ощутил, как ослабели крылья — его потянула книзу властная сила земного притяжения. Боже мой, окончательно растерялся философ, даже и машинально не отметив недозволительность обращения к потустороннему, боже мой, ведь все эти критерии прочного союза… Ну конечно, конечно, все это присутствует в брачном союзе Зины и Германа, а вот поди ж ты… И ведь есть же Бруно, прелесть мальчик, а в детях, — вспомнилось из Гегеля, — в детях-то и обретают супруги свое действительное единство. Но Петр Лаврович недодумал, отчего ж и единства недостаточно, ему опять прозвучало из гегелизмов: что-то не очень внятное о нежнейшей ткани человеческих отношений, а следом как металлом звенящее: любовь — чудовищное противоречие, неразрешимое для рассудка. И едва отчеканилось, Петру Лавровичу словно бы легче стало. Неразрешимое для рассудка… Он усмехнулся: «А ежели я и ошибаюсь, зато в компании с Гегелем». И ему стало еще легче — он не считал себя вправе объясняться с Германом или Зиной. Не то чтобы замкнул банально: пусть, мол, сами решают, нет, не вправе, и точка.</w:t>
      </w:r>
    </w:p>
    <w:p>
      <w:pPr>
        <w:pStyle w:val="Normal"/>
        <w:widowControl w:val="false"/>
        <w:autoSpaceDE w:val="false"/>
        <w:ind w:firstLine="510"/>
        <w:jc w:val="both"/>
        <w:rPr/>
      </w:pPr>
      <w:r>
        <w:rPr/>
        <w:t>Но ни Герман, ни Зина и не искали случая прильнуть к нему. Петр Лаврович был этому втайне рад. Однако радость свою не малодушию, не бессилию приписал, а отнес на счет тех надежд, о которых упоминал Герман: если бы не некоторые смутные проблески надежды… В самом деле, заключил Петр Лаврович, раз уж они намерены вместе отправиться в Россию… то есть и не совсем, так сказать, технически вместе. Зина легально поедет вместе с Бруно, Герман аттестует: «мой авангард», а сам Герман, нелегальный, двинется позже, «главные силы»… Итак, раз уж они намерены вместе отправиться, выходит, уже и не проблески, а какие-то огни, что-то маячное. Герман обновится, Зина погостит у сестер, обоих уврачует родная сторона, глядишь, все и образуется…</w:t>
      </w:r>
    </w:p>
    <w:p>
      <w:pPr>
        <w:pStyle w:val="Normal"/>
        <w:widowControl w:val="false"/>
        <w:autoSpaceDE w:val="false"/>
        <w:spacing w:before="0" w:after="240"/>
        <w:ind w:firstLine="510"/>
        <w:jc w:val="both"/>
        <w:rPr/>
      </w:pPr>
      <w:r>
        <w:rPr/>
        <w:t>Ночь была глубокая, давно бы почивать, с восьми работать — нет, не спалось. Когда такое случалось, он знал причину, печальную причину: ему-то не дано обновиться на родной стороне. Нынче, однако, подумалось не о доме на Фурштатской — привиделся сентябрьский день, то дождик кропил, то солнышко светило, хоронили декабриста Штейнгеля, почти восьмидесятилетнего старца, гроб несли на руках, он тоже нес, полковник артиллерии Лавров, кавалер орденов Анны и Станислава, — перешли Троицкий мост, поравнялись с кронверком, где некогда казнили пятерых…</w:t>
      </w:r>
    </w:p>
    <w:p>
      <w:pPr>
        <w:pStyle w:val="Normal"/>
        <w:widowControl w:val="false"/>
        <w:autoSpaceDE w:val="false"/>
        <w:ind w:firstLine="510"/>
        <w:jc w:val="both"/>
        <w:rPr/>
      </w:pPr>
      <w:r>
        <w:rPr/>
        <w:t>Как задумали, так и сделали: в Петербург прибыл «авангард» — Зина и Бруно; следом прибыли «главные силы». Минуло несколько недель, и черти, которые не дремлют на земле, пока бог витает в облаках, взяли след Лопатина. Тяжелая карета проехала Троицкий мост и свернула в Петропавловскую крепость.</w:t>
      </w:r>
    </w:p>
    <w:p>
      <w:pPr>
        <w:pStyle w:val="Normal"/>
        <w:widowControl w:val="false"/>
        <w:autoSpaceDE w:val="false"/>
        <w:ind w:firstLine="510"/>
        <w:jc w:val="both"/>
        <w:rPr/>
      </w:pPr>
      <w:r>
        <w:rPr/>
        <w:t xml:space="preserve">Теперь, спустя месяцы, и «авангард» и «главные силы» приближались к месту ссылки, назначенной известному государственному преступнику Герману Лопатину. За черной пустошью начинался русский квартал — отсюда, с этого направления несколько лет тому императорская армия штурмом взяла Ташкент. </w:t>
      </w:r>
    </w:p>
    <w:p>
      <w:pPr>
        <w:pStyle w:val="Normal"/>
        <w:widowControl w:val="false"/>
        <w:autoSpaceDE w:val="false"/>
        <w:ind w:firstLine="510"/>
        <w:jc w:val="both"/>
        <w:rPr/>
      </w:pPr>
      <w:r>
        <w:rPr/>
        <w:t>Дома с плоскими крышами, под окнами уложен дерн, травке не дали выгореть, и этот дерн, эта травка умилили Зину — такие они были родные после степей и пустынь в тучах пыли. Но Герман не желал селиться в русском квартале. В Париже жаловался — недостает русских лиц, русской речи, а тут и нахмурился: «Очутись я в Индии, нипочем не стал бы жить рядом с англичанами. Ты думаешь, восставшие индийцы бесчинствовали? Да, ужасно насильничали над европейцами, но тысячу раз прав старик Маркс: поведение мятежников-сипаев зеркально отразило отвратительное поведение захватчиков-британцев. Орудие возмездия куют сами угнетатели… А у меня, Зиночка, ни малейшей охоты уподобиться господам ташкентцам».</w:t>
      </w:r>
    </w:p>
    <w:p>
      <w:pPr>
        <w:pStyle w:val="Normal"/>
        <w:widowControl w:val="false"/>
        <w:autoSpaceDE w:val="false"/>
        <w:ind w:firstLine="510"/>
        <w:jc w:val="both"/>
        <w:rPr/>
      </w:pPr>
      <w:r>
        <w:rPr/>
        <w:t>Пришлось, однако, смириться: ради хлеба насущного служи, а где ж служить, как не в Новом Ташкенте, центре администрации? Герман сказал: пришлют деньги — ни дня не останусь. Служить же пошел кассиром и бухгалтером. Говорил: дед мой Никон Никонович подвизался уездным казначеем.</w:t>
      </w:r>
    </w:p>
    <w:p>
      <w:pPr>
        <w:pStyle w:val="Normal"/>
        <w:widowControl w:val="false"/>
        <w:autoSpaceDE w:val="false"/>
        <w:ind w:firstLine="510"/>
        <w:jc w:val="both"/>
        <w:rPr/>
      </w:pPr>
      <w:r>
        <w:rPr/>
        <w:t>Азия вчуже казалась Зине романтической. Азия в Азии оказалась прозаической: серые туземные домишки, глинобитные и саманные, с оконцами из промасленной бумаги, кривые вонючие улочки, базар, повитый темным жужжаньем мушиной армады. А тут еще зарядили дожди.</w:t>
      </w:r>
    </w:p>
    <w:p>
      <w:pPr>
        <w:pStyle w:val="Normal"/>
        <w:widowControl w:val="false"/>
        <w:autoSpaceDE w:val="false"/>
        <w:ind w:firstLine="510"/>
        <w:jc w:val="both"/>
        <w:rPr/>
      </w:pPr>
      <w:r>
        <w:rPr/>
        <w:t>Германа выручил старый приятель — Ванечка Билибин. Выручал еще в Ставрополе, выручал и в Париже, вот и в Ташкенте достал нескудеющей рукой — переводи, брат Герман, пользуйся добротою почтеннейшего издателя Ивана Иваныча, получи-ка аванс. Искусный экспериментатор и блистательный лектор, этот Джон Тиндаль пером владел, громадным спросом пользовались его книги. И слава те господи, аванс не был тощим.</w:t>
      </w:r>
    </w:p>
    <w:p>
      <w:pPr>
        <w:pStyle w:val="Normal"/>
        <w:widowControl w:val="false"/>
        <w:autoSpaceDE w:val="false"/>
        <w:ind w:firstLine="510"/>
        <w:jc w:val="both"/>
        <w:rPr/>
      </w:pPr>
      <w:r>
        <w:rPr/>
        <w:t>Выручил Германа и новый приятель — ровесник и почти однокашник, он тоже прошел курс естественных наук, только не в петербургском, а в московском и вот уж лет семь-восемь жил на краю Ташкента, заведуя шелкомотальной фабрикой и школой шелководства при ней, занимался и энтомологией. Жил добрейший Василий Федорович в доме о три комнаты, под камышовой кровлей, а в доме — роскошь! — деревянные полы, ступням приятно после глиняного. «Располагайтесь, коллега», — пригласил Ошанин, такой же, как Герман, рослый, бородатый и очкастый. «А тебе, малый, надо б ружьецо, — шепнул он Бруно. — Знатно поохотишься», — к стене была прибита шкура королевского тигра. Бруно не сводил с нее глаз. Ах, почему же дяденька смеется? Дяденька признался, что выложил за тигра всего-навсего двенадцать целковых.</w:t>
      </w:r>
    </w:p>
    <w:p>
      <w:pPr>
        <w:pStyle w:val="Normal"/>
        <w:widowControl w:val="false"/>
        <w:autoSpaceDE w:val="false"/>
        <w:ind w:firstLine="510"/>
        <w:jc w:val="both"/>
        <w:rPr/>
      </w:pPr>
      <w:r>
        <w:rPr/>
        <w:t>Ташкентская весна возвратила Зине и Герману дыхание далекого Гастингса. Будто никогда не было ни домашней неустроенности, ни изнурительных денежных забот, ни взаимного раздражения. Боже мой, как неистово светила луна из этой бездонной, безмолвной черноты.</w:t>
      </w:r>
    </w:p>
    <w:p>
      <w:pPr>
        <w:pStyle w:val="Normal"/>
        <w:widowControl w:val="false"/>
        <w:autoSpaceDE w:val="false"/>
        <w:ind w:firstLine="510"/>
        <w:jc w:val="both"/>
        <w:rPr/>
      </w:pPr>
      <w:r>
        <w:rPr/>
        <w:t>Весной влекло за город. Куда как живописны были Лопатин и Ошанин в белых блузах и широкополых шляпах! Дорожная сумка и жестяной ящичек для насекомых, лупа на шнурке у пояса, подушечка с булавками, как у модисток, и сачки на длинном шесте. Они насвистывали, напевали, вскрикивали, ударялись бегом и застывали на месте, приседали, подпрыгивали, бежали дальше, блузы серели от пота, в глазах щипало, ребра рушились и вздымались, они ничего не замечали. И, сойдясь близко, сдвинув лбы, нацелив лупы: «Ну-с, а это и вовсе чудо!» — «Тэк-с, пожалуйте ящик!» — «Те-те-те, эдакого я еще и не видывал, а?!» И снова мчались вдохновенно под палящим солнцем.</w:t>
      </w:r>
    </w:p>
    <w:p>
      <w:pPr>
        <w:pStyle w:val="Normal"/>
        <w:widowControl w:val="false"/>
        <w:autoSpaceDE w:val="false"/>
        <w:ind w:firstLine="510"/>
        <w:jc w:val="both"/>
        <w:rPr/>
      </w:pPr>
      <w:r>
        <w:rPr/>
        <w:t>«Послушайте, Герман Александрович, — толковал Ошанин, — да ведь вы натуралист божьей милостью. Из вас бы, батенька, крупный ученый выработался». — «Планида иная, батенька, — отшучивался Лопатин. — Иная планида».</w:t>
      </w:r>
    </w:p>
    <w:p>
      <w:pPr>
        <w:pStyle w:val="Normal"/>
        <w:widowControl w:val="false"/>
        <w:autoSpaceDE w:val="false"/>
        <w:ind w:firstLine="510"/>
        <w:jc w:val="both"/>
        <w:rPr/>
      </w:pPr>
      <w:r>
        <w:rPr/>
        <w:t>Об этой «планиде» Зина думала часто.</w:t>
      </w:r>
    </w:p>
    <w:p>
      <w:pPr>
        <w:pStyle w:val="Normal"/>
        <w:widowControl w:val="false"/>
        <w:autoSpaceDE w:val="false"/>
        <w:ind w:firstLine="510"/>
        <w:jc w:val="both"/>
        <w:rPr/>
      </w:pPr>
      <w:r>
        <w:rPr/>
        <w:t>Чем дольше знала она Германа, тем больше дивилась щедрости матери-природы: мощным умом одарила, незаемным, быстрым и вместе основательным. Но дар стократно превышал реализацию. Поездки в Россию? О, Зина понимала, как это необходимо, признавала завет Герцена, всегда Лопатину памятный: страшись тины эмигрантства. И ничего не имела против его стремления передавать соотечественникам содержание и опыты европейских социально-политических течений. Наконец, она вовсе не считала нужным погрузить его в глубины естественных наук, ведь она и сама находилась в потоке, который был знамением времени и который властно увлекал от естествознания в обществоведение. Да, так. Но «планидой» Германа была она недовольна и озабочена. Не потому, однако, что спутник этой планеты обрекался на грозовые разряды бедствий. Э, если уж на то пошло, Зина Корали, с юности отвергшая «в браке — мы рабыни», не увязалась бы спутницей за планетой любой яркости. Семенить вослед повелителю, как здешние ташкентские бедняжки, не смеющие взглянуть на мир? Увольте! Нет, ей хотелось, и хотелось страстно, освободить Германа от того, что она твердо считала зряшной тратой энергии и ненужным риском. Рассудком и сердцем она внимала настояниям Лаврова, обращенным к Герману: избавьтесь от мильона практических обязательств и частностей, займитесь агитационной литературой, вы призваны быть руководителем, главой партии, непростительно терять время и силы на второстепенное, когда есть историческое… А Герман искренне не находил в себе достаточно способностей. А Зина искренне находила в Германе недостаток желания. «Ты зарываешь свой талант в землю», — твердила она. «Да, но в родную землю», — усмехался он. И вдруг глаза его обретали стальной блеск… Вот так, должно быть, блестели они, когда Герман переломил копье с Энгельсом по поводу Бакунина, изгнанного из Интернационала, а госпожа Маркс горячо вмешалась в спор, и Герман отрезал: «Клянусь, мадам, никогда не обсуждать вопросы политики с женщинами, которые делают из них семейное дело». Ну что ж, это не поссорило Германа ни с Энгельсом, ни с Марксом и его домочадцами: отношения не пошатнулись, Герман по-прежнему был званым, избранным.</w:t>
      </w:r>
    </w:p>
    <w:p>
      <w:pPr>
        <w:pStyle w:val="Normal"/>
        <w:widowControl w:val="false"/>
        <w:autoSpaceDE w:val="false"/>
        <w:ind w:firstLine="510"/>
        <w:jc w:val="both"/>
        <w:rPr/>
      </w:pPr>
      <w:r>
        <w:rPr/>
        <w:t>С ней, Зиной, он не зарекался обсуждать вопросы теоретические и практические. И не отрезал, как ножом, ее возражения. Но едва заходила речь именно о нем, Германе, как он усматривал в ее намерениях желание остепенить муженька. Он подозревал дамское тщеславие. И даже, сдается, расчет на эдакий профессорский, литераторский комфорт… Ах, конечно, она, женщина, озабоченная здоровьем и воспитанием единственного сына, холодела при виде розовых картонных билетиков на похлебку с ломтем хлеба — такими билетиками парижские благотворители ссужали парижских люмпенов. И, конечно, до смерти боялась пресловутой ночлежки на улице Токвиля или гадких меблирашек на улице Сент-Оноре. Но, видит бог, никогда она не приценялась к костюмам от знаменитого Ворта и не рассчитывала держать щекастого лакея в красной суконной куртке и серых панталонах. Подозрения Германа оскорбляли Зину.</w:t>
      </w:r>
    </w:p>
    <w:p>
      <w:pPr>
        <w:pStyle w:val="Normal"/>
        <w:widowControl w:val="false"/>
        <w:autoSpaceDE w:val="false"/>
        <w:ind w:firstLine="510"/>
        <w:jc w:val="both"/>
        <w:rPr/>
      </w:pPr>
      <w:r>
        <w:rPr/>
        <w:t>Была, однако, забота общая.</w:t>
      </w:r>
    </w:p>
    <w:p>
      <w:pPr>
        <w:pStyle w:val="Normal"/>
        <w:widowControl w:val="false"/>
        <w:autoSpaceDE w:val="false"/>
        <w:ind w:firstLine="510"/>
        <w:jc w:val="both"/>
        <w:rPr/>
      </w:pPr>
      <w:r>
        <w:rPr/>
        <w:t>Великий путешественник, он уже пересекал отечество с запада на восток, с востока на запад — от Невы до Ангары и обратно. Теперь предстояло пересечь с юга на север — от Ташкента до Петербурга. Препятствия вставали громадные, пожалуй, и неодолимые. И они с Зиной отвергли вариант юг — север, как заведомо гибельный.</w:t>
      </w:r>
    </w:p>
    <w:p>
      <w:pPr>
        <w:pStyle w:val="Normal"/>
        <w:widowControl w:val="false"/>
        <w:autoSpaceDE w:val="false"/>
        <w:ind w:firstLine="510"/>
        <w:jc w:val="both"/>
        <w:rPr/>
      </w:pPr>
      <w:r>
        <w:rPr/>
        <w:t>Возник вариант иной, сложно-маневренный. Он требовал хождения по присутствиям. А это требовало присутствия в Петербурге. И Зина с трехлетним «английским ребенком, находящимся на попечении», отправилась навстречу пыльным бурям и многотрудным хлопотам.</w:t>
      </w:r>
    </w:p>
    <w:p>
      <w:pPr>
        <w:pStyle w:val="Normal"/>
        <w:widowControl w:val="false"/>
        <w:autoSpaceDE w:val="false"/>
        <w:ind w:firstLine="510"/>
        <w:jc w:val="both"/>
        <w:rPr/>
      </w:pPr>
      <w:r>
        <w:rPr/>
        <w:t>Хлопоты взяли больше полугода. На одном прошении кто-то начертал: «Лопатин, по-видимому, совершенно отрезвился — прошу сообразить, есть ли возможность удовлетворить его просьбу. Лопатина я знаю с 1866 года — не террорист, за остальное не ручаюсь»… Господи, да разве даже и она, Зина, поручилась бы «за остальное»? Просьба ж была о переводе из Азии в Европу. Ну, скажем, в испытанные ссылочные места — в Вятку или Вологду.</w:t>
      </w:r>
    </w:p>
    <w:p>
      <w:pPr>
        <w:pStyle w:val="Normal"/>
        <w:widowControl w:val="false"/>
        <w:autoSpaceDE w:val="false"/>
        <w:spacing w:before="0" w:after="240"/>
        <w:ind w:firstLine="510"/>
        <w:jc w:val="both"/>
        <w:rPr/>
      </w:pPr>
      <w:r>
        <w:rPr/>
        <w:t>Особое совещание, одно из тех, что временно возникали на весьма продолжительное время, сочло наконец возможным извлечь отставного коллежского секретаря Лопатина из-под ташкентского солнцепека.</w:t>
      </w:r>
    </w:p>
    <w:p>
      <w:pPr>
        <w:pStyle w:val="Normal"/>
        <w:widowControl w:val="false"/>
        <w:autoSpaceDE w:val="false"/>
        <w:ind w:firstLine="510"/>
        <w:jc w:val="both"/>
        <w:rPr/>
      </w:pPr>
      <w:r>
        <w:rPr/>
        <w:t xml:space="preserve">До Самары он </w:t>
      </w:r>
      <w:r>
        <w:rPr>
          <w:i/>
        </w:rPr>
        <w:t>следовал</w:t>
      </w:r>
      <w:r>
        <w:rPr/>
        <w:t xml:space="preserve">, ибо ссыльные не ездят, а </w:t>
      </w:r>
      <w:r>
        <w:rPr>
          <w:i/>
        </w:rPr>
        <w:t>следуют</w:t>
      </w:r>
      <w:r>
        <w:rPr/>
        <w:t>, бесконвойным. Из Самары, однако, велено было следовать подконвойным. Очень это не понравилось Лопатину по причине всем свойственной нелюбви к арестантскому положению. Он подал прошение самарскому начальству: доберусь, мол, самостоятельно. Начальство отказало. Канцелярист-проказник подшил бумагу к делу и пробежался резвым карандашиком:</w:t>
      </w:r>
    </w:p>
    <w:p>
      <w:pPr>
        <w:pStyle w:val="Stanza"/>
        <w:rPr>
          <w:color w:val="000000"/>
        </w:rPr>
      </w:pPr>
      <w:r>
        <w:rPr>
          <w:color w:val="000000"/>
        </w:rPr>
        <w:t>Герман, Герман милочка!</w:t>
      </w:r>
    </w:p>
    <w:p>
      <w:pPr>
        <w:pStyle w:val="Stanza"/>
        <w:rPr>
          <w:color w:val="000000"/>
        </w:rPr>
      </w:pPr>
      <w:r>
        <w:rPr>
          <w:color w:val="000000"/>
        </w:rPr>
        <w:t>Шампанского бутылочка,</w:t>
      </w:r>
    </w:p>
    <w:p>
      <w:pPr>
        <w:pStyle w:val="Stanza"/>
        <w:rPr>
          <w:color w:val="000000"/>
        </w:rPr>
      </w:pPr>
      <w:r>
        <w:rPr>
          <w:color w:val="000000"/>
        </w:rPr>
        <w:t>Полфунтика икры —</w:t>
      </w:r>
    </w:p>
    <w:p>
      <w:pPr>
        <w:pStyle w:val="Stanza"/>
        <w:rPr>
          <w:color w:val="000000"/>
        </w:rPr>
      </w:pPr>
      <w:r>
        <w:rPr>
          <w:color w:val="000000"/>
        </w:rPr>
        <w:t>Свободен будешь ты!</w:t>
      </w:r>
    </w:p>
    <w:p>
      <w:pPr>
        <w:pStyle w:val="Normal"/>
        <w:widowControl w:val="false"/>
        <w:autoSpaceDE w:val="false"/>
        <w:ind w:firstLine="510"/>
        <w:jc w:val="both"/>
        <w:rPr/>
      </w:pPr>
      <w:r>
        <w:rPr/>
        <w:t>Старший канцелярист приписал в сердцах: «Идиот! Сам пойдешь за Германом Лопатиным. Социалист чертов!»</w:t>
      </w:r>
    </w:p>
    <w:p>
      <w:pPr>
        <w:pStyle w:val="Normal"/>
        <w:widowControl w:val="false"/>
        <w:autoSpaceDE w:val="false"/>
        <w:ind w:firstLine="510"/>
        <w:jc w:val="both"/>
        <w:rPr/>
      </w:pPr>
      <w:r>
        <w:rPr/>
        <w:t>Добившись перевода мужа в Европейскую Россию, Зина со своим «английским ребенком» пустилась в губернский город Вологду.</w:t>
      </w:r>
    </w:p>
    <w:p>
      <w:pPr>
        <w:pStyle w:val="Normal"/>
        <w:widowControl w:val="false"/>
        <w:autoSpaceDE w:val="false"/>
        <w:ind w:firstLine="510"/>
        <w:jc w:val="both"/>
        <w:rPr/>
      </w:pPr>
      <w:r>
        <w:rPr/>
        <w:t>Тамошний полицмейстер давно уж расписался в том, что принял ссыльнопоселенца Лопатина «в исправном виде».</w:t>
      </w:r>
    </w:p>
    <w:p>
      <w:pPr>
        <w:pStyle w:val="Normal"/>
        <w:widowControl w:val="false"/>
        <w:autoSpaceDE w:val="false"/>
        <w:ind w:firstLine="510"/>
        <w:jc w:val="both"/>
        <w:rPr/>
      </w:pPr>
      <w:r>
        <w:rPr/>
        <w:t>И точно, ссыльнопоселенец, бурно радуясь жене и сыну, выглядел «исправно». Извозчик осадил на Кузнечной, у бревенчатого дома под железной крышей. Кустилась черемуха, неурочно кричал петух — должно быть, по случаю свидания Лопатиных.</w:t>
      </w:r>
    </w:p>
    <w:p>
      <w:pPr>
        <w:pStyle w:val="Normal"/>
        <w:widowControl w:val="false"/>
        <w:autoSpaceDE w:val="false"/>
        <w:ind w:firstLine="510"/>
        <w:jc w:val="both"/>
        <w:rPr/>
      </w:pPr>
      <w:r>
        <w:rPr/>
        <w:t>Тотчас прихлынула публика. Накрыли стол. Герман выставил сметанное масло, очень свежее и вкусное, в жестяной банке со смешанной и непонятной надписью: «Кудрявая»…</w:t>
      </w:r>
    </w:p>
    <w:p>
      <w:pPr>
        <w:pStyle w:val="Normal"/>
        <w:widowControl w:val="false"/>
        <w:autoSpaceDE w:val="false"/>
        <w:ind w:firstLine="510"/>
        <w:jc w:val="both"/>
        <w:rPr/>
      </w:pPr>
      <w:r>
        <w:rPr/>
        <w:t>Ох, напрасно, совсем напрасно рассчитывали в Петербурге на то, что Лопатин «отрезвился»: он тут в такой «запой» ударился — святых вон! Весел был, огонь и натиск: желанное утоление жажды русских впечатлений, русской речи, русских лиц… Чудилось Зине, будто он широко распахнул объятия, да и загребал, загребал под свое крыло публику молодую, нерастраченную, бойкую, воззрений не всегда строго определенных, но всегда красного цвета: ружейного мастера и телеграфиста, почтового экспедитора и акцизного счетовода, семинариста и купеческого отпрыска, учителя гимназии и гимназиста-старшеклассника и уж, понятно, всех до единого студентов-вологжан, недавно вытуренных из университетов.</w:t>
      </w:r>
    </w:p>
    <w:p>
      <w:pPr>
        <w:pStyle w:val="Normal"/>
        <w:widowControl w:val="false"/>
        <w:autoSpaceDE w:val="false"/>
        <w:ind w:firstLine="510"/>
        <w:jc w:val="both"/>
        <w:rPr/>
      </w:pPr>
      <w:r>
        <w:rPr/>
        <w:t>В честь Зининого приезда в доме на Кузнечной пили пиво, гитара бренчала: «Улыбнись, моя краса, на мою балладу, в ней большие чудеса, очень мало складу». Потом на мотив французской «Марсельезы» пели русскую: «Отречемся от старого мира; отряхнем его прах с наших ног». Герман подмигнул Зине: «Поконспирировали немного, а?»</w:t>
      </w:r>
    </w:p>
    <w:p>
      <w:pPr>
        <w:pStyle w:val="Normal"/>
        <w:widowControl w:val="false"/>
        <w:autoSpaceDE w:val="false"/>
        <w:ind w:firstLine="510"/>
        <w:jc w:val="both"/>
        <w:rPr/>
      </w:pPr>
      <w:r>
        <w:rPr/>
        <w:t>Это ведь там, у моря, в Гастингсе, где прибой сшибал с ног и они целовались, ощущая на губах соленую влагу, это там, в Гастингсе, они получили однажды листок, исписанный в столбик Петром Лавровичем: «Отречемся от старого мира» — Лавров просил Германа «немного поконспирировать», почему-то не хотелось Петру Лавровичу ходить в поэтах, смешно стеснялся, ну и просил Германа перебелить да и послать безымянно в редакцию «Вперед!».</w:t>
      </w:r>
    </w:p>
    <w:p>
      <w:pPr>
        <w:pStyle w:val="Stanza"/>
        <w:rPr>
          <w:color w:val="000000"/>
        </w:rPr>
      </w:pPr>
      <w:r>
        <w:rPr>
          <w:color w:val="000000"/>
        </w:rPr>
        <w:t xml:space="preserve">Мы пойдем в ряды страждущих братий, </w:t>
      </w:r>
    </w:p>
    <w:p>
      <w:pPr>
        <w:pStyle w:val="Stanza"/>
        <w:rPr>
          <w:color w:val="000000"/>
        </w:rPr>
      </w:pPr>
      <w:r>
        <w:rPr>
          <w:color w:val="000000"/>
        </w:rPr>
        <w:t>Мы к голодному люду пойдем…</w:t>
      </w:r>
    </w:p>
    <w:p>
      <w:pPr>
        <w:pStyle w:val="Normal"/>
        <w:widowControl w:val="false"/>
        <w:autoSpaceDE w:val="false"/>
        <w:ind w:firstLine="510"/>
        <w:jc w:val="both"/>
        <w:rPr/>
      </w:pPr>
      <w:r>
        <w:rPr/>
        <w:t>А с чем пойдете, коллеги? Без капитала в дороге пропадешь, это уж и моему Бруно ясно. Нуте-с, Зинаида Степановна, выкладывайте: она привезла несколько экземпляров «Капитала».</w:t>
      </w:r>
    </w:p>
    <w:p>
      <w:pPr>
        <w:pStyle w:val="Normal"/>
        <w:widowControl w:val="false"/>
        <w:autoSpaceDE w:val="false"/>
        <w:ind w:firstLine="510"/>
        <w:jc w:val="both"/>
        <w:rPr/>
      </w:pPr>
      <w:r>
        <w:rPr/>
        <w:t xml:space="preserve">— </w:t>
      </w:r>
      <w:r>
        <w:rPr/>
        <w:t>Бакунисты, — продолжал он, блестя глазами, — бакунисты талдычат: нечего вносить в массы революционное сознание. «Зачем?» — спрашивают они. И отвечают: «Чернорабочий человек уже потому, что он чернорабочий, — социалист по инстинкту»… Мираж. Мираж и нелепость!.. — Лопатин держал на широкой ладони том «Капитала», держал и покачивал, как бы приглашая убедиться в весомости политической экономии. — А без этого, — заключил он, — мы все обречены на слабоумие.</w:t>
      </w:r>
    </w:p>
    <w:p>
      <w:pPr>
        <w:pStyle w:val="Normal"/>
        <w:widowControl w:val="false"/>
        <w:autoSpaceDE w:val="false"/>
        <w:ind w:firstLine="510"/>
        <w:jc w:val="both"/>
        <w:rPr/>
      </w:pPr>
      <w:r>
        <w:rPr/>
        <w:t>Белая ночь была в Вологде.</w:t>
      </w:r>
    </w:p>
    <w:p>
      <w:pPr>
        <w:pStyle w:val="Normal"/>
        <w:widowControl w:val="false"/>
        <w:autoSpaceDE w:val="false"/>
        <w:ind w:firstLine="510"/>
        <w:jc w:val="both"/>
        <w:rPr/>
      </w:pPr>
      <w:r>
        <w:rPr/>
        <w:t>Штабная квартира помещалась на Московской, у сестер Юшиных. Где-то их видела Зина, где-то встречала… И точно, в Питере, на сходке. Ага, слушательницы Высших женских курсов, высланные на родину. И этот студент тоже «возвращен», худющий, бледный, с чахоточным румянцем, — поклонился застенчиво: «Алексей Рукин».</w:t>
      </w:r>
    </w:p>
    <w:p>
      <w:pPr>
        <w:pStyle w:val="Normal"/>
        <w:widowControl w:val="false"/>
        <w:autoSpaceDE w:val="false"/>
        <w:ind w:firstLine="510"/>
        <w:jc w:val="both"/>
        <w:rPr/>
      </w:pPr>
      <w:r>
        <w:rPr/>
        <w:t>Гурьбой поехали за город.</w:t>
      </w:r>
    </w:p>
    <w:p>
      <w:pPr>
        <w:pStyle w:val="Normal"/>
        <w:widowControl w:val="false"/>
        <w:autoSpaceDE w:val="false"/>
        <w:ind w:firstLine="510"/>
        <w:jc w:val="both"/>
        <w:rPr/>
      </w:pPr>
      <w:r>
        <w:rPr/>
        <w:t>Как, Зинаида Степановна ничего не знает о Марье Федоровне? Да ведь это ж — Кудрявая! Намекающим жестом Герман изобразил жестяную коробку. Ах, вот оно что: молочная ферма Кудрявой, такая фамилия? Герман рассмеялся. Десять с лишним лет назад, похищая из Кадникова Петра Лавровича, он, похититель, был осведомлен, кто они такие, супруги Кудрявые: помещики, да, но из тех, коими оченно недоволен жандармский полковник фон Мерклин… В доме Кудрявых, что напротив гимназии, всегда жили ссыльные, хозяева поддерживали их не таясь, в открытую; на званых вечерах — непременно присутствовали и крамольники — уж как вам, господа, угодно, коли опасаетесь, вот бог, а вот порог… И ферму с холмогорками, куда сейчас ехали гурьбой, завели ссыльные, дело доходное, на экспорт идет в Москву и Ярославль — голштинское и парижское, а заодно и сыры. И, надо отметить, Марья Федоровна не сидела сиднем, очень она деятельная дама.</w:t>
      </w:r>
    </w:p>
    <w:p>
      <w:pPr>
        <w:pStyle w:val="Normal"/>
        <w:widowControl w:val="false"/>
        <w:autoSpaceDE w:val="false"/>
        <w:spacing w:before="0" w:after="240"/>
        <w:ind w:firstLine="510"/>
        <w:jc w:val="both"/>
        <w:rPr/>
      </w:pPr>
      <w:r>
        <w:rPr/>
        <w:t>Вот уже где проводить лето с Бруно: хоть одним воздухом питайся, парным и душистым.</w:t>
      </w:r>
    </w:p>
    <w:p>
      <w:pPr>
        <w:pStyle w:val="Normal"/>
        <w:widowControl w:val="false"/>
        <w:autoSpaceDE w:val="false"/>
        <w:ind w:firstLine="510"/>
        <w:jc w:val="both"/>
        <w:rPr/>
      </w:pPr>
      <w:r>
        <w:rPr/>
        <w:t>Поверите, лишь нынче, вот сейчас, когда я разложил на столе материалы о вологодском пленении Лопатина, бросилось в глаза имя студента Рукина, входившего в лопатинскую «дружину». Между тем сравнительно недавно, рассуждая о смысле и значении архивных разысканий, я, извините самоцитирование, писал: «Для меня записки каких-нибудь безвестных сельских священников Рукиных ценнее высочайшего рескрипта. Рескрипты на поверхности, и они поверхностны. А тут, в большой пожухлой тетради, чудом уцелевшей, тут полуторавековые заметки о семейных происшествиях. Без таких тетрадей нет и быть не может полноты исторической правды».</w:t>
      </w:r>
    </w:p>
    <w:p>
      <w:pPr>
        <w:pStyle w:val="Normal"/>
        <w:widowControl w:val="false"/>
        <w:autoSpaceDE w:val="false"/>
        <w:ind w:firstLine="510"/>
        <w:jc w:val="both"/>
        <w:rPr/>
      </w:pPr>
      <w:r>
        <w:rPr/>
        <w:t>В статейке, предназначенной научному журналу, я не стал уточнять, что эта самая тетрадь мирно полеживает в соседней комнате, у моего тестя.</w:t>
      </w:r>
    </w:p>
    <w:p>
      <w:pPr>
        <w:pStyle w:val="Normal"/>
        <w:widowControl w:val="false"/>
        <w:autoSpaceDE w:val="false"/>
        <w:ind w:firstLine="510"/>
        <w:jc w:val="both"/>
        <w:rPr/>
      </w:pPr>
      <w:r>
        <w:rPr/>
        <w:t>Так вот, имя Алексея Рукина бросилось мне в глаза только сейчас, после чего я сам бросился в соседнюю комнату. Тесть достал заветную тетрадь. Надо сказать, что он много наслышан о Лопатине, нас изредка навещает внучка Германа Александровича. И вот нежданно-негаданно: один из родственников моего тестя состоял в вологодском лопатинском кружке.</w:t>
      </w:r>
    </w:p>
    <w:p>
      <w:pPr>
        <w:pStyle w:val="Normal"/>
        <w:widowControl w:val="false"/>
        <w:autoSpaceDE w:val="false"/>
        <w:ind w:firstLine="510"/>
        <w:jc w:val="both"/>
        <w:rPr/>
      </w:pPr>
      <w:r>
        <w:rPr/>
        <w:t>Мы прочли на стр. 31-й, исписанной, как и вся тетрадь, черными, невыцветшими чернилами, а почерк хоть в набор: «Старший сын дяди, Алексей, старше меня одним годом, даровитый и красивый юноша, успешно в 1877 году кончив гимназию, поступил в С.-Петербургский университет, но учился в нем, кажется, только три года. Он увлекся политикой, попал под суд и, после продолжительного пресмыкания по крепостям и острогам, выслан был на житье в Вологду, где служил в Казенной палате».</w:t>
      </w:r>
    </w:p>
    <w:p>
      <w:pPr>
        <w:pStyle w:val="Normal"/>
        <w:widowControl w:val="false"/>
        <w:autoSpaceDE w:val="false"/>
        <w:ind w:firstLine="510"/>
        <w:jc w:val="both"/>
        <w:rPr/>
      </w:pPr>
      <w:r>
        <w:rPr/>
        <w:t>Тесть принялся расспрашивать, кто ж еще из его земляков поименован в документах лопатинской поры. Я начал перечислять, но скоро умолк — очередное имя вызвало дружное изумление и тестя, и моей жены: «Кудрявая?!» — воскликнули они в один голос и, перебивая друг друга, заговорили о Мише Кудрявом, погибшем на фронте, о Мишиной жене, она умерла от родов, осталась дочка Оленька, теперь уж совсем, совсем взрослая, хорошо бы сейчас же дозвониться… Вот эту-то Оленьку еще первоклассницей застал и я, наведываясь женихом в арбатский переулок: Оленька, пра-, пра- (а может, и еще раз пра-) внучка Марьи Федоровны Кудрявой, жила в большой коммунальной квартире с моим будущим тестем и моей будущей женой, где кроме них обитал взвод мужчин и полурота ударного женского батальона.</w:t>
      </w:r>
    </w:p>
    <w:p>
      <w:pPr>
        <w:pStyle w:val="Normal"/>
        <w:widowControl w:val="false"/>
        <w:autoSpaceDE w:val="false"/>
        <w:ind w:firstLine="510"/>
        <w:jc w:val="both"/>
        <w:rPr/>
      </w:pPr>
      <w:r>
        <w:rPr/>
        <w:t>Ну а тогда, в Вологде, Оленькина пра-, пра- и, наверное, еще раз пра-, тогда Марья Федоровна Кудрявая помогла снарядиться в дальнюю дорогу жене и сыну Германа Александровича. Они опять были его «авангардом» — уезжали в Париж.</w:t>
      </w:r>
    </w:p>
    <w:p>
      <w:pPr>
        <w:pStyle w:val="Normal"/>
        <w:widowControl w:val="false"/>
        <w:autoSpaceDE w:val="false"/>
        <w:ind w:firstLine="510"/>
        <w:jc w:val="both"/>
        <w:rPr/>
      </w:pPr>
      <w:r>
        <w:rPr/>
        <w:t>А «главные силы» временно задерживались. Надо было тщательно подготовиться к противозаконному исчезновению. К какому по счету? «Да кто ж их считает?» — смеялся Лопатин.</w:t>
      </w:r>
    </w:p>
    <w:p>
      <w:pPr>
        <w:pStyle w:val="Normal"/>
        <w:widowControl w:val="false"/>
        <w:autoSpaceDE w:val="false"/>
        <w:spacing w:before="0" w:after="240"/>
        <w:ind w:firstLine="510"/>
        <w:jc w:val="both"/>
        <w:rPr/>
      </w:pPr>
      <w:r>
        <w:rPr/>
        <w:t>Несколько месяцев спустя вологодская лопатинская «дружина» получила из Петербурга радостно-ироническую телеграмму: «Здоров, некогда, экзамены».</w:t>
      </w:r>
    </w:p>
    <w:p>
      <w:pPr>
        <w:pStyle w:val="Normal"/>
        <w:widowControl w:val="false"/>
        <w:autoSpaceDE w:val="false"/>
        <w:ind w:firstLine="510"/>
        <w:jc w:val="both"/>
        <w:rPr/>
      </w:pPr>
      <w:r>
        <w:rPr/>
        <w:t>Есть магическое словосочетание: «странное совпадение». Говорю «магическое» потому, что прочтешь — «по странному совпадению» — и возникает ощущение достоверности. Может быть, именно оттого, что сказано «странное».</w:t>
      </w:r>
    </w:p>
    <w:p>
      <w:pPr>
        <w:pStyle w:val="Normal"/>
        <w:widowControl w:val="false"/>
        <w:autoSpaceDE w:val="false"/>
        <w:ind w:firstLine="510"/>
        <w:jc w:val="both"/>
        <w:rPr/>
      </w:pPr>
      <w:r>
        <w:rPr/>
        <w:t>Я готов предложить совпадение, но всего-навсего календарное. При желании можно, пожалуй, узреть таинственные токи судьбы, но для меня, грубого материалиста, они неприемлемы.</w:t>
      </w:r>
    </w:p>
    <w:p>
      <w:pPr>
        <w:pStyle w:val="Normal"/>
        <w:widowControl w:val="false"/>
        <w:autoSpaceDE w:val="false"/>
        <w:ind w:firstLine="510"/>
        <w:jc w:val="both"/>
        <w:rPr/>
      </w:pPr>
      <w:r>
        <w:rPr/>
        <w:t>Было так.</w:t>
      </w:r>
    </w:p>
    <w:p>
      <w:pPr>
        <w:pStyle w:val="Normal"/>
        <w:widowControl w:val="false"/>
        <w:autoSpaceDE w:val="false"/>
        <w:ind w:firstLine="510"/>
        <w:jc w:val="both"/>
        <w:rPr/>
      </w:pPr>
      <w:r>
        <w:rPr/>
        <w:t>Поздним метельным вечером, в глухом местечке, едва заметной тропкой, известной лишь контрабандистам и кордонным стражникам, подчинявшимся министерству финансов, но кормившимся на финансы контрабандистов, по этой тропке беглый Лопатин пересекал границу Российской империи и Прусского королевства.</w:t>
      </w:r>
    </w:p>
    <w:p>
      <w:pPr>
        <w:pStyle w:val="Normal"/>
        <w:widowControl w:val="false"/>
        <w:autoSpaceDE w:val="false"/>
        <w:ind w:firstLine="510"/>
        <w:jc w:val="both"/>
        <w:rPr/>
      </w:pPr>
      <w:r>
        <w:rPr/>
        <w:t>В тот же вечер в Париже, в многолюдном зале, ярко освещенном газовыми рожками, разыгрался скандал, и один из присутствующих, а именно художник Горский, снова увидел эту женщину в тяжелой шапке волос темного золота. Она уходила вместе с почтенным стариком, с которого он, Горский, мог бы писать умного боярина времен Московской Руси, если б нынче не услышал, что это и есть Лавров, «коновод нигилистов».</w:t>
      </w:r>
    </w:p>
    <w:p>
      <w:pPr>
        <w:pStyle w:val="Normal"/>
        <w:widowControl w:val="false"/>
        <w:autoSpaceDE w:val="false"/>
        <w:ind w:firstLine="510"/>
        <w:jc w:val="both"/>
        <w:rPr/>
      </w:pPr>
      <w:r>
        <w:rPr/>
        <w:t>Вот уже год как Горский жил в Париже пенсионером российской Академии художеств. Каждое утро, легкий и стройный, сбегал он со своего пятого этажа и весело кланялся консьержу. Дородный привратник улыбался: этот русский — обворожительный малый.</w:t>
      </w:r>
    </w:p>
    <w:p>
      <w:pPr>
        <w:pStyle w:val="Normal"/>
        <w:widowControl w:val="false"/>
        <w:autoSpaceDE w:val="false"/>
        <w:ind w:firstLine="510"/>
        <w:jc w:val="both"/>
        <w:rPr/>
      </w:pPr>
      <w:r>
        <w:rPr/>
        <w:t>Горскому было наплевать, сухо на дворе или панель при дождике подернута эдаким жирком, который, пардон, пованивает. Где бы ни застигал голод, Горский беспечально утолял его сосисками и сидром. И с удвоенной энергией посещал ателье парижских мастеров. На свою мансарду он возвращался сквозь рой каретных фонарей — красных, зеленых, белых. Отлично! Ты укладываешься в академический пенсион, нет нужды стучаться в дверь с объявлением: «Консульство предупреждает соотечественников, что не выдает никаких денежных пособий».</w:t>
      </w:r>
    </w:p>
    <w:p>
      <w:pPr>
        <w:pStyle w:val="Normal"/>
        <w:widowControl w:val="false"/>
        <w:autoSpaceDE w:val="false"/>
        <w:ind w:firstLine="510"/>
        <w:jc w:val="both"/>
        <w:rPr/>
      </w:pPr>
      <w:r>
        <w:rPr/>
        <w:t>Первые месяцы Горский не брался за кисть. Была освобожденность. Не праздная, а праздничная: он посещал ателье парижских мастеров. Даровано было Горскому свойство, в живописцах нередкое, в поэтах и прозаиках редчайшее: умение оценить даже то, что чуждо, ощущение цехового братства. Он посетил Жерома и Лоранса, Бонна и Мункачи. Он увидел наконец работы Мане.</w:t>
      </w:r>
    </w:p>
    <w:p>
      <w:pPr>
        <w:pStyle w:val="Normal"/>
        <w:widowControl w:val="false"/>
        <w:autoSpaceDE w:val="false"/>
        <w:ind w:firstLine="510"/>
        <w:jc w:val="both"/>
        <w:rPr/>
      </w:pPr>
      <w:r>
        <w:rPr/>
        <w:t>Горский писал этюды, писал и консьержа. Польщенный толстяк доставал бутылочку: «Настоящий кюрасо, мсье». А винцо-то было дрянное, на тех апельсинных корках, которые грудами выметали из парижских театров, сбывая дошлым виноделам. Не нравился Горскому этот кюрасо. И свои этюды тоже не нравились.</w:t>
      </w:r>
    </w:p>
    <w:p>
      <w:pPr>
        <w:pStyle w:val="Normal"/>
        <w:widowControl w:val="false"/>
        <w:autoSpaceDE w:val="false"/>
        <w:ind w:firstLine="510"/>
        <w:jc w:val="both"/>
        <w:rPr/>
      </w:pPr>
      <w:r>
        <w:rPr/>
        <w:t>Это, однако, не убивало его интереса ни к выставкам акварелей на Вандомской площади, ни к встречам с собратьями в кабачке «Пуаро», ни к вечерам в клубе на улице Тильзит, или, как запросто говорили наши, на Тильзитке.</w:t>
      </w:r>
    </w:p>
    <w:p>
      <w:pPr>
        <w:pStyle w:val="Normal"/>
        <w:widowControl w:val="false"/>
        <w:autoSpaceDE w:val="false"/>
        <w:ind w:firstLine="510"/>
        <w:jc w:val="both"/>
        <w:rPr/>
      </w:pPr>
      <w:r>
        <w:rPr/>
        <w:t>И в клубе, и в Обществе взаимного вспоможения русских художников старшим на рейде был Алексей Петрович Боголюбов — седоусый, седовласый, и эта зоркость серых глаз, как у впередсмотрящего на фрегате. А может, такая же, как у его деда, у Радищева.</w:t>
      </w:r>
    </w:p>
    <w:p>
      <w:pPr>
        <w:pStyle w:val="Normal"/>
        <w:widowControl w:val="false"/>
        <w:autoSpaceDE w:val="false"/>
        <w:ind w:firstLine="510"/>
        <w:jc w:val="both"/>
        <w:rPr/>
      </w:pPr>
      <w:r>
        <w:rPr/>
        <w:t>Ну-с, что же нынче у нас на Тильзитке? Какая-то декламация? Пожалует сам Тургенев? Прекрасно!</w:t>
      </w:r>
    </w:p>
    <w:p>
      <w:pPr>
        <w:pStyle w:val="Normal"/>
        <w:widowControl w:val="false"/>
        <w:autoSpaceDE w:val="false"/>
        <w:ind w:firstLine="510"/>
        <w:jc w:val="both"/>
        <w:rPr/>
      </w:pPr>
      <w:r>
        <w:rPr/>
        <w:t>В ярко освещенном зале, увешанном полотнами, рисунками и шаржами, Горский увидел завсегдатаев, но заметил и пришлых, прежде здесь как будто не виданных. Сюда, в клуб, где суетливым домоправителем распоряжался пейзажист Сакс, сюда-то эти люди пришли, кажется, впервые. То, что называют печатью среды, выдавало в них демократов, радикалов, а то и вовсе революционеров.</w:t>
      </w:r>
    </w:p>
    <w:p>
      <w:pPr>
        <w:pStyle w:val="Normal"/>
        <w:widowControl w:val="false"/>
        <w:autoSpaceDE w:val="false"/>
        <w:ind w:firstLine="510"/>
        <w:jc w:val="both"/>
        <w:rPr/>
      </w:pPr>
      <w:r>
        <w:rPr/>
        <w:t>Вечер еще не начался, не было ни Тургенева, ни Боголюбова. Одни рассаживались, другие прохаживались, зал полнился гуденьем, все было б обыкновенно, когда б ни некоторая напряженность от присутствия «не своих» да не мелькал бы невсегдашний, какой-то оробелый Сакс, похожий на пастора, которому грозит отлучение от церкви (если, конечно, пасторов отлучают).</w:t>
      </w:r>
    </w:p>
    <w:p>
      <w:pPr>
        <w:pStyle w:val="Normal"/>
        <w:widowControl w:val="false"/>
        <w:autoSpaceDE w:val="false"/>
        <w:ind w:firstLine="510"/>
        <w:jc w:val="both"/>
        <w:rPr/>
      </w:pPr>
      <w:r>
        <w:rPr/>
        <w:t>Здороваясь с приятелями и оглядывая собравшихся, Горский увидел молодую даму, ту самую, которую приметил недавно на выставке акварелей, поразившись тициановскому золоту ее волос. Издали наблюдая за ней, как она наклоняется, всматривается, отступает и опять приближается, он почувствовал, что главное в этой женщине не внешняя прелесть, не гибкость и не тициановское золото, а что-то не внешнее. Горский думал о ней и потом, когда она ушла, думал, покуривая в маленьком кафе, и внезапно решил: самостоятельная! Да, да, самостоятельная, независимая, отважная. Сейчас эта женщина стояла за спинкой кресла, прямая, горделивая и сумрачная, как Диана-охотница. Горский обрадовался, будто давно и тщетно искал ее, но тотчас понял, что радуется тому, что она не парижанка, не француженка, а русская, и это почему-то было очень важно и существенно. В кресле, за которым она стояла, положив руки на высокую спинку, сидел почтенный старик с лицом, — так Горскому подумалось, — умного боярина времен Московской Руси, и Горскому мелькнуло, что было бы куда как замечательно изобразить их вместе, эту Диану и этого боярина… В зале произошло движение, собравшиеся потеснились, сдвинулись, Горский тоже. Он оказался среди тех, кто окружил Боголюбова, появившегося в клубе.</w:t>
      </w:r>
    </w:p>
    <w:p>
      <w:pPr>
        <w:pStyle w:val="Normal"/>
        <w:widowControl w:val="false"/>
        <w:autoSpaceDE w:val="false"/>
        <w:ind w:firstLine="510"/>
        <w:jc w:val="both"/>
        <w:rPr/>
      </w:pPr>
      <w:r>
        <w:rPr/>
        <w:t>Алексей Петрович, апоплексически красный, вздернув брови, допрашивал пейзажиста Сакса. Тот отвечал запинаясь, тоном человека, которому позарез необходимо напомнить пословицу о повинной голове и несекущем мече.</w:t>
      </w:r>
    </w:p>
    <w:p>
      <w:pPr>
        <w:pStyle w:val="Normal"/>
        <w:widowControl w:val="false"/>
        <w:autoSpaceDE w:val="false"/>
        <w:ind w:firstLine="510"/>
        <w:jc w:val="both"/>
        <w:rPr/>
      </w:pPr>
      <w:r>
        <w:rPr/>
        <w:t xml:space="preserve">— </w:t>
      </w:r>
      <w:r>
        <w:rPr/>
        <w:t>Какие-то… неумытые, — кипятился Боголюбов. — Да кто они? Откуда? Кто пригласил?</w:t>
      </w:r>
    </w:p>
    <w:p>
      <w:pPr>
        <w:pStyle w:val="Normal"/>
        <w:widowControl w:val="false"/>
        <w:autoSpaceDE w:val="false"/>
        <w:ind w:firstLine="510"/>
        <w:jc w:val="both"/>
        <w:rPr/>
      </w:pPr>
      <w:r>
        <w:rPr/>
        <w:t xml:space="preserve">— </w:t>
      </w:r>
      <w:r>
        <w:rPr/>
        <w:t>Право, не знаю, Алексей Петрович, — лепетал распорядитель-пейзажист, — Вроде бы ниоткуда… Сами пришли, ей-богу…</w:t>
      </w:r>
    </w:p>
    <w:p>
      <w:pPr>
        <w:pStyle w:val="Normal"/>
        <w:widowControl w:val="false"/>
        <w:autoSpaceDE w:val="false"/>
        <w:ind w:firstLine="510"/>
        <w:jc w:val="both"/>
        <w:rPr/>
      </w:pPr>
      <w:r>
        <w:rPr/>
        <w:t xml:space="preserve">— </w:t>
      </w:r>
      <w:r>
        <w:rPr/>
        <w:t>А этот? Вон тот, в кресле-то, длинноволосый, этот кто?</w:t>
      </w:r>
    </w:p>
    <w:p>
      <w:pPr>
        <w:pStyle w:val="Normal"/>
        <w:widowControl w:val="false"/>
        <w:autoSpaceDE w:val="false"/>
        <w:ind w:firstLine="510"/>
        <w:jc w:val="both"/>
        <w:rPr/>
      </w:pPr>
      <w:r>
        <w:rPr/>
        <w:t xml:space="preserve">— </w:t>
      </w:r>
      <w:r>
        <w:rPr/>
        <w:t>Лавров… Коновод нигилистов, — совсем смешался бедный Сакс.</w:t>
      </w:r>
    </w:p>
    <w:p>
      <w:pPr>
        <w:pStyle w:val="Normal"/>
        <w:widowControl w:val="false"/>
        <w:autoSpaceDE w:val="false"/>
        <w:ind w:firstLine="510"/>
        <w:jc w:val="both"/>
        <w:rPr/>
      </w:pPr>
      <w:r>
        <w:rPr/>
        <w:t xml:space="preserve">— </w:t>
      </w:r>
      <w:r>
        <w:rPr/>
        <w:t>Батюшки, — ахнул Боголюбов, — да кто же этого-то звал?</w:t>
      </w:r>
    </w:p>
    <w:p>
      <w:pPr>
        <w:pStyle w:val="Normal"/>
        <w:widowControl w:val="false"/>
        <w:autoSpaceDE w:val="false"/>
        <w:ind w:firstLine="510"/>
        <w:jc w:val="both"/>
        <w:rPr/>
      </w:pPr>
      <w:r>
        <w:rPr/>
        <w:t xml:space="preserve">— </w:t>
      </w:r>
      <w:r>
        <w:rPr/>
        <w:t>А он говорит: Иван Сергеич.</w:t>
      </w:r>
    </w:p>
    <w:p>
      <w:pPr>
        <w:pStyle w:val="Normal"/>
        <w:widowControl w:val="false"/>
        <w:autoSpaceDE w:val="false"/>
        <w:ind w:firstLine="510"/>
        <w:jc w:val="both"/>
        <w:rPr/>
      </w:pPr>
      <w:r>
        <w:rPr/>
        <w:t xml:space="preserve">— </w:t>
      </w:r>
      <w:r>
        <w:rPr/>
        <w:t>Эка, Тургенев… — с сердцем молвил Боголюбов. — Ну, положим, Иван Сергеевич и пригласил, а он, видишь, всю свою челядь навел. — Боголюбов в страшной досаде ляпнул себя по ляжкам. — Решительно невозможно! А что же Иван-то Сергеич, а?</w:t>
      </w:r>
    </w:p>
    <w:p>
      <w:pPr>
        <w:pStyle w:val="Normal"/>
        <w:widowControl w:val="false"/>
        <w:autoSpaceDE w:val="false"/>
        <w:ind w:firstLine="510"/>
        <w:jc w:val="both"/>
        <w:rPr/>
      </w:pPr>
      <w:r>
        <w:rPr/>
        <w:t>Боголюбову отвечали, что Тургенева не будет — прислал сказать, что заболел. У Алексея Петровича как гора с плеч, ну, стало быть, и вечер отменяется, нельзя без нашего принципала. Так и объявим! А не захотят, велю погасить освещение… Боголюбову стали возражать, что выйдет скандал, но тут в зале зашикали, Горский обернулся, увидел — чернявый молодой человек, мгновенно напомнивший Горскому задушевного друга Левитана, вышел на средину, угловато поклонился и стал читать стихи. Стихи были о том, как Каракозова ведут на казнь, а он думает свою последнюю думу о народе и свободе. Боголюбов опять ахнул, длинным белым пальцем забросил за ухо седую прядь, отчего стала видна его большая, словно кипятком обваренная, пунцовая ушная раковина, заговорил зычным голосом:</w:t>
      </w:r>
    </w:p>
    <w:p>
      <w:pPr>
        <w:pStyle w:val="Normal"/>
        <w:widowControl w:val="false"/>
        <w:autoSpaceDE w:val="false"/>
        <w:ind w:firstLine="510"/>
        <w:jc w:val="both"/>
        <w:rPr/>
      </w:pPr>
      <w:r>
        <w:rPr/>
        <w:t xml:space="preserve">— </w:t>
      </w:r>
      <w:r>
        <w:rPr/>
        <w:t>Цель нашего общества и нашего клуба мир, а не революция! Это против устава и программы! И мы не позволим…</w:t>
      </w:r>
    </w:p>
    <w:p>
      <w:pPr>
        <w:pStyle w:val="Normal"/>
        <w:widowControl w:val="false"/>
        <w:autoSpaceDE w:val="false"/>
        <w:ind w:firstLine="510"/>
        <w:jc w:val="both"/>
        <w:rPr/>
      </w:pPr>
      <w:r>
        <w:rPr/>
        <w:t>Все вскочили, стали стучать стульями и кричать; чтец-декламатор, бледный как мел, что-то сказал Лаврову, и «нездешняя» публика устремилась к выходу, походя костеря жрецов искусства трусами, лизоблюдами, глупцами, филистерами…</w:t>
      </w:r>
    </w:p>
    <w:p>
      <w:pPr>
        <w:pStyle w:val="Normal"/>
        <w:widowControl w:val="false"/>
        <w:autoSpaceDE w:val="false"/>
        <w:ind w:firstLine="510"/>
        <w:jc w:val="both"/>
        <w:rPr/>
      </w:pPr>
      <w:r>
        <w:rPr/>
        <w:t>Горский, ошеломленно озираясь, на минуту пересекся взглядом с Дианой-охотницей, взгляд у нее был презрительный, и Горский быстрым шагом, как к барьеру, пошел вслед за «коноводом нигилистов».</w:t>
      </w:r>
    </w:p>
    <w:p>
      <w:pPr>
        <w:pStyle w:val="Normal"/>
        <w:widowControl w:val="false"/>
        <w:autoSpaceDE w:val="false"/>
        <w:ind w:firstLine="510"/>
        <w:jc w:val="both"/>
        <w:rPr/>
      </w:pPr>
      <w:r>
        <w:rPr/>
        <w:t>На улице у подъезда Горский обратился к Лаврову: ему, художнику Горскому, стыдно за своих собратьев, но пусть господин Лавров не считает всех до единого подобными Алексею Петровичу Боголюбову, он, Горский, смеет заверить, что не только он стыдится, другие тоже, Алексей же Петрович попросту не желает получить выговор от посла, дойдет до Петербурга, но вообще-то черт с ними со всеми… Горский был очень взволнован и очень искренен, Лавров протянул ему руку, и эта женщина протянула руку, и еще кто-то, и еще. Горский пошел вместе со всеми, Лавров, усмехаясь, сказал, что все они подвергнуты остракизму, и «афинские изгнанники» вдруг страшно развеселились. Горскому тоже стало весело. Он взял фиакр и предложил отвезти домой господина Лаврова, любого, кто пожелает, он сейчас возьмет еще один фиакр, потому что вчера получил пенсион и богат, как Крез, и может себе позволить… Горский болтал, был развязен, сознавая, что поступил хорошо, благородно и это оценено, замечено, этому отдано должное, и он совершенно свободно обращался к Зинаиде Степановне, сидевшей с ним рядом в фиакре, в окошках которого мелькало и кружилось белое, красное, зеленое.</w:t>
      </w:r>
    </w:p>
    <w:p>
      <w:pPr>
        <w:pStyle w:val="Normal"/>
        <w:widowControl w:val="false"/>
        <w:autoSpaceDE w:val="false"/>
        <w:ind w:firstLine="510"/>
        <w:jc w:val="both"/>
        <w:rPr/>
      </w:pPr>
      <w:r>
        <w:rPr/>
        <w:t>В мае он поспешно убрался из города.</w:t>
      </w:r>
    </w:p>
    <w:p>
      <w:pPr>
        <w:pStyle w:val="Normal"/>
        <w:widowControl w:val="false"/>
        <w:autoSpaceDE w:val="false"/>
        <w:ind w:firstLine="510"/>
        <w:jc w:val="both"/>
        <w:rPr/>
      </w:pPr>
      <w:r>
        <w:rPr/>
        <w:t>Горский тосковал по пейзажу, это было как голод. Но это было и не совсем так, ибо он искал спасения — он больше не мог жить там, где жила Зинаида Степановна.</w:t>
      </w:r>
    </w:p>
    <w:p>
      <w:pPr>
        <w:pStyle w:val="Normal"/>
        <w:widowControl w:val="false"/>
        <w:autoSpaceDE w:val="false"/>
        <w:ind w:firstLine="510"/>
        <w:jc w:val="both"/>
        <w:rPr/>
      </w:pPr>
      <w:r>
        <w:rPr/>
        <w:t>Он следил за ней в Латинском квартале, из углового кафе, дожидаясь, когда она со своим златокудрым Бруно отправится на прогулку. Он попадался ей навстречу будто ненароком. Она пеняла ему, что он перестал бывать у Лаврова, он, краснея, оправдывался занятостью.</w:t>
      </w:r>
    </w:p>
    <w:p>
      <w:pPr>
        <w:pStyle w:val="Normal"/>
        <w:widowControl w:val="false"/>
        <w:autoSpaceDE w:val="false"/>
        <w:ind w:firstLine="510"/>
        <w:jc w:val="both"/>
        <w:rPr/>
      </w:pPr>
      <w:r>
        <w:rPr/>
        <w:t>Он не показывался на улице Сен-Жак после того, как там, у Петра Лавровича, познакомился с мужем Зинаиды Степановны. Она сказала: «А вот и мой беглый каторжник». Лопатин, замедлив поклоном, пристально взглянул на Горского. Потом, дома, художник мучительно вникал в смысл этой пристальности и нашел иронию, тревогу, надменность.</w:t>
      </w:r>
    </w:p>
    <w:p>
      <w:pPr>
        <w:pStyle w:val="Normal"/>
        <w:widowControl w:val="false"/>
        <w:autoSpaceDE w:val="false"/>
        <w:ind w:firstLine="510"/>
        <w:jc w:val="both"/>
        <w:rPr/>
      </w:pPr>
      <w:r>
        <w:rPr/>
        <w:t>Горский твердил, что он нисколько не виноват перед Лопатиным. И все-таки чувствовал себя мазуриком. Это было непереносимо, надо было бежать. Он сказал Зинаиде Степановне, что собирается в деревню, на пленэр. Они стояли под платаном. Потупившись, Горский ощущал, как дрожит лист на дереве. Да, да, мямлил Горский, уезжаю в деревню — пленэр, знаете ли, открытые пространства, вот только не могу решить, куда ехать… Она сказала: «Пожалуй, в Буживаль».</w:t>
      </w:r>
    </w:p>
    <w:p>
      <w:pPr>
        <w:pStyle w:val="Normal"/>
        <w:widowControl w:val="false"/>
        <w:autoSpaceDE w:val="false"/>
        <w:ind w:firstLine="510"/>
        <w:jc w:val="both"/>
        <w:rPr/>
      </w:pPr>
      <w:r>
        <w:rPr/>
        <w:t>В Буживале, от Парижа недальнем, Горский нанял квартиру во втором этаже, над молочной. В молочной можно было столоваться не только молочным: аромат бараньего рагу раздразнил бы и ипохондрика. Колокол романской колокольни возвещал время. Буживаль называли деревней. Горский назвал бы селом — и церковь есть, и жителей тыщи три.</w:t>
      </w:r>
    </w:p>
    <w:p>
      <w:pPr>
        <w:pStyle w:val="Normal"/>
        <w:widowControl w:val="false"/>
        <w:autoSpaceDE w:val="false"/>
        <w:ind w:firstLine="510"/>
        <w:jc w:val="both"/>
        <w:rPr/>
      </w:pPr>
      <w:r>
        <w:rPr/>
        <w:t>Из знаменитостей в этот сезон никто, кажется, не жаловал Буживаль, наезжали лишь грядущие рембрандты в компании с «лягушками», то бишь резвыми созданьями, не слишком благопристойными. Будущие мэтры щеголяли в лихо заломленных мятых шляпах и в блузах, заляпанных краской; горластые, они обращались друг к другу не иначе как «идиот», «кретин», «осел». Их подружки, презирая купальные костюмы, прелестно обнажались под ивами и лезли в воду, хохоча и брызгаясь.</w:t>
      </w:r>
    </w:p>
    <w:p>
      <w:pPr>
        <w:pStyle w:val="Normal"/>
        <w:widowControl w:val="false"/>
        <w:autoSpaceDE w:val="false"/>
        <w:ind w:firstLine="510"/>
        <w:jc w:val="both"/>
        <w:rPr/>
      </w:pPr>
      <w:r>
        <w:rPr/>
        <w:t>Если у берега свернешь направо и поднимешься по крутому проселку в красивый английский парк с каштанами и ясенями, увидишь двухэтажную виллу «</w:t>
      </w:r>
      <w:r>
        <w:rPr>
          <w:lang w:val="en-US"/>
        </w:rPr>
        <w:t>Les</w:t>
      </w:r>
      <w:r>
        <w:rPr/>
        <w:t xml:space="preserve"> </w:t>
      </w:r>
      <w:r>
        <w:rPr>
          <w:lang w:val="en-US"/>
        </w:rPr>
        <w:t>Frenes</w:t>
      </w:r>
      <w:r>
        <w:rPr/>
        <w:t>»</w:t>
      </w:r>
      <w:r>
        <w:rPr>
          <w:rStyle w:val="FootnoteCharacters"/>
          <w:rStyle w:val="FootnoteAnchor"/>
        </w:rPr>
        <w:footnoteReference w:id="13"/>
      </w:r>
      <w:r>
        <w:rPr/>
        <w:t>.</w:t>
      </w:r>
    </w:p>
    <w:p>
      <w:pPr>
        <w:pStyle w:val="Normal"/>
        <w:widowControl w:val="false"/>
        <w:autoSpaceDE w:val="false"/>
        <w:ind w:firstLine="510"/>
        <w:jc w:val="both"/>
        <w:rPr/>
      </w:pPr>
      <w:r>
        <w:rPr/>
        <w:t>Вилла не нравилась Горскому своей архитектурной слащавостью. Еще учеником Академии художеств он побывал в Риме, в окрестностях Вечного города были точно такие же. Но, глядя на тамошние виллы, Горский не испытывал недоумения. А здесь, в Буживале… Автор «Бежина луга», «Хоря и Калиныча» — и эдакая напыщенность?</w:t>
      </w:r>
    </w:p>
    <w:p>
      <w:pPr>
        <w:pStyle w:val="Normal"/>
        <w:widowControl w:val="false"/>
        <w:autoSpaceDE w:val="false"/>
        <w:ind w:firstLine="510"/>
        <w:jc w:val="both"/>
        <w:rPr/>
      </w:pPr>
      <w:r>
        <w:rPr/>
        <w:t>Между тем именно эта вилла овеяла Горского как бы внезапным и радостным озарением. Он хлопнул себя по лбу: как было ни догадаться еще там, в Париже, под платаном? Нет, не догадался, сдуру предположил, что Зинаида Степановна посылает его в Буживаль, как в традиционную мекку живописцев. А теперь-то и сообразил, понял — ведь Зинаида Степановна (впрочем, ее муж тоже, но это неважно, это не имеет значения) в давней дружбе с Тургеневым, а стало быть, в Буживаль ей ездить куда как удобно.</w:t>
      </w:r>
    </w:p>
    <w:p>
      <w:pPr>
        <w:pStyle w:val="Normal"/>
        <w:widowControl w:val="false"/>
        <w:autoSpaceDE w:val="false"/>
        <w:spacing w:before="0" w:after="240"/>
        <w:ind w:firstLine="510"/>
        <w:jc w:val="both"/>
        <w:rPr/>
      </w:pPr>
      <w:r>
        <w:rPr/>
        <w:t>И влюбленный Горский стал ежедневно заглядывать на железнодорожную станцию. Он расхаживал по дебаркадеру, напустив на себя вид рассеянной независимости. Но едва слышался свисток локомотива — замирал. Увы… И оставалось наблюдать, как клочья паровозного дыма, перетекая деревья, дают листве причудливые оттенки.</w:t>
      </w:r>
    </w:p>
    <w:p>
      <w:pPr>
        <w:pStyle w:val="Normal"/>
        <w:widowControl w:val="false"/>
        <w:autoSpaceDE w:val="false"/>
        <w:ind w:firstLine="510"/>
        <w:jc w:val="both"/>
        <w:rPr/>
      </w:pPr>
      <w:r>
        <w:rPr/>
        <w:t xml:space="preserve">Зина и вправду намеревалась часто навещать Тургенева: рядом с виллой, где жила со своим семейством мадам Виардо, был деревянный домик с мансардочкой и островерхой крышей. В оконной раме — вид на излучины Сены. В настенных рамках — виды Орловщины: «Береза с сороками», «Взбудораженное поле», «Долина с колодцем», «Дорога вечером»… Одна из сорок смахивает на цаплю, поле немного серо, а придорожная больница, пожалуй, уж слишком бела. Что за беда, если все так гармонично, так мягко, хорошо и верно. Да ведь и он сам, Иван Сергеевич… Иные находят в нем нечто от Юпитера! Этого нет, есть гармония и мягкость, все так хорошо и верно, даже этот слабый рот и тонкий голос. Посылая Горского в Буживаль, Зина намеревалась бывать там часто. И, может быть, не только ради Тургенева. Но теперь, после того как там побывала Скворцова, Зина </w:t>
      </w:r>
      <w:r>
        <w:rPr>
          <w:i/>
        </w:rPr>
        <w:t>боялась</w:t>
      </w:r>
      <w:r>
        <w:rPr/>
        <w:t xml:space="preserve"> Буживаля.</w:t>
      </w:r>
    </w:p>
    <w:p>
      <w:pPr>
        <w:pStyle w:val="Normal"/>
        <w:widowControl w:val="false"/>
        <w:autoSpaceDE w:val="false"/>
        <w:ind w:firstLine="510"/>
        <w:jc w:val="both"/>
        <w:rPr/>
      </w:pPr>
      <w:r>
        <w:rPr/>
        <w:t>Зинина подруга недавно ездила в Буживаль. Мадам Виардо, желтолицая, похожая на мула, владычица и усадьбы, и судьбы Тургенева, высказала мадемуазель Скворцовой резкое порицание: он утомлен визитациями, вот только что была Тата Герцен, он очень плох, нельзя же так… И вдруг огромные, прекрасные глаза ее наполнились слезами. «Идемте», — сказала мадам Виардо.</w:t>
      </w:r>
    </w:p>
    <w:p>
      <w:pPr>
        <w:pStyle w:val="Normal"/>
        <w:widowControl w:val="false"/>
        <w:autoSpaceDE w:val="false"/>
        <w:ind w:firstLine="510"/>
        <w:jc w:val="both"/>
        <w:rPr/>
      </w:pPr>
      <w:r>
        <w:rPr/>
        <w:t>Тургенев лежал на застеленной постели. Он был в сером просторном костюме, в петличке — цветок. Он поднял большую тяжелую, словно литого серебра, голову; приглашающим жестом повел кистью руки, у него была широкая белая ладонь. Мадам Виардо вышла. Скворцова присела у изголовья. Перемена в облике Ивана Сергеевича сразила ее. Тургенев был измучен донельзя, морфий лишь на краткий срок утишал муки. Он смотрел молча. Потом сказал, трудно ворочая языком:</w:t>
      </w:r>
    </w:p>
    <w:p>
      <w:pPr>
        <w:pStyle w:val="Normal"/>
        <w:widowControl w:val="false"/>
        <w:autoSpaceDE w:val="false"/>
        <w:ind w:firstLine="510"/>
        <w:jc w:val="both"/>
        <w:rPr/>
      </w:pPr>
      <w:r>
        <w:rPr/>
        <w:t xml:space="preserve">— </w:t>
      </w:r>
      <w:r>
        <w:rPr/>
        <w:t>Видите, в каком я положении. Страдаю невыносимо. Помочь никто не может, кто бы ни лечил… Послушайте, я человек не верующий и вправе распоряжаться своей жизнью. Прошу вас, дайте мне отраву, и я покончу с этими мученьями.</w:t>
      </w:r>
    </w:p>
    <w:p>
      <w:pPr>
        <w:pStyle w:val="Normal"/>
        <w:widowControl w:val="false"/>
        <w:autoSpaceDE w:val="false"/>
        <w:ind w:firstLine="510"/>
        <w:jc w:val="both"/>
        <w:rPr/>
      </w:pPr>
      <w:r>
        <w:rPr/>
        <w:t>Что?! — вскрикнула Скворцова. — Что это вы говорите, Иван Сергеевич!</w:t>
      </w:r>
    </w:p>
    <w:p>
      <w:pPr>
        <w:pStyle w:val="Normal"/>
        <w:widowControl w:val="false"/>
        <w:autoSpaceDE w:val="false"/>
        <w:ind w:firstLine="510"/>
        <w:jc w:val="both"/>
        <w:rPr/>
      </w:pPr>
      <w:r>
        <w:rPr/>
        <w:t>Она успела взнуздать себя: врачу не пристала истерика.</w:t>
      </w:r>
    </w:p>
    <w:p>
      <w:pPr>
        <w:pStyle w:val="Normal"/>
        <w:widowControl w:val="false"/>
        <w:autoSpaceDE w:val="false"/>
        <w:ind w:firstLine="510"/>
        <w:jc w:val="both"/>
        <w:rPr/>
      </w:pPr>
      <w:r>
        <w:rPr/>
        <w:t>И заговорила тем деланно ровным тоном, солидным и уверенным, каким врачи говорят с пациентами, а взрослые с детьми: ваша болезнь, Иван Сергеевич, нервная, науке известно, что поправка иногда наступает скорее, нежели предполагают; мы, почитатели вашего гения, еще очень многого ждем от вас, и я уверена… Он словно бы отодвинулся во тьму. Потом сказал, впадая в забытье:</w:t>
      </w:r>
    </w:p>
    <w:p>
      <w:pPr>
        <w:pStyle w:val="Normal"/>
        <w:widowControl w:val="false"/>
        <w:autoSpaceDE w:val="false"/>
        <w:ind w:firstLine="510"/>
        <w:jc w:val="both"/>
        <w:rPr/>
      </w:pPr>
      <w:r>
        <w:rPr/>
        <w:t xml:space="preserve">— </w:t>
      </w:r>
      <w:r>
        <w:rPr/>
        <w:t>Да ведь я и так уже отравлен. Как же вы не понимаете причину моей болезни? Я же отравлен… Привезите мне отраву.</w:t>
      </w:r>
    </w:p>
    <w:p>
      <w:pPr>
        <w:pStyle w:val="Normal"/>
        <w:widowControl w:val="false"/>
        <w:autoSpaceDE w:val="false"/>
        <w:ind w:firstLine="510"/>
        <w:jc w:val="both"/>
        <w:rPr/>
      </w:pPr>
      <w:r>
        <w:rPr/>
        <w:t>Он медленно смежал веки. Скворцова выбежала на цыпочках.</w:t>
      </w:r>
    </w:p>
    <w:p>
      <w:pPr>
        <w:pStyle w:val="Normal"/>
        <w:widowControl w:val="false"/>
        <w:autoSpaceDE w:val="false"/>
        <w:ind w:firstLine="510"/>
        <w:jc w:val="both"/>
        <w:rPr/>
      </w:pPr>
      <w:r>
        <w:rPr/>
        <w:t>Вернувшись в Париж, не заходя домой, помчалась на улицу Гой-Люссак.</w:t>
      </w:r>
    </w:p>
    <w:p>
      <w:pPr>
        <w:pStyle w:val="Normal"/>
        <w:widowControl w:val="false"/>
        <w:autoSpaceDE w:val="false"/>
        <w:ind w:firstLine="510"/>
        <w:jc w:val="both"/>
        <w:rPr/>
      </w:pPr>
      <w:r>
        <w:rPr/>
        <w:t>Германа не было. У Зины сидела Гончарова, удивлявшая внешним сходством с Петром Великим. Первой из россиянок Екатерина Дмитриевна училась на здешнем медицинском факультете. Гончарова уже заканчивала, когда Зина и Скворцова еще только поступили. Поклонницы Писарева, они не боготворили Пушкина, но в их отношении к Екатерине Дмитриевне, племяннице жены поэта, сквозила особенная нежность, отсвет детского, гиминазического, семейного. У Лаврова же и Лопатина были с Гончаровой дела практические: на ее парижский адрес поступала корреспонденция из России.</w:t>
      </w:r>
    </w:p>
    <w:p>
      <w:pPr>
        <w:pStyle w:val="Normal"/>
        <w:widowControl w:val="false"/>
        <w:autoSpaceDE w:val="false"/>
        <w:ind w:firstLine="510"/>
        <w:jc w:val="both"/>
        <w:rPr/>
      </w:pPr>
      <w:r>
        <w:rPr/>
        <w:t>Скворцова упала в кресло, на востреньком личике кончик носа белел, как отмороженный. Они были подавлены ее рассказом. Им было страшно. Убеждение Ивана Сергеевича в том, что он отравлен… Мадам Виардо? Боже мой, как к ней ни относись… Герман судит строго: мадам экспроприировала Тургенева у России… Но это? Это исключено! Рассудок Ивана Сергеевича мутится от нечеловеческих, нестерпимых болей, от частого приема морфия… Они были подавлены, им было страшно. Кто б ни отправился в Буживаль, рискует услышать ужасную просьбу. Право на смерть не принадлежит ни одному медику в мире. Но у кого есть право рассуждать об этом бесправии у одра погибающего в муках саркомы?</w:t>
      </w:r>
    </w:p>
    <w:p>
      <w:pPr>
        <w:pStyle w:val="Normal"/>
        <w:widowControl w:val="false"/>
        <w:autoSpaceDE w:val="false"/>
        <w:ind w:firstLine="510"/>
        <w:jc w:val="both"/>
        <w:rPr/>
      </w:pPr>
      <w:r>
        <w:rPr/>
        <w:t>А дня три спустя пришел из Буживаля конверт. Зина успела прочесть записку раньше Германа и тотчас спрятала ее. Теперь она не могла не ехать: надо было опередить Германа. Энгельс, это она знала от Лаврова, говаривал: наш общий друг — смелый, до безумия смелый… И если Герман решится… Господи, он же потом не простит себе, до гроба не простит…</w:t>
      </w:r>
    </w:p>
    <w:p>
      <w:pPr>
        <w:pStyle w:val="Normal"/>
        <w:widowControl w:val="false"/>
        <w:autoSpaceDE w:val="false"/>
        <w:ind w:firstLine="510"/>
        <w:jc w:val="both"/>
        <w:rPr/>
      </w:pPr>
      <w:r>
        <w:rPr/>
        <w:t>Зина поехала в Буживаль. Сеялся дождик, окно слезилось, холмы и рощи затянуло мглою, придорожные вязы вскипали и метались. На дебаркадере Зина раскрыла зонтик. Длинная улица была пустынной. Только сейчас она подумала о Горском. На минуту ей вспомнилось, как он бурно взволновался, знакомясь с Германом. Она подумала: бедный Костя.</w:t>
      </w:r>
    </w:p>
    <w:p>
      <w:pPr>
        <w:pStyle w:val="Normal"/>
        <w:widowControl w:val="false"/>
        <w:autoSpaceDE w:val="false"/>
        <w:ind w:firstLine="510"/>
        <w:jc w:val="both"/>
        <w:rPr/>
      </w:pPr>
      <w:r>
        <w:rPr/>
        <w:t>На маленькой булыжной площади у реки тускло блестели клеенчатые накидки рыбаков. Яхтсмен в трико, отважный, как Лаперуз, выбирал якорь. Зина свернула на дорогу к вилле.</w:t>
      </w:r>
    </w:p>
    <w:p>
      <w:pPr>
        <w:pStyle w:val="Normal"/>
        <w:widowControl w:val="false"/>
        <w:autoSpaceDE w:val="false"/>
        <w:ind w:firstLine="510"/>
        <w:jc w:val="both"/>
        <w:rPr/>
      </w:pPr>
      <w:r>
        <w:rPr/>
        <w:t>Иван Сергеевич спросит: отчего не приехал Герман? Она солжет: Герман отлучился в Лондон. А Ивану Сергеевичу нужен именно Герман. Тургенев говорит: «Несокрушимый». Ему нужен «несокрушимый». Когда они были в России, Герман навестил Тургенева в гостинице. Иван Сергеевич закричал: «Безумный, отчаянный вы человек! Уезжайте, бегите! Не сегодня завтра вас арестуют…» Герман, смеясь, ссылался на неотложные дела. И был арестован. Иван Сергеевич строил проекты освобождения: «Сделаю все, что могу». И вздыхал: «Да могу-то слишком мало… А перед такими, как он, я, старик, шапку снимаю…» Теперь просил: приезжайте в Буживаль, надо поговорить об очень, очень важном. Ему нужен безумный, отчаянный человек. Именно, он, Герман, а не они, дамочки-эскулапки, со своей медицинской этикой.</w:t>
      </w:r>
    </w:p>
    <w:p>
      <w:pPr>
        <w:pStyle w:val="Normal"/>
        <w:widowControl w:val="false"/>
        <w:autoSpaceDE w:val="false"/>
        <w:ind w:firstLine="510"/>
        <w:jc w:val="both"/>
        <w:rPr/>
      </w:pPr>
      <w:r>
        <w:rPr/>
        <w:t>Сеялся дождик, аллея шумела. Она увидела белую парадную лестницу и замедлила шаг. Господи, разве солжешь об отлучке Германа? Да, но прежде-то ее встретит мадам Виардо. И выкажет неудовольствие, как Наде Скворцовой… Зине вдруг страшно захотелось, чтобы мадам Виардо не пустила, прогнала ее. Но нет, подумала Зина, этого не случится, этого не случится, они ведь в дружбе давно, поди, уж лет десять, еще с того времени, когда Иван Сергеевич передавал через Германа деньги на издание «Вперед!». А музыкальные вечера? И там, в Париже, на улице Дуэ, и здесь, в Буживале… Герман не очень-то жаловал мадам, но ее меццо-сопрано повергало его в трепет — мороз, говорил, подирает по коже от этого надломанного голоса. Почему-то ему слышалась надломанность. Не Сен-Санс или Мейербер «забирали», он к ним равнодушен, а романсы на слова Фета, Пушкина, Тургенева, на музыку положенные самой певицей. «Друг мой, я звезды люблю — и от печали не прочь…» Нет, они с мадам Виардо старые знакомые, и мадам Виардо не встанет поперек. И ты придешь к Ивану Сергеевичу и станешь уверять, что Герман совсем ненадолго отлучился, непременно нагрянет в Буживаль, какие сомнения, непременно… А дома, в Париже, ты положишь конверт с запиской в стопку свежих писем, Герман прочтет, но прочтет-то позже, после того как ты скажешь, что была в Буживале, что Ивану Сергеевичу сейчас ни до каких, пусть и самых важных, разговоров, следует подождать, и Герман, конечно, согласится…</w:t>
      </w:r>
    </w:p>
    <w:p>
      <w:pPr>
        <w:pStyle w:val="Normal"/>
        <w:widowControl w:val="false"/>
        <w:autoSpaceDE w:val="false"/>
        <w:ind w:firstLine="510"/>
        <w:jc w:val="both"/>
        <w:rPr/>
      </w:pPr>
      <w:r>
        <w:rPr/>
        <w:t>Не резкий, раздраженный отпор встретил Зину — сосредоточенная, скорбная неприступность. Испанские глаза были сухими, отсутствующими, лицо изжелта-бледным. И в голосе мадам Виардо впервые расслышала Зина ту надломленность, которую всегда слышал Лопатин. «Нельзя, мой друг. Это не каприз. Он близок… У него жажда смерти», — сказала мадам Виардо.</w:t>
      </w:r>
    </w:p>
    <w:p>
      <w:pPr>
        <w:pStyle w:val="Normal"/>
        <w:widowControl w:val="false"/>
        <w:autoSpaceDE w:val="false"/>
        <w:ind w:firstLine="510"/>
        <w:jc w:val="both"/>
        <w:rPr/>
      </w:pPr>
      <w:r>
        <w:rPr/>
        <w:t>Приглашение к обеду показалось диким. Не раскрыв зонтик, она пошла на станцию. Шла, не огибая лужи. Длинные коричневые скамьи на дебаркадере были мокрыми. Зина села. Появился служитель, предложил укрыться под станционной крышей. Она поблагодарила и не двинулась с места, отдаленно, как о посторонней, подумав, что это и глупо, и простудливо…</w:t>
      </w:r>
    </w:p>
    <w:p>
      <w:pPr>
        <w:pStyle w:val="Normal"/>
        <w:widowControl w:val="false"/>
        <w:autoSpaceDE w:val="false"/>
        <w:ind w:firstLine="510"/>
        <w:jc w:val="both"/>
        <w:rPr/>
      </w:pPr>
      <w:r>
        <w:rPr/>
        <w:t>Горский курил в станционном зале.</w:t>
      </w:r>
    </w:p>
    <w:p>
      <w:pPr>
        <w:pStyle w:val="Normal"/>
        <w:widowControl w:val="false"/>
        <w:autoSpaceDE w:val="false"/>
        <w:ind w:firstLine="510"/>
        <w:jc w:val="both"/>
        <w:rPr/>
      </w:pPr>
      <w:r>
        <w:rPr/>
        <w:t>Он нынче не встречал утренний поезд — кто же отправится в Буживаль при такой непогоде? К утреннему, из Парижа, не ходил, а к дневному, на Париж, прибежал — в Буживале стало невмоготу.</w:t>
      </w:r>
    </w:p>
    <w:p>
      <w:pPr>
        <w:pStyle w:val="Normal"/>
        <w:widowControl w:val="false"/>
        <w:autoSpaceDE w:val="false"/>
        <w:spacing w:before="0" w:after="240"/>
        <w:ind w:firstLine="510"/>
        <w:jc w:val="both"/>
        <w:rPr/>
      </w:pPr>
      <w:r>
        <w:rPr/>
        <w:t>Он увидел ее на дебаркадере. Поезд гулко отдувался. Зина спешила к вагону, взъерошенная, мокрая, как бы даже и ростом была меньше, ох, совсем не Диана-охотница. Шалость, восторг, смятение бросили Горского в тот же вагон.</w:t>
      </w:r>
    </w:p>
    <w:p>
      <w:pPr>
        <w:pStyle w:val="Normal"/>
        <w:widowControl w:val="false"/>
        <w:autoSpaceDE w:val="false"/>
        <w:ind w:firstLine="510"/>
        <w:jc w:val="both"/>
        <w:rPr/>
      </w:pPr>
      <w:r>
        <w:rPr/>
        <w:t>Поезд ушел, оставил острый запах дыма, и меня, слитно с этим запахом, охватило неприятное опасение — из всего сказанного не возникает ли у кого-либо подозрение о треугольнике, набившем оскомину: муж — жена — любовник?</w:t>
      </w:r>
    </w:p>
    <w:p>
      <w:pPr>
        <w:pStyle w:val="Normal"/>
        <w:widowControl w:val="false"/>
        <w:autoSpaceDE w:val="false"/>
        <w:ind w:firstLine="510"/>
        <w:jc w:val="both"/>
        <w:rPr/>
      </w:pPr>
      <w:r>
        <w:rPr/>
        <w:t>Нет, герои мои не из постного сахара и ничто человеческое им тоже не чуждо, однако чего не было, того не было. Пресловутый треугольник неуместен в материалах к роману.</w:t>
      </w:r>
    </w:p>
    <w:p>
      <w:pPr>
        <w:pStyle w:val="Normal"/>
        <w:widowControl w:val="false"/>
        <w:autoSpaceDE w:val="false"/>
        <w:ind w:firstLine="510"/>
        <w:jc w:val="both"/>
        <w:rPr/>
      </w:pPr>
      <w:r>
        <w:rPr/>
        <w:t>Уместно другое, совсем другое.</w:t>
      </w:r>
    </w:p>
    <w:p>
      <w:pPr>
        <w:pStyle w:val="Normal"/>
        <w:widowControl w:val="false"/>
        <w:autoSpaceDE w:val="false"/>
        <w:ind w:firstLine="510"/>
        <w:jc w:val="both"/>
        <w:rPr/>
      </w:pPr>
      <w:r>
        <w:rPr/>
        <w:t>Лопатин в ту пору собирался вновь покинуть Францию. Он почти не надеялся еще раз увидеть берега Сены. Роковые сложились обстоятельства. О них — чуть позже. А сейчас о сугубо личном.</w:t>
      </w:r>
    </w:p>
    <w:p>
      <w:pPr>
        <w:pStyle w:val="Normal"/>
        <w:widowControl w:val="false"/>
        <w:autoSpaceDE w:val="false"/>
        <w:ind w:firstLine="510"/>
        <w:jc w:val="both"/>
        <w:rPr/>
      </w:pPr>
      <w:r>
        <w:rPr/>
        <w:t>Расставаясь с Францией, Лопатин расставался с Зинаидой Степановной. Это расставание, обоюдно мучительное, называл Герман Александрович последним актом семейной драмы. Некоторое время она писала ему в Петербург. Я читал эти письма: «Милый Герман…» Потом наступило молчание. «Оттуда не выходят, оттуда выносят», — говорил шеф жандармов: Лопатина поглотил каземат Шлиссельбурга. Его жизнь кончилась. Ее жизнь продолжалась. Она вышла за Константина Николаевича…</w:t>
      </w:r>
    </w:p>
    <w:p>
      <w:pPr>
        <w:pStyle w:val="Normal"/>
        <w:widowControl w:val="false"/>
        <w:autoSpaceDE w:val="false"/>
        <w:ind w:firstLine="510"/>
        <w:jc w:val="both"/>
        <w:rPr/>
      </w:pPr>
      <w:r>
        <w:rPr/>
        <w:t>Слышу: «Э-э, батенька, вы что-то скрываете!» Полно сердиться, я ведь не скрыл, как задолго до появления Горского… Вспомните: глухой удар полуденной пушки Петропавловской крепости отозвался в архиве рокотом потревоженных теней, и я прочел горестное признание Германа Александровича — этот мрак в семье, тоска и раздражительность сводят с ума.</w:t>
      </w:r>
    </w:p>
    <w:p>
      <w:pPr>
        <w:pStyle w:val="Normal"/>
        <w:widowControl w:val="false"/>
        <w:autoSpaceDE w:val="false"/>
        <w:spacing w:before="0" w:after="240"/>
        <w:ind w:firstLine="510"/>
        <w:jc w:val="both"/>
        <w:rPr/>
      </w:pPr>
      <w:r>
        <w:rPr/>
        <w:t>Скрыть можно то, что знаешь, а я знаю лишь то, что ничего толком не знаю. Вот если бы… Я вопросительно смотрю на фотографический портрет, такие когда-то называли кабинетными. Бруно давно уж не золотоволосый мальчик в парижском костюмчике с белым батистовым воротничком, Бруно Германович уже в летах, у него дочки Нина и Леля… Я смотрю вопросительно, он отвечает мне взглядом жестким, почти презрительным: «Подите прочь!» И, смущенно потупившись, я думаю о том, что даже в своем домашнем кругу Бруно Германович никогда не допускал расспросов о давней семейной драме.</w:t>
      </w:r>
    </w:p>
    <w:p>
      <w:pPr>
        <w:pStyle w:val="Normal"/>
        <w:widowControl w:val="false"/>
        <w:autoSpaceDE w:val="false"/>
        <w:ind w:firstLine="510"/>
        <w:jc w:val="both"/>
        <w:rPr/>
      </w:pPr>
      <w:r>
        <w:rPr/>
        <w:t xml:space="preserve">Обосновавшись в Париже, там же, где и до Буживаля, на рю Бра, Горский ринулся к холсту. Горским владела неистовая напряженность. И вместе — истовое спокойствие. Он писал «Третье испытание Кудеяра». Больше уж не было нужды в романе Костомарова о легендарном брате Ивана Грозного, преданность которого жестоко испытывал царствующий тиран. Картина была задумана еще в Петербурге, в академии, в мастерской номер четырнадцать. Зине, Зинаиде Степановне, он, Горский, не был обязан тем, </w:t>
      </w:r>
      <w:r>
        <w:rPr>
          <w:i/>
        </w:rPr>
        <w:t>что</w:t>
      </w:r>
      <w:r>
        <w:rPr/>
        <w:t xml:space="preserve"> писал, он обязан был тем, </w:t>
      </w:r>
      <w:r>
        <w:rPr>
          <w:i/>
        </w:rPr>
        <w:t>как</w:t>
      </w:r>
      <w:r>
        <w:rPr/>
        <w:t xml:space="preserve"> писал: он уже ощущал встречный ток ее любви.</w:t>
      </w:r>
    </w:p>
    <w:p>
      <w:pPr>
        <w:pStyle w:val="Normal"/>
        <w:widowControl w:val="false"/>
        <w:autoSpaceDE w:val="false"/>
        <w:ind w:firstLine="510"/>
        <w:jc w:val="both"/>
        <w:rPr/>
      </w:pPr>
      <w:r>
        <w:rPr/>
        <w:t xml:space="preserve">Он не бегал подсматривать из углового кафе за Зиной, прогуливающейся со своим мальчуганом; Горский называл очаровательного мальчишку «бомбино». Нет, не бегал: в мансарду на </w:t>
      </w:r>
      <w:r>
        <w:rPr>
          <w:lang w:val="en-US"/>
        </w:rPr>
        <w:t>rue</w:t>
      </w:r>
      <w:r>
        <w:rPr/>
        <w:t xml:space="preserve"> </w:t>
      </w:r>
      <w:r>
        <w:rPr>
          <w:lang w:val="en-US"/>
        </w:rPr>
        <w:t>Bara</w:t>
      </w:r>
      <w:r>
        <w:rPr/>
        <w:t xml:space="preserve"> приносила она запах осенних дождей.</w:t>
      </w:r>
    </w:p>
    <w:p>
      <w:pPr>
        <w:pStyle w:val="Normal"/>
        <w:widowControl w:val="false"/>
        <w:autoSpaceDE w:val="false"/>
        <w:ind w:firstLine="510"/>
        <w:jc w:val="both"/>
        <w:rPr/>
      </w:pPr>
      <w:r>
        <w:rPr/>
        <w:t>Зимой Горский, не сбившись, единым дыханием закончил своего «Кудеяра». Он был убежден в успехе. И Зина тоже. Тщательно упакованный холст отправился в Петербург, на академическую выставку.</w:t>
      </w:r>
    </w:p>
    <w:p>
      <w:pPr>
        <w:pStyle w:val="Normal"/>
        <w:widowControl w:val="false"/>
        <w:autoSpaceDE w:val="false"/>
        <w:ind w:firstLine="510"/>
        <w:jc w:val="both"/>
        <w:rPr/>
      </w:pPr>
      <w:r>
        <w:rPr/>
        <w:t>Да, знать, не в добрый час.</w:t>
      </w:r>
    </w:p>
    <w:p>
      <w:pPr>
        <w:pStyle w:val="Normal"/>
        <w:widowControl w:val="false"/>
        <w:autoSpaceDE w:val="false"/>
        <w:ind w:firstLine="510"/>
        <w:jc w:val="both"/>
        <w:rPr/>
      </w:pPr>
      <w:r>
        <w:rPr/>
        <w:t>Там, у Невы, у сфинксов, в холодной и гулкой академии, нашли, что «содержанием и направлением картина не заслуживает одобрения». Стало быть, и живописец, получивший по выпуску из академии золотую медаль, одобрения не заслуживал, и Совет решил «прекратить пенсионерское содержание».</w:t>
      </w:r>
    </w:p>
    <w:p>
      <w:pPr>
        <w:pStyle w:val="Normal"/>
        <w:widowControl w:val="false"/>
        <w:autoSpaceDE w:val="false"/>
        <w:ind w:firstLine="510"/>
        <w:jc w:val="both"/>
        <w:rPr/>
      </w:pPr>
      <w:r>
        <w:rPr/>
        <w:t>Горский очутился почти без средств.</w:t>
      </w:r>
    </w:p>
    <w:p>
      <w:pPr>
        <w:pStyle w:val="Normal"/>
        <w:widowControl w:val="false"/>
        <w:autoSpaceDE w:val="false"/>
        <w:ind w:firstLine="510"/>
        <w:jc w:val="both"/>
        <w:rPr/>
      </w:pPr>
      <w:r>
        <w:rPr/>
        <w:t xml:space="preserve">Ужасной нелепостью чудилось бурное наступление весны, эти платаны и ландыши, и словно бы вдруг стало слышно, как сосед музицирует за стеной на своем проклятом фаготе. Все сошлось, и все отдавалось резкой болью. Мучительное видение преследовало Горского: огромное настенное зеркало внезапно раскалывалось и дробилось, однако не падало, не рассыпалось, схваченное черной полированной рамой, трещины змеились, тоже черные, сужались, расширялись, постреливали молниями, чертили зигзаги, а между трещинами, в кусках, схваченных рамой, отражались и Зинино лицо, всегда светившееся сдержанной отвагой и в то же время удивительно женственное, и лицо мужчины, знающего себе цену, сильное, умное, глаза за стеклами очков светло-серые, с голубизною, насмешливые и грозные глаза, какими он взглянул на Горского, и еще как будто бы лицо Бруно, сына этого человека, но лицо мальчика всякий раз было, собственно, не зеркальным отражением, а фотографией, снятой на </w:t>
      </w:r>
      <w:r>
        <w:rPr>
          <w:lang w:val="en-US"/>
        </w:rPr>
        <w:t>avenue</w:t>
      </w:r>
      <w:r>
        <w:rPr/>
        <w:t xml:space="preserve"> </w:t>
      </w:r>
      <w:r>
        <w:rPr>
          <w:lang w:val="en-US"/>
        </w:rPr>
        <w:t>de</w:t>
      </w:r>
      <w:r>
        <w:rPr/>
        <w:t xml:space="preserve"> </w:t>
      </w:r>
      <w:r>
        <w:rPr>
          <w:lang w:val="en-US"/>
        </w:rPr>
        <w:t>Maine</w:t>
      </w:r>
      <w:r>
        <w:rPr/>
        <w:t>, — Зина сказала: «Надо послать в Ставрополь, дедушке с бабушкой», Горский поспешно поддакнул и сам же смутился своей поспешности, потому что ему так не хотелось, чтобы Зина подумала, какой он деликатный, тонко чувствующий, ну и так далее.</w:t>
      </w:r>
    </w:p>
    <w:p>
      <w:pPr>
        <w:pStyle w:val="Normal"/>
        <w:widowControl w:val="false"/>
        <w:autoSpaceDE w:val="false"/>
        <w:ind w:firstLine="510"/>
        <w:jc w:val="both"/>
        <w:rPr/>
      </w:pPr>
      <w:r>
        <w:rPr/>
        <w:t>Все сошлось, и все отдавалось резкой болью, хотя Зина была с ним, нет, должно быть, именно поэтому. А грозный насмешник — Горский даже и не смел ревновать Зину к ее бывшему мужу, с которым она рассталась еще до его отъезда в Россию, — грозный человек этот был арестован. Казалось бы, Зина не думала о нем, но был вечер, поздний вечер, Бруно спал, она разрыдалась, глухо, подавленно разрыдалась, боясь разбудить и напугать сына, давилась слезами, криком давилась, а он, Горский, поймал в себе отвратительное, безжалостное, чудовищное — холодно, вчуже подумал: «Пусть ее поплачет, ей ничего не значит»; и это была не ревность, а отместка за грозно-насмешливый взгляд этого человека, взгляд, от которого он, Горский, постыдно скукожился, да, отместка, но обращенная на Зину, вот что нелепо, и чудовищно, и отвратительно.</w:t>
      </w:r>
    </w:p>
    <w:p>
      <w:pPr>
        <w:pStyle w:val="Normal"/>
        <w:widowControl w:val="false"/>
        <w:autoSpaceDE w:val="false"/>
        <w:ind w:firstLine="510"/>
        <w:jc w:val="both"/>
        <w:rPr/>
      </w:pPr>
      <w:r>
        <w:rPr/>
        <w:t>Но они прожили и весну, и лето, и опять была осень, от Зины пахло осенними дождями, он любил ее, испытывая наслаждение от своей уступчивости прекрасной женщине с отважным лицом амазонки, вспыльчивой, властной, умной. В этой его уступчивости не было рабства подкаблучника — было настоящее, а потому и редкостное супружество.</w:t>
      </w:r>
    </w:p>
    <w:p>
      <w:pPr>
        <w:pStyle w:val="Normal"/>
        <w:widowControl w:val="false"/>
        <w:autoSpaceDE w:val="false"/>
        <w:ind w:firstLine="510"/>
        <w:jc w:val="both"/>
        <w:rPr/>
      </w:pPr>
      <w:r>
        <w:rPr/>
        <w:t>«Кудеяра», совершившего обратное путешествие в Париж, Горскому удалось выставить в Салоне. Успех был не бог весть: похваливали «технику». Кое-что удалось сбыть коллекционерам. Удалось бы и больше, не оглядывайся они, коли речь заходила о русском, на Боголюбова, а тот после происшествия в клубе на Тильзитке, не шибко мирволил Горскому… Дела чуть поправились, да прочности не было, а Константин Николаевич не мог дольше существовать на птичьих правах — семья. Правда, Зинаида Степановна обладала толикой средств. Ее отец, некогда богатый откупщик, хоть и пришел в разор, получив беса в ребро в виде некоей ухватистой девицы, да так с бесом в ребре и преставился, но все же и Зине, и ее замужним сестрам кое-что перепало; были у нее и гонорары от питерских издателей за посредничество между ними и парижскими книжными графиками; наконец, случалось Зине и практиковать, ведь она же кончила медицинский факультет, не часто, но случалось. Все так. Однако Зинины средства Константин Николаевич в расчет не брал. Отец семейства сознавал свои обязанности. И понимал, что ему предстоит искус.</w:t>
      </w:r>
    </w:p>
    <w:p>
      <w:pPr>
        <w:pStyle w:val="Normal"/>
        <w:widowControl w:val="false"/>
        <w:autoSpaceDE w:val="false"/>
        <w:spacing w:before="0" w:after="240"/>
        <w:ind w:firstLine="510"/>
        <w:jc w:val="both"/>
        <w:rPr/>
      </w:pPr>
      <w:r>
        <w:rPr/>
        <w:t>Он написал прошение президенту академии. Ответа не последовало. Но вот президент прибыл в Париж.</w:t>
      </w:r>
    </w:p>
    <w:p>
      <w:pPr>
        <w:pStyle w:val="Normal"/>
        <w:widowControl w:val="false"/>
        <w:autoSpaceDE w:val="false"/>
        <w:ind w:firstLine="510"/>
        <w:jc w:val="both"/>
        <w:rPr/>
      </w:pPr>
      <w:r>
        <w:rPr/>
        <w:t>Воздух Парижа пьянил и вельможных россиян. Незримая тяжесть, там, в Петербурге, привычная, неощутимая, — тяжесть эта утрачивалась, сползала с плеч, пусть и украшенных свитскими эполетами с вензелями. Мундир чудился расстегнутым. И возникало чувство, как на вакатах. Чувство это, сменявшее тяжелое, домашнее холопство, владело в Париже даже августейшими особами, ускользнувшими из-под крепкой, широкопалой длани гатчинского повелителя, Третьего Александра, царствующего благополучно. Владело оно и великим князем Владимиром. Главнокомандующий войсками гвардии и петербургского военного округа, вместе и президент Академии художеств, — воплощение противоестественной связи Марса и Аполлона, возможной, кажется, только на брегах Невы, — суровый сорокалетний гранд дюк, брат государя, внушительно-решительный враг всего мало-мальски либерального, тоже чувствовал себя как бы на каникулах, и оттого лицо его с усами и подусниками и крупным, глянцевитым, как у всех сыновей Александра Второго, подбородком, выражало любезную готовность принять радости здешней жизни такой фривольной, такой легкомысленной. Ах, Париж, столица мира!</w:t>
      </w:r>
    </w:p>
    <w:p>
      <w:pPr>
        <w:pStyle w:val="Normal"/>
        <w:widowControl w:val="false"/>
        <w:autoSpaceDE w:val="false"/>
        <w:ind w:firstLine="510"/>
        <w:jc w:val="both"/>
        <w:rPr/>
      </w:pPr>
      <w:r>
        <w:rPr/>
        <w:t xml:space="preserve">Художник Горский явился к президенту академии художеств. Был допущен и начал с того, что вот-де выставил </w:t>
      </w:r>
      <w:r>
        <w:rPr>
          <w:i/>
        </w:rPr>
        <w:t>несчастную</w:t>
      </w:r>
      <w:r>
        <w:rPr/>
        <w:t xml:space="preserve"> картину в Салоне. Откинувшись всем своим весомым, плотным телом на спинку кресла, великий князь глазами сытого орла оглядывал худощавого живописца в только что выглаженном, лоснящемся пиджаке. «Да, да, — произнес сытый орел, и в голосе его слышался нестрашный клекот, — я видел твоего «Кудеяра», Горский, видел. И ничего не имею против. Здесь — пожалуйста, ничего не имею против. — Он улыбнулся, будто грех отпуская. И все так же, улыбаясь, продолжал: — А только смотрите, Горский, ой смотрите… Вы человек с талантом, можете выбраться на хорошую дорогу. А можешь и пропасть у меня в этом Париже», — и жестом изобразил вроде бы какое-то кишение; надо полагать, кишение в «этом Париже» всевозможных страстей, идей, черт-те чего. Горский тоже улыбнулся и покраснел. Очень это понравилось великому князю. Так он был нынче в духе, так ему хорошо дышалось в «этом Париже», так ему хорошо подумалось: «Быль молодцу не в укор», и таким ему славным малым показался этот Горский, сын кавказского боевого генерала, что он тотчас и предложил тысячу рублей за какую-нибудь картину, ежели таковая есть у Горского. Константин Николаевич, словно бы ослепнув, торопливо ответил, что есть, как же, конечно, есть, очень, пожалуй, недурная, очень, пожалуй, подходящая, называется «Кузница», доставит немедленно, хоть сейчас, ежели это угодно его императорскому высочеству. Его императорскому высочеству это было угодно, он согласился, он кивнул, он улыбался, и художник Горский, совсем уж счастливый, не упустил минуту испросить заказ у академии. «Ну, это можно тебе устроить, — благодушно ответил Владимир Александрович, ощущая удовольствие человека, способного счастливить. — Это я тебе обещаю. Напиши в академию, чтоб мне потом напомнили. А ты вот что… Ты, сделай одолжение, покамест поразмысли: ну вот такое, скажем, — Петр Великий в Париже. А? Поразмысли, Горский, я тебе не навязываю, подумай. Но Иоанна Грозного не трогай! Слышишь, не трогай! Я, брат, зна-аю, для чего это делается, очень хорошо зна-аю…» — Он поднял большой белый указательный перст и повел перстом из стороны в сторону. И Горский опять улыбнулся, и опять покраснел.</w:t>
      </w:r>
    </w:p>
    <w:p>
      <w:pPr>
        <w:pStyle w:val="Normal"/>
        <w:widowControl w:val="false"/>
        <w:autoSpaceDE w:val="false"/>
        <w:ind w:firstLine="510"/>
        <w:jc w:val="both"/>
        <w:rPr/>
      </w:pPr>
      <w:r>
        <w:rPr/>
        <w:t>Откланявшись президенту Академии художеств, художник Горский, окрыленный удачей, полетел домой, к Зине и Бруно. Он ликовал. Тысяча золотом равнялась двум с половиной тысячам франкам. Житье безбедное! Да ведь и «на потом» обещано. И Горский летел вдоль парапета Сены, забыв надеть шляпу; его черные, всегда тщательно, на пробор причесанные волосы вихрил ветер, ветер был речной, теплый, пахнущий угольным дымом, вода была в искрах и бликах. Горский на минуту задержался, накупил фиалок и опять полетел, окрыленный удачей, торжеством, ликованием. Он знал, с каким нетерпением ждет Зина, но ему и в голову не пришло сесть в омнибус или взять извозчика, нет, он почти бежал, растрепанный, со шляпой в одной руке, с фиалками в другой, полы пиджачка трепетали и прыгали.</w:t>
      </w:r>
    </w:p>
    <w:p>
      <w:pPr>
        <w:pStyle w:val="Normal"/>
        <w:widowControl w:val="false"/>
        <w:autoSpaceDE w:val="false"/>
        <w:ind w:firstLine="510"/>
        <w:jc w:val="both"/>
        <w:rPr/>
      </w:pPr>
      <w:r>
        <w:rPr/>
        <w:t xml:space="preserve">Он все рассказал торопливо, задыхаясь, смеясь и трогая плечо ее и волосы, а Бруно стоял у окна, Бруно был в синей блузочке с большим белым отложным воротничком, волосы золотились, как у мамы. Горский почувствовал к пасынку необыкновенный прилив нежности, отцовской нежности, честное слово! И Зина тоже смеялась, она была рада, счастлива она была за него, Костю, за них за всех, но вдруг и переспросила: «Ты так и сказал: моя </w:t>
      </w:r>
      <w:r>
        <w:rPr>
          <w:i/>
        </w:rPr>
        <w:t>несчастная</w:t>
      </w:r>
      <w:r>
        <w:rPr/>
        <w:t xml:space="preserve"> картина?» И еще: «Можешь выбраться на хорошую дорогу»? В ту самую минуту блеснули Горскому, остро блеснули, прямо и сильно, насмешливо-грозные серые с голубизною глаза бывшего Зининого мужа. Горский умолк, провел ладонями по лицу, ощущая, как вянут лицевые мускулы, а Зина поднялась и начала собирать на стол. Потом они ужинали. Зина была ласкова, внимательна, но в ласке ее и внимании он чувствовал сострадание.</w:t>
      </w:r>
    </w:p>
    <w:p>
      <w:pPr>
        <w:pStyle w:val="Normal"/>
        <w:widowControl w:val="false"/>
        <w:autoSpaceDE w:val="false"/>
        <w:ind w:firstLine="510"/>
        <w:jc w:val="both"/>
        <w:rPr/>
      </w:pPr>
      <w:r>
        <w:rPr/>
        <w:t>Но хуже всего было то, что он понял, почему, за что Зина его жалела. Понял, что держался на великокняжской аудиенции с тем холопским постыдным смирением, какое, на поверку-то оказывается, так и не вытравил «этот Париж».</w:t>
      </w:r>
    </w:p>
    <w:p>
      <w:pPr>
        <w:pStyle w:val="Normal"/>
        <w:widowControl w:val="false"/>
        <w:autoSpaceDE w:val="false"/>
        <w:ind w:firstLine="510"/>
        <w:jc w:val="both"/>
        <w:rPr/>
      </w:pPr>
      <w:r>
        <w:rPr/>
        <w:t>Горский резко отодвинул тарелку, посуда звякнула, у Бруно взметнулись ресницы, Зина прищурилась. Он вскочил, принялся ходить по комнате, выкрикивая и вскрикивая, скрещивая на груди руки и взмахивая руками, с лицом искаженным. Он кричал, что давно сознал свою бесталанность, тщету усилий, что ему суждены благие порывы, но свершить ничего не дано, что он обыкновенный маляр и будет всем говорить «спасибо», коли у него купят, кричал, что большим кораблям большое плавание, а малым — лужи, он будет работать распивочно и на вынос и будет поступать так не ради семейного достатка, никто его не «за</w:t>
        <w:noBreakHyphen/>
        <w:t>гу</w:t>
        <w:noBreakHyphen/>
        <w:t>бил», он такой, какой есть, — прилежный и бесталанный рисовальщик, а хорошая дорога — это та, на которой валяются кошельки, и, будьте уверены, он не преминет поднимать кошельки, будьте уверены… Он уже почти сам себя не слышал и потому, должно быть, сразу услышал ее тихое, властное: «Перестань!» «Не перестану!» — вскрикнул он тонким, гадким голосом. И, выбежав в другую комнату, уткнулся лицом в тяжелую, душную бархатную портьеру.</w:t>
      </w:r>
    </w:p>
    <w:p>
      <w:pPr>
        <w:pStyle w:val="Normal"/>
        <w:widowControl w:val="false"/>
        <w:autoSpaceDE w:val="false"/>
        <w:ind w:firstLine="510"/>
        <w:jc w:val="both"/>
        <w:rPr/>
      </w:pPr>
      <w:r>
        <w:rPr/>
        <w:t>Горский выкричал то, о чем думал все чаще и пристальнее. Нет, не про «кошелек» и «распивочно и на вынос» — не об этом, нет, а искренне думал о своей неталантливости, недостаче животворящей мощи, нехватке дерзости, почина, несомненных признаках третьестепенности. Правда, иногда случалось, что этот гложущий пессимизм он все же приписывал своей талантливости, ибо таланту свойственно недовольство собою, не тотчас же думал, что такой же пессимизм и такое же недовольство свойственны и человеку просто добросовестному, просто усердному. Но сейчас в духоте мягкой портьеры его мучило другое: давешний крик, давешние судороги как бы призывали Зину утешать его, вселять уверенность, поддерживать, а он не мог решить, вправду или не вправду ему это нужно, вправду или не вправду он ждет ее утешений, и это-то и было сейчас горше всего. И еще мучило то, что даже ей, Зине, дороже и ближе которой не было на свете, даже ей бессилен он объяснить такую простую, в сущности, вещь, как жажду творить при ясном и полном сознании невозможности совершить и достичь.</w:t>
      </w:r>
    </w:p>
    <w:p>
      <w:pPr>
        <w:pStyle w:val="Normal"/>
        <w:widowControl w:val="false"/>
        <w:autoSpaceDE w:val="false"/>
        <w:ind w:firstLine="510"/>
        <w:jc w:val="both"/>
        <w:rPr/>
      </w:pPr>
      <w:r>
        <w:rPr/>
        <w:t>Больше он уж никогда не кричал. Работал усердно, кропотливо, тщательно, обретая в самой этой кропотливости и тщательности грустное и надежное спокойствие. Жизнь коротка, а искусство вечно — этого ему было достаточно. Смирение не было паче гордости — он признавал свою бескрылость, свою посредственность, свою третьестепенность. Каждому — свое. Он перечитал пропасть исторических сочинений, непраздно бывал в музеях, искал костюмы, гравюры, эстампы, ездил в Сен-Сир, где некогда морганатическая супруга короля Солнца учредила знаменитый «институт дам святого Людовика», не хотел ошибиться ни на йоту, понимая, что высшая правда не в правдоподобии, не в камзолах и пряжках, но в самой безошибочности и в самом правдоподобии находил отраду и смысл. Эскизы Горского утвердил президент. Константин Николаевич запросил три тысячи. Великий князь, поморщившись, велел отпустить. Быть может, потому, что «Кузница», купленная у Горского, пришлась по вкусу императору и украшала его гатчинский кабинет. И Горский приступил к исполнению заказа: две картины маслом — Петр Великий у Тюльерийского дворца рядом с Людовиком Четырнадцатым и Петр Великий во дворце маркизы Ментенон, пережившей своего морганатического мужа, короля Солнца, той самой маркизы, что руководила сен-сирским институтом.</w:t>
      </w:r>
    </w:p>
    <w:p>
      <w:pPr>
        <w:pStyle w:val="Normal"/>
        <w:widowControl w:val="false"/>
        <w:autoSpaceDE w:val="false"/>
        <w:spacing w:before="0" w:after="240"/>
        <w:ind w:firstLine="510"/>
        <w:jc w:val="both"/>
        <w:rPr/>
      </w:pPr>
      <w:r>
        <w:rPr/>
        <w:t>Все это не очень-то нравилось Зинаиде Степановне. Вернее, совсем не нравилось. Она хранила верность заветам минувших десятилетий, признавая живопись обличительную, исполненную гражданской скорби. У нее был свой круг давних друзей, и в этом своем кругу она, кажется, избегала говорить о том, что пишет ее нынешний муж, а к своему старому другу, любившему ее отцовской любовью, к Лаврову, на улице Сен-Жак она ни разу не позвала Константина Николаевича. Он все замечал, не спорил, не горячился, а делал то, что делал: писал Людовика и Петра, Петра и маркизу Ментенон, писал не увлеченно, но увлекаясь, однако понимал, что высшее и вместе кряжевое не здесь, не тут.</w:t>
      </w:r>
    </w:p>
    <w:p>
      <w:pPr>
        <w:pStyle w:val="Normal"/>
        <w:widowControl w:val="false"/>
        <w:autoSpaceDE w:val="false"/>
        <w:ind w:firstLine="510"/>
        <w:jc w:val="both"/>
        <w:rPr/>
      </w:pPr>
      <w:r>
        <w:rPr/>
        <w:t>Веселый запах белил и стружек властно вторгался в профессорскую квартиру на Мясницкой — училище живописи, ваяния и зодчества ремонтировали. Зинаиде Степановне казалось, что она век тому оставила Соломенную сторожку и давным-давно обитает в своих навязчивых впечатлениях.</w:t>
      </w:r>
    </w:p>
    <w:p>
      <w:pPr>
        <w:pStyle w:val="Normal"/>
        <w:widowControl w:val="false"/>
        <w:autoSpaceDE w:val="false"/>
        <w:ind w:firstLine="510"/>
        <w:jc w:val="both"/>
        <w:rPr/>
      </w:pPr>
      <w:r>
        <w:rPr/>
        <w:t>Но вот звонил ближний звон, медленный и тягучий, будто огромный желток растекался в белесом сумраке, и под этот вечерний благовест Флора и Лавра она робко, печально и радостно ощутила какую-то завершенность, только ощутила, не сознавая, смысла ее.</w:t>
      </w:r>
    </w:p>
    <w:p>
      <w:pPr>
        <w:pStyle w:val="Normal"/>
        <w:widowControl w:val="false"/>
        <w:autoSpaceDE w:val="false"/>
        <w:ind w:firstLine="510"/>
        <w:jc w:val="both"/>
        <w:rPr/>
      </w:pPr>
      <w:r>
        <w:rPr/>
        <w:t>Она сидела у окна, закинув ногу на ногу, сцепив руки в замок на колене и покачивая ногой, и от этого мерного движения большая стеклянная стрекоза, приколотая к широкому поясу юбки, то вспыхивала, то угасала в отблеске закатного солнечного луча.</w:t>
      </w:r>
    </w:p>
    <w:p>
      <w:pPr>
        <w:pStyle w:val="Normal"/>
        <w:widowControl w:val="false"/>
        <w:autoSpaceDE w:val="false"/>
        <w:ind w:firstLine="510"/>
        <w:jc w:val="both"/>
        <w:rPr/>
      </w:pPr>
      <w:r>
        <w:rPr/>
        <w:t>То, что открылось ей, было посвященностью: однажды и навсегда ты включена в круг жизни Германа. Эта посвященность не зависит от желания или нежелания Германа. И не зависит от того, что в круг ее, Зининой, жизни включен Горский.</w:t>
      </w:r>
    </w:p>
    <w:p>
      <w:pPr>
        <w:pStyle w:val="Normal"/>
        <w:widowControl w:val="false"/>
        <w:autoSpaceDE w:val="false"/>
        <w:ind w:firstLine="510"/>
        <w:jc w:val="both"/>
        <w:rPr/>
      </w:pPr>
      <w:r>
        <w:rPr/>
        <w:t>Когда Германа навечно поглотил Шлиссельбург, было отчаяние, одиночество и была благодарность Горскому, тихому, деликатному Косте, от которого она не прятала свою скорбь. Но ни тогда, в Париже, ни потом, в России, вот до этого вечернего часа в пустынной и душной Москве, не открывалась ей посвященность ее: однажды и навсегда…</w:t>
      </w:r>
    </w:p>
    <w:p>
      <w:pPr>
        <w:pStyle w:val="Normal"/>
        <w:widowControl w:val="false"/>
        <w:autoSpaceDE w:val="false"/>
        <w:spacing w:before="0" w:after="240"/>
        <w:ind w:firstLine="510"/>
        <w:jc w:val="both"/>
        <w:rPr/>
      </w:pPr>
      <w:r>
        <w:rPr/>
        <w:t>Она сидела у окна, стеклянная стрекоза вспыхивала осколком заката, на душе воцарялось необыкновенное спокойствие… Пошабашив, уходили со двора рабочие. Зинаида Степановна подумала о Бруно — прежним ли будет после свидания с дядюшкой, не переменится ли, ведь там, в Вильне, могут наговорить бог весть что… Но сейчас тревога не была пронзительной, а звучала, как под сурдинку, в ее печальном и светлом спокойствии.</w:t>
      </w:r>
    </w:p>
    <w:p>
      <w:pPr>
        <w:pStyle w:val="Normal"/>
        <w:widowControl w:val="false"/>
        <w:autoSpaceDE w:val="false"/>
        <w:ind w:firstLine="510"/>
        <w:jc w:val="both"/>
        <w:rPr/>
      </w:pPr>
      <w:r>
        <w:rPr/>
        <w:t>Тамбовская улица, недальняя от вокзала, не могла похвастать старинными строениями, почтенный возраст которых, будь они даже и безобразны, сообщает улицам необщее выраженье. Нет, Тамбовская была обыкновенной губернской улицей с деревянными домами, в садах с жасмином и сиренью.</w:t>
      </w:r>
    </w:p>
    <w:p>
      <w:pPr>
        <w:pStyle w:val="Normal"/>
        <w:widowControl w:val="false"/>
        <w:autoSpaceDE w:val="false"/>
        <w:ind w:firstLine="510"/>
        <w:jc w:val="both"/>
        <w:rPr/>
      </w:pPr>
      <w:r>
        <w:rPr/>
        <w:t>На Тамбовской в несобственном доме жил Всеволод Александрович Лопатин, тысяча восемьсот сорок восьмого года рождения, православного вероисповедания, беспоместный дворянин, семейный (жена и дочь), служащий бухгалтером на железной дороге. Младший брат Германа Александровича Лопатина, бывший студент Московского университета, из храма наук изгнанный по причине неблагонадежности, в тюрьмах сидевший, особым присутствием правительствующего Сената судимый по процессу 193-х народников-пропагаторов, из судебного зала удаленный за упорный отказ отвечать на вопросы господ сенаторов, отбывавший ссылки и пребывавший то под явным, то под тайным надзором полиции.</w:t>
      </w:r>
    </w:p>
    <w:p>
      <w:pPr>
        <w:pStyle w:val="Normal"/>
        <w:widowControl w:val="false"/>
        <w:autoSpaceDE w:val="false"/>
        <w:ind w:firstLine="510"/>
        <w:jc w:val="both"/>
        <w:rPr/>
      </w:pPr>
      <w:r>
        <w:rPr/>
        <w:t>Некогда они с Германом составляли домашнюю «партию», она не враждовала с «партией» двух других братьев, но, что называется, думала по-своему. Те двое — славные ребята — двинулись по военной линии и теперь уже дослужились до штаб-офицеров, исправно командуя армейскими подразделениями. Продвижению в чинах ничуть не препятствовало то обстоятельство, что брат их родной был известным всей России государственным преступником и находился в пожизненном одиночном заключении в каторжной тюрьме, тоже известной всей России.</w:t>
      </w:r>
    </w:p>
    <w:p>
      <w:pPr>
        <w:pStyle w:val="Normal"/>
        <w:widowControl w:val="false"/>
        <w:autoSpaceDE w:val="false"/>
        <w:ind w:firstLine="510"/>
        <w:jc w:val="both"/>
        <w:rPr/>
      </w:pPr>
      <w:r>
        <w:rPr/>
        <w:t>Всеволод Александрович не мог бы и словечком попрекнуть мундирных Лопатиных: они сострадали Герману. То было стародавнее фамильное чувство: в русских дворянских гнездах не так уж и редко возрастали крамольники. С тем же чувством помнил Германа и отец. Умирая в Ставрополе, отметил в своем завещании — шесть тысяч рублей моему несчастному сыну. На краю вечности отец все еще надеялся, что заточение Германа не будет вечным.</w:t>
      </w:r>
    </w:p>
    <w:p>
      <w:pPr>
        <w:pStyle w:val="Normal"/>
        <w:widowControl w:val="false"/>
        <w:autoSpaceDE w:val="false"/>
        <w:ind w:firstLine="510"/>
        <w:jc w:val="both"/>
        <w:rPr/>
      </w:pPr>
      <w:r>
        <w:rPr/>
        <w:t>Но, в отличие от братьев и сестер, сострадание Всеволода определялось еще и духовным побратимством с Германом: оба, пусть и в разных рангах, числились в списках экипажа, потерпевшего крушение. И то, что он, младший, спасся, уцелел, живет-поживает среди садов губернской улицы, греется у домашнего очага, ходит в гости, прогуливается с дочерью по холмам, дышит вольным воздухом, может ехать в отпуск куда хочет, — все это увеличивало напряженность сострадания старшему брату.</w:t>
      </w:r>
    </w:p>
    <w:p>
      <w:pPr>
        <w:pStyle w:val="Normal"/>
        <w:widowControl w:val="false"/>
        <w:autoSpaceDE w:val="false"/>
        <w:ind w:firstLine="510"/>
        <w:jc w:val="both"/>
        <w:rPr/>
      </w:pPr>
      <w:r>
        <w:rPr/>
        <w:t>О судьбе его думал Всеволод Александрович пристально. Ездил в Питер, к Даниельсону, тот по-прежнему жил на Большой Конюшенной и по-прежнему служил в Обществе взаимного кредита. Собрал книги, переведенные старшим братом, изданные в России, одни с именем переводчика, другие безымянно. Ряд увесистых фолиантов замыкала тоненькая брошюрка, отпечатанная много лет назад за границей — «Процесс 21-го». И беседы с Даниельсоном, и книги, и то, что случалось узнавать от товарищей, рассеянных бурями, и это изначальное родство по душе — все вместе постепенно, но пронзительно, ибо тут участвовало сердце, осветило последние полтора десятка лет жизни старшего брата: от сибирской одиссеи до роковой железной калитки в башне Шлиссельбургской крепости.</w:t>
      </w:r>
    </w:p>
    <w:p>
      <w:pPr>
        <w:pStyle w:val="Normal"/>
        <w:widowControl w:val="false"/>
        <w:autoSpaceDE w:val="false"/>
        <w:ind w:firstLine="510"/>
        <w:jc w:val="both"/>
        <w:rPr/>
      </w:pPr>
      <w:r>
        <w:rPr/>
        <w:t>Обращение к переводам Спенсера не было всего лишь способом материального существования. То была потребность духовная. И вместе практическая. Коренные вопросы морали Герман приложил к тем революционным действиям, что отозвались эхом выстрела в Петровском-Разумовском. Тут мысль была долгая и почти фанатическая. Знаток «Капитала», Герман не склонен был все списывать на классовые отношения и социальные условия. Он не отрицал исторической активности личности и не усматривал в революции испепеление морали. И ему внятна была роль случайностей. Не замедляй они или не ускоряй «ход вещей», история была бы слишком мистической штукой. Нет, Герман не отрицал случайности, особенно такие как душевный склад лидеров, движителей кружков и партий. Маркс выходил из мира чистой этики в мир материальный, из мира персональных отношений — в мир социальных, Герман шел вслед, но оборачивался, оборачивался.</w:t>
      </w:r>
    </w:p>
    <w:p>
      <w:pPr>
        <w:pStyle w:val="Normal"/>
        <w:widowControl w:val="false"/>
        <w:autoSpaceDE w:val="false"/>
        <w:ind w:firstLine="510"/>
        <w:jc w:val="both"/>
        <w:rPr/>
      </w:pPr>
      <w:r>
        <w:rPr/>
        <w:t>Мир утрачивал этику религиозную. А где этика нерелигиозная? Между тем «ход вещей» все круче сворачивал к террору. Пропаганда в народе увяла, «романтики» уходили в катакомбы конспирации. Герман невесело трунил: «Держатся кучками, точно тараканы». Он отрицал пальбу по одиночным мишеням. «Романтики» тщились забрить ему лоб. Герман уклонялся, не завязывая диспутов: «вожди» поглощены делом, а «публика» поглощена обаянием «вождей». К тому же нельзя было не признать, что практика «романтиков» действительно устрашала неприятеля.</w:t>
      </w:r>
    </w:p>
    <w:p>
      <w:pPr>
        <w:pStyle w:val="Normal"/>
        <w:widowControl w:val="false"/>
        <w:autoSpaceDE w:val="false"/>
        <w:ind w:firstLine="510"/>
        <w:jc w:val="both"/>
        <w:rPr/>
      </w:pPr>
      <w:r>
        <w:rPr/>
        <w:t>В уклончивости Германа многие усматривали нежелание состоять нумерованным членом такой-то или такой-то организации. Всеволод не соглашался, но, правду сказать, угадывал в натуре старшего брата русскую чуждость внешним формам — жмут под мышками, застят глаза, как шоры, эдакая, прости господи, прелестно-дворянская разбросанность.</w:t>
      </w:r>
    </w:p>
    <w:p>
      <w:pPr>
        <w:pStyle w:val="Normal"/>
        <w:widowControl w:val="false"/>
        <w:autoSpaceDE w:val="false"/>
        <w:ind w:firstLine="510"/>
        <w:jc w:val="both"/>
        <w:rPr/>
      </w:pPr>
      <w:r>
        <w:rPr/>
        <w:t>И вдруг: Герман в самом центре, в самой гуще организации. Стремительно покидает Париж, мечет судьбина по российским городам и весям… И ведь когда, в какое время? Ветераны погибли на эшафоте: Желябов, Перовская… Сгинули в казематах Михайлов и Фигнер… Последний из старой гвардии — эмигрант Тихомиров — не смел показаться в России… «Народная воля» лежала в руинах; шнырял Дегаев, предатель, и реял, как нетопырь, обер-шпион Судейкин… Герман не примыкал к «романтикам», пока те были в силе. И протянул руку, когда их дробил молот репрессий. Не весь ли в этом незабвенный Герман?</w:t>
      </w:r>
    </w:p>
    <w:p>
      <w:pPr>
        <w:pStyle w:val="Normal"/>
        <w:widowControl w:val="false"/>
        <w:autoSpaceDE w:val="false"/>
        <w:ind w:firstLine="510"/>
        <w:jc w:val="both"/>
        <w:rPr/>
      </w:pPr>
      <w:r>
        <w:rPr/>
        <w:t xml:space="preserve">Была, однако, </w:t>
      </w:r>
      <w:r>
        <w:rPr>
          <w:i/>
        </w:rPr>
        <w:t>точка</w:t>
      </w:r>
      <w:r>
        <w:rPr/>
        <w:t xml:space="preserve"> — прикосновение к ней отзывалось болью; боль эта держалась как бы в стороне от большой, непреходящей. Именно эту точку, случалось, сильно трогали некоторые из друзей по минувшим временам и делам: Герман, конечно, вне всяких подозрений, но, падая, как подрубленная сосна, он сокрушил подлесок.</w:t>
      </w:r>
    </w:p>
    <w:p>
      <w:pPr>
        <w:pStyle w:val="Normal"/>
        <w:widowControl w:val="false"/>
        <w:autoSpaceDE w:val="false"/>
        <w:ind w:firstLine="510"/>
        <w:jc w:val="both"/>
        <w:rPr/>
      </w:pPr>
      <w:r>
        <w:rPr/>
        <w:t>Это было верно: подобно скале, низринутой подземным толчком, Герман увлек за собой десятки, сотни камней — его арест был прологом многих арестов. Это было так, но это было не совсем так, и Всеволод Александрович мог бы поклясться… Что толку в клятвах? Опустив глаза, мучайся и невозможностью защитить Германа, и тем, что такой человек нуждается в защите.</w:t>
      </w:r>
    </w:p>
    <w:p>
      <w:pPr>
        <w:pStyle w:val="Normal"/>
        <w:widowControl w:val="false"/>
        <w:autoSpaceDE w:val="false"/>
        <w:ind w:firstLine="510"/>
        <w:jc w:val="both"/>
        <w:rPr/>
      </w:pPr>
      <w:r>
        <w:rPr/>
        <w:t>Многие роковые обстоятельства предопределили катастрофу, но Всеволоду Александровичу были они неизвестны. Их знали и понимали те, кого судили вместе с ним, и они снимали с него нравственную ответственность. Но голоса тех людей звучали в четырех стенах военного суда, а потом заглохли в каторжных норах.</w:t>
      </w:r>
    </w:p>
    <w:p>
      <w:pPr>
        <w:pStyle w:val="Normal"/>
        <w:widowControl w:val="false"/>
        <w:autoSpaceDE w:val="false"/>
        <w:ind w:firstLine="510"/>
        <w:jc w:val="both"/>
        <w:rPr/>
      </w:pPr>
      <w:r>
        <w:rPr/>
        <w:t>Знали об этих обстоятельствах и по ту сторону баррикады: Отдельного корпуса жандармов полковник Оноприенко, сухощавенький, черноглазенький, с нервным, желчным лицом; корректный и педантичный жандармский ротмистр Лютов; генерал Цемиров, военный юрист с повадками квартального; и, наконец, лощеные, светски-невозмутимые гвардейцы в штаб-офицерских эполетах, заседавшие за столом военно-окружного суда.</w:t>
      </w:r>
    </w:p>
    <w:p>
      <w:pPr>
        <w:pStyle w:val="Normal"/>
        <w:widowControl w:val="false"/>
        <w:autoSpaceDE w:val="false"/>
        <w:spacing w:before="0" w:after="240"/>
        <w:ind w:firstLine="510"/>
        <w:jc w:val="both"/>
        <w:rPr/>
      </w:pPr>
      <w:r>
        <w:rPr/>
        <w:t>Но и они молчали. Да и о чем говорить? Все сказано государем! «Надеюсь, что этот раз он больше не уйдет», — написал Александр Третий на докладе о поимке Лопатина.</w:t>
      </w:r>
    </w:p>
    <w:p>
      <w:pPr>
        <w:pStyle w:val="Normal"/>
        <w:widowControl w:val="false"/>
        <w:autoSpaceDE w:val="false"/>
        <w:ind w:firstLine="510"/>
        <w:jc w:val="both"/>
        <w:rPr/>
      </w:pPr>
      <w:r>
        <w:rPr/>
        <w:t>Огромные фолианты — жандармские и судебные — грузно, как корабли, обреченные забвению, потонули в сумеречных, беззвучных пучинах.</w:t>
      </w:r>
    </w:p>
    <w:p>
      <w:pPr>
        <w:pStyle w:val="Normal"/>
        <w:widowControl w:val="false"/>
        <w:autoSpaceDE w:val="false"/>
        <w:ind w:firstLine="510"/>
        <w:jc w:val="both"/>
        <w:rPr/>
      </w:pPr>
      <w:r>
        <w:rPr/>
        <w:t>Но и эти обломки подвластны глубинным течениям, и то, что некогда лежало под спудом в Петербурге, медлительно и валко переместилось в Москву.</w:t>
      </w:r>
    </w:p>
    <w:p>
      <w:pPr>
        <w:pStyle w:val="Normal"/>
        <w:widowControl w:val="false"/>
        <w:autoSpaceDE w:val="false"/>
        <w:ind w:firstLine="510"/>
        <w:jc w:val="both"/>
        <w:rPr/>
      </w:pPr>
      <w:r>
        <w:rPr/>
        <w:t>Я не люблю архивы в новейших зданиях из стекла и бетона. И не люблю документы на микропленке, галантерейной, как целлулоидные воротнички. Я люблю архивы в старинных зданиях с «архитектурными излишествами» и люблю первозданность документа, даже если он в мертвенно-синей обложке департамента полиции.</w:t>
      </w:r>
    </w:p>
    <w:p>
      <w:pPr>
        <w:pStyle w:val="Normal"/>
        <w:widowControl w:val="false"/>
        <w:autoSpaceDE w:val="false"/>
        <w:ind w:firstLine="510"/>
        <w:jc w:val="both"/>
        <w:rPr/>
      </w:pPr>
      <w:r>
        <w:rPr/>
        <w:t>В Москве совпало все.</w:t>
      </w:r>
    </w:p>
    <w:p>
      <w:pPr>
        <w:pStyle w:val="Normal"/>
        <w:widowControl w:val="false"/>
        <w:autoSpaceDE w:val="false"/>
        <w:ind w:firstLine="510"/>
        <w:jc w:val="both"/>
        <w:rPr/>
      </w:pPr>
      <w:r>
        <w:rPr/>
        <w:t>Дворец, возведенный Петром для Франца Лефорта (дым стоял коромыслом в часы громокипящих ассамблей), дворец, доставшийся потом светлейшему Меншикову, но сохранивший доселе имя Лефортовского: въезд огромный, хоть верхами по четыре в ряд, и тяжелый, гаубицей не прошибешь; аркады, словно аккорды, взятые органистом, коринфские пилястры, элементы нарышкинского стиля — короче, выдержанность и законченность классических принципов. И потому уместна тут строгая, как фортификация, табличка: «Центральный Государственный военно-исторический архив».</w:t>
      </w:r>
    </w:p>
    <w:p>
      <w:pPr>
        <w:pStyle w:val="Normal"/>
        <w:widowControl w:val="false"/>
        <w:autoSpaceDE w:val="false"/>
        <w:ind w:firstLine="510"/>
        <w:jc w:val="both"/>
        <w:rPr/>
      </w:pPr>
      <w:r>
        <w:rPr/>
        <w:t>Лет пятнадцать–семнадцать назад в читальном зале не мыкались в поисках рабочего места. Рачительная хозяйка привечала по-домашнему, я и теперь признателен милой Надежде Павловне. И признателен архивистам, еще не успевшим широко внедрить микрофильмы, хоть и понимаю, что срок носки целлулоидных воротничков дольше, нежели матерчатых.</w:t>
      </w:r>
    </w:p>
    <w:p>
      <w:pPr>
        <w:pStyle w:val="Normal"/>
        <w:widowControl w:val="false"/>
        <w:autoSpaceDE w:val="false"/>
        <w:ind w:firstLine="510"/>
        <w:jc w:val="both"/>
        <w:rPr/>
      </w:pPr>
      <w:r>
        <w:rPr/>
        <w:t>Итак, я приступил к чтению огромных фолиантов.</w:t>
      </w:r>
    </w:p>
    <w:p>
      <w:pPr>
        <w:pStyle w:val="Normal"/>
        <w:widowControl w:val="false"/>
        <w:autoSpaceDE w:val="false"/>
        <w:ind w:firstLine="510"/>
        <w:jc w:val="both"/>
        <w:rPr/>
      </w:pPr>
      <w:r>
        <w:rPr/>
        <w:t>Поначалу надо вникнуть в тексты, выполненные разными почерками, и нередко такими, когда даже принципиальный противник телесных наказаний горько жалеет о мягкосердечии учителей чистописания. Впрочем, усидчивость, усидчивость. Ну, вот уже не спотыкаешься, не морщишь лоб, не чертыхаешься. И теперь… Мальчишкой, бывало, едешь зимою в трамвае, сложив ладонь трубочкой, дуешь, дышишь на махристое от инея стекло, пока медленно не расплывется иллюминатор-пятачок, и, прильнув, видишь прохожих, пивной ларек, ломовиков, грузовик… Все это видел тыщу раз пешеходом, ан нет, глядишь, словно бы впервые, радостно-обновленным оком… Архивное не прочитывать надо, надо продышать, отогреть дыханием лед времени и разглядеть, расслышать… Не скажу: «минувшее», не скажу: «былое» — то, что неотступно движется вслед за нами, да мы-то редко оглядываемся, еще реже задумываемся…</w:t>
      </w:r>
    </w:p>
    <w:p>
      <w:pPr>
        <w:pStyle w:val="Normal"/>
        <w:widowControl w:val="false"/>
        <w:autoSpaceDE w:val="false"/>
        <w:ind w:firstLine="510"/>
        <w:jc w:val="both"/>
        <w:rPr/>
      </w:pPr>
      <w:r>
        <w:rPr/>
        <w:t>Где-то там, за стенами, шуршат календарные листки, а здесь, в покое Лефортовского дворца, простерлись годы девятнадцатого столетия — восемьдесят третий, восемьдесят четвертый… Еще едва слышен, но все ж уже слышен шаг восемьдесят седьмого: «Подвергнуть смертной казни через повешение…» А ты не в силах задержать, остановить приближенье, потому и медлишь в восемьдесят третьем, в восемьдесят четвертом.</w:t>
      </w:r>
    </w:p>
    <w:p>
      <w:pPr>
        <w:pStyle w:val="Normal"/>
        <w:widowControl w:val="false"/>
        <w:autoSpaceDE w:val="false"/>
        <w:ind w:firstLine="510"/>
        <w:jc w:val="both"/>
        <w:rPr/>
      </w:pPr>
      <w:r>
        <w:rPr/>
        <w:t>Оказывается, британский подданный коммерсант Норрис нанял квартирку в Малой Конюшенной, рядом со Шведской церковью. Ты ведешь глаза к высокому потолку, вспоминая что-то близкое по созвучью: ну как же, это в двух шагах от Финской церкви, от Большой Конюшенной, где имеет жительство бухгалтер Общества взаимного кредита г-н Даниельсон. Но нет, если верить пухлому фолианту, г-н Норрис не посещал г-на Даниельсона. И хорошо, и слава богу, Николай Францевич мог спокойно продолжать занятия политической экономией, спать мог спокойно.</w:t>
      </w:r>
    </w:p>
    <w:p>
      <w:pPr>
        <w:pStyle w:val="Normal"/>
        <w:widowControl w:val="false"/>
        <w:autoSpaceDE w:val="false"/>
        <w:ind w:firstLine="510"/>
        <w:jc w:val="both"/>
        <w:rPr/>
      </w:pPr>
      <w:r>
        <w:rPr/>
        <w:t>Русобородый коммерсант ни ногой ни на биржу, ни в банк. Скорой походкой, плечами враскачку, будто б и следов не оставляя, исчезает в питерских проходных дворах, коим несть числа. А в квартире у мистера Норриса не гроссбух — брошюра Энгельса о научном социализме, фотография Веры Фигнер, недавно арестованной, и конверт с парижскими письмами, на конверте пометка: «Зина».</w:t>
      </w:r>
    </w:p>
    <w:p>
      <w:pPr>
        <w:pStyle w:val="Normal"/>
        <w:widowControl w:val="false"/>
        <w:autoSpaceDE w:val="false"/>
        <w:ind w:firstLine="510"/>
        <w:jc w:val="both"/>
        <w:rPr/>
      </w:pPr>
      <w:r>
        <w:rPr/>
        <w:t>Тот, кто г-ну Норрису едва по плечо, человек, то ли язвой измученный, то ли алкоголем изжеванный, — этот штабс-капитан ужасно боится встреч с Норрисом, но и не встречаться тоже боится… Слышен в покое Лефортовского дворца осторожный стук и приглушенное шлепанье, пахнет сырыми листами подпольной газеты, но это ж не Питер, нет, маленький, уютный Дерпт… И вдруг середка декабря трещит, будто рванули кусок коленкора: стреляли из револьвера номер 17 891, стреляли в тринадцатой квартире, в доме с двумя выходами — на Невский и на Гончарную. Туда, на Гончарную, опрометью выбегает, едва не обронив барашковую шапку, выбегает в расстегнутом пальто бывший штабс-капитан… В тот же вечер труп опознан: особый инспектор секретной полиции, главарь и мастер всероссийского политического сыска… Рассеялся пороховой запах, сменился паровозной гарью — мистер Норрис в Москву, мистер Норрис в Ростов, мистер Норрис в Одессу. Велика, однако, география его коммерции. Он снова в Петербурге, надо получить почту, он ни ногой на почтамт, он всегда в редакцию «Новостей», к секретарю редакции Феденьке Грекову, а я-то читал, не здесь, не в Лефортовском дворце, но читал письмецо сильно постаревшего Феденьки Грекова, слезное письмецо, о котором, впрочем, позже. Норрис опять в Петербурге, острым жаревом пахнет в греческой кухмистерской, он наскоро закусывает, а четверть часа спустя на Невском, где клодтовские кони, слышен его яростный вопль. И вот уж под сводами Лефортовского дворца — тяжелый гул жандармских карет на железном ходу…</w:t>
      </w:r>
    </w:p>
    <w:p>
      <w:pPr>
        <w:pStyle w:val="Normal"/>
        <w:widowControl w:val="false"/>
        <w:autoSpaceDE w:val="false"/>
        <w:ind w:firstLine="510"/>
        <w:jc w:val="center"/>
        <w:rPr/>
      </w:pPr>
      <w:r>
        <w:rPr/>
        <w:drawing>
          <wp:inline distT="0" distB="0" distL="0" distR="0">
            <wp:extent cx="3778885" cy="5916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6" r="-10" b="-6"/>
                    <a:stretch>
                      <a:fillRect/>
                    </a:stretch>
                  </pic:blipFill>
                  <pic:spPr bwMode="auto">
                    <a:xfrm>
                      <a:off x="0" y="0"/>
                      <a:ext cx="3778885" cy="5916930"/>
                    </a:xfrm>
                    <a:prstGeom prst="rect">
                      <a:avLst/>
                    </a:prstGeom>
                  </pic:spPr>
                </pic:pic>
              </a:graphicData>
            </a:graphic>
          </wp:inline>
        </w:drawing>
      </w:r>
    </w:p>
    <w:p>
      <w:pPr>
        <w:pStyle w:val="Normal"/>
        <w:widowControl w:val="false"/>
        <w:autoSpaceDE w:val="false"/>
        <w:ind w:firstLine="510"/>
        <w:jc w:val="both"/>
        <w:rPr/>
      </w:pPr>
      <w:r>
        <w:rPr/>
        <w:t>Пора упорядочить записи.</w:t>
      </w:r>
    </w:p>
    <w:p>
      <w:pPr>
        <w:pStyle w:val="Normal"/>
        <w:widowControl w:val="false"/>
        <w:autoSpaceDE w:val="false"/>
        <w:ind w:firstLine="510"/>
        <w:jc w:val="both"/>
        <w:rPr/>
      </w:pPr>
      <w:r>
        <w:rPr/>
        <w:t>Во главу угла — отчеркнутое красным, начинающееся данными г-на Норриса, то есть Германа Александровича Лопатина: «39 лет, православный, русский, дворянин, отставной коллежский секретарь». И далее: «К организации партии не принадлежал и членом Исполнительного комитета не состоял. Относясь сочувственно ко многим пунктам программы и деятельности этой партии, далеко не разделял безусловно всех ее взглядов. Но так как я призван отвечать за свои поступки, а не за многие, то посему и не вдаюсь в подробности изложения пунктов согласия и несогласия моего с партией». И еще: «Вследствие сделанных мною в Париже знакомств, состоял в очень близких дружеских отношениях со многими выдающимися членами партии «Народной воли» и оказывал им всяческие услуги как личного, так и политического свойства. Но от подробных объяснений моей деятельности в этом направлении отказываюсь, за исключением тех случаев, когда мои объяснения могут облегчить положение невинно страдающих людей».</w:t>
      </w:r>
    </w:p>
    <w:p>
      <w:pPr>
        <w:pStyle w:val="Normal"/>
        <w:widowControl w:val="false"/>
        <w:autoSpaceDE w:val="false"/>
        <w:ind w:firstLine="510"/>
        <w:jc w:val="both"/>
        <w:rPr/>
      </w:pPr>
      <w:r>
        <w:rPr/>
        <w:t>Не к побеждающим, а к погибающим пришел Лопатин.</w:t>
      </w:r>
    </w:p>
    <w:p>
      <w:pPr>
        <w:pStyle w:val="Normal"/>
        <w:widowControl w:val="false"/>
        <w:autoSpaceDE w:val="false"/>
        <w:ind w:firstLine="510"/>
        <w:jc w:val="both"/>
        <w:rPr/>
      </w:pPr>
      <w:r>
        <w:rPr/>
        <w:t>Бывали хуже времена, но еще не было подлей. Ладно скроенный и крепко сшитый Судейкин, инспектор секретной полиции, подполковник Отдельного корпуса жандармов, заслуживает репутации не только искусного сыщика, а и сыщика-новатора: он ставил свои ставки на темную и резвую лошадку провокаций. Георгий Порфирьич не сразу, однако весьма скоро нашел центрального исполнителя — бывшего штабс-капитана Дегаева. Нашел, как по запаху, — от него пахло болотным газом метаном. Для всех других был он рыцарем в доспехах народовольца желябовской поры.</w:t>
      </w:r>
    </w:p>
    <w:p>
      <w:pPr>
        <w:pStyle w:val="Normal"/>
        <w:widowControl w:val="false"/>
        <w:autoSpaceDE w:val="false"/>
        <w:ind w:firstLine="510"/>
        <w:jc w:val="both"/>
        <w:rPr/>
      </w:pPr>
      <w:r>
        <w:rPr/>
        <w:t>Не стану анатомировать ни натуру Дегаева, ни поведение Тихомирова, уцелевшего члена Исполнительного комитета «Народной воли» первого состава, ни нескольких других эмигрантов, примыкавших к Тихомирову, — факты, одни факты.</w:t>
      </w:r>
    </w:p>
    <w:p>
      <w:pPr>
        <w:pStyle w:val="Normal"/>
        <w:widowControl w:val="false"/>
        <w:autoSpaceDE w:val="false"/>
        <w:ind w:firstLine="510"/>
        <w:jc w:val="both"/>
        <w:rPr/>
      </w:pPr>
      <w:r>
        <w:rPr/>
        <w:t>Дегаев — Судейкин, Судейкин — Дегаев (от перемены мест слагаемых сумма не меняется) уловляли души десятками. Но оставались «кончики» подозрительных обстоятельств. Они ничем не грозили инспектору: тот не обретался в революционном подполье. А Дегаева все круче гнул и прижимал страх возмездия. Быть может, сильно преувеличенный, но оттого не менее ужасный. Дегаев сломя голову бросился за границу. Он покаялся. Но и в пароксизме страха оставался реалистом — предупредил: многое, мол, из моих сообщений Судейкин не доверил ни высшему начальству, ни своим бумагам, оставляя до поры при себе. Выходило, что смерть Дегаева не избавит от гибели уже проданных и преданных. Выходило, что обреченных спасла бы только смерть Судейкина.</w:t>
      </w:r>
    </w:p>
    <w:p>
      <w:pPr>
        <w:pStyle w:val="Normal"/>
        <w:widowControl w:val="false"/>
        <w:autoSpaceDE w:val="false"/>
        <w:ind w:firstLine="510"/>
        <w:jc w:val="both"/>
        <w:rPr/>
      </w:pPr>
      <w:r>
        <w:rPr/>
        <w:t>Дегаеву предложили умыться его кровью. Дегаев согласился, выставив два условия. Первое: все останется тайной для русского подполья, ибо инспектор заслал туда столько шпионов, что даже и ему, Дегаеву, они не ведомы. Второе: убрав Судейкина, он, Дегаев, уберется из России. Навсегда. На всю жизнь… Ну что ж, с ним не спорили.</w:t>
      </w:r>
    </w:p>
    <w:p>
      <w:pPr>
        <w:pStyle w:val="Normal"/>
        <w:widowControl w:val="false"/>
        <w:autoSpaceDE w:val="false"/>
        <w:ind w:firstLine="510"/>
        <w:jc w:val="both"/>
        <w:rPr/>
      </w:pPr>
      <w:r>
        <w:rPr/>
        <w:t>Предлагая народовольцам свою «шпагу», Лопатин догадывался, что серия чудовищных провалов — результат предательства. Принимающие «шпагу» даже не намекнули о Дегаеве. Все искажают кривые зеркала заговоров: дали, видите ли, слово мерзавцу хранить его тайный замысел, а Лопатину, несмотря на «дружеские отношения», ни слова, ни намека.</w:t>
      </w:r>
    </w:p>
    <w:p>
      <w:pPr>
        <w:pStyle w:val="Normal"/>
        <w:widowControl w:val="false"/>
        <w:autoSpaceDE w:val="false"/>
        <w:ind w:firstLine="510"/>
        <w:jc w:val="both"/>
        <w:rPr/>
      </w:pPr>
      <w:r>
        <w:rPr/>
        <w:t>Поражают, однако, не кривые зеркала, они неизбежны. Поражает другое. Уже в России Лопатин, как сказали бы нынче, вычислил Дегаева. Тот сделал свое дело и унес ноги. Но дело, за которое взялся Лопатин (он говорил: «собрать рассыпавшуюся хоромину»), — дело это только начиналось. Возникала «молодая партия». Быть может, со временем Лопатин надеялся влить в новые мехи новое вино? Быть может… Он едет в Дерпт — там налажена нелегальная типография. Едет в Москву, в Ростов, в Одессу, связывается с другими городами, ищет, находит, одни нити закрепляет, другие нити сучит, у него десятки адресов, фамилий, кличек, дюжины срочных дел, он озирается, чуть ли не каждый может носить маску. Он ведет торопливые заметки на тонюсеньких листках, заметки всегда с ним, он спит, а под подушкой револьвер, голыми руками не возьмешь, он все успеет уничтожить, непременно успеет, так ведь бывало не однажды.</w:t>
      </w:r>
    </w:p>
    <w:p>
      <w:pPr>
        <w:pStyle w:val="Normal"/>
        <w:widowControl w:val="false"/>
        <w:autoSpaceDE w:val="false"/>
        <w:ind w:firstLine="510"/>
        <w:jc w:val="both"/>
        <w:rPr/>
      </w:pPr>
      <w:r>
        <w:rPr/>
        <w:t>Его взяли голыми руками. Средь бела дня. На Невском, близ моста, где вздыблены кони и напружены мускулы юных атлетов. На него напали сзади, он закричал в ярости, его втолкнули в пролетку, он изловчился, вывернулся, успел выхватить свои листки и бросить их в глотку, его шею заклешнили, сдавили, он захрипел, закатывая глаза и мгновенно синея.</w:t>
      </w:r>
    </w:p>
    <w:p>
      <w:pPr>
        <w:pStyle w:val="Normal"/>
        <w:widowControl w:val="false"/>
        <w:autoSpaceDE w:val="false"/>
        <w:ind w:firstLine="510"/>
        <w:jc w:val="both"/>
        <w:rPr/>
      </w:pPr>
      <w:r>
        <w:rPr/>
        <w:t>О, как торжествовали на Фонтанке — в департаменте полиции, в штабе корпуса жандармов. У директора департамента г-на Плеве, всегда анемично-бледного, розовели щеки и блестели глаза, когда тонким своим перышком, фиолетовыми чернилами писал он доклад на высочайшее имя. О, как они торжествовали в ту проклятую субботу: затравить и свалить матерого Лопатина, а в придачу готовенький проскрипционный список. Аж троих чиновников — скорее, скорее, скорее — засадили строчить «Копии заметок Германа Лопатина, отобранных у него при задержании 6 октября 1884 г. в Санкт-Петербурге». Одиннадцать страниц большого формата: имена, адреса, имена, адреса. Римские проскрипционные списки ставили людей вне закона; эти, здешние, — под его молот. Одиннадцать страниц — имена, имена, имена. О каждом шифрованная депеша. И каждая депеша открывает перечень страданий и лишений, продолжая общий, всероссийский мартиролог…</w:t>
      </w:r>
    </w:p>
    <w:p>
      <w:pPr>
        <w:pStyle w:val="Normal"/>
        <w:widowControl w:val="false"/>
        <w:autoSpaceDE w:val="false"/>
        <w:ind w:firstLine="510"/>
        <w:jc w:val="both"/>
        <w:rPr/>
      </w:pPr>
      <w:r>
        <w:rPr/>
        <w:t>Меня охватила странная тупая апатия. Я вяло спустился по лестнице, сумеречной даже в ясные дни, вышел во двор, стал ходить по асфальтовой дорожке и курить, никчемно шевеля носком ботинка опавшие листья.</w:t>
      </w:r>
    </w:p>
    <w:p>
      <w:pPr>
        <w:pStyle w:val="Normal"/>
        <w:widowControl w:val="false"/>
        <w:autoSpaceDE w:val="false"/>
        <w:ind w:firstLine="510"/>
        <w:jc w:val="both"/>
        <w:rPr/>
      </w:pPr>
      <w:r>
        <w:rPr/>
        <w:t>Там, наверху, меня ждали документы судебного процесса. Там, наверху, в дворцовом покое, собрались военные судьи — этот Цемиров, генерал с замашками квартального надзирателя, эти светски-лощеные, невозмутимые гвардейцы штаб-офицерских чинов. И уже появились жандармский полковник Оноприенко, сухощавенький, черноглазенький, с желчным лицом, и его сослуживец жандармский ротмистр Лютов, корректный и педантичный, у него, трудолюбца, столько забот: еще не закрыв дело Лопатина, он уже открыл дело Александра Ульянова.</w:t>
      </w:r>
    </w:p>
    <w:p>
      <w:pPr>
        <w:pStyle w:val="Normal"/>
        <w:widowControl w:val="false"/>
        <w:autoSpaceDE w:val="false"/>
        <w:ind w:firstLine="510"/>
        <w:jc w:val="both"/>
        <w:rPr/>
      </w:pPr>
      <w:r>
        <w:rPr/>
        <w:t>Там, наверху, ввели подсудимых, и некто Вейгельт, льняной, светлоглазый, говорили, отменный исполнитель цыганских романсов с собственным аккомпанементом на семиструнной, титулярный советник Вейгельт прочищал горло для чтения обвинительного акта, предрешавшего смертный приговор Лопатину и Саловой, Сухомлину и Якубовичу, Иванову и Кузину, Гейеру и Ешину, Конашевичу и Стародворскому.</w:t>
      </w:r>
    </w:p>
    <w:p>
      <w:pPr>
        <w:pStyle w:val="Normal"/>
        <w:widowControl w:val="false"/>
        <w:autoSpaceDE w:val="false"/>
        <w:ind w:firstLine="510"/>
        <w:jc w:val="both"/>
        <w:rPr/>
      </w:pPr>
      <w:r>
        <w:rPr/>
        <w:t>Пятого июня 1887 года военный суд вынесет резолюцию.</w:t>
      </w:r>
    </w:p>
    <w:p>
      <w:pPr>
        <w:pStyle w:val="Normal"/>
        <w:widowControl w:val="false"/>
        <w:autoSpaceDE w:val="false"/>
        <w:ind w:firstLine="510"/>
        <w:jc w:val="both"/>
        <w:rPr/>
      </w:pPr>
      <w:r>
        <w:rPr/>
        <w:t>Пятнадцатого июня 1887 года приговор войдет в силу.</w:t>
      </w:r>
    </w:p>
    <w:p>
      <w:pPr>
        <w:pStyle w:val="Normal"/>
        <w:widowControl w:val="false"/>
        <w:autoSpaceDE w:val="false"/>
        <w:ind w:firstLine="510"/>
        <w:jc w:val="both"/>
        <w:rPr/>
      </w:pPr>
      <w:r>
        <w:rPr/>
        <w:t>Несколько дней и несколько ночей приговоренные к смерти будут ждать тихого, торжественного и, случалось, грустного: «Пожалуйте».</w:t>
      </w:r>
    </w:p>
    <w:p>
      <w:pPr>
        <w:pStyle w:val="Normal"/>
        <w:widowControl w:val="false"/>
        <w:autoSpaceDE w:val="false"/>
        <w:ind w:firstLine="510"/>
        <w:jc w:val="both"/>
        <w:rPr/>
      </w:pPr>
      <w:r>
        <w:rPr/>
        <w:t>Я знаю, императору угодно будет всемилостивейше повелеть: смертную казнь заменить каторгой, Лопатину и еще четверым — бессрочной, вечной. Я-то знаю, успел взглянуть на последние листы пухлого фолианта. Но они… они ждут смерти.</w:t>
      </w:r>
    </w:p>
    <w:p>
      <w:pPr>
        <w:pStyle w:val="Normal"/>
        <w:widowControl w:val="false"/>
        <w:autoSpaceDE w:val="false"/>
        <w:spacing w:before="0" w:after="240"/>
        <w:ind w:firstLine="510"/>
        <w:jc w:val="both"/>
        <w:rPr/>
      </w:pPr>
      <w:r>
        <w:rPr/>
        <w:t>Я хожу по асфальтовой дорожке, курю, шевелю опавшие листья. Бывают и в архиве такие дни… Герман Александрович сказал бы «нервоедящие».</w:t>
      </w:r>
    </w:p>
    <w:p>
      <w:pPr>
        <w:pStyle w:val="Normal"/>
        <w:widowControl w:val="false"/>
        <w:autoSpaceDE w:val="false"/>
        <w:ind w:firstLine="510"/>
        <w:jc w:val="both"/>
        <w:rPr/>
      </w:pPr>
      <w:r>
        <w:rPr/>
        <w:t>Спустя лет десять после исчезновения старшего брата в потустороннем шлиссельбургском заточении Всеволод Александрович в один отнюдь не прекрасный день решился ехать в Петербург, на Фонтанку. В пути из Вильны он твердил себе, что ничего, ничего, ничего не добьется, ничего, ничего, ничего даже и намеком не услышит про Германа, но этот рефрен как раз и означал, что Всеволод Александрович все же питал какую-то слабенькую надежду.</w:t>
      </w:r>
    </w:p>
    <w:p>
      <w:pPr>
        <w:pStyle w:val="Normal"/>
        <w:widowControl w:val="false"/>
        <w:autoSpaceDE w:val="false"/>
        <w:ind w:firstLine="510"/>
        <w:jc w:val="both"/>
        <w:rPr/>
      </w:pPr>
      <w:r>
        <w:rPr/>
        <w:t>В Петербурге он и разговаривать не стал с мелкой сошкой, а сразу записался на прием к директору департамента полиции. Пришел в назначенный день и, мельком взглянув на других просителей, тотчас сам себя ощутил мелкой сошкой. Чувствуя эту унизительную, постыдную свою незначительность, он сидел, сжав зубы, уставившись в карминный, тускло-блескучий паркетный узор.</w:t>
      </w:r>
    </w:p>
    <w:p>
      <w:pPr>
        <w:pStyle w:val="Normal"/>
        <w:widowControl w:val="false"/>
        <w:autoSpaceDE w:val="false"/>
        <w:ind w:firstLine="510"/>
        <w:jc w:val="both"/>
        <w:rPr/>
      </w:pPr>
      <w:r>
        <w:rPr/>
        <w:t>В приемной было то, что всегда там бывало в приемные дни. Длинный и плоский, как рейсшина, дежурный чиновник, стараясь избавить высшее начальство от скуки общения с этими женщинами в трауре, с этими исплаканными старушками, со всеми, кто значился в списке, предлагал: «Прошеньице напишите-с… Прошеньице напишите-с…» И оттого, что он прибавлял «с», почему-то чудилось: «Авось и обойдется, все хорошо будет…» Однако редкий просил бумагу, и дежурный чиновник опять пришепетывал: «Прошеньице напишите-с…» На него переставали обращать внимание, говорили вполголоса: «А ваш-то за что?» И непременно оказывалось, что «наш-то» совершенно ни за что, может, кто другой и не безвинно, а «наш-то», ей-богу, безо всякой причины… И в этих настойчивых повторах таилось упование убедить не соседа, а вон того, кто скрывался за высокими дверями директорского кабинета. И еще перепархивало с уст на уста доверительное, не соотносившееся с тем, кто в кабинете: «А знаете ли, мне знакомый прокурор говорил, что вскоре выйдет общее решение относительно облегчения… Нет, нет, весьма осведомленный господин, о-о-о…»</w:t>
      </w:r>
    </w:p>
    <w:p>
      <w:pPr>
        <w:pStyle w:val="Normal"/>
        <w:widowControl w:val="false"/>
        <w:autoSpaceDE w:val="false"/>
        <w:ind w:firstLine="510"/>
        <w:jc w:val="both"/>
        <w:rPr/>
      </w:pPr>
      <w:r>
        <w:rPr/>
        <w:t>Пригласили Всеволода Александровича.</w:t>
      </w:r>
    </w:p>
    <w:p>
      <w:pPr>
        <w:pStyle w:val="Normal"/>
        <w:widowControl w:val="false"/>
        <w:autoSpaceDE w:val="false"/>
        <w:ind w:firstLine="510"/>
        <w:jc w:val="both"/>
        <w:rPr/>
      </w:pPr>
      <w:r>
        <w:rPr/>
        <w:t>Они давно были знакомы, Дурново и братья Лопатины. Как же, встречались! Сановник, блеснув пенсне, брякнул звонком, приказал принести какую-то папку, Дурново перелистнул бумаги, стал читать вслух, Всеволод Александрович, потерявшись от волнения, удержал в памяти лишь обрывки: «Единственное существо, по отношению к которому на мне лежат при жизни нравственные и материальные обязательства, это мой сын… Мать его состоит в русском подданстве… В последний раз я видел его в Париже… Дальнейших сведений не имею…» Всеволод Александрович не мигая смотрел на папку, как на свет в оконце, Дурново захлопнул ее, как ставни. Всеволод Александрович пробормотал: «Мы посылаем племяннику деньги». — «И отлично делаете, — похвалил Дурново. — Дети всегда страдают безвинно». — «Позвольте я напишу брату», — попросил Всеволод Александрович. «Это наистрожайше воспрещено, — ответил директор департамента. — И не мною, не мною, вы знаете, — поясняюще прибавил он, воздевая указательный палец. — Я уж и без того преступил инструкцию. — Дурново как бы в задумчивости усмехнулся. — Все-таки в некотором роде старые знакомые». И, наклонив коротко остриженную, в иглах седины голову, потянулся к звонку.</w:t>
      </w:r>
    </w:p>
    <w:p>
      <w:pPr>
        <w:pStyle w:val="Normal"/>
        <w:widowControl w:val="false"/>
        <w:autoSpaceDE w:val="false"/>
        <w:ind w:firstLine="510"/>
        <w:jc w:val="both"/>
        <w:rPr/>
      </w:pPr>
      <w:r>
        <w:rPr/>
        <w:t>С той приметливостью к пустякам, какая ослепительно кратко возникает в минуты сильного волнения, Всеволод Александрович навсегда запомнил ручку этого бронзового колокольчика — грустный вислоухий спаниельчик…</w:t>
      </w:r>
    </w:p>
    <w:p>
      <w:pPr>
        <w:pStyle w:val="Normal"/>
        <w:widowControl w:val="false"/>
        <w:autoSpaceDE w:val="false"/>
        <w:ind w:firstLine="510"/>
        <w:jc w:val="both"/>
        <w:rPr/>
      </w:pPr>
      <w:r>
        <w:rPr/>
        <w:t>«Нравственные и материальные обязательства», — эхом доносилось из каменной могилы. Материальные посильно исполнялись, а нравственные… Пока Бруно бегал в коротких штанишках, ничего нельзя было поделать, находясь за сотни верст. Но минули годы, Бруно — студент, дозволена переписка, из каземата доносится: «Всего чаще мерещится мне Вологда», — и решительное «нет» переписке «с моим милым мальчиком». Стало быть, долг за ним, дядюшкой.</w:t>
      </w:r>
    </w:p>
    <w:p>
      <w:pPr>
        <w:pStyle w:val="Normal"/>
        <w:widowControl w:val="false"/>
        <w:autoSpaceDE w:val="false"/>
        <w:ind w:firstLine="510"/>
        <w:jc w:val="both"/>
        <w:rPr/>
      </w:pPr>
      <w:r>
        <w:rPr/>
        <w:t>Всеволод Александрович пригласил племянника в Вильну. Дожидаясь, тревожился, не откажется ли Бруно? Конечно же по наущению матери. И не обнаружатся ли в племяннике невнешние черты той женщины, что оборвала в душе Германа все струны жизни? Да и сумеешь ли воздействовать на молодого, однако, вероятно, вполне сложившегося человека примером и обликом отца? Примером и обликом, надо полагать, искаженным. Пусть и не нарочито, а с безотчетностью, свойственной бывшим женам… О семейной драме старшего брата Всеволод Александрович знал только то, что эта драма завершилась разрывом, но, как бывает даже с людьми достаточно объективными, безоговорочно принял сторону Германа. А много спустя расслышал из загробного, шлиссельбургского: «В силу разных интимных причин все струны жизни были порваны в моей душе еще ранее окончательной катастрофы со мной», — расслышал и испытал такое чувство, словно Зинаида Степановна нанесла ему личное оскорбление…</w:t>
      </w:r>
    </w:p>
    <w:p>
      <w:pPr>
        <w:pStyle w:val="Normal"/>
        <w:widowControl w:val="false"/>
        <w:autoSpaceDE w:val="false"/>
        <w:ind w:firstLine="510"/>
        <w:jc w:val="both"/>
        <w:rPr/>
      </w:pPr>
      <w:r>
        <w:rPr/>
        <w:t>Племянник предварил приезд телеграммой.</w:t>
      </w:r>
    </w:p>
    <w:p>
      <w:pPr>
        <w:pStyle w:val="Normal"/>
        <w:widowControl w:val="false"/>
        <w:autoSpaceDE w:val="false"/>
        <w:ind w:firstLine="510"/>
        <w:jc w:val="both"/>
        <w:rPr/>
      </w:pPr>
      <w:r>
        <w:rPr/>
        <w:t>Всеволод Александрович словно бы и незаметно для самого себя очутился на вокзале за час раньше срока. Он тут был со всеми знаком, с ним здоровались, спрашивали, по какой он надобности, Всеволод Александрович радостно объяснял, что вот-де встречает племянничка-студента.</w:t>
      </w:r>
    </w:p>
    <w:p>
      <w:pPr>
        <w:pStyle w:val="Normal"/>
        <w:widowControl w:val="false"/>
        <w:autoSpaceDE w:val="false"/>
        <w:ind w:firstLine="510"/>
        <w:jc w:val="both"/>
        <w:rPr/>
      </w:pPr>
      <w:r>
        <w:rPr/>
        <w:t>Из вагонов высыпали приезжие, Всеволод Александрович быстро отыскал глазами Бруно — вот он! — походка была отцовская: плечами враскачку, и эта походка казалась очень уместной на деревянном перроне, похожем на палубу. Всеволод Александрович шагнул было навстречу племяннику, но тотчас остановился: узнает ли Бруно своего дядюшку?</w:t>
      </w:r>
    </w:p>
    <w:p>
      <w:pPr>
        <w:pStyle w:val="Normal"/>
        <w:widowControl w:val="false"/>
        <w:autoSpaceDE w:val="false"/>
        <w:ind w:firstLine="510"/>
        <w:jc w:val="both"/>
        <w:rPr/>
      </w:pPr>
      <w:r>
        <w:rPr/>
        <w:t>Всеволод Александрович не находил в своей внешности разительного сходства с братом, но в желании, чтоб Бруно узнал, было нечто экзаменационное: если меня узнает, стало быть, и отца помнит. И в этом своем желании ощутил он двойственность: будто б и Герман стоял рядом, стоял и тоже ждал, узнает ли сын иль не узнает?</w:t>
      </w:r>
    </w:p>
    <w:p>
      <w:pPr>
        <w:pStyle w:val="Normal"/>
        <w:widowControl w:val="false"/>
        <w:autoSpaceDE w:val="false"/>
        <w:ind w:firstLine="510"/>
        <w:jc w:val="both"/>
        <w:rPr/>
      </w:pPr>
      <w:r>
        <w:rPr/>
        <w:t>Высокий, стройно-сухощавый, гимнастической выправки студент, в форменном сюртуке белого полотна и легких серо-синих брюках, поставил у ног саквояжик и, обмахиваясь фуражкой, всматривался в лица встречающих. Он дважды пересекся взглядом с Всеволодом Александровичем, но вскользь. «А походка-то как у Германа, адмиральская», — опять подумал Всеволод Александрович и, сняв шляпу, направился к Бруно.</w:t>
      </w:r>
    </w:p>
    <w:p>
      <w:pPr>
        <w:pStyle w:val="Normal"/>
        <w:widowControl w:val="false"/>
        <w:autoSpaceDE w:val="false"/>
        <w:ind w:firstLine="510"/>
        <w:jc w:val="both"/>
        <w:rPr/>
      </w:pPr>
      <w:r>
        <w:rPr/>
        <w:t>Бруно показалось, что он давным-давно знает не этого чернобородого человека, машущего шляпой, а вот этот улыбающийся очерк рта. Они обнялись, пошли об руку, размениваясь вопросами-ответами, ничего, в сущности, не значащими, но дело-то было не в словах, а в том, что дядюшка и племянник словно бы примеривались один к другому, весело сознавая, что это им удается, как удается идти в ногу, не толкаясь локтями.</w:t>
      </w:r>
    </w:p>
    <w:p>
      <w:pPr>
        <w:pStyle w:val="Normal"/>
        <w:widowControl w:val="false"/>
        <w:autoSpaceDE w:val="false"/>
        <w:ind w:firstLine="510"/>
        <w:jc w:val="both"/>
        <w:rPr/>
      </w:pPr>
      <w:r>
        <w:rPr/>
        <w:t>Еще в Москве, получив приглашение в Вильну, Бруно почувствовал мамино смятение и понял, что это оттого, что ему предстоит наведаться во «вражеский стан».</w:t>
      </w:r>
    </w:p>
    <w:p>
      <w:pPr>
        <w:pStyle w:val="Normal"/>
        <w:widowControl w:val="false"/>
        <w:autoSpaceDE w:val="false"/>
        <w:ind w:firstLine="510"/>
        <w:jc w:val="both"/>
        <w:rPr/>
      </w:pPr>
      <w:r>
        <w:rPr/>
        <w:t>О семейной драме они никогда не говорили. Не запрет был, не табу, а словно бы все само собою разумелось, и это не тяготило, не мучило, потому, вероятно, что жилось покойно, уютно, и Бруно любил Горского. Разрыв же отца и матери представлялся очень, очень давним. То было почти в младенчестве, в Париже, а Париж тоже очень давно истаял в сером, лиловом, туманном, остались разве что интонации «истого парижанина», какими русские гимназии не одаряют даже пай-мальчиков.</w:t>
      </w:r>
    </w:p>
    <w:p>
      <w:pPr>
        <w:pStyle w:val="Normal"/>
        <w:widowControl w:val="false"/>
        <w:autoSpaceDE w:val="false"/>
        <w:ind w:firstLine="510"/>
        <w:jc w:val="both"/>
        <w:rPr/>
      </w:pPr>
      <w:r>
        <w:rPr/>
        <w:t>И все же, подрастая, Бруно думал об отце. Расспрашивать маму он не решался. В его детской робости была недетская деликатность. Нет, он не предполагал встретить холодный мамин отпор, а боялся своими расспросами причинить боль отчиму.</w:t>
      </w:r>
    </w:p>
    <w:p>
      <w:pPr>
        <w:pStyle w:val="Normal"/>
        <w:widowControl w:val="false"/>
        <w:autoSpaceDE w:val="false"/>
        <w:ind w:firstLine="510"/>
        <w:jc w:val="both"/>
        <w:rPr/>
      </w:pPr>
      <w:r>
        <w:rPr/>
        <w:t>Победило, однако, любопытство не совсем ребяческое, потому что Бруно хотелось знать человека, которого постигло такое непоправимое несчастье.</w:t>
      </w:r>
    </w:p>
    <w:p>
      <w:pPr>
        <w:pStyle w:val="Normal"/>
        <w:widowControl w:val="false"/>
        <w:autoSpaceDE w:val="false"/>
        <w:ind w:firstLine="510"/>
        <w:jc w:val="both"/>
        <w:rPr/>
      </w:pPr>
      <w:r>
        <w:rPr/>
        <w:t>Они были вдвоем, она стала рассказывать, в чертах ее прекрасного лица проступало выражение молодой отваги, и Бруно чувствовал восторг участия в невероятно опасных приключениях, не книжных, не майнридовских, а взаправдашних.</w:t>
      </w:r>
    </w:p>
    <w:p>
      <w:pPr>
        <w:pStyle w:val="Normal"/>
        <w:widowControl w:val="false"/>
        <w:autoSpaceDE w:val="false"/>
        <w:ind w:firstLine="510"/>
        <w:jc w:val="both"/>
        <w:rPr/>
      </w:pPr>
      <w:r>
        <w:rPr/>
        <w:t>Изо всего, что она и в тот раз, и потом рассказывала, Бруно особенно приник к истории, как папа плыл в лодке-душегубке по огромной бешеной сибирской реке со страшными скалистыми берегами, поросшими девственным лесом, где водились косматые звери и бродили беглые каторжники.</w:t>
      </w:r>
    </w:p>
    <w:p>
      <w:pPr>
        <w:pStyle w:val="Normal"/>
        <w:widowControl w:val="false"/>
        <w:autoSpaceDE w:val="false"/>
        <w:ind w:firstLine="510"/>
        <w:jc w:val="both"/>
        <w:rPr/>
      </w:pPr>
      <w:r>
        <w:rPr/>
        <w:t>Он уже был студентом, когда прочел биографическую заметку об отце, написанную Лавровым в Париже лет десять тому назад. Мама сказала: «Нелегальное издание» — и прикусила губу, Бруно заметил тень обиды и гнева: «Это ведь мой почин, это ведь я многое сообщила Петру Лавровичу».</w:t>
      </w:r>
    </w:p>
    <w:p>
      <w:pPr>
        <w:pStyle w:val="Normal"/>
        <w:widowControl w:val="false"/>
        <w:autoSpaceDE w:val="false"/>
        <w:ind w:firstLine="510"/>
        <w:jc w:val="both"/>
        <w:rPr/>
      </w:pPr>
      <w:r>
        <w:rPr/>
        <w:t>Бруно понял, что тут какая-то размолвка с Лавровым и какая-то связь с той драмой, которую они с мамой не трогали. Бруно почти не ошибся, почти догадался.</w:t>
      </w:r>
    </w:p>
    <w:p>
      <w:pPr>
        <w:pStyle w:val="Normal"/>
        <w:widowControl w:val="false"/>
        <w:autoSpaceDE w:val="false"/>
        <w:ind w:firstLine="510"/>
        <w:jc w:val="both"/>
        <w:rPr/>
      </w:pPr>
      <w:r>
        <w:rPr/>
        <w:t>Петр Лаврович был привязан к обоим — к Герману и к Зине, разрыв переживал горестно, но сентенциями не кадил, справедливо полагая, что нет ничего гаже принудительного, «в законе», супружества. Потом, когда Герман оказался в бессрочном заточении, а Зина сошлась с живописцем Горским, Лавров ничего не имел против этого человека, но Германа-то любил наравне с дочерью Маней и ничего поделать с собою не умел, и ему не хотелось обращаться к Зине с чем-либо относящимся к Герману. Она это заметила, обиделась и разгневалась. И все ж не хлопнула дверью, а продолжала бывать в давно знакомой квартирке на улице Сен-Жак — помогала собирать материалы к биографии Лопатина. Просила лишь об одном: чтоб ничего не было «сугубо личного».</w:t>
      </w:r>
    </w:p>
    <w:p>
      <w:pPr>
        <w:pStyle w:val="Normal"/>
        <w:widowControl w:val="false"/>
        <w:autoSpaceDE w:val="false"/>
        <w:ind w:firstLine="510"/>
        <w:jc w:val="both"/>
        <w:rPr/>
      </w:pPr>
      <w:r>
        <w:rPr/>
        <w:t xml:space="preserve">Но как раз именно это </w:t>
      </w:r>
      <w:r>
        <w:rPr>
          <w:i/>
        </w:rPr>
        <w:t>личное</w:t>
      </w:r>
      <w:r>
        <w:rPr/>
        <w:t>, как полагали втайне друг от друга и Зинаида Степановна и Бруно, не могло не возникнуть в Вильне. И Бруно изготовился к сопротивлению на тот случай, ежели его маму заденут хоть намеком.</w:t>
      </w:r>
    </w:p>
    <w:p>
      <w:pPr>
        <w:pStyle w:val="Normal"/>
        <w:widowControl w:val="false"/>
        <w:autoSpaceDE w:val="false"/>
        <w:ind w:firstLine="510"/>
        <w:jc w:val="both"/>
        <w:rPr/>
      </w:pPr>
      <w:r>
        <w:rPr/>
        <w:t>На Тамбовской, однако, был задан лишь этикетный вопрос о здоровье Зинаиды Степановны. Казалось бы, вежливо отвечай, вежливо благодарствуй, и баста. Ну нет, в банальной краткости вопроса, в мимолетности вопроса Бруно и усмотрел враждебность к его матери. И едва Всеволод Александрович осведомился, видел ли племянник нелегальную брошюру «Процесс 21-го», Бруно, выпрямившись и твердо глядя на дядюшку, в свою очередь осведомился, известно ли Всеволоду Александровичу, что именно Зинаида Степановна подала Лаврову мысль приложить к брошюре биографическую заметку, и не только мысль подала, но и деятельно способствовала сбору материалов? Всеволод Александрович не удержался от удивленного восклицания и смущенно забрал в кулак свою длинную, черным веером бороду, а тетка Лидия Яковлевна, к которой, правду сказать, Бруно не проникся симпатией (ее хлопотливая заботливость казалась ему не совсем искренней), потупилась.</w:t>
      </w:r>
    </w:p>
    <w:p>
      <w:pPr>
        <w:pStyle w:val="Normal"/>
        <w:widowControl w:val="false"/>
        <w:autoSpaceDE w:val="false"/>
        <w:ind w:firstLine="510"/>
        <w:jc w:val="both"/>
        <w:rPr/>
      </w:pPr>
      <w:r>
        <w:rPr/>
        <w:t>Все эти дни Бруно не разлучался с Всеволодом Александровичем. За полночь сидели под круглой висячей лампой; обедали в чистеньком общественном саду, где журчал фонтан; брели тропой вдоль железной дороги, в сторону бывшего монастыря, а теперь летней резиденции виленского епископа.</w:t>
      </w:r>
    </w:p>
    <w:p>
      <w:pPr>
        <w:pStyle w:val="Normal"/>
        <w:widowControl w:val="false"/>
        <w:autoSpaceDE w:val="false"/>
        <w:ind w:firstLine="510"/>
        <w:jc w:val="both"/>
        <w:rPr/>
      </w:pPr>
      <w:r>
        <w:rPr/>
        <w:t>И это там, на повороте тропы, увидев сквозь листву старинную часовенку в солнечных пятнах и шевелящихся тенях от высоких сосен, это там Всеволод Александрович остановился, задумался, вычерчивая тростью зигзаги, потом сказал как бы и не племяннику, а себе: «Говорят, древний герб нашего города…» — и спросил: «Ты знаешь о святом Христофоре?» Бруно повел плечом: что-то, где-то, когда-то не то слыхал, не то читал о каких-то подвижниках, о каких-то королях или герцогах.</w:t>
      </w:r>
    </w:p>
    <w:p>
      <w:pPr>
        <w:pStyle w:val="Normal"/>
        <w:widowControl w:val="false"/>
        <w:autoSpaceDE w:val="false"/>
        <w:ind w:firstLine="510"/>
        <w:jc w:val="both"/>
        <w:rPr/>
      </w:pPr>
      <w:r>
        <w:rPr/>
        <w:t>Был гул литовских сосен, облитых полуденным солнцем. Большое доброе лицо Всеволода Александровича светилось удивлением и радостью — он сознал самое главное, самое существенное. Христофор, святой Христофор… Если быть точным, Христофором-то стали звать потом, после подвига, когда уж, наверное, и на земле его не было, да дело-то не в этом, совсем не в этом, ты слушай, Бруно, слушай… Вообрази: Христофор, могучий, исполненный сил, стоял, опираясь на посох, близ бурного потока. Скалы, кустарник жесткий… И тут подошел к нему младенец, голенький, кудрявый, и попросил перенести на другой берег. Христофор поднял младенца на плечи, понес наперерез стремнине. Ох, каким тяжелым оказался этот младенец, каким тяжелым даже для него, могучего Христофора. А поток ревел все грознее, все глубже был поток. Христофор выбивался из сил, мелькало: не могу больше, не могу, не могу, но он нес младенца, а тот был все тяжелее, тяжелее… Ты понял, Бруно? Он нес на себе Грядущий День.</w:t>
      </w:r>
    </w:p>
    <w:p>
      <w:pPr>
        <w:pStyle w:val="Normal"/>
        <w:widowControl w:val="false"/>
        <w:autoSpaceDE w:val="false"/>
        <w:ind w:firstLine="510"/>
        <w:jc w:val="both"/>
        <w:rPr/>
      </w:pPr>
      <w:r>
        <w:rPr/>
        <w:t>Вечером Всеволод Александрович отдал ему весточки, полученные из Шлиссельбурга.</w:t>
      </w:r>
    </w:p>
    <w:p>
      <w:pPr>
        <w:pStyle w:val="Normal"/>
        <w:widowControl w:val="false"/>
        <w:autoSpaceDE w:val="false"/>
        <w:ind w:firstLine="510"/>
        <w:jc w:val="both"/>
        <w:rPr/>
      </w:pPr>
      <w:r>
        <w:rPr/>
        <w:t xml:space="preserve">Бруно взял листки и затворился в комнате. Положив на столик, коснулся, как незрячий, подушечками пальцев — в шероховатости бумаги ощутилась шероховатость казематных плит. Он стал зажигать лампу, спичка дрожала. Разлился свет, выступили строки — ровные, как по ниточке, каждая буква, мелкая и отчетливая, будто галька на дне ручья, и Бруно </w:t>
      </w:r>
      <w:r>
        <w:rPr>
          <w:i/>
        </w:rPr>
        <w:t>услышал</w:t>
      </w:r>
      <w:r>
        <w:rPr/>
        <w:t xml:space="preserve"> гармоническую ясность этого почерка.</w:t>
      </w:r>
    </w:p>
    <w:p>
      <w:pPr>
        <w:pStyle w:val="Cite1"/>
        <w:rPr/>
      </w:pPr>
      <w:r>
        <w:rPr>
          <w:rStyle w:val="Style12"/>
          <w:i w:val="false"/>
          <w:iCs w:val="false"/>
          <w:color w:val="000000"/>
        </w:rPr>
        <w:t>Сыну я писать не буду, потому что слишком люблю его, чтобы огорчать его молодость мыслями о трагической судьбе отца. Было бы лучше, если бы Б. считал меня давно умершим. Затем по характеру моих отношений с его матерью, мне нельзя было бы не внести в переписку с ним или фальшь, или сдержанность, чего я не умею и не хочу. К тому же самый факт этой переписки едва ли был бы по сердцу его матери, а я не желаю ни за что на свете портить их взаимных отношений внесением в них каких-либо диссонансов. Одним словом, писать ему не могу и не хочу, как он ни дорог мне. Большое спасибо тебе за сообщение кое-каких сведений о Б.Я очень рад за него. Пусть он живет занимательно, ярко, со всей полнотой и разнообразием житейских впечатлений! Пусть даже самая наука будет для него ответом на спрос собственной души и на требования жизни, а не формальной обязанностью, наложенной обычаем в заранее предустановленных рамках. Больно и унизительно мне иной раз подумать, что я ничем не помог ему в этом отношении, тем больше чести его матери, которой удалось справиться с нелегкой задачей в одиночку. Дай бог и дальше им обоим всяческих успехов и счастья! Лицом Бруно вылитый портрет своей матери. Иной раз я просто вздрагиваю, взглянув нечаянно на его фотографию: точно из рамки вдруг взглянула на меня его мать! Сам я могу реализовать себе взрослого Бруно только умом; в памяти же моего сердца ему всегда не больше семи лет. Всего чаще мерещится мне: Вологда, раннее утро, Бруно наскучило утреннее одиночество; и вот я чувствую, как легкие детские пальчики осторожно поднимают мне веки и как тихий- детский голосок спрашивает робким шепотом: «Папа, ты спишь?» Затем раздается радостный вопль: «Нет, ты не спишь! У тебя губы смеются!» И те же дерзкие детские пальчики начинают ерошить сверху мои усы, чтобы обнаружить ясней эту предательски обличительную улыбку губ…</w:t>
      </w:r>
    </w:p>
    <w:p>
      <w:pPr>
        <w:pStyle w:val="Cite1"/>
        <w:rPr/>
      </w:pPr>
      <w:r>
        <w:rPr>
          <w:rStyle w:val="Style12"/>
          <w:i w:val="false"/>
          <w:iCs w:val="false"/>
          <w:color w:val="000000"/>
        </w:rPr>
        <w:t>О том, как я живу, ты можешь судить и по догадке. Сладости подневольного житья-бытья известны тебе немножко из собственного опыта. Прибавь сюда, что эти сладости вкушаются уже годы и годы. По-видимому, ты все же разделяешь общераспространенное в «публике» мнение о плодотворности уединения для спокойного, систематического мышления. Но ведь это только всеобщее простодушное заблуждение. На деле плодотворно только уединение добровольное и временное. Но довольно. Я мало склонен к меланхолическим излияниям, элегическим жалобам и тому подобным вздорным сентиментал</w:t>
      </w:r>
      <w:r>
        <w:rPr/>
        <w:t>ьн</w:t>
      </w:r>
      <w:r>
        <w:rPr>
          <w:rStyle w:val="Style12"/>
          <w:i w:val="false"/>
          <w:iCs w:val="false"/>
          <w:color w:val="000000"/>
        </w:rPr>
        <w:t>остям.</w:t>
      </w:r>
    </w:p>
    <w:p>
      <w:pPr>
        <w:pStyle w:val="Normal"/>
        <w:widowControl w:val="false"/>
        <w:autoSpaceDE w:val="false"/>
        <w:spacing w:before="0" w:after="240"/>
        <w:ind w:firstLine="510"/>
        <w:jc w:val="both"/>
        <w:rPr/>
      </w:pPr>
      <w:r>
        <w:rPr/>
        <w:t>Бруно бросился ничком на постель.</w:t>
      </w:r>
    </w:p>
    <w:p>
      <w:pPr>
        <w:pStyle w:val="Normal"/>
        <w:widowControl w:val="false"/>
        <w:autoSpaceDE w:val="false"/>
        <w:ind w:firstLine="510"/>
        <w:jc w:val="both"/>
        <w:rPr/>
      </w:pPr>
      <w:r>
        <w:rPr/>
        <w:t>Потом, позже, не мог припомнить, как оно подошло вплотную, это ощущение, но самое ощущение помнилось даже как бы и не памятью, а телесно, всем существом: бесконечное одиночество в замкнутом пространстве, из которого выкачан воздух. В слова это не вмещалось. Не жизнь и не смерть? Но такое невообразимо…</w:t>
      </w:r>
    </w:p>
    <w:p>
      <w:pPr>
        <w:pStyle w:val="Normal"/>
        <w:widowControl w:val="false"/>
        <w:autoSpaceDE w:val="false"/>
        <w:ind w:firstLine="510"/>
        <w:jc w:val="both"/>
        <w:rPr/>
      </w:pPr>
      <w:r>
        <w:rPr/>
        <w:t>На другой день он уезжал. Глядя из окна вагона на улыбающегося Всеволода Александровича, Бруно внезапно догадался, отчего, впервые увидев дядюшку, узнал этот очерк губ под усами: «Нет, ты не спишь! У тебя губы смеются…» — дядюшка Всеволод улыбался так же, как отец.</w:t>
      </w:r>
    </w:p>
    <w:p>
      <w:pPr>
        <w:pStyle w:val="Normal"/>
        <w:widowControl w:val="false"/>
        <w:autoSpaceDE w:val="false"/>
        <w:spacing w:before="0" w:after="240"/>
        <w:ind w:firstLine="510"/>
        <w:jc w:val="both"/>
        <w:rPr/>
      </w:pPr>
      <w:r>
        <w:rPr/>
        <w:t>Высунувшись по пояс из окошка вагона, Бруно долго махал фуражкой.</w:t>
      </w:r>
    </w:p>
    <w:p>
      <w:pPr>
        <w:pStyle w:val="Normal"/>
        <w:widowControl w:val="false"/>
        <w:autoSpaceDE w:val="false"/>
        <w:ind w:firstLine="510"/>
        <w:jc w:val="both"/>
        <w:rPr/>
      </w:pPr>
      <w:r>
        <w:rPr/>
        <w:t>Зинаиде Степановне казалось, что Бруно отсутствует месяца два, а то и дольше. Она и тревожилась, и тосковала, с грустной улыбкой припоминая, как впервые отчетливо осознала превращение сына в мужчину.</w:t>
      </w:r>
    </w:p>
    <w:p>
      <w:pPr>
        <w:pStyle w:val="Normal"/>
        <w:widowControl w:val="false"/>
        <w:autoSpaceDE w:val="false"/>
        <w:ind w:firstLine="510"/>
        <w:jc w:val="both"/>
        <w:rPr/>
      </w:pPr>
      <w:r>
        <w:rPr/>
        <w:t>Это сделалось внятным при виде автора «Войны и мира».</w:t>
      </w:r>
    </w:p>
    <w:p>
      <w:pPr>
        <w:pStyle w:val="Normal"/>
        <w:widowControl w:val="false"/>
        <w:autoSpaceDE w:val="false"/>
        <w:spacing w:before="0" w:after="240"/>
        <w:ind w:firstLine="510"/>
        <w:jc w:val="both"/>
        <w:rPr/>
      </w:pPr>
      <w:r>
        <w:rPr/>
        <w:t>Толстой приезжал из Хамовников верхом — приезжал к скульптору Трубецкому. Поджарая нервная лошадь, пританцовывая, брызгала талым снегом; Толстой, спешившись, как-то смешно и сердито притопывал, сбрасывая грязь со своих сапог. Зинаида Степановна, глядя из окна на старика в поддевке и картузе, вдруг подумала не о том, что видит гениального и великого, а удивленно и растерянно почувствовала свое сходство с графинюшкой Ростовой, удивившейся и растерявшейся оттого, что ее Николенька неприметно стал взрослым.</w:t>
      </w:r>
    </w:p>
    <w:p>
      <w:pPr>
        <w:pStyle w:val="Normal"/>
        <w:widowControl w:val="false"/>
        <w:autoSpaceDE w:val="false"/>
        <w:ind w:firstLine="510"/>
        <w:jc w:val="both"/>
        <w:rPr/>
      </w:pPr>
      <w:r>
        <w:rPr/>
        <w:t>Зинаида Степановна была причастна к тому, что ее сын выбрал юридический. Она внушала: юриспруденция — орудие служения «малым сим»; особенно в такие глухие годы как нынче. Не умолчала и о пристальном внимании его отца к законодательству. (Никогда не говорила «Герман» или «Герман Александрович»; всегда: «твой отец».) И ногтем отчеркнула строки в лопатинской биографии, написанной Лавровым: «Г.А. стоял за мнение, что революционеру необходимо знать законы, что ему выгодно во многих случаях бороться с обвинением на легальной почве и в заключении отстаивать свои легальные права. Лопатин тщательно изучил все части нашего спутанного законодательства, которые могли быть ему полезны, и не раз сбивал с позиций даже известных док в препирательстве на почве пунктов закона. Этими-то знаниями он и помогал не раз тем из своих острожных товарищей, которые внушали ему симпатию. Многим он писал прошение, ссылаясь на тот или другой закон. Не одного он выручил своими советами…»</w:t>
      </w:r>
    </w:p>
    <w:p>
      <w:pPr>
        <w:pStyle w:val="Normal"/>
        <w:widowControl w:val="false"/>
        <w:autoSpaceDE w:val="false"/>
        <w:ind w:firstLine="510"/>
        <w:jc w:val="both"/>
        <w:rPr/>
      </w:pPr>
      <w:r>
        <w:rPr/>
        <w:t>Студент Барт не пропускал даже курса международного права, хотя на лекциях графа Комаровского мухи дохли. Педель Аверьяныч, надзиравший за дисциплинарностью, серчал на эдакую сурьезность — и рублишком не поживишься. Другие господа студенты, случается, и пятишницу сунут да и прохлаждаются, хоть трава не расти, в «Русском трактире». Или насупротив — в Манеже. Скачки там бешеные, выезды — пальчики оближешь. На скачках носастый Илюшка Поляков, банкирский сынок, беспременно со своего жеребца грохнется — хохот. А ежели выезд купца Окромчаделова, всей Москве известного по кличке «Окромя неча делать», ежели его выезд, то уж такой фарс — дух вон! Так нет, господин Барт лекций не пропускает…</w:t>
      </w:r>
    </w:p>
    <w:p>
      <w:pPr>
        <w:pStyle w:val="Normal"/>
        <w:widowControl w:val="false"/>
        <w:autoSpaceDE w:val="false"/>
        <w:ind w:firstLine="510"/>
        <w:jc w:val="both"/>
        <w:rPr/>
      </w:pPr>
      <w:r>
        <w:rPr/>
        <w:t>Барт посещал не только свои, обязательные, факультетские, но и те, где часов не замечают. Впрочем, на историко-филологический вообще-то валом валили. Правилами воспрещалось, да поди-ка удержи, когда под гром рукоплесканий всходит на кафедру человек, чем-то очень похожий на старинного подьячего. Он становится бочком, прямой ладонью оглаживает глухой черный сюртук. И мгновенная тишина: профессор Ключевский приступает к истинно художественному воссозданию картин Истории.</w:t>
      </w:r>
    </w:p>
    <w:p>
      <w:pPr>
        <w:pStyle w:val="Normal"/>
        <w:widowControl w:val="false"/>
        <w:autoSpaceDE w:val="false"/>
        <w:ind w:firstLine="510"/>
        <w:jc w:val="both"/>
        <w:rPr/>
      </w:pPr>
      <w:r>
        <w:rPr/>
        <w:t>А с того дня, как дома, на Мясницкой, обсудили записку, представленную ректору Московского императорского, с того дня Бруно Барт стал посещать и лекции по литературе. Лектор, почтенный профессор Стороженко, был автором этой записки, поддержанной подписями и других профессоров, знаменитым Сеченовым в том числе. Смысл обращения к ректору был тот, что недопущение евреев в университет не только вопиющее безобразие, но и средство развращения студентов-христиан, приучающихся пользоваться привилегированным положением. «Ваша записка никакого практического значения иметь не будет», — сказал ректор, пожимая плечами. «Будет иметь принципиальное», — возразил Стороженко. Ректор улыбнулся: «Лет через сто, Николай Ильич». Стороженко вспыхнул: «Тем позорнее для нас!»</w:t>
      </w:r>
    </w:p>
    <w:p>
      <w:pPr>
        <w:pStyle w:val="Normal"/>
        <w:widowControl w:val="false"/>
        <w:autoSpaceDE w:val="false"/>
        <w:ind w:firstLine="510"/>
        <w:jc w:val="both"/>
        <w:rPr/>
      </w:pPr>
      <w:r>
        <w:rPr/>
        <w:t>На юридическом посещать лекции «чужого» профессора Стороженки сочли необходимым: пусть ректор и иже с ним знают, что записка, поданная лучшими профессорами, уже имеет практическое значение.</w:t>
      </w:r>
    </w:p>
    <w:p>
      <w:pPr>
        <w:pStyle w:val="Normal"/>
        <w:widowControl w:val="false"/>
        <w:autoSpaceDE w:val="false"/>
        <w:ind w:firstLine="510"/>
        <w:jc w:val="both"/>
        <w:rPr/>
      </w:pPr>
      <w:r>
        <w:rPr/>
        <w:t>Все это было хорошо, «порядочно», но Зинаиду Степановну тревожила самолюбивая сдержанность сына. Не то чтобы ей хотелось распахнутости, амикошонства, однако от этой сдержанности, казалось Зинаиде Степановне, должно веять холодом, отбивая у товарищей охоту к дружескому общению с ее Бруно. К тому же он не прочь был щегольнуть белым кантом на зеленом форменном сюртуке — верный признак университетского аристократизма. И не зарекался от белых перчаток. Ему бы дворянскую фуражку — вылитый лицеист. Прибавьте грассирование, упругую гимнастическую худощавость — и вот вам денди.</w:t>
      </w:r>
    </w:p>
    <w:p>
      <w:pPr>
        <w:pStyle w:val="Normal"/>
        <w:widowControl w:val="false"/>
        <w:autoSpaceDE w:val="false"/>
        <w:ind w:firstLine="510"/>
        <w:jc w:val="both"/>
        <w:rPr/>
      </w:pPr>
      <w:r>
        <w:rPr/>
        <w:t>Зинаида Степановна намекнула об этом осторожно. Бруно отвечал, что у него нет желания играть роль рубахи-парня. Усмехнулся: «Быть можно дельным человеком и думать о красе ногтей». Зинаида Степановна полусогласилась. Она, мол, и сама не прочь выглядеть «комфортабельной», и все ж, мой милый, не так уж приятно, если тебя принимают за какого-нибудь корнета Отлетаева. Он опять усмехнулся: «Встречают по одежке, провожают по уму». Звучало чуть высокомерно. Но у Бруно были резоны ссылаться на пословицу.</w:t>
      </w:r>
    </w:p>
    <w:p>
      <w:pPr>
        <w:pStyle w:val="Normal"/>
        <w:widowControl w:val="false"/>
        <w:autoSpaceDE w:val="false"/>
        <w:ind w:firstLine="510"/>
        <w:jc w:val="both"/>
        <w:rPr/>
      </w:pPr>
      <w:r>
        <w:rPr/>
        <w:t>Она это поняла, когда он попросил поляковское издание «Капитала». У нее был экземпляр, обряженный в переплет со славянской вязью: «Библия» — легонькая, а все ж маскировка — давно уж «Капитал», некогда дозволенный цензурой, изымался при обысках. Вряд ли квартира художника Горского была на примете охранки, Зинаида Степановна осторожничала «на всякий случай» — дорожила книгой, большую часть которой перевел «доисторический» Герман, тот, что еще не был знаком с нею. А книга-то вдруг и понадобилась Бруно. И притом, что называется, на вынос. Куда? Кому? Бруно сказал: «Ставропольцам». Ему казалось, что этого достаточно — папиным-де землякам. Зинаиде Степановне этого было недостаточно. Бруно объяснил: у них, в университете, есть и ставропольческое землячество, на Знаменской живут, — народничество, толкуют вроде бы исчерпанно; марксизм строг и точен; вот они и принялись за «Капитал». Зинаида Степановна колебалась. И все же объявила: из дому не выпущу, пусть приходят и здесь конспектируют.</w:t>
      </w:r>
    </w:p>
    <w:p>
      <w:pPr>
        <w:pStyle w:val="Normal"/>
        <w:widowControl w:val="false"/>
        <w:autoSpaceDE w:val="false"/>
        <w:ind w:firstLine="510"/>
        <w:jc w:val="both"/>
        <w:rPr/>
      </w:pPr>
      <w:r>
        <w:rPr/>
        <w:t>Приходили, конспектировали; конспекты уносили на Знаменку. Зинаида Степановна уверилась в том, что ее сын, ее Бруно, не «опрощаясь», не отказываясь ни от белого канта, ни от белых перчаток, вовсе не выглядит в глазах коллег каким-нибудь корнетом Отлетаевым.</w:t>
      </w:r>
    </w:p>
    <w:p>
      <w:pPr>
        <w:pStyle w:val="Normal"/>
        <w:widowControl w:val="false"/>
        <w:autoSpaceDE w:val="false"/>
        <w:ind w:firstLine="510"/>
        <w:jc w:val="both"/>
        <w:rPr/>
      </w:pPr>
      <w:r>
        <w:rPr/>
        <w:t>Оказалось, не только там, на Знаменской, но и в «Ляпинке» — шумном, безалаберном общежитии. И не только там, на Большой Дмитровке, но и у Никитских ворот, в студенческой пивной, где, сдувая пену с ритуальной кружки, решали бездну общественных вопросов.</w:t>
      </w:r>
    </w:p>
    <w:p>
      <w:pPr>
        <w:pStyle w:val="Normal"/>
        <w:widowControl w:val="false"/>
        <w:autoSpaceDE w:val="false"/>
        <w:ind w:firstLine="510"/>
        <w:jc w:val="both"/>
        <w:rPr/>
      </w:pPr>
      <w:r>
        <w:rPr/>
        <w:t>Но все это было как бы предрубежным. Рубежом была весна. Взялась она наидружнейшей оттепелью. Москва-река в два дня очистилась, льдины вставали на попа и рушились, старожилы такой весны не видывали. И Московский университет тоже.</w:t>
      </w:r>
    </w:p>
    <w:p>
      <w:pPr>
        <w:pStyle w:val="Normal"/>
        <w:widowControl w:val="false"/>
        <w:autoSpaceDE w:val="false"/>
        <w:ind w:firstLine="510"/>
        <w:jc w:val="both"/>
        <w:rPr/>
      </w:pPr>
      <w:r>
        <w:rPr/>
        <w:t>Ее сын, ее Бруно, не прятался на Мясницкой от забастовки.</w:t>
      </w:r>
    </w:p>
    <w:p>
      <w:pPr>
        <w:pStyle w:val="Normal"/>
        <w:widowControl w:val="false"/>
        <w:autoSpaceDE w:val="false"/>
        <w:ind w:firstLine="510"/>
        <w:jc w:val="both"/>
        <w:rPr/>
      </w:pPr>
      <w:r>
        <w:rPr/>
        <w:t>Чего они хотели, Бруно и все другие, почти все?</w:t>
      </w:r>
    </w:p>
    <w:p>
      <w:pPr>
        <w:pStyle w:val="Normal"/>
        <w:widowControl w:val="false"/>
        <w:autoSpaceDE w:val="false"/>
        <w:ind w:firstLine="510"/>
        <w:jc w:val="both"/>
        <w:rPr/>
      </w:pPr>
      <w:r>
        <w:rPr/>
        <w:t>Долой полицейщину! Долой устав восемьдесят четвертого года! Да здравствует автономия университета!</w:t>
      </w:r>
    </w:p>
    <w:p>
      <w:pPr>
        <w:pStyle w:val="Normal"/>
        <w:widowControl w:val="false"/>
        <w:autoSpaceDE w:val="false"/>
        <w:ind w:firstLine="510"/>
        <w:jc w:val="both"/>
        <w:rPr/>
      </w:pPr>
      <w:r>
        <w:rPr/>
        <w:t>Проректор надсаживался:</w:t>
      </w:r>
    </w:p>
    <w:p>
      <w:pPr>
        <w:pStyle w:val="Normal"/>
        <w:widowControl w:val="false"/>
        <w:autoSpaceDE w:val="false"/>
        <w:ind w:firstLine="510"/>
        <w:jc w:val="both"/>
        <w:rPr/>
      </w:pPr>
      <w:r>
        <w:rPr/>
        <w:t xml:space="preserve">— </w:t>
      </w:r>
      <w:r>
        <w:rPr/>
        <w:t>В кар-цер! В кар-цер!</w:t>
      </w:r>
    </w:p>
    <w:p>
      <w:pPr>
        <w:pStyle w:val="Normal"/>
        <w:widowControl w:val="false"/>
        <w:autoSpaceDE w:val="false"/>
        <w:ind w:firstLine="510"/>
        <w:jc w:val="both"/>
        <w:rPr/>
      </w:pPr>
      <w:r>
        <w:rPr/>
        <w:t>Бастующие просили историка Ключевского не читать лекцию. Историк Ключевский, просьбе не вняв, взошел на кафедру. Студенты ушли.</w:t>
      </w:r>
    </w:p>
    <w:p>
      <w:pPr>
        <w:pStyle w:val="Normal"/>
        <w:widowControl w:val="false"/>
        <w:autoSpaceDE w:val="false"/>
        <w:ind w:firstLine="510"/>
        <w:jc w:val="both"/>
        <w:rPr/>
      </w:pPr>
      <w:r>
        <w:rPr/>
        <w:t>Профессора Колоколова по той же причине ошикали.</w:t>
      </w:r>
    </w:p>
    <w:p>
      <w:pPr>
        <w:pStyle w:val="Normal"/>
        <w:widowControl w:val="false"/>
        <w:autoSpaceDE w:val="false"/>
        <w:ind w:firstLine="510"/>
        <w:jc w:val="both"/>
        <w:rPr/>
      </w:pPr>
      <w:r>
        <w:rPr/>
        <w:t>Профессор Соколовский сетовал на недостачу кутузок. Под громовое «улю-лю» он выкрикивал:</w:t>
      </w:r>
    </w:p>
    <w:p>
      <w:pPr>
        <w:pStyle w:val="Normal"/>
        <w:widowControl w:val="false"/>
        <w:autoSpaceDE w:val="false"/>
        <w:ind w:firstLine="510"/>
        <w:jc w:val="both"/>
        <w:rPr/>
      </w:pPr>
      <w:r>
        <w:rPr/>
        <w:t xml:space="preserve">— </w:t>
      </w:r>
      <w:r>
        <w:rPr/>
        <w:t>Я в свое время сиживал — и ничего, образумился…</w:t>
      </w:r>
    </w:p>
    <w:p>
      <w:pPr>
        <w:pStyle w:val="Normal"/>
        <w:widowControl w:val="false"/>
        <w:autoSpaceDE w:val="false"/>
        <w:ind w:firstLine="510"/>
        <w:jc w:val="both"/>
        <w:rPr/>
      </w:pPr>
      <w:r>
        <w:rPr/>
        <w:t>Сторожа, отставные солдаты, пятились, приседая, как бабы у курятника: «Господа! Господа!» И глохли от двупалого свиста.</w:t>
      </w:r>
    </w:p>
    <w:p>
      <w:pPr>
        <w:pStyle w:val="Normal"/>
        <w:widowControl w:val="false"/>
        <w:autoSpaceDE w:val="false"/>
        <w:ind w:firstLine="510"/>
        <w:jc w:val="both"/>
        <w:rPr/>
      </w:pPr>
      <w:r>
        <w:rPr/>
        <w:t>Но с Тверской заворачивали, прицокивая, казачьи эскадроны. И уже гремело на Никитской пехотное: «Рррота, стой!»</w:t>
      </w:r>
    </w:p>
    <w:p>
      <w:pPr>
        <w:pStyle w:val="Normal"/>
        <w:widowControl w:val="false"/>
        <w:autoSpaceDE w:val="false"/>
        <w:ind w:firstLine="510"/>
        <w:jc w:val="both"/>
        <w:rPr/>
      </w:pPr>
      <w:r>
        <w:rPr/>
        <w:t>После благовещенья Бруно пришел домой. Благой вести не принес: университет закрыт.</w:t>
      </w:r>
    </w:p>
    <w:p>
      <w:pPr>
        <w:pStyle w:val="Normal"/>
        <w:widowControl w:val="false"/>
        <w:autoSpaceDE w:val="false"/>
        <w:ind w:firstLine="510"/>
        <w:jc w:val="both"/>
        <w:rPr/>
      </w:pPr>
      <w:r>
        <w:rPr/>
        <w:t>Зинаида Степановна сказала тихо и строго:</w:t>
      </w:r>
    </w:p>
    <w:p>
      <w:pPr>
        <w:pStyle w:val="Normal"/>
        <w:widowControl w:val="false"/>
        <w:autoSpaceDE w:val="false"/>
        <w:ind w:firstLine="510"/>
        <w:jc w:val="both"/>
        <w:rPr/>
      </w:pPr>
      <w:r>
        <w:rPr/>
        <w:t xml:space="preserve">— </w:t>
      </w:r>
      <w:r>
        <w:rPr/>
        <w:t>«Будь что будет, а я свой долг исполню». Это — Пастер.</w:t>
      </w:r>
    </w:p>
    <w:p>
      <w:pPr>
        <w:pStyle w:val="Normal"/>
        <w:widowControl w:val="false"/>
        <w:autoSpaceDE w:val="false"/>
        <w:ind w:firstLine="510"/>
        <w:jc w:val="both"/>
        <w:rPr/>
      </w:pPr>
      <w:r>
        <w:rPr/>
        <w:t>Ее сын, ее Бруно, ответил:</w:t>
      </w:r>
    </w:p>
    <w:p>
      <w:pPr>
        <w:pStyle w:val="Normal"/>
        <w:widowControl w:val="false"/>
        <w:autoSpaceDE w:val="false"/>
        <w:ind w:firstLine="510"/>
        <w:jc w:val="both"/>
        <w:rPr/>
      </w:pPr>
      <w:r>
        <w:rPr/>
        <w:t xml:space="preserve">— </w:t>
      </w:r>
      <w:r>
        <w:rPr/>
        <w:t>Я свой долг исполнил, но что же будет?</w:t>
      </w:r>
    </w:p>
    <w:p>
      <w:pPr>
        <w:pStyle w:val="Normal"/>
        <w:widowControl w:val="false"/>
        <w:autoSpaceDE w:val="false"/>
        <w:ind w:firstLine="510"/>
        <w:jc w:val="both"/>
        <w:rPr/>
      </w:pPr>
      <w:r>
        <w:rPr/>
        <w:t xml:space="preserve">— </w:t>
      </w:r>
      <w:r>
        <w:rPr/>
        <w:t>Поедем за границу. Там продолжишь ученье.</w:t>
      </w:r>
    </w:p>
    <w:p>
      <w:pPr>
        <w:pStyle w:val="Normal"/>
        <w:widowControl w:val="false"/>
        <w:autoSpaceDE w:val="false"/>
        <w:spacing w:before="0" w:after="240"/>
        <w:ind w:firstLine="510"/>
        <w:jc w:val="both"/>
        <w:rPr/>
      </w:pPr>
      <w:r>
        <w:rPr/>
        <w:t xml:space="preserve">— </w:t>
      </w:r>
      <w:r>
        <w:rPr/>
        <w:t>Нет, — сказал он, — из России я не уеду.</w:t>
      </w:r>
    </w:p>
    <w:p>
      <w:pPr>
        <w:pStyle w:val="Normal"/>
        <w:widowControl w:val="false"/>
        <w:autoSpaceDE w:val="false"/>
        <w:ind w:firstLine="510"/>
        <w:jc w:val="both"/>
        <w:rPr/>
      </w:pPr>
      <w:r>
        <w:rPr/>
        <w:t>Все это припомнив живо, Зинаида Степановна сызнова увидела насупленного старика в картузе и поддевке и опять, как некогда, удивленно и растерянно подумала о том, что дети вырастают быстро, слишком, пожалуй, быстро… Но вспомнив все это, но подумав об этом, она без связи, внезапно, но наитию решила, что Бруно, минуя городскую квартиру, возьмет с вокзала к Соломенной сторожке. Она быстро собралась и уехала на дачу.</w:t>
      </w:r>
    </w:p>
    <w:p>
      <w:pPr>
        <w:pStyle w:val="Normal"/>
        <w:widowControl w:val="false"/>
        <w:autoSpaceDE w:val="false"/>
        <w:ind w:firstLine="510"/>
        <w:jc w:val="both"/>
        <w:rPr/>
      </w:pPr>
      <w:r>
        <w:rPr/>
        <w:t>И точно, вечером Бруно был в Петровском-Разумовском. Зинаида Степановна просияла: нет, не переменился, вот ведь, едва расцеловавшись, стал рассказывать, ну точь-в-точь как и мальчиком, поспешно, доверчиво.</w:t>
      </w:r>
    </w:p>
    <w:p>
      <w:pPr>
        <w:pStyle w:val="Normal"/>
        <w:widowControl w:val="false"/>
        <w:autoSpaceDE w:val="false"/>
        <w:ind w:firstLine="510"/>
        <w:jc w:val="both"/>
        <w:rPr/>
      </w:pPr>
      <w:r>
        <w:rPr/>
        <w:t>Но, по мере того как Бруно рассказывал, Зинаидой Степановной сильнее и сильнее овладевали навязчивые впечатления, те самые, что и на Мясницкой, смешиваясь с запахами ремонта и колокольным звоном, однако сейчас они не перетекали одно в другое, а сливались друг с другом, вызывая необыкновенное душевное состояние, не радостное и не мрачное, иное, которое она и не умела, и не пыталась определять, а только опять сознавала свою посвященность Герману. Она ходила по веранде, садилась, вставала, тянулась к ветвям бузины, срывала листок, прикусывала зубами и опять ходила, пересекая наклонный сноп солнечных, уже тусклых лучей, и лицо ее, оставаясь бледным, словно бы вспыхивало, шелковая блузка отсвечивала багровым, и вся ее фигура, несколько располневшая, обретала летящую легкость.</w:t>
      </w:r>
    </w:p>
    <w:p>
      <w:pPr>
        <w:pStyle w:val="Normal"/>
        <w:widowControl w:val="false"/>
        <w:autoSpaceDE w:val="false"/>
        <w:ind w:firstLine="510"/>
        <w:jc w:val="both"/>
        <w:rPr/>
      </w:pPr>
      <w:r>
        <w:rPr/>
        <w:t>Нежелание Германа вносить диссонанс в ее отношения с сыном больно поразило Зинаиду Степановну, и Бруно напряженно выпрямился в плетеном кресле, как в Вильне, когда он опасался, что дядюшка с теткой заденут его маму, а сейчас он боялся, что мама как-то заденет отца, и это будет непереносимо.</w:t>
      </w:r>
    </w:p>
    <w:p>
      <w:pPr>
        <w:pStyle w:val="Normal"/>
        <w:widowControl w:val="false"/>
        <w:autoSpaceDE w:val="false"/>
        <w:ind w:firstLine="510"/>
        <w:jc w:val="both"/>
        <w:rPr/>
      </w:pPr>
      <w:r>
        <w:rPr/>
        <w:t xml:space="preserve">— </w:t>
      </w:r>
      <w:r>
        <w:rPr/>
        <w:t>Он вернется, — негромко, но отчетливо молвила Зинаида Степановна, стоя посреди веранды и прижимая руки к груди.</w:t>
      </w:r>
    </w:p>
    <w:p>
      <w:pPr>
        <w:pStyle w:val="Normal"/>
        <w:widowControl w:val="false"/>
        <w:autoSpaceDE w:val="false"/>
        <w:spacing w:before="0" w:after="240"/>
        <w:ind w:firstLine="510"/>
        <w:jc w:val="both"/>
        <w:rPr/>
      </w:pPr>
      <w:r>
        <w:rPr/>
        <w:t xml:space="preserve">— </w:t>
      </w:r>
      <w:r>
        <w:rPr/>
        <w:t>Да! Да! Да! — вскрикнул Бруно дрожащим голосом, полным внезапных слез.</w:t>
      </w:r>
    </w:p>
    <w:p>
      <w:pPr>
        <w:pStyle w:val="Normal"/>
        <w:widowControl w:val="false"/>
        <w:autoSpaceDE w:val="false"/>
        <w:ind w:firstLine="510"/>
        <w:jc w:val="both"/>
        <w:rPr/>
      </w:pPr>
      <w:r>
        <w:rPr/>
        <w:t>Горский с мольбертом и складным стулом, тихий живописец в синей блузе и в белой панаме, какие теперь не носят и дети, шел домой.</w:t>
      </w:r>
    </w:p>
    <w:p>
      <w:pPr>
        <w:pStyle w:val="Normal"/>
        <w:widowControl w:val="false"/>
        <w:autoSpaceDE w:val="false"/>
        <w:ind w:firstLine="510"/>
        <w:jc w:val="both"/>
        <w:rPr/>
      </w:pPr>
      <w:r>
        <w:rPr/>
        <w:t>Бывают минуты, когда ловишь в себе как бы присутствие родственника, которого ты, может, никогда и не видел, но все же знаешь, что это именно он, или совсем и не родственника, а человека хорошо, близко тебе известного, пусть и умершего. Вот так и Горский в эту минуту, когда садилось солнце, смолкал птичий щебет и только нет-нет да и прикаркивало воронье в той стороне, где маленький пруд и развалины грота, который одни называли Ивановским, другие — Нечаевским, вот так и Горский необъяснимо и неизъяснимо ощутил себя старым, несчастным Саврасовым. Когда-то Горский учился у него. Большой, нескладный, лохматый, похожий на доброго уездного лекаря, Саврасов косноязычил вдохновенно: «Ступайте в природу. Она дышит, песня и тайна. У дубов кора подсыхает — смотри. И фиалки. Чувствовать надо, душа задумывается». Он был в опорках, в драной шляпе, а на плечах — грязный клетчатый плед. Ученик Костя Горский переглядывался со своим однокашником и задушевным другом Исааком Левитаном, обоим хотелось плакать от любви, от жалости к Саврасову.</w:t>
      </w:r>
    </w:p>
    <w:p>
      <w:pPr>
        <w:pStyle w:val="Normal"/>
        <w:widowControl w:val="false"/>
        <w:autoSpaceDE w:val="false"/>
        <w:ind w:firstLine="510"/>
        <w:jc w:val="both"/>
        <w:rPr/>
      </w:pPr>
      <w:r>
        <w:rPr/>
        <w:t>Уже близко была дача. Жук жужжал, и комары звенели, тянуло дымом вечерних чаепитий. Неподалеку, в Зыковой роще, у депо Виндавской железной дороги, плакались гармошки. Было слышно, как пирожник призывает нараспев: «Подходи, дружки, набивай брюшки».</w:t>
      </w:r>
    </w:p>
    <w:p>
      <w:pPr>
        <w:pStyle w:val="Normal"/>
        <w:widowControl w:val="false"/>
        <w:autoSpaceDE w:val="false"/>
        <w:ind w:firstLine="510"/>
        <w:jc w:val="both"/>
        <w:rPr/>
      </w:pPr>
      <w:r>
        <w:rPr/>
        <w:t>Нынешним утром Горский не радовался ни восходу солнца, ни привычной тяжести художнической снасти, ни блеску росы, ни птичьему гомону: им владело предчувствие беды, утраты. И эта беда, эта утрата соотносились не только с неожиданным и никчемным отъездом в город Зинаиды Степановны, но и с вильненской поездкой Бруно.</w:t>
      </w:r>
    </w:p>
    <w:p>
      <w:pPr>
        <w:pStyle w:val="Normal"/>
        <w:widowControl w:val="false"/>
        <w:autoSpaceDE w:val="false"/>
        <w:ind w:firstLine="510"/>
        <w:jc w:val="both"/>
        <w:rPr/>
      </w:pPr>
      <w:r>
        <w:rPr/>
        <w:t>Сейчас, подходя к своей даче, Горский не ощущал отрадной усталости и веселого голода, как, бывало, после трудов праведных, а с еще большей силой чувствовал неминучесть беды и утраты и опять поймал в себе что-то саврасовское, его потянуло прочь, потянуло в Петровский лес — «Ступай в природу, она дышит, песня и тайна…» — но он толкнул скрипучую калитку и, увидев на веранде Бруно, просветлел: «сын приехал». И следом за этой радостью мелькнуло болезненно и остро то, о чем он, кажется, никогда и не вспоминал… Давно, Бруно еще совсем мальчуганом был, Горский подал прошение: «Желая дать образование сыну моему Бруно Барту, имею честь просить…» Инспектор Петропавловского училища, взглянув на бумагу, вопросительно поднял брови: «Сыну? Вы — Горский, а тут — Барт…» И Горский формальности ради поставил сверх зачеркнутого: «пасынку». Господи боже мой, мелькнуло сейчас Горскому, ведь это «сын» не было опиской, именно сын…</w:t>
      </w:r>
    </w:p>
    <w:p>
      <w:pPr>
        <w:pStyle w:val="Normal"/>
        <w:widowControl w:val="false"/>
        <w:autoSpaceDE w:val="false"/>
        <w:ind w:firstLine="510"/>
        <w:jc w:val="both"/>
        <w:rPr/>
      </w:pPr>
      <w:r>
        <w:rPr/>
        <w:t>Длинноногий Бруно, такой же золотоволосый и красивый, как мать, быстро шел ему навстречу своей упругой гимнастической, немножко враскачку походкой, махал рукой и улыбался смущенно, и это смущение тоже болезненно кольнуло Горского в сердце — он понял, что Бруно испытывает что-то похожее на вину перед ним.</w:t>
      </w:r>
    </w:p>
    <w:p>
      <w:pPr>
        <w:pStyle w:val="Normal"/>
        <w:widowControl w:val="false"/>
        <w:autoSpaceDE w:val="false"/>
        <w:ind w:firstLine="510"/>
        <w:jc w:val="both"/>
        <w:rPr/>
      </w:pPr>
      <w:r>
        <w:rPr/>
        <w:t>«Ах, милый», — вздохнул Горский.</w:t>
      </w:r>
    </w:p>
    <w:p>
      <w:pPr>
        <w:pStyle w:val="Heading3"/>
        <w:rPr/>
      </w:pPr>
      <w:r>
        <w:rPr/>
        <w:t>II</w:t>
      </w:r>
    </w:p>
    <w:p>
      <w:pPr>
        <w:pStyle w:val="Normal"/>
        <w:widowControl w:val="false"/>
        <w:autoSpaceDE w:val="false"/>
        <w:ind w:firstLine="510"/>
        <w:jc w:val="both"/>
        <w:rPr/>
      </w:pPr>
      <w:r>
        <w:rPr/>
        <w:t>В девятьсот первом Бруно Барт окончил университет.</w:t>
      </w:r>
    </w:p>
    <w:p>
      <w:pPr>
        <w:pStyle w:val="Normal"/>
        <w:widowControl w:val="false"/>
        <w:autoSpaceDE w:val="false"/>
        <w:ind w:firstLine="510"/>
        <w:jc w:val="both"/>
        <w:rPr/>
      </w:pPr>
      <w:r>
        <w:rPr/>
        <w:t>Зачисление в адвокатуру, или, как тогда говорили, в адвокатское сословие, требовало «юридической связи индивидуума и государства». И английский подданный Бруно-Роберт-Герман Барт получил русский паспорт.</w:t>
      </w:r>
    </w:p>
    <w:p>
      <w:pPr>
        <w:pStyle w:val="Normal"/>
        <w:widowControl w:val="false"/>
        <w:autoSpaceDE w:val="false"/>
        <w:ind w:firstLine="510"/>
        <w:jc w:val="both"/>
        <w:rPr/>
      </w:pPr>
      <w:r>
        <w:rPr/>
        <w:t>Университетский диплом, однако, не давал права самостоятельной практики: полагался пятилетний стажерский искус. Барта взял помощником Карабчевский, адвокат по месту жительства петербургский, а известности всероссийской. О да, Николай Платонович ценил московскую юридическую выучку. Но тут и другое много значило: Карабчевскому не было секретом, кто отец этого молодого человека весьма поэтической наружности.</w:t>
      </w:r>
    </w:p>
    <w:p>
      <w:pPr>
        <w:pStyle w:val="Normal"/>
        <w:widowControl w:val="false"/>
        <w:autoSpaceDE w:val="false"/>
        <w:ind w:firstLine="510"/>
        <w:jc w:val="both"/>
        <w:rPr/>
      </w:pPr>
      <w:r>
        <w:rPr/>
        <w:t>Бруно Германович Барт появился в «Смирновке».</w:t>
      </w:r>
    </w:p>
    <w:p>
      <w:pPr>
        <w:pStyle w:val="Normal"/>
        <w:widowControl w:val="false"/>
        <w:autoSpaceDE w:val="false"/>
        <w:ind w:firstLine="510"/>
        <w:jc w:val="both"/>
        <w:rPr/>
      </w:pPr>
      <w:r>
        <w:rPr/>
        <w:t>Там пахло чернилами, чаем, сигарами. Столы под зеленым сукном освещались висячими лампами с зелеными абажурами, лампы можно было опускать и поднимать, они двигались на белых фарфоровых роликах величиною с хорошее яблоко. Вряд ли кто-либо помнил, когда воцарился здесь старик курьер с пепельными бакенбардами и шаркающей походкой, но каждый сознавал, что без ворчуна Смирнова не было бы «Смирновки» — адвокатского капища в здании Петербургского окружного суда.</w:t>
      </w:r>
    </w:p>
    <w:p>
      <w:pPr>
        <w:pStyle w:val="Normal"/>
        <w:widowControl w:val="false"/>
        <w:autoSpaceDE w:val="false"/>
        <w:ind w:firstLine="510"/>
        <w:jc w:val="both"/>
        <w:rPr/>
      </w:pPr>
      <w:r>
        <w:rPr/>
        <w:t>С Бассейной, где поселился Барт, до Литейного, где суд, рукой подать. И патрон, и коллеги — все жили неподалеку, но патрона не зря окрестили Летучим Голландцем: был легок на подъем вальяжно-барственный и грузно-осанистый Карабчевский. Барт ездил с ним на Украину, потом — в Кишинев.</w:t>
      </w:r>
    </w:p>
    <w:p>
      <w:pPr>
        <w:pStyle w:val="Normal"/>
        <w:widowControl w:val="false"/>
        <w:autoSpaceDE w:val="false"/>
        <w:ind w:firstLine="510"/>
        <w:jc w:val="both"/>
        <w:rPr/>
      </w:pPr>
      <w:r>
        <w:rPr/>
        <w:t xml:space="preserve">… </w:t>
      </w:r>
      <w:r>
        <w:rPr/>
        <w:t>На Украине все началось в огромной латифундии герцога Мекленбург-Стрелецкого. Его владения славились агрономическим и промышленным благоустройством: необозримые черноземы и тучные пастбища, заводы конный, винокуренный, крахмальный, паровая мельница и механические мастерские. По весне, когда земля млела, к господским амбарам, сараям и скотным дворам тронулся на подводах кабальный, зимою вконец отощавший арендатор: «Бери, браты, это ж наше!» И летучим огнем понеслось враскидку: «Пали панов!»</w:t>
      </w:r>
    </w:p>
    <w:p>
      <w:pPr>
        <w:pStyle w:val="Normal"/>
        <w:widowControl w:val="false"/>
        <w:autoSpaceDE w:val="false"/>
        <w:ind w:firstLine="510"/>
        <w:jc w:val="both"/>
        <w:rPr/>
      </w:pPr>
      <w:r>
        <w:rPr/>
        <w:t>На клич «пали» ответили командою «пли», и генерал Драгомиров вскоре отметил в приказе: «Войсковые части, призванные к подавлению вспыхнувших в двух уездах Полтавской и одном Харьковской губернии беспорядков, исполнили свой долг безукоризненно».</w:t>
      </w:r>
    </w:p>
    <w:p>
      <w:pPr>
        <w:pStyle w:val="Normal"/>
        <w:widowControl w:val="false"/>
        <w:autoSpaceDE w:val="false"/>
        <w:ind w:firstLine="510"/>
        <w:jc w:val="both"/>
        <w:rPr/>
      </w:pPr>
      <w:r>
        <w:rPr/>
        <w:t>В Харькове, у вокзала, на запасных путях, остановился поезд министра внутренних дел. Должностным лицам велено было представиться после полудня; лишь окружного прокурора г-на Лопухина министр пригласил к завтраку в салон-вагоне. Плеве потребовал «изложить ход событий»; сухим, без модуляций голосом формулировал: «ход массовых грабежей, учиненных толпою». Плотный чернявый прокурор, сознавая чрезвычайную занятость г-на Плеве, был краток. Но вот что важно: Лопухин формулировал основательнее министра — не грабежи, а первое в наступившем столетии социально-революционное движение, произведенное народом, более прежнего сознающим вопросы общественной жизни. И указал на обнаружение у мужиков нелегальных брошюр и газеты «Искра».</w:t>
      </w:r>
    </w:p>
    <w:p>
      <w:pPr>
        <w:pStyle w:val="Normal"/>
        <w:widowControl w:val="false"/>
        <w:autoSpaceDE w:val="false"/>
        <w:ind w:firstLine="510"/>
        <w:jc w:val="both"/>
        <w:rPr/>
      </w:pPr>
      <w:r>
        <w:rPr/>
        <w:t>Плеве слушал бесстрастно. Потом сказал: «Я давно слежу за вашей деятельностью, Алексей Александрович, и мне доставляет истинное удовольствие признать ее в высшей степени полезной». Министр не льстил: Лопухин заслуживал похвалы, особенно теперь, когда привлекал к суду без малого тысячу душ. Плеве обещал прокурору августейшее повеление — произвести судоговорение при закрытых дверях.</w:t>
      </w:r>
    </w:p>
    <w:p>
      <w:pPr>
        <w:pStyle w:val="Normal"/>
        <w:widowControl w:val="false"/>
        <w:autoSpaceDE w:val="false"/>
        <w:ind w:firstLine="510"/>
        <w:jc w:val="both"/>
        <w:rPr/>
      </w:pPr>
      <w:r>
        <w:rPr/>
        <w:t>Несколько месяцев спустя в Харьков и Полтаву приехали петербургские и московские адвокаты. Приехали доброхотно, безгонорарно, еще раз подтверждая свою либеральную и радикальную репутацию. Карабчевский остался в Полтаве, его помощник отправился за семьдесят с гаком верст, в Константиноград, тонувший в осенних садах, ласково пригретых прощальным солнцем.</w:t>
      </w:r>
    </w:p>
    <w:p>
      <w:pPr>
        <w:pStyle w:val="Normal"/>
        <w:widowControl w:val="false"/>
        <w:autoSpaceDE w:val="false"/>
        <w:ind w:firstLine="510"/>
        <w:jc w:val="both"/>
        <w:rPr/>
      </w:pPr>
      <w:r>
        <w:rPr/>
        <w:t>Барт не был столь наивен, чтобы ожидать изящного юридического ристалища. Изучая право, он познал силу российского бесправия еще на университетской скамье. Но в махоньком городке в судебном зале он впервые проникся щемящим сознанием своего постыдного бессилия. Он, Бруно Германович Барт, интеллигентный человек во фраке с адвокатским значком, прочитавший бездну книжек, прекрасно сознающий свой долг перед многострадальным народом, вот он сидит рядом с сеятелем и кормильцем своим, и на него смотрят с последней надеждой, а он жалок и никчемен, с ним нагло, в открытую не считаются, и он отводит глаза, перебирает бумаги и пощелкивает портфелем, не зная, куда деть свои бессильные, жалкие руки.</w:t>
      </w:r>
    </w:p>
    <w:p>
      <w:pPr>
        <w:pStyle w:val="Normal"/>
        <w:widowControl w:val="false"/>
        <w:autoSpaceDE w:val="false"/>
        <w:ind w:firstLine="510"/>
        <w:jc w:val="both"/>
        <w:rPr/>
      </w:pPr>
      <w:r>
        <w:rPr/>
        <w:t>Три помощника присяжных поверенных и один присяжный поверенный решились наконец прибегнуть к способу, который считался крайним и назывался «кричащим». Их ждало суровое порицание, вплоть до исключения из адвокатуры. Но то было единственное, что они могли сделать, ибо этот способ подчеркивал: суд — Шемякин, а приговор — предрешен. Они объявили:</w:t>
      </w:r>
    </w:p>
    <w:p>
      <w:pPr>
        <w:pStyle w:val="Normal"/>
        <w:widowControl w:val="false"/>
        <w:autoSpaceDE w:val="false"/>
        <w:ind w:firstLine="510"/>
        <w:jc w:val="both"/>
        <w:rPr/>
      </w:pPr>
      <w:r>
        <w:rPr/>
        <w:t xml:space="preserve">— </w:t>
      </w:r>
      <w:r>
        <w:rPr/>
        <w:t>Защите известно, что подсудимые были подвергнуты тяжелым телесным наказаниям. Защита просила дополнить судебное следствие выяснением этих обстоятельств. Ходатайство защиты отклонено. Не находя возможным исполнить согласно требованию закона и совести обязанности наши по отношению к подсудимым, мы отказываемся от защиты.</w:t>
      </w:r>
    </w:p>
    <w:p>
      <w:pPr>
        <w:pStyle w:val="Normal"/>
        <w:widowControl w:val="false"/>
        <w:autoSpaceDE w:val="false"/>
        <w:ind w:firstLine="510"/>
        <w:jc w:val="both"/>
        <w:rPr/>
      </w:pPr>
      <w:r>
        <w:rPr/>
        <w:t>И покинули зал заседаний.</w:t>
      </w:r>
    </w:p>
    <w:p>
      <w:pPr>
        <w:pStyle w:val="Normal"/>
        <w:widowControl w:val="false"/>
        <w:autoSpaceDE w:val="false"/>
        <w:spacing w:before="0" w:after="240"/>
        <w:ind w:firstLine="510"/>
        <w:jc w:val="both"/>
        <w:rPr/>
      </w:pPr>
      <w:r>
        <w:rPr/>
        <w:t>В гостинице Барт слег. У него был жар и озноб.</w:t>
      </w:r>
    </w:p>
    <w:p>
      <w:pPr>
        <w:pStyle w:val="Normal"/>
        <w:widowControl w:val="false"/>
        <w:autoSpaceDE w:val="false"/>
        <w:ind w:firstLine="510"/>
        <w:jc w:val="both"/>
        <w:rPr/>
      </w:pPr>
      <w:r>
        <w:rPr/>
        <w:t>Не так уж много времени минуло — телеграфные аппараты Старого и Нового Света отстучали название другого города Российской империи: Кишинев.</w:t>
      </w:r>
    </w:p>
    <w:p>
      <w:pPr>
        <w:pStyle w:val="Normal"/>
        <w:widowControl w:val="false"/>
        <w:autoSpaceDE w:val="false"/>
        <w:ind w:firstLine="510"/>
        <w:jc w:val="both"/>
        <w:rPr/>
      </w:pPr>
      <w:r>
        <w:rPr/>
        <w:t>Пахло паленым и прелым. Солнце, поднимаясь, съедало тени. Все казалось разъятым, нагим, в острых углах. И здешние люди, чудилось, тоже из острых углов, в каких-то странных изломах. Темное, скользкое, брезгливое чувство овладело Бартом. Он ужаснулся: и это — я? Тот, кто дома, на Мясницкой, держал портрет капитана французской армии Дрейфуса, имевшего несчастье родиться евреем и посему обвиненного в шпионстве.,.</w:t>
      </w:r>
    </w:p>
    <w:p>
      <w:pPr>
        <w:pStyle w:val="Normal"/>
        <w:widowControl w:val="false"/>
        <w:autoSpaceDE w:val="false"/>
        <w:ind w:firstLine="510"/>
        <w:jc w:val="both"/>
        <w:rPr/>
      </w:pPr>
      <w:r>
        <w:rPr/>
        <w:t>Кружил и всплескивал белый пух. «Тополиный?» — недоуменно подумал Барт. Соколов ответил, не дожидаясь вопроса: «Перинный». Во дворе у поленницы рыжело большое пятно. «Девчушку убили одним ударом», — сказал Соколов. Слышно было, как в мертвом доме пищат крысы. Барт изнемогал, хотелось поскорее вернуться в опрятный номер с балконом на Александровский проспект, где запах винных погребов и приятное, хотя и обманчивое, ощущение близости южного моря. Хотелось уйти, но Соколов не отпускал: «Смотрите, Бруно Германович, смотрите. Запомните на всю жизнь». Они оба вздрогнули, услышав неуверенный постук палки, осторожное шарканье. Оглянувшись, увидели старика в темных очках и драном лапсердаке.</w:t>
      </w:r>
    </w:p>
    <w:p>
      <w:pPr>
        <w:pStyle w:val="Normal"/>
        <w:widowControl w:val="false"/>
        <w:autoSpaceDE w:val="false"/>
        <w:ind w:firstLine="510"/>
        <w:jc w:val="both"/>
        <w:rPr/>
      </w:pPr>
      <w:r>
        <w:rPr/>
        <w:t xml:space="preserve">— </w:t>
      </w:r>
      <w:r>
        <w:rPr/>
        <w:t>Меер Залманович, — окликнул старика Соколов. — Я здесь.</w:t>
      </w:r>
    </w:p>
    <w:p>
      <w:pPr>
        <w:pStyle w:val="Normal"/>
        <w:widowControl w:val="false"/>
        <w:autoSpaceDE w:val="false"/>
        <w:ind w:firstLine="510"/>
        <w:jc w:val="both"/>
        <w:rPr/>
      </w:pPr>
      <w:r>
        <w:rPr/>
        <w:t xml:space="preserve">— </w:t>
      </w:r>
      <w:r>
        <w:rPr/>
        <w:t>Ой, мосье Соколов, — обрадовался старик, — иду, иду. Мне сказали: Меер, там мосье Соколов опять приехали. Ой, думаю, надо бечь. Здравствуйте, мосье Соколов, здравствуйте, дай вам бог здоровья.</w:t>
      </w:r>
    </w:p>
    <w:p>
      <w:pPr>
        <w:pStyle w:val="Normal"/>
        <w:widowControl w:val="false"/>
        <w:autoSpaceDE w:val="false"/>
        <w:ind w:firstLine="510"/>
        <w:jc w:val="both"/>
        <w:rPr/>
      </w:pPr>
      <w:r>
        <w:rPr/>
        <w:t>Соколов сказал слепому, что вместе с ним господин Барт, помощник присяжного поверенного; полноте, не надо благодарить, петербургские адвокаты выступят на судебном процессе от имени потерпевших.</w:t>
      </w:r>
    </w:p>
    <w:p>
      <w:pPr>
        <w:pStyle w:val="Normal"/>
        <w:widowControl w:val="false"/>
        <w:autoSpaceDE w:val="false"/>
        <w:ind w:firstLine="510"/>
        <w:jc w:val="both"/>
        <w:rPr/>
      </w:pPr>
      <w:r>
        <w:rPr/>
        <w:t>Старик горестно кивал, его длинная борода колыхалась.</w:t>
      </w:r>
    </w:p>
    <w:p>
      <w:pPr>
        <w:pStyle w:val="Normal"/>
        <w:widowControl w:val="false"/>
        <w:autoSpaceDE w:val="false"/>
        <w:ind w:firstLine="510"/>
        <w:jc w:val="both"/>
        <w:rPr/>
      </w:pPr>
      <w:r>
        <w:rPr/>
        <w:t xml:space="preserve">— </w:t>
      </w:r>
      <w:r>
        <w:rPr/>
        <w:t>Спасибо, мосье Соколов. Суд будет, это да, но что из того, мосье Соколов? Нас наказывают бичами, детей наших накажут скорпионами… Я очень извиняюсь, что я вам скажу так. Вот они спросят: «Вейсман, кто тебе отнял глаза?» И я скажу так: «Откуда я знаю, господа суд? Они ловили меня, целая толпа». И я не скажу: «Там был христианский мальчик, господа суд. Он имел гирька на ремешке, этот мальчик. Когда я упал, они заворотили мою голову и сказали: «Бей, мальчик!» И мальчик бил по глазу гирькой, потом бил по второму глазу гирькой… Как я могу такое сказать, мосье Соколов? Они мне скажут: «Что ты врешь, жидовская морда! Как это может христьянское дитё бить по глаза?!» Я очень извиняюсь, они так скажут, уж лучше я не скажу ничего. — Он помолчал, елозя палкой, опустил голову, в черных стеклах погасли солнечные искры. Он сказал: — Цепи ада облегли нас, и сети смерти опутали нас, так было, так будет, мосье Соколов.</w:t>
      </w:r>
    </w:p>
    <w:p>
      <w:pPr>
        <w:pStyle w:val="Normal"/>
        <w:widowControl w:val="false"/>
        <w:autoSpaceDE w:val="false"/>
        <w:ind w:firstLine="510"/>
        <w:jc w:val="both"/>
        <w:rPr/>
      </w:pPr>
      <w:r>
        <w:rPr/>
        <w:t xml:space="preserve">— </w:t>
      </w:r>
      <w:r>
        <w:rPr/>
        <w:t>Я вечером зайду, Меер Залманович, — пробормотал Соколов, пожимая локоть старика. — Если разрешите, я навещу вас с моими коллегами.</w:t>
      </w:r>
    </w:p>
    <w:p>
      <w:pPr>
        <w:pStyle w:val="Normal"/>
        <w:widowControl w:val="false"/>
        <w:autoSpaceDE w:val="false"/>
        <w:ind w:firstLine="510"/>
        <w:jc w:val="both"/>
        <w:rPr/>
      </w:pPr>
      <w:r>
        <w:rPr/>
        <w:t>Старик поклонился.</w:t>
      </w:r>
    </w:p>
    <w:p>
      <w:pPr>
        <w:pStyle w:val="Normal"/>
        <w:widowControl w:val="false"/>
        <w:autoSpaceDE w:val="false"/>
        <w:ind w:firstLine="510"/>
        <w:jc w:val="both"/>
        <w:rPr/>
      </w:pPr>
      <w:r>
        <w:rPr/>
        <w:t>Соколов и Барт сели в коляску. Соколов сказал: «А я, Бруно Германович, я, знаете ли, все думаю: с детства для каждого из нас этот день — торжество из торжеств. Ведь правда? «От смерти бо к жизни и от земли к небеси Христос бог нас приведе, победную поющия». Барт понял, о чем он: погром начался на пасху, на праздник из праздников.</w:t>
      </w:r>
    </w:p>
    <w:p>
      <w:pPr>
        <w:pStyle w:val="Normal"/>
        <w:widowControl w:val="false"/>
        <w:autoSpaceDE w:val="false"/>
        <w:ind w:firstLine="510"/>
        <w:jc w:val="both"/>
        <w:rPr/>
      </w:pPr>
      <w:r>
        <w:rPr/>
        <w:t>Трезвон был во храмах, христосовались люди, убивая людей. Походным порядком вступили в Кишинев батальоны. И встали биваками. Офицеры курили и переговаривались. Из окон еврейских домов выбрасывали скарб. Лачуги взялись трескучим огнем. Ротмистр барон Левендаль медленно объезжал улицы. Городовые козыряли ротмистру. Все было хорошо, ясно. Да вдруг и приказ — будя. И мало «прекратить», а какие, значит, усердно старались — в кутузку. Эва, начальство! Выходит, правая рука — одно, левая — другое.</w:t>
      </w:r>
    </w:p>
    <w:p>
      <w:pPr>
        <w:pStyle w:val="Normal"/>
        <w:widowControl w:val="false"/>
        <w:autoSpaceDE w:val="false"/>
        <w:ind w:firstLine="510"/>
        <w:jc w:val="both"/>
        <w:rPr/>
      </w:pPr>
      <w:r>
        <w:rPr/>
        <w:t>Те, которые «старались», сидели в губернском тюремном замке. Барт опрашивал громил в канцелярии. Он полагал найти в них разительное отличие от заурядных обывателей. А на поверку?</w:t>
      </w:r>
    </w:p>
    <w:p>
      <w:pPr>
        <w:pStyle w:val="Normal"/>
        <w:widowControl w:val="false"/>
        <w:autoSpaceDE w:val="false"/>
        <w:ind w:firstLine="510"/>
        <w:jc w:val="both"/>
        <w:rPr/>
      </w:pPr>
      <w:r>
        <w:rPr/>
        <w:t>Ну, вот он перед ним — чернобровый и белозубый сосед стекольщика Гриншпуна.</w:t>
      </w:r>
    </w:p>
    <w:p>
      <w:pPr>
        <w:pStyle w:val="Normal"/>
        <w:widowControl w:val="false"/>
        <w:autoSpaceDE w:val="false"/>
        <w:ind w:firstLine="510"/>
        <w:jc w:val="both"/>
        <w:rPr/>
      </w:pPr>
      <w:r>
        <w:rPr/>
        <w:t xml:space="preserve">— </w:t>
      </w:r>
      <w:r>
        <w:rPr/>
        <w:t>Что говорить, господин аблакат, жили мы как добрые соседи. Привезу из деревни свежее винцо, завсегда с Гриншпуном пропустим по стаканчику. А на пасху-то в аккурат и попутал черт: полоснул соседушку, а как уж кровушка пробрызнула, тут уж, господин аблакат, поздно. Глядь, другие набежали кучей, все знакомые, отделали беднягу, как на молотьбе…</w:t>
      </w:r>
    </w:p>
    <w:p>
      <w:pPr>
        <w:pStyle w:val="Normal"/>
        <w:widowControl w:val="false"/>
        <w:autoSpaceDE w:val="false"/>
        <w:ind w:firstLine="510"/>
        <w:jc w:val="both"/>
        <w:rPr/>
      </w:pPr>
      <w:r>
        <w:rPr/>
        <w:t>Ну, вот он перед ним, Бартом, коренастый, рябоватый лудильщик-паяльщик, вот он… Ему, понимаешь, долго пришлось гоняться за этим Нисензоном. Впереди всей ватаги летел, потому как с малых лет завсегда хорошо гонялся. Нисензон-то кто? А на Магале в мелочной лавке торговал, плешивый, рот слюнявый. Ах, задал стрекача, ровно заяц. А портки-то спадывают, спадывают, он их наподхват, подёргивает — смех… То есть как же это «за что» Нисензона? А за то, что на бегу-то вдруг взял да и в канаву кувырнулся. Ежели б не кувырнулся, ежели б так поймали, тогда, глядишь, намяли ребра, и дело с концом. А он, дур-рак, в канаву, да в растяжку, голомазая башка в дерьме. Ну, и стали его там, в канаве-то, полоскать; полоскали, полоскали, а из него и дух вон. Остервенились, ваше благородие, совсем остервенились. А так-то взять, они тоже люди. Бывает, и православный не приведи бог.</w:t>
      </w:r>
    </w:p>
    <w:p>
      <w:pPr>
        <w:pStyle w:val="Normal"/>
        <w:widowControl w:val="false"/>
        <w:autoSpaceDE w:val="false"/>
        <w:ind w:firstLine="510"/>
        <w:jc w:val="both"/>
        <w:rPr/>
      </w:pPr>
      <w:r>
        <w:rPr/>
        <w:t>Ну, вот он перед ним — пожилой дядька, медаль имеет за последнюю войну, братушек-болгар от туретчины избавлял… Как здесь-то вышло? Это можно доложить, это сейчас, ваше благородие. Подхожу, значит, вижу, наши-то никто ничего толком: бей да бей, а чтоб распорядиться — никто. А которые Христа продали, повыскакивали, патлы рвут. Одно слово: и наши, и эти — все глупые, ваше благородие, нету понятия, как действовать по способности. Э, думаю, сюда бы полковую трубу! И говорю себе: принимай команду. Кричу: «Стой, ребяты! Так не пойдет!» Голосина у меня, ваше благородие, бог не обидел — пархатых как ветром сдуло, в дом кинулись, а какие и по лестнице приставной пятками засверкали — на чердак, значит, хорониться. Кричу: «Окру-жай!» Чтоб, значит, ни один не выскочил. «Цепью, — кричу, — стано-вись!» А других отрядил на чердак.</w:t>
      </w:r>
    </w:p>
    <w:p>
      <w:pPr>
        <w:pStyle w:val="Normal"/>
        <w:widowControl w:val="false"/>
        <w:autoSpaceDE w:val="false"/>
        <w:ind w:firstLine="510"/>
        <w:jc w:val="both"/>
        <w:rPr/>
      </w:pPr>
      <w:r>
        <w:rPr/>
        <w:t>Теперь что же? Теперь стоим, головы задрали, ждем. Видим: из чердака машут — перьвого, значит, споймали. «Кидай! — кричу. — Всех сподряд кидай!» Ну, и зачали их оттуда качать. Высота, конечно, не балканская, да зато мостовая. Шмякаются! А тут их — в дрючки, в дрючки. Ей-богу, как в рукопашной. Народ-то наш, ваше благородие, воевать любит, выучку только дай — ого! А из перин — пух. Чисто снег. Метель! Плевна! Ну и давай мертвяков в пуху валять. Они, с пейсами которые, они перины ой любят — ну, нате вам перину. Ровно гусаки. Потеха, ваше благородие. Гуляй смело! Да-а. Ну, а как девку спымали, тут уж я кричу: «Не замай!» Это вам каждый скажет: девку я велел отпустить… Да-а. Ну, что еще? А то, ваше благородие, что, конечно, генерального приказу не поступало, чтоб жидов бить, это, конечно, так, врать не буду. Да ведь кто в службе был, тот сам должен смекать. Настоящая служба — это когда по глазам начальства все в точности угадаешь. А так-то рази мы б позволили? Нипочем, ваше благородие, нипочем, мы закон-то уважаем…</w:t>
      </w:r>
    </w:p>
    <w:p>
      <w:pPr>
        <w:pStyle w:val="Normal"/>
        <w:widowControl w:val="false"/>
        <w:autoSpaceDE w:val="false"/>
        <w:ind w:firstLine="510"/>
        <w:jc w:val="both"/>
        <w:rPr/>
      </w:pPr>
      <w:r>
        <w:rPr/>
        <w:t>Странная вещь! Все, что Барт выслушивал, не поддавалось логическому осмыслению. Вспоминались сочинения Иреланда о психозах в истории, «Законы подражания» Тарду, бехтеревские рассуждения о роли внушения в общественной жизни. Нет, не вмещалось.</w:t>
      </w:r>
    </w:p>
    <w:p>
      <w:pPr>
        <w:pStyle w:val="Normal"/>
        <w:widowControl w:val="false"/>
        <w:autoSpaceDE w:val="false"/>
        <w:ind w:firstLine="510"/>
        <w:jc w:val="both"/>
        <w:rPr/>
      </w:pPr>
      <w:r>
        <w:rPr/>
        <w:t>Карабчевский сказал:</w:t>
      </w:r>
    </w:p>
    <w:p>
      <w:pPr>
        <w:pStyle w:val="Normal"/>
        <w:widowControl w:val="false"/>
        <w:autoSpaceDE w:val="false"/>
        <w:ind w:firstLine="510"/>
        <w:jc w:val="both"/>
        <w:rPr/>
      </w:pPr>
      <w:r>
        <w:rPr/>
        <w:t xml:space="preserve">— </w:t>
      </w:r>
      <w:r>
        <w:rPr/>
        <w:t>Обратите внимание, как молча и брезгливо, мановением тросточки чиновник убирает с панели встречного еврея.</w:t>
      </w:r>
    </w:p>
    <w:p>
      <w:pPr>
        <w:pStyle w:val="Normal"/>
        <w:widowControl w:val="false"/>
        <w:autoSpaceDE w:val="false"/>
        <w:ind w:firstLine="510"/>
        <w:jc w:val="both"/>
        <w:rPr/>
      </w:pPr>
      <w:r>
        <w:rPr/>
        <w:t xml:space="preserve">— </w:t>
      </w:r>
      <w:r>
        <w:rPr/>
        <w:t>Очевидно, панели узки, — усмехнулся Барт.</w:t>
      </w:r>
    </w:p>
    <w:p>
      <w:pPr>
        <w:pStyle w:val="Normal"/>
        <w:widowControl w:val="false"/>
        <w:autoSpaceDE w:val="false"/>
        <w:ind w:firstLine="510"/>
        <w:jc w:val="both"/>
        <w:rPr/>
      </w:pPr>
      <w:r>
        <w:rPr/>
        <w:t xml:space="preserve">— </w:t>
      </w:r>
      <w:r>
        <w:rPr/>
        <w:t>Панели-то можно и расширить, — заметил Карабчевский. — Да ведь таким всегда узко. Вы как полагаете, Николай Дмитрич?</w:t>
      </w:r>
    </w:p>
    <w:p>
      <w:pPr>
        <w:pStyle w:val="Normal"/>
        <w:widowControl w:val="false"/>
        <w:autoSpaceDE w:val="false"/>
        <w:ind w:firstLine="510"/>
        <w:jc w:val="both"/>
        <w:rPr/>
      </w:pPr>
      <w:r>
        <w:rPr/>
        <w:t>Соколов хмуро не согласился:</w:t>
      </w:r>
    </w:p>
    <w:p>
      <w:pPr>
        <w:pStyle w:val="Normal"/>
        <w:widowControl w:val="false"/>
        <w:autoSpaceDE w:val="false"/>
        <w:ind w:firstLine="510"/>
        <w:jc w:val="both"/>
        <w:rPr/>
      </w:pPr>
      <w:r>
        <w:rPr/>
        <w:t xml:space="preserve">— </w:t>
      </w:r>
      <w:r>
        <w:rPr/>
        <w:t>Средство политической медицины: кровопускание. И еще вот что. Когда правительство хочет удержать свой народ в тюрьме, оно вручает ему ключ от карцера. А в карцере — малая нация. Ну, у большой-то и возникает отдушина, отрадная отдушина, вроде бы она, большая, сама и распоряжается.</w:t>
      </w:r>
    </w:p>
    <w:p>
      <w:pPr>
        <w:pStyle w:val="Normal"/>
        <w:widowControl w:val="false"/>
        <w:autoSpaceDE w:val="false"/>
        <w:ind w:firstLine="510"/>
        <w:jc w:val="both"/>
        <w:rPr/>
      </w:pPr>
      <w:r>
        <w:rPr/>
        <w:t>Опросив десятки свидетелей, посещая дворянский клуб, где за картами и рюмкой осуждали интеллигентское сентиментальное юдофильство и толковали о необходимости однажды и навсегда решить проклятый вопрос, Соколов утверждал, что правительство, в первую голову министр Плеве, несет ответственность за кишиневский погром. Наполеон, говоря о политической медицине, не прятался за чужие спины. А доморощенные кровопускатели стесняются культурной Европы. Собственно, кто там сейчас, в здешней губернской тюрьме? Разнесчастные держатели ключей от карцера. И только. Да, гнусный публицист Крушеван — разрешал; ротмистр Левендаль — поощрял; спекулятор Пронин, который то обсчитывает рабочих, то спаивает, этот — науськивал. Все так, но… Соколов нашел формулу: есть правительственное подполье. Вот так-то, господа, правительственное подполье.</w:t>
      </w:r>
    </w:p>
    <w:p>
      <w:pPr>
        <w:pStyle w:val="Normal"/>
        <w:widowControl w:val="false"/>
        <w:autoSpaceDE w:val="false"/>
        <w:ind w:firstLine="510"/>
        <w:jc w:val="both"/>
        <w:rPr/>
      </w:pPr>
      <w:r>
        <w:rPr/>
        <w:t xml:space="preserve">— </w:t>
      </w:r>
      <w:r>
        <w:rPr/>
        <w:t xml:space="preserve">Ох, Николай Дмитрич, Николай Дмитрич, — останавливал Карабчевский, — во-первых, и стены слушают, а во-вторых… Конечно, высший дар адвоката — это способность возводить единичный случай на степень общего вопроса, но у вас, батюшка, всегда и везде тенденция. По совести, не могу согласиться, чтобы там… — Он поднял указательный палец. — Чтоб оттуда! Сомнительно, Николай Дмитрич, весьма сомнительно, хотя еврейство вообще-то наклонно быть ржавчиной всякой государственности. Но чтоб </w:t>
      </w:r>
      <w:r>
        <w:rPr>
          <w:i/>
        </w:rPr>
        <w:t>такое</w:t>
      </w:r>
      <w:r>
        <w:rPr/>
        <w:t xml:space="preserve"> шло оттуда?! — Карабчевский покачал головой. — Сердцем-то, может, и да, а разумом вряд ли, хотя время на дворе шальное. Вот, знаете ли, покойный государь говаривал: я-де люблю, когда евреев бьют, но это недопустимо, ибо непорядок.</w:t>
      </w:r>
    </w:p>
    <w:p>
      <w:pPr>
        <w:pStyle w:val="Normal"/>
        <w:widowControl w:val="false"/>
        <w:autoSpaceDE w:val="false"/>
        <w:ind w:firstLine="510"/>
        <w:jc w:val="both"/>
        <w:rPr/>
      </w:pPr>
      <w:r>
        <w:rPr/>
        <w:t xml:space="preserve">— </w:t>
      </w:r>
      <w:r>
        <w:rPr/>
        <w:t>Плеве как раз и любит этот «непорядок», — не отступился Соколов.</w:t>
      </w:r>
    </w:p>
    <w:p>
      <w:pPr>
        <w:pStyle w:val="Normal"/>
        <w:widowControl w:val="false"/>
        <w:autoSpaceDE w:val="false"/>
        <w:ind w:firstLine="510"/>
        <w:jc w:val="both"/>
        <w:rPr/>
      </w:pPr>
      <w:r>
        <w:rPr/>
        <w:t>Барту казалось, что Соколов основательнее Карабчевского. Однако все это не помогало Барту осмыслить и «вместить» тех некриводушных, откровенных, совершенно непохожих на злодеев ответчиков, которых он, помощник присяжного поверенного, терпеливо расспрашивал в канцелярии губернской тюрьмы. И как бы рядом с этой невозможностью «вместить» ему памятно было свое чувство, пусть и мимолетное, физическое чувство неприязни и опасливой враждебности, возникшее в кривых улочках у речки Бык, в запахе помоев, в черных колючих росчерках на солнечном припеке…</w:t>
      </w:r>
    </w:p>
    <w:p>
      <w:pPr>
        <w:pStyle w:val="Normal"/>
        <w:widowControl w:val="false"/>
        <w:autoSpaceDE w:val="false"/>
        <w:ind w:firstLine="510"/>
        <w:jc w:val="both"/>
        <w:rPr/>
      </w:pPr>
      <w:r>
        <w:rPr/>
        <w:t>Судебный процесс — как и прошлогодний, в Харькове, Полтаве, Константинограде, при закрытых дверях, — был долгим, томительным, в ответчиках были все те же, из губернской тюрьмы. Адвокаты истцов не настаивали на строгом осуждении. Шли бесконечные споры-перекоры о возмещении убытков от грабежей и поджогов. Но из перекрестных допросов высветилось то, на чем настаивал Соколов: власть подстрекала к погрому, власть бездействовала при погроме. И тут уж они дружно налегали, представители «адвокатского сословия». Однако не все.</w:t>
      </w:r>
    </w:p>
    <w:p>
      <w:pPr>
        <w:pStyle w:val="Normal"/>
        <w:widowControl w:val="false"/>
        <w:autoSpaceDE w:val="false"/>
        <w:ind w:firstLine="510"/>
        <w:jc w:val="both"/>
        <w:rPr/>
      </w:pPr>
      <w:r>
        <w:rPr/>
        <w:t>Один из этих «не всех», некто Шмаков, вознамерился войти в дружескую короткость с Бартом.</w:t>
      </w:r>
    </w:p>
    <w:p>
      <w:pPr>
        <w:pStyle w:val="Normal"/>
        <w:widowControl w:val="false"/>
        <w:autoSpaceDE w:val="false"/>
        <w:ind w:firstLine="510"/>
        <w:jc w:val="both"/>
        <w:rPr/>
      </w:pPr>
      <w:r>
        <w:rPr/>
        <w:t>Шмаков был худощав, походка у него была быстрая, речь быстрая, движенья быстрые. Лицо было блеклое, стершееся, невыразительное, сильно курносое, а глаза вострые, цепкие, сметливые. Являлся он на судебные заседания, как и прочие, во фраке с адвокатским значком на лацкане, в крахмальной манишке, с тугим, желтой кожи, английским портфелем. Был Шмаков адвокатом по назначению, то есть от суда, и защищал скопом нескольких ответчиков. Вот этот Шмаков почему-то и вознамерился сблизиться с помощником Карабчевского.</w:t>
      </w:r>
    </w:p>
    <w:p>
      <w:pPr>
        <w:pStyle w:val="Normal"/>
        <w:widowControl w:val="false"/>
        <w:autoSpaceDE w:val="false"/>
        <w:ind w:firstLine="510"/>
        <w:jc w:val="both"/>
        <w:rPr/>
      </w:pPr>
      <w:r>
        <w:rPr/>
        <w:t>Впрочем, вовсе не «почему-то».</w:t>
      </w:r>
    </w:p>
    <w:p>
      <w:pPr>
        <w:pStyle w:val="Normal"/>
        <w:widowControl w:val="false"/>
        <w:autoSpaceDE w:val="false"/>
        <w:ind w:firstLine="510"/>
        <w:jc w:val="both"/>
        <w:rPr/>
      </w:pPr>
      <w:r>
        <w:rPr/>
        <w:t>Обитая в южных городах, Шмаков иногда наезжал в Петербург. Там он неизменно наведывался на Шпалерную, 39, к давнему своему знакомому Глинке-Янчевскому. Отставной саперный капитан был человеком состоятельным: лет двадцать с лишним тому назад, еще офицером, держал в Ташкенте банкирскую контору, а кроме того, заседая в какой-то строительно-дорожной комиссии, ухватисто приобретал земельные участки. Не забрасывая коммерцию, Станислав Казимирович литературствовал. Шмаков разделял его взгляды, изложенные в брошюрах «Пагубные заблуждения» и «Во имя идеи». Суть была в два цвета: заблуждения — красные, идеи — белые. Особенно прельщали Шмакова изобличения молодой адвокатуры, сильно подверженной пагубным заблуждениям.</w:t>
      </w:r>
    </w:p>
    <w:p>
      <w:pPr>
        <w:pStyle w:val="Normal"/>
        <w:widowControl w:val="false"/>
        <w:autoSpaceDE w:val="false"/>
        <w:ind w:firstLine="510"/>
        <w:jc w:val="both"/>
        <w:rPr/>
      </w:pPr>
      <w:r>
        <w:rPr/>
        <w:t>Рассуждая об этом со Шмаковым, практику которого Глинка ценил именно потому, что она протекала в черте оседлости, Станислав Казимирович и упомянул однажды о молодом Барте. Упомянул, что называется, к примеру.</w:t>
      </w:r>
    </w:p>
    <w:p>
      <w:pPr>
        <w:pStyle w:val="Normal"/>
        <w:widowControl w:val="false"/>
        <w:autoSpaceDE w:val="false"/>
        <w:ind w:firstLine="510"/>
        <w:jc w:val="both"/>
        <w:rPr/>
      </w:pPr>
      <w:r>
        <w:rPr/>
        <w:t>Барт был племянником Глинки — жена его, Вера Степановна, урожденная Корали, — приходилась родной сестрой матери Барта. Станислав Казимирович знавал Бруно совсем еще мальчиком — в Ташкенте, куда сослали отца Барта, известного Лопатина. «Тот самый?» — удивился Шмаков и даже, кажется, обрадовался: стало быть, этот Барт не из явреев, а то вот мелькнуло огорчительное: неужто и Станислав Казимирович не уберегся от родства с явреями?! (Шмаков и мысленно вместо «е» сладострастно выговаривал «я», как бы впрыскивая яд.)</w:t>
      </w:r>
    </w:p>
    <w:p>
      <w:pPr>
        <w:pStyle w:val="Normal"/>
        <w:widowControl w:val="false"/>
        <w:autoSpaceDE w:val="false"/>
        <w:ind w:firstLine="510"/>
        <w:jc w:val="both"/>
        <w:rPr/>
      </w:pPr>
      <w:r>
        <w:rPr/>
        <w:t>Так вот, Глинка знавал племянника совсем еще мальчиком, а потом… Правду сказать, все порвалось и заглохло, хотя он, Глинка, в свое время оказал Лопатину немаловажную услугу. Ну, да чего толковать, нынче никто не хранит благодарную память. И племянник не исключение. Никогда не является, никогда. Но такое уж трепетное сердце у Станислава Казимировича, не может оставаться равнодушным к племяннику, ступившему на стезю пагубных заблуждений.</w:t>
      </w:r>
    </w:p>
    <w:p>
      <w:pPr>
        <w:pStyle w:val="Normal"/>
        <w:widowControl w:val="false"/>
        <w:autoSpaceDE w:val="false"/>
        <w:ind w:firstLine="510"/>
        <w:jc w:val="both"/>
        <w:rPr/>
      </w:pPr>
      <w:r>
        <w:rPr/>
        <w:t>Шмаков посочувствовал Глинке. Искренне, с душевной печалью. Ведь он, Шмаков, замечал, как адвокатура, особенно петербургская, все гуще замешивается юдофилами, этими «жидовскими батьками». Но посочувствовал да и забыл о незадачливом племяннике почтеннейшего Станислава Казимировича. А тут вот, в Кишиневе, пробегая список присяжных и помощников присяжных, тут-то и вспомнил. И вознамерился завязать дружескую короткость. Не только из уважения к Глинке. Обязанностью своей, общественной, гражданской, полагал Шмаков воздействие на «жидовских батек», не ведающих, что творят. Истинно не ведающих, ибо обретаются большей частью в Северной Пальмире, вчуже от яврейских муравейников.</w:t>
      </w:r>
    </w:p>
    <w:p>
      <w:pPr>
        <w:pStyle w:val="Normal"/>
        <w:widowControl w:val="false"/>
        <w:autoSpaceDE w:val="false"/>
        <w:ind w:firstLine="510"/>
        <w:jc w:val="both"/>
        <w:rPr/>
      </w:pPr>
      <w:r>
        <w:rPr/>
        <w:t>Вообще-то говоря, мечтою Шмакова было явление Богатыря, способного на глобальный подвиг. Мечта эта зародилась после подвига локального, совершенного фон Ререном. Полицейский офицер фон Ререн, приятель Шмакова, служил некогда в Измаиле. Ему привелось вешать яврея. А тот, шельма, и в петле не издох: бородища заворотилась под веревку да и обложила шею, будто войлоком. Фон Ререн не растерялся: велел закопать подлеца, пока не очухался… Увы, увы, не находился в империи Богатырь, способный учинить всероссийское погребение яврейства. Почему? Проклятая оглядка на гнилой Запад — вот почему. Славянское слюнтяйство — вот почему. Интеллигентские глаголы о любви к человеку — вот почему. Ну, и приходится уламывать глупцов, защищающих проклятое племя. Шмаков заговаривал с Бартом то в курительной, то в буфете; после заседаний, случалось, провожал до гостиницы. Но молодой человек с убийственной презрительностью резюмировал все его, Шмакова, рассуждения. «Мне, — усмехнулся Барт, — жаль антисемитов: они больны непристойной манией».</w:t>
      </w:r>
    </w:p>
    <w:p>
      <w:pPr>
        <w:pStyle w:val="Normal"/>
        <w:widowControl w:val="false"/>
        <w:autoSpaceDE w:val="false"/>
        <w:ind w:firstLine="510"/>
        <w:jc w:val="both"/>
        <w:rPr/>
      </w:pPr>
      <w:r>
        <w:rPr/>
        <w:t>И перестал замечать Шмакова. Зато последний очень хорошо примечал поведение Барта в часы судебных заседаний: тот что-то записывал, записывал, записывал. Наконец Шмакова прорвало. Поднялся и обратил внимание судей на это обстоятельство. Послышался негодующий ропот.</w:t>
      </w:r>
    </w:p>
    <w:p>
      <w:pPr>
        <w:pStyle w:val="Normal"/>
        <w:widowControl w:val="false"/>
        <w:autoSpaceDE w:val="false"/>
        <w:ind w:firstLine="510"/>
        <w:jc w:val="both"/>
        <w:rPr/>
      </w:pPr>
      <w:r>
        <w:rPr/>
        <w:t xml:space="preserve">— </w:t>
      </w:r>
      <w:r>
        <w:rPr/>
        <w:t>Господин Шмаков, — ответил благообразный и седовласый председатель суда, пощелкивая ногтем по лацкану, словно стряхивая какую-то дрянь, — господин Шмаков, то, что делается в зале, забота моя, а не ваша.</w:t>
      </w:r>
    </w:p>
    <w:p>
      <w:pPr>
        <w:pStyle w:val="Normal"/>
        <w:widowControl w:val="false"/>
        <w:autoSpaceDE w:val="false"/>
        <w:ind w:firstLine="510"/>
        <w:jc w:val="both"/>
        <w:rPr/>
      </w:pPr>
      <w:r>
        <w:rPr/>
        <w:t xml:space="preserve">— </w:t>
      </w:r>
      <w:r>
        <w:rPr/>
        <w:t>Подпольная и заграничная пресса, — вспыхнул Шмаков, — полна тенденциозными сообщениями!</w:t>
      </w:r>
    </w:p>
    <w:p>
      <w:pPr>
        <w:pStyle w:val="Normal"/>
        <w:widowControl w:val="false"/>
        <w:autoSpaceDE w:val="false"/>
        <w:spacing w:before="0" w:after="240"/>
        <w:ind w:firstLine="510"/>
        <w:jc w:val="both"/>
        <w:rPr/>
      </w:pPr>
      <w:r>
        <w:rPr/>
        <w:t xml:space="preserve">— </w:t>
      </w:r>
      <w:r>
        <w:rPr/>
        <w:t>То, что происходит в зале, касается меня, а не вас. — с брезгливой корректностью повторил председатель. — Прошу сесть.</w:t>
      </w:r>
    </w:p>
    <w:p>
      <w:pPr>
        <w:pStyle w:val="Normal"/>
        <w:widowControl w:val="false"/>
        <w:autoSpaceDE w:val="false"/>
        <w:ind w:firstLine="510"/>
        <w:jc w:val="both"/>
        <w:rPr/>
      </w:pPr>
      <w:r>
        <w:rPr/>
        <w:t>В Петербурге писатель Короленко, близкий знакомый Карабчевского, предложил ему прочесть публичное сообщение о кишиневском погроме и кишиневском судебном процессе. Николай Платонович согласился.</w:t>
      </w:r>
    </w:p>
    <w:p>
      <w:pPr>
        <w:pStyle w:val="Normal"/>
        <w:widowControl w:val="false"/>
        <w:autoSpaceDE w:val="false"/>
        <w:ind w:firstLine="510"/>
        <w:jc w:val="both"/>
        <w:rPr/>
      </w:pPr>
      <w:r>
        <w:rPr/>
        <w:t>Барт принес патрону свои записи, и они углубились в дело, вскоре, однако, прерванное телефонным звонком. Карабчевский отвечал спокойно. Но в звучном голосе патрона уловил Барт странное напряжение. Повесив трубку, Николай Платонович значительно взглянул на помощника:</w:t>
      </w:r>
    </w:p>
    <w:p>
      <w:pPr>
        <w:pStyle w:val="Normal"/>
        <w:widowControl w:val="false"/>
        <w:autoSpaceDE w:val="false"/>
        <w:ind w:firstLine="510"/>
        <w:jc w:val="both"/>
        <w:rPr/>
      </w:pPr>
      <w:r>
        <w:rPr/>
        <w:t xml:space="preserve">— </w:t>
      </w:r>
      <w:r>
        <w:rPr/>
        <w:t>Меня приглашает Лопухин.</w:t>
      </w:r>
    </w:p>
    <w:p>
      <w:pPr>
        <w:pStyle w:val="Normal"/>
        <w:widowControl w:val="false"/>
        <w:autoSpaceDE w:val="false"/>
        <w:ind w:firstLine="510"/>
        <w:jc w:val="both"/>
        <w:rPr/>
      </w:pPr>
      <w:r>
        <w:rPr/>
        <w:t>Приглашал тот самый Лопухин, что столь основательно управился с аграрными беспорядками в Полтавской и Харьковской губерниях. Тот, что завтракал в салон-вагоне министра внутренних дел. И это тогда, за чаем со сливками, г-н Плеве предложил г-ну Лопухину наиважнейший пост в своем министерстве — директора департамента полиции. И вот второй уж год Алексей Александрович директорствовал в доме у Цепного моста.</w:t>
      </w:r>
    </w:p>
    <w:p>
      <w:pPr>
        <w:pStyle w:val="Normal"/>
        <w:widowControl w:val="false"/>
        <w:autoSpaceDE w:val="false"/>
        <w:ind w:firstLine="510"/>
        <w:jc w:val="both"/>
        <w:rPr/>
      </w:pPr>
      <w:r>
        <w:rPr/>
        <w:t>Ни Карабчевский не испугался за себя, ни Барт не испугался за Карабчевского. Ничего такого за Николаем Платоновичом не числилось. Вот ведь Соколов настойчиво винил «правительственное подполье» — обошлось. Пригрозили ссылкой, ан Плеве-то и подобрал когти. Правда, случай особый: отец Соколова — духовник государя императора. Случай особый, но и Карабчевский фигура внушительная. Нет, он не испугался приглашения на Фонтанку, и все же зябко повел плечами. Положение было нестрашное, однако, что называется, извольте радоваться.</w:t>
      </w:r>
    </w:p>
    <w:p>
      <w:pPr>
        <w:pStyle w:val="Normal"/>
        <w:widowControl w:val="false"/>
        <w:autoSpaceDE w:val="false"/>
        <w:ind w:firstLine="510"/>
        <w:jc w:val="both"/>
        <w:rPr/>
      </w:pPr>
      <w:r>
        <w:rPr/>
        <w:t>Внешне оставаясь невозмутимым, Николай Платонович был благодарен Барту, когда тот на другой день поехал вместе с ним к Цепному мосту. Извозчика они отпустили на углу Пантелеймоновской и набережной Фонтанки. Николай Платонович, послав Барту воздушный поцелуй, означавший, надо полагать, ироническое отношение к рандеву с Лопухиным, отправился к департаментскому подъезду.</w:t>
      </w:r>
    </w:p>
    <w:p>
      <w:pPr>
        <w:pStyle w:val="Normal"/>
        <w:widowControl w:val="false"/>
        <w:autoSpaceDE w:val="false"/>
        <w:ind w:firstLine="510"/>
        <w:jc w:val="both"/>
        <w:rPr/>
      </w:pPr>
      <w:r>
        <w:rPr/>
        <w:t>Барт, проводив взглядом осанистого, рослого, вальяжного патрона, пошел через Цепной мост. В Летнем саду, у Карпиевого пруда, сел на скамью и стал ждать.</w:t>
      </w:r>
    </w:p>
    <w:p>
      <w:pPr>
        <w:pStyle w:val="Normal"/>
        <w:widowControl w:val="false"/>
        <w:autoSpaceDE w:val="false"/>
        <w:ind w:firstLine="510"/>
        <w:jc w:val="both"/>
        <w:rPr/>
      </w:pPr>
      <w:r>
        <w:rPr/>
        <w:t>День был будничный, осенний, свежий, с тучами, но без дождя. Темный пруд морщил ветер, слышался медный шорох опавших листьев. Барт ждал, стараясь вообразить и угадать, что же такое происходит сейчас в департаменте, у Лопухина…</w:t>
      </w:r>
    </w:p>
    <w:p>
      <w:pPr>
        <w:pStyle w:val="Normal"/>
        <w:widowControl w:val="false"/>
        <w:autoSpaceDE w:val="false"/>
        <w:ind w:firstLine="510"/>
        <w:jc w:val="both"/>
        <w:rPr/>
      </w:pPr>
      <w:r>
        <w:rPr/>
        <w:t>Лопухин принял Карабчевского без задержки. И, указав на кресло, начал без предисловий:</w:t>
      </w:r>
    </w:p>
    <w:p>
      <w:pPr>
        <w:pStyle w:val="Normal"/>
        <w:widowControl w:val="false"/>
        <w:autoSpaceDE w:val="false"/>
        <w:ind w:firstLine="510"/>
        <w:jc w:val="both"/>
        <w:rPr/>
      </w:pPr>
      <w:r>
        <w:rPr/>
        <w:t xml:space="preserve">— </w:t>
      </w:r>
      <w:r>
        <w:rPr/>
        <w:t>Мне поручено просить вас отказаться от публичного доклада.</w:t>
      </w:r>
    </w:p>
    <w:p>
      <w:pPr>
        <w:pStyle w:val="Normal"/>
        <w:widowControl w:val="false"/>
        <w:autoSpaceDE w:val="false"/>
        <w:ind w:firstLine="510"/>
        <w:jc w:val="both"/>
        <w:rPr/>
      </w:pPr>
      <w:r>
        <w:rPr/>
        <w:t xml:space="preserve">— </w:t>
      </w:r>
      <w:r>
        <w:rPr/>
        <w:t>То есть как это «отказаться»? — удивился Карабчевский. — Помилуйте, я, право, не вижу к тому оснований.</w:t>
      </w:r>
    </w:p>
    <w:p>
      <w:pPr>
        <w:pStyle w:val="Normal"/>
        <w:widowControl w:val="false"/>
        <w:autoSpaceDE w:val="false"/>
        <w:ind w:firstLine="510"/>
        <w:jc w:val="both"/>
        <w:rPr/>
      </w:pPr>
      <w:r>
        <w:rPr/>
        <w:t xml:space="preserve">— </w:t>
      </w:r>
      <w:r>
        <w:rPr/>
        <w:t>Они есть, — веско отвечал директор департамента. — Очень существенные основания, господин Карабчевский. — Голос был ровен, но нажимом выделено обращение: не именем-отчеством, а «господин Карабчевский».</w:t>
      </w:r>
    </w:p>
    <w:p>
      <w:pPr>
        <w:pStyle w:val="Normal"/>
        <w:widowControl w:val="false"/>
        <w:autoSpaceDE w:val="false"/>
        <w:ind w:firstLine="510"/>
        <w:jc w:val="both"/>
        <w:rPr/>
      </w:pPr>
      <w:r>
        <w:rPr/>
        <w:t xml:space="preserve">— </w:t>
      </w:r>
      <w:r>
        <w:rPr/>
        <w:t>Я просил бы, ваше превосходительство, объяснить мне эти основания, — отвечал Николай Платонович, перенимая официальный тон.</w:t>
      </w:r>
    </w:p>
    <w:p>
      <w:pPr>
        <w:pStyle w:val="Normal"/>
        <w:widowControl w:val="false"/>
        <w:autoSpaceDE w:val="false"/>
        <w:ind w:firstLine="510"/>
        <w:jc w:val="both"/>
        <w:rPr/>
      </w:pPr>
      <w:r>
        <w:rPr/>
        <w:t xml:space="preserve">— </w:t>
      </w:r>
      <w:r>
        <w:rPr/>
        <w:t>Ваш публичный доклад не совпадает с видами правительства. У нас, как вам известно, это недопустимо.</w:t>
      </w:r>
    </w:p>
    <w:p>
      <w:pPr>
        <w:pStyle w:val="Normal"/>
        <w:widowControl w:val="false"/>
        <w:autoSpaceDE w:val="false"/>
        <w:ind w:firstLine="510"/>
        <w:jc w:val="both"/>
        <w:rPr/>
      </w:pPr>
      <w:r>
        <w:rPr/>
        <w:t>В последнем замечании — «у нас» — как бы мерцала точка, в которой он, Лопухин, и Карабчевский очень хорошо понимали друг друга.</w:t>
      </w:r>
    </w:p>
    <w:p>
      <w:pPr>
        <w:pStyle w:val="Normal"/>
        <w:widowControl w:val="false"/>
        <w:autoSpaceDE w:val="false"/>
        <w:ind w:firstLine="510"/>
        <w:jc w:val="both"/>
        <w:rPr/>
      </w:pPr>
      <w:r>
        <w:rPr/>
        <w:t xml:space="preserve">— </w:t>
      </w:r>
      <w:r>
        <w:rPr/>
        <w:t>Какие виды?</w:t>
      </w:r>
    </w:p>
    <w:p>
      <w:pPr>
        <w:pStyle w:val="Normal"/>
        <w:widowControl w:val="false"/>
        <w:autoSpaceDE w:val="false"/>
        <w:ind w:firstLine="510"/>
        <w:jc w:val="both"/>
        <w:rPr/>
      </w:pPr>
      <w:r>
        <w:rPr/>
        <w:t xml:space="preserve">— </w:t>
      </w:r>
      <w:r>
        <w:rPr/>
        <w:t>Весьма прозрачные, Николай Платонович: зачем эпатировать публику? Кишиневский инцидент прискорбен, но он исчерпан. Зачем напоминать? Вот это и не совпадает с видами правительства.</w:t>
      </w:r>
    </w:p>
    <w:p>
      <w:pPr>
        <w:pStyle w:val="Normal"/>
        <w:widowControl w:val="false"/>
        <w:autoSpaceDE w:val="false"/>
        <w:ind w:firstLine="510"/>
        <w:jc w:val="both"/>
        <w:rPr/>
      </w:pPr>
      <w:r>
        <w:rPr/>
        <w:t>Карабчевский вздохнул.</w:t>
      </w:r>
    </w:p>
    <w:p>
      <w:pPr>
        <w:pStyle w:val="Normal"/>
        <w:widowControl w:val="false"/>
        <w:autoSpaceDE w:val="false"/>
        <w:ind w:firstLine="510"/>
        <w:jc w:val="both"/>
        <w:rPr/>
      </w:pPr>
      <w:r>
        <w:rPr/>
        <w:t xml:space="preserve">— </w:t>
      </w:r>
      <w:r>
        <w:rPr/>
        <w:t>И все ж, извините, не вижу причин отказываться.</w:t>
      </w:r>
    </w:p>
    <w:p>
      <w:pPr>
        <w:pStyle w:val="Normal"/>
        <w:widowControl w:val="false"/>
        <w:autoSpaceDE w:val="false"/>
        <w:ind w:firstLine="510"/>
        <w:jc w:val="both"/>
        <w:rPr/>
      </w:pPr>
      <w:r>
        <w:rPr/>
        <w:t>Лопухин пристально взглянул на него своими темными, чуть раскосыми глазами.</w:t>
      </w:r>
    </w:p>
    <w:p>
      <w:pPr>
        <w:pStyle w:val="Normal"/>
        <w:widowControl w:val="false"/>
        <w:autoSpaceDE w:val="false"/>
        <w:ind w:firstLine="510"/>
        <w:jc w:val="both"/>
        <w:rPr/>
      </w:pPr>
      <w:r>
        <w:rPr/>
        <w:t xml:space="preserve">— </w:t>
      </w:r>
      <w:r>
        <w:rPr/>
        <w:t>Нам известно, что доклад будет платным.</w:t>
      </w:r>
    </w:p>
    <w:p>
      <w:pPr>
        <w:pStyle w:val="Normal"/>
        <w:widowControl w:val="false"/>
        <w:autoSpaceDE w:val="false"/>
        <w:ind w:firstLine="510"/>
        <w:jc w:val="both"/>
        <w:rPr/>
      </w:pPr>
      <w:r>
        <w:rPr/>
        <w:t xml:space="preserve">— </w:t>
      </w:r>
      <w:r>
        <w:rPr/>
        <w:t>Я гонорара не просил.</w:t>
      </w:r>
    </w:p>
    <w:p>
      <w:pPr>
        <w:pStyle w:val="Normal"/>
        <w:widowControl w:val="false"/>
        <w:autoSpaceDE w:val="false"/>
        <w:ind w:firstLine="510"/>
        <w:jc w:val="both"/>
        <w:rPr/>
      </w:pPr>
      <w:r>
        <w:rPr/>
        <w:t xml:space="preserve">— </w:t>
      </w:r>
      <w:r>
        <w:rPr/>
        <w:t>Нам известно, что весь сбор пойдет в пользу ссыльных. Стало быть, революционеров.</w:t>
      </w:r>
    </w:p>
    <w:p>
      <w:pPr>
        <w:pStyle w:val="Normal"/>
        <w:widowControl w:val="false"/>
        <w:autoSpaceDE w:val="false"/>
        <w:ind w:firstLine="510"/>
        <w:jc w:val="both"/>
        <w:rPr/>
      </w:pPr>
      <w:r>
        <w:rPr/>
        <w:t xml:space="preserve">— </w:t>
      </w:r>
      <w:r>
        <w:rPr/>
        <w:t>Я этого не знал.</w:t>
      </w:r>
    </w:p>
    <w:p>
      <w:pPr>
        <w:pStyle w:val="Normal"/>
        <w:widowControl w:val="false"/>
        <w:autoSpaceDE w:val="false"/>
        <w:ind w:firstLine="510"/>
        <w:jc w:val="both"/>
        <w:rPr/>
      </w:pPr>
      <w:r>
        <w:rPr/>
        <w:t xml:space="preserve">— </w:t>
      </w:r>
      <w:r>
        <w:rPr/>
        <w:t>Вот видите, — оживился Лопухин. — Вот вам и второе веское основание. Итак?</w:t>
      </w:r>
    </w:p>
    <w:p>
      <w:pPr>
        <w:pStyle w:val="Normal"/>
        <w:widowControl w:val="false"/>
        <w:autoSpaceDE w:val="false"/>
        <w:ind w:firstLine="510"/>
        <w:jc w:val="both"/>
        <w:rPr/>
      </w:pPr>
      <w:r>
        <w:rPr/>
        <w:t>Карабчевский помолчал. Потом опять тяжело вздохнул.</w:t>
      </w:r>
    </w:p>
    <w:p>
      <w:pPr>
        <w:pStyle w:val="Normal"/>
        <w:widowControl w:val="false"/>
        <w:autoSpaceDE w:val="false"/>
        <w:ind w:firstLine="510"/>
        <w:jc w:val="both"/>
        <w:rPr/>
      </w:pPr>
      <w:r>
        <w:rPr/>
        <w:t xml:space="preserve">— </w:t>
      </w:r>
      <w:r>
        <w:rPr/>
        <w:t>А что ж прикажете видеть, ваше превосходительство? Вечер будет благотворительный. И ежели деньги пойдут на пособия ссыльным… Вы как юрист не хуже меня знаете: отбывающий кару — уже не преступник. К тому же, и это вам, Алексей Александрович, как юристу тоже известно: революционеров судят по «Уложению о наказаниях». А вот кого подвергают административной ссылке, этого я как юрист не знаю.</w:t>
      </w:r>
    </w:p>
    <w:p>
      <w:pPr>
        <w:pStyle w:val="Normal"/>
        <w:widowControl w:val="false"/>
        <w:autoSpaceDE w:val="false"/>
        <w:ind w:firstLine="510"/>
        <w:jc w:val="both"/>
        <w:rPr/>
      </w:pPr>
      <w:r>
        <w:rPr/>
        <w:t>Директор департамента, опустив глаза, узкой, сухой ладонью касался каких-то бумаг, каких-то папок. Едва Карабчевский умолк, Лопухин с силою ударил ладонью по столу.</w:t>
      </w:r>
    </w:p>
    <w:p>
      <w:pPr>
        <w:pStyle w:val="Normal"/>
        <w:widowControl w:val="false"/>
        <w:autoSpaceDE w:val="false"/>
        <w:ind w:firstLine="510"/>
        <w:jc w:val="both"/>
        <w:rPr/>
      </w:pPr>
      <w:r>
        <w:rPr/>
        <w:t xml:space="preserve">— </w:t>
      </w:r>
      <w:r>
        <w:rPr/>
        <w:t>А! Ну что ж! Вячеслав Константинович поручил мне…</w:t>
      </w:r>
    </w:p>
    <w:p>
      <w:pPr>
        <w:pStyle w:val="Normal"/>
        <w:widowControl w:val="false"/>
        <w:autoSpaceDE w:val="false"/>
        <w:ind w:firstLine="510"/>
        <w:jc w:val="both"/>
        <w:rPr/>
      </w:pPr>
      <w:r>
        <w:rPr/>
        <w:t xml:space="preserve">— </w:t>
      </w:r>
      <w:r>
        <w:rPr/>
        <w:t>Кто это Вячеслав Константинович? — осведомился Карабчевский, прекрасно знавший, «кто это».</w:t>
      </w:r>
    </w:p>
    <w:p>
      <w:pPr>
        <w:pStyle w:val="Normal"/>
        <w:widowControl w:val="false"/>
        <w:autoSpaceDE w:val="false"/>
        <w:ind w:firstLine="510"/>
        <w:jc w:val="both"/>
        <w:rPr/>
      </w:pPr>
      <w:r>
        <w:rPr/>
        <w:t>Лопухин обозлился:</w:t>
      </w:r>
    </w:p>
    <w:p>
      <w:pPr>
        <w:pStyle w:val="Normal"/>
        <w:widowControl w:val="false"/>
        <w:autoSpaceDE w:val="false"/>
        <w:ind w:firstLine="510"/>
        <w:jc w:val="both"/>
        <w:rPr/>
      </w:pPr>
      <w:r>
        <w:rPr/>
        <w:t xml:space="preserve">— </w:t>
      </w:r>
      <w:r>
        <w:rPr/>
        <w:t>Вячеслав Константинович Плеве, министр внутренних дел Российской империи. Шеф отдельного корпуса жандармов. Статс-секретарь. Сенатор. Именно он поручил мне передать вам, милостивый государь, нижеследующее: если доклад состоится, вы будете немедленно высланы.</w:t>
      </w:r>
    </w:p>
    <w:p>
      <w:pPr>
        <w:pStyle w:val="Normal"/>
        <w:widowControl w:val="false"/>
        <w:autoSpaceDE w:val="false"/>
        <w:ind w:firstLine="510"/>
        <w:jc w:val="both"/>
        <w:rPr/>
      </w:pPr>
      <w:r>
        <w:rPr/>
        <w:t xml:space="preserve">Сердце у Николая Платоновича стукнуло больно, но он с достоинством поднялся во весь свой гренадерский рост и развернул массивные плечи: он не </w:t>
      </w:r>
      <w:r>
        <w:rPr>
          <w:i/>
        </w:rPr>
        <w:t>желает</w:t>
      </w:r>
      <w:r>
        <w:rPr/>
        <w:t xml:space="preserve"> разговаривать </w:t>
      </w:r>
      <w:r>
        <w:rPr>
          <w:i/>
        </w:rPr>
        <w:t>в подобном тоне</w:t>
      </w:r>
      <w:r>
        <w:rPr/>
        <w:t>.</w:t>
      </w:r>
    </w:p>
    <w:p>
      <w:pPr>
        <w:pStyle w:val="Normal"/>
        <w:widowControl w:val="false"/>
        <w:autoSpaceDE w:val="false"/>
        <w:ind w:firstLine="510"/>
        <w:jc w:val="both"/>
        <w:rPr/>
      </w:pPr>
      <w:r>
        <w:rPr/>
        <w:t xml:space="preserve">— </w:t>
      </w:r>
      <w:r>
        <w:rPr/>
        <w:t>Извольте слушать, — властно повысил голос директор департамента. — Мы с вами, сударь, не в клубе и не в парламенте. Вы будете высланы из Петербурга, это решено.</w:t>
      </w:r>
    </w:p>
    <w:p>
      <w:pPr>
        <w:pStyle w:val="Normal"/>
        <w:widowControl w:val="false"/>
        <w:autoSpaceDE w:val="false"/>
        <w:ind w:firstLine="510"/>
        <w:jc w:val="both"/>
        <w:rPr/>
      </w:pPr>
      <w:r>
        <w:rPr/>
        <w:t>Опять у Николая Платоновича больно стукнуло сердце, но он был адвокатом, за словом в карман не лазил, и саркастически поклонился:</w:t>
      </w:r>
    </w:p>
    <w:p>
      <w:pPr>
        <w:pStyle w:val="Normal"/>
        <w:widowControl w:val="false"/>
        <w:autoSpaceDE w:val="false"/>
        <w:ind w:firstLine="510"/>
        <w:jc w:val="both"/>
        <w:rPr/>
      </w:pPr>
      <w:r>
        <w:rPr/>
        <w:t xml:space="preserve">— </w:t>
      </w:r>
      <w:r>
        <w:rPr/>
        <w:t xml:space="preserve">Покорнейше благодарю за предупреждение, ваше превосходительство. Я успею оповестить клиентов и собраться в дорогу. К сожалению, мой покойный батюшка был кавалерийским офицером, а вот ежели был бы </w:t>
      </w:r>
      <w:r>
        <w:rPr>
          <w:i/>
        </w:rPr>
        <w:t>батюшкой</w:t>
      </w:r>
      <w:r>
        <w:rPr/>
        <w:t>…</w:t>
      </w:r>
    </w:p>
    <w:p>
      <w:pPr>
        <w:pStyle w:val="Normal"/>
        <w:widowControl w:val="false"/>
        <w:autoSpaceDE w:val="false"/>
        <w:ind w:firstLine="510"/>
        <w:jc w:val="both"/>
        <w:rPr/>
      </w:pPr>
      <w:r>
        <w:rPr/>
        <w:t>Намек угодил, что называется, в лоб: если бы мой отец был духовником государя, как у присяжного поверенного Соколова, вы не посмели бы и заикнуться. Лицо Лопухина, потемнев, набрякло грубыми складками.</w:t>
      </w:r>
    </w:p>
    <w:p>
      <w:pPr>
        <w:pStyle w:val="Normal"/>
        <w:widowControl w:val="false"/>
        <w:autoSpaceDE w:val="false"/>
        <w:ind w:firstLine="510"/>
        <w:jc w:val="both"/>
        <w:rPr/>
      </w:pPr>
      <w:r>
        <w:rPr/>
        <w:t xml:space="preserve">— </w:t>
      </w:r>
      <w:r>
        <w:rPr/>
        <w:t>Будете высланы из Петербурга, это решено, — зловеще повторил директор департамента.</w:t>
      </w:r>
    </w:p>
    <w:p>
      <w:pPr>
        <w:pStyle w:val="Normal"/>
        <w:widowControl w:val="false"/>
        <w:autoSpaceDE w:val="false"/>
        <w:ind w:firstLine="510"/>
        <w:jc w:val="both"/>
        <w:rPr/>
      </w:pPr>
      <w:r>
        <w:rPr/>
        <w:t>На улице Карабчевский почувствовал ломовую усталость. Барт взял его под руку. Николай Платонович вымученно улыбнулся. Молодой человек, вы можете гордиться вашим патроном, но ваш патрон предпочел бы обойтись без нынешнего повода для гордости. Единственное, чего хотел бы ваш патрон, так это поднять бокал: «За нее, прекрасную!» — за конституцию, охраняющую личность от департаментов.</w:t>
      </w:r>
    </w:p>
    <w:p>
      <w:pPr>
        <w:pStyle w:val="Normal"/>
        <w:widowControl w:val="false"/>
        <w:autoSpaceDE w:val="false"/>
        <w:ind w:firstLine="510"/>
        <w:jc w:val="both"/>
        <w:rPr/>
      </w:pPr>
      <w:r>
        <w:rPr/>
        <w:t>А Лопухин продолжал выполнять поручение министра внутренних дел: поочередно таскал на Фонтанку всех причастных к подготовке благотворительного вечера. И каждого пугал высылкой из столицы.</w:t>
      </w:r>
    </w:p>
    <w:p>
      <w:pPr>
        <w:pStyle w:val="Normal"/>
        <w:widowControl w:val="false"/>
        <w:autoSpaceDE w:val="false"/>
        <w:ind w:firstLine="510"/>
        <w:jc w:val="both"/>
        <w:rPr/>
      </w:pPr>
      <w:r>
        <w:rPr/>
        <w:t>Где тонко, там и рвется. Оборвалось на Гинцбурге, банкире. Он никогда не ссорился с жандармами. Он помнил, как покойный государь Александр Миротворец убедительно объяснил ему: печальна участь твоих соплеменников, но предопределена священным писанием…</w:t>
      </w:r>
    </w:p>
    <w:p>
      <w:pPr>
        <w:pStyle w:val="Normal"/>
        <w:widowControl w:val="false"/>
        <w:autoSpaceDE w:val="false"/>
        <w:ind w:firstLine="510"/>
        <w:jc w:val="both"/>
        <w:rPr/>
      </w:pPr>
      <w:r>
        <w:rPr/>
        <w:t>Барон Гинцбург очень, очень, очень сожалел, что обещал представить помещение для благотворительного вечера. Очень сожалел, да. И взял свое обещание обратно.</w:t>
      </w:r>
    </w:p>
    <w:p>
      <w:pPr>
        <w:pStyle w:val="Normal"/>
        <w:widowControl w:val="false"/>
        <w:autoSpaceDE w:val="false"/>
        <w:ind w:firstLine="510"/>
        <w:jc w:val="both"/>
        <w:rPr/>
      </w:pPr>
      <w:r>
        <w:rPr/>
        <w:t>Вечер не состоялся. Карабчевскии, сохранив лицо, избавился от высылки. Но его помощник негодовал:</w:t>
      </w:r>
    </w:p>
    <w:p>
      <w:pPr>
        <w:pStyle w:val="Normal"/>
        <w:widowControl w:val="false"/>
        <w:autoSpaceDE w:val="false"/>
        <w:ind w:firstLine="510"/>
        <w:jc w:val="both"/>
        <w:rPr/>
      </w:pPr>
      <w:r>
        <w:rPr/>
        <w:t xml:space="preserve">— </w:t>
      </w:r>
      <w:r>
        <w:rPr/>
        <w:t>На Гинцбурге свет клином не сошелся, надо было найти другое помещение…</w:t>
      </w:r>
    </w:p>
    <w:p>
      <w:pPr>
        <w:pStyle w:val="Normal"/>
        <w:widowControl w:val="false"/>
        <w:autoSpaceDE w:val="false"/>
        <w:ind w:firstLine="510"/>
        <w:jc w:val="both"/>
        <w:rPr/>
      </w:pPr>
      <w:r>
        <w:rPr/>
        <w:t>В Златоуст, к уральским забастовщикам, Барт ездил самостоятельно, без Летучего Голландца. Вернулся сумрачный. Но не потому, что шепнули: «Вы слишком пылки, Бруно Германович, на вас уже заведен кондуит».</w:t>
      </w:r>
    </w:p>
    <w:p>
      <w:pPr>
        <w:pStyle w:val="Normal"/>
        <w:widowControl w:val="false"/>
        <w:autoSpaceDE w:val="false"/>
        <w:ind w:firstLine="510"/>
        <w:jc w:val="both"/>
        <w:rPr/>
      </w:pPr>
      <w:r>
        <w:rPr/>
        <w:t>В судебном зале, с тяжелым запахом немытых, грязных, истомленных мастеровых, один из его клиентов баском толковал соседу: «Они с нами вроде как с детьми — ты, мол, несмышленыш, слушай, чего тебе взрослые дяди говорят, и не перечь, а я, мол, только о тебе денно-нощно забочусь… А какие, глянь, у них ручки-то холеные, портфели-то какие, а выплывают-то лебедем… Думаешь, за-ради нас с тобою? А ничуть! Карьера на уме, своя, брат, линия, чтоб слава была. А так-то, за прекрасные наши глаза навряд на стену полезут…»</w:t>
      </w:r>
    </w:p>
    <w:p>
      <w:pPr>
        <w:pStyle w:val="Normal"/>
        <w:widowControl w:val="false"/>
        <w:autoSpaceDE w:val="false"/>
        <w:ind w:firstLine="510"/>
        <w:jc w:val="both"/>
        <w:rPr/>
      </w:pPr>
      <w:r>
        <w:rPr/>
        <w:t>Сумрачным вернулся Барт с Урала, — локтем отодвигали те, ради которых он «лез на стену», о какой-то там карьере, о каких-то там лаврах и не помышляя.</w:t>
      </w:r>
    </w:p>
    <w:p>
      <w:pPr>
        <w:pStyle w:val="Normal"/>
        <w:widowControl w:val="false"/>
        <w:autoSpaceDE w:val="false"/>
        <w:ind w:firstLine="510"/>
        <w:jc w:val="both"/>
        <w:rPr/>
      </w:pPr>
      <w:r>
        <w:rPr/>
        <w:t>А Карабчевский подпустил не без яда:</w:t>
      </w:r>
    </w:p>
    <w:p>
      <w:pPr>
        <w:pStyle w:val="Normal"/>
        <w:widowControl w:val="false"/>
        <w:autoSpaceDE w:val="false"/>
        <w:ind w:firstLine="510"/>
        <w:jc w:val="both"/>
        <w:rPr/>
      </w:pPr>
      <w:r>
        <w:rPr/>
        <w:t xml:space="preserve">— </w:t>
      </w:r>
      <w:r>
        <w:rPr/>
        <w:t>О, наш златоуст из Златоуста!</w:t>
      </w:r>
    </w:p>
    <w:p>
      <w:pPr>
        <w:pStyle w:val="Normal"/>
        <w:widowControl w:val="false"/>
        <w:autoSpaceDE w:val="false"/>
        <w:ind w:firstLine="510"/>
        <w:jc w:val="both"/>
        <w:rPr/>
      </w:pPr>
      <w:r>
        <w:rPr/>
        <w:t>Не жандармское неодобрение тревожило Карабчевского, очень расположенного к своему стажеру. Да, конечно, высший дар в том, чтоб единичный судебный случай возвести на степень общего вопроса, но, возводя, обладай философской широтой, не впадай в узенькую тенденциозность.</w:t>
      </w:r>
    </w:p>
    <w:p>
      <w:pPr>
        <w:pStyle w:val="Normal"/>
        <w:widowControl w:val="false"/>
        <w:autoSpaceDE w:val="false"/>
        <w:ind w:firstLine="510"/>
        <w:jc w:val="both"/>
        <w:rPr/>
      </w:pPr>
      <w:r>
        <w:rPr/>
        <w:t>Втиснув в кресло огромное тело, расставив толстые ноги, Карабчевский играл брелоками, пофыркивал: избави бог, никаких претензий, вы прекрасно справляетесь со своими обязанностями, никаких претензий, так, мысли вслух старшего возрастом и опытом жизни. Вот, говорил он, собираетесь вы там, в Гродненском переулке, у этого докторального Соколова. Ужель прельщает краснобайство Керенского? Ему бы арии петь, а он сменил вокальные упражнения на судебные. Возьмите Исаченку. Старший Исаченко, отец-то вашего, вот уж кто потрудился: шесть томов комментариев к гражданскому процессу — это ж не шуточки! Ну, а сын, ваш-то Исаченко, Василь Василич, человек достойный, но тоже, к сожалению, увлекается политическими иносказаниями. А не худо бы вникнуть, ка-а-акой разбег взяло двадцатое столетие: деревня гибнет, террор гремит, еврейские погромы все круче. Нашего брата-азиатца надобно долго школить в буржуазном праве, утверждая самоценность индивидуума, человеческой жизни, а у вас одна политика на уме. И, сдается, мечтаете о выходе за горизонты буржуазного права. А там пропасть, пропасть, дорогой мой.</w:t>
      </w:r>
    </w:p>
    <w:p>
      <w:pPr>
        <w:pStyle w:val="Normal"/>
        <w:widowControl w:val="false"/>
        <w:autoSpaceDE w:val="false"/>
        <w:ind w:firstLine="510"/>
        <w:jc w:val="both"/>
        <w:rPr/>
      </w:pPr>
      <w:r>
        <w:rPr/>
        <w:t>Опасения патрона Барт равнял с барским брюзжанием. Не это — другое больно задевало Барта: как же Николай Платонович не понимает, что они, молодые адвокаты, предъявляют друг к другу высочайшие этические требования? Ни за какие гонорары не пойдут в юрисконсульты к воротилам. Нет, они оказывают правовую помощь заводским и фабричным рабочим. И разве не следует бить в одну политическую точку, когда наконец-то преступления государственные стали достоянием гласного судебного рассмотрения?</w:t>
      </w:r>
    </w:p>
    <w:p>
      <w:pPr>
        <w:pStyle w:val="Normal"/>
        <w:widowControl w:val="false"/>
        <w:autoSpaceDE w:val="false"/>
        <w:spacing w:before="0" w:after="240"/>
        <w:ind w:firstLine="510"/>
        <w:jc w:val="both"/>
        <w:rPr/>
      </w:pPr>
      <w:r>
        <w:rPr/>
        <w:t>Барт упорствовал. Карабчевскому казалось, что Барт упрямится. А тут еще и этот афронт в особняке на Знаменской.</w:t>
      </w:r>
    </w:p>
    <w:p>
      <w:pPr>
        <w:pStyle w:val="Normal"/>
        <w:widowControl w:val="false"/>
        <w:autoSpaceDE w:val="false"/>
        <w:ind w:firstLine="510"/>
        <w:jc w:val="both"/>
        <w:rPr/>
      </w:pPr>
      <w:r>
        <w:rPr/>
        <w:t>Утро выдалось ясное, крепкое, морозное. Публика входила в сени, весело покрякивая и потирая руки. Швейцар и лакей принимали шубы, шапки, трости.</w:t>
      </w:r>
    </w:p>
    <w:p>
      <w:pPr>
        <w:pStyle w:val="Normal"/>
        <w:widowControl w:val="false"/>
        <w:autoSpaceDE w:val="false"/>
        <w:ind w:firstLine="510"/>
        <w:jc w:val="both"/>
        <w:rPr/>
      </w:pPr>
      <w:r>
        <w:rPr/>
        <w:t>Двусветный зал с пейзажами Крыжицкого был уставлен длинными столами и столами круглыми. Все сияло: окна, паркет, куверты, скатерти, подвески люстр, белый эраровский рояль.</w:t>
      </w:r>
    </w:p>
    <w:p>
      <w:pPr>
        <w:pStyle w:val="Normal"/>
        <w:widowControl w:val="false"/>
        <w:autoSpaceDE w:val="false"/>
        <w:ind w:firstLine="510"/>
        <w:jc w:val="both"/>
        <w:rPr/>
      </w:pPr>
      <w:r>
        <w:rPr/>
        <w:t>Когда все расселись и утихли, старый Турчанинов, очень похожий на собственный портрет кисти Серова, Турнанинов, сорок лет подвизавшийся в боевых порядках петербургской адвокатуры, растроганно прочел адрес юбиляру — Карабчевский отмечал двадцатипятилетие своего служения законности.</w:t>
      </w:r>
    </w:p>
    <w:p>
      <w:pPr>
        <w:pStyle w:val="Normal"/>
        <w:widowControl w:val="false"/>
        <w:autoSpaceDE w:val="false"/>
        <w:ind w:firstLine="510"/>
        <w:jc w:val="both"/>
        <w:rPr/>
      </w:pPr>
      <w:r>
        <w:rPr/>
        <w:t>Он слушал стоя, склонив массивную голову, сохраняя на крепком мясистом лице выражение скромное и несколько ироническое, то есть так, как и полагается умному человеку слушать юбилейные адресы. Засим Турчанинов вручил ему золотой жетон работы Фаберже, а супруге — красивой, свежей, полногрудой блондинке — роскошный букет из оранжереи дворцового ведомства.</w:t>
      </w:r>
    </w:p>
    <w:p>
      <w:pPr>
        <w:pStyle w:val="Normal"/>
        <w:widowControl w:val="false"/>
        <w:autoSpaceDE w:val="false"/>
        <w:ind w:firstLine="510"/>
        <w:jc w:val="both"/>
        <w:rPr/>
      </w:pPr>
      <w:r>
        <w:rPr/>
        <w:t>Словом, все начиналось очень пристойно, и адрес, и телеграммы были лишены тенденций и намеков. Правда, Николая Платоновича немного беспокоило присутствие «краснокожих» во главе с докторальным Соколовым. Не пригласить «политиков» Карабчевский не то чтобы не решился, а счел бы признаком унизительной боязливости, но ему очень хотелось, чтобы юбилей не подал поводов к шумихе.</w:t>
      </w:r>
    </w:p>
    <w:p>
      <w:pPr>
        <w:pStyle w:val="Normal"/>
        <w:widowControl w:val="false"/>
        <w:autoSpaceDE w:val="false"/>
        <w:ind w:firstLine="510"/>
        <w:jc w:val="both"/>
        <w:rPr/>
      </w:pPr>
      <w:r>
        <w:rPr/>
        <w:t>Барт, сидя за столом «политиков», совсем не думал о сложных отношениях с патроном, а думал, как тот хорош и весел, как бодр для своих пятидесяти. Вообще все нынче радостно и остро волновало Барта, и причиной тому был, честно говоря, не юбилей мэтра, а присутствие на юбилее той, кого называли очаровательной Катюшей.</w:t>
      </w:r>
    </w:p>
    <w:p>
      <w:pPr>
        <w:pStyle w:val="Normal"/>
        <w:widowControl w:val="false"/>
        <w:autoSpaceDE w:val="false"/>
        <w:ind w:firstLine="510"/>
        <w:jc w:val="both"/>
        <w:rPr/>
      </w:pPr>
      <w:r>
        <w:rPr/>
        <w:t>Катя Корсакова была моложе Барта лет на пять, и она действительно была очаровательна, особенно в мазурке с этой своей ясной, открытой, доверчивой и вместе горделивой улыбкой или на Островах — наездницей-амазонкой со строго сдвинутыми стрелками темных бровей.</w:t>
      </w:r>
    </w:p>
    <w:p>
      <w:pPr>
        <w:pStyle w:val="Normal"/>
        <w:widowControl w:val="false"/>
        <w:autoSpaceDE w:val="false"/>
        <w:ind w:firstLine="510"/>
        <w:jc w:val="both"/>
        <w:rPr/>
      </w:pPr>
      <w:r>
        <w:rPr/>
        <w:t>Ее отец практиковал в Петербурге присяжным поверенным, занимая одновременно выборную должность гласного в земском собрании Новгородской губернии. Ее дядя тоже служил в Петербурге и тоже был известным земским деятелем. Когда-то он участвовал в факультетском бунте против доцента-физика, читавшего лекции хуже некуда, в том самом бунте, в котором участвовал и отец Бруно. Оба, и Герман Лопатин и Павел Корсаков, угодили за сие под строжайший надзор. Ничего об этом Барт, кажется, не знал, да и, по правде, ни Катюшин родитель, ни Катюшин дядюшка нимало сейчас не занимали его.</w:t>
      </w:r>
    </w:p>
    <w:p>
      <w:pPr>
        <w:pStyle w:val="Normal"/>
        <w:widowControl w:val="false"/>
        <w:autoSpaceDE w:val="false"/>
        <w:ind w:firstLine="510"/>
        <w:jc w:val="both"/>
        <w:rPr/>
      </w:pPr>
      <w:r>
        <w:rPr/>
        <w:t>В парадном зале, полном мужчин во фраках и дам в блекло-розовых, павлиньих, бирюзовых и алых платьях, Барт, ощущая острое и радостное волнение, похожее, как ему казалось, на ледяное шампанское, был совершенно убежден, что и очаровательная Катюша испытывает точно такое же чувство, и как раз именно оттого, что он, Барт, сидит за соседним столом.</w:t>
      </w:r>
    </w:p>
    <w:p>
      <w:pPr>
        <w:pStyle w:val="Normal"/>
        <w:widowControl w:val="false"/>
        <w:autoSpaceDE w:val="false"/>
        <w:ind w:firstLine="510"/>
        <w:jc w:val="both"/>
        <w:rPr/>
      </w:pPr>
      <w:r>
        <w:rPr/>
        <w:t>Тосты продолжались, но Барт, поглощенный безмолвным общением с Катюшей, как бы и не слышал. Он не сразу понял, к чему клонил Соколов, хотя и услышал обрывки фраз, произнесенных сухим, совсем не адвокатски-ораторским голосом.</w:t>
      </w:r>
    </w:p>
    <w:p>
      <w:pPr>
        <w:pStyle w:val="Normal"/>
        <w:widowControl w:val="false"/>
        <w:autoSpaceDE w:val="false"/>
        <w:ind w:firstLine="510"/>
        <w:jc w:val="both"/>
        <w:rPr/>
      </w:pPr>
      <w:r>
        <w:rPr/>
        <w:t>Соколов между тем отдал должное юбиляру: испытанный боец политических процессов, начиная с давнего процесса «ста девяноста трех» и кончая недавними над социалистами-революционерами; отметил участие юбиляра в полтавском и кишиневском деле, — Николай Платонович блистал молниями сарказма. Казалось бы, и довольно. Казалось бы, провозглашай многая лета и долой с колокольни! Но Соколов говорил о великом знамении времени, о смене эпох, о социал-демократии — не книжной, не кафедральной, не профессорской, а той, что занимала умы русских пролетариев. В зале послышалось досадливое, растерянное движение, Соколов же, прямой как жердина, сцепив за спиной руки, сумрачно-упрямо глядя перед собою, продолжал, и это уже был не юбилейный спич, это уже не имело никакого отношения ни к виновнику торжества, ни ко всей праздничной атмосфере блистающего высокого зала, ярко и весело освещенного зимним солнцем.</w:t>
      </w:r>
    </w:p>
    <w:p>
      <w:pPr>
        <w:pStyle w:val="Normal"/>
        <w:widowControl w:val="false"/>
        <w:autoSpaceDE w:val="false"/>
        <w:ind w:firstLine="510"/>
        <w:jc w:val="both"/>
        <w:rPr/>
      </w:pPr>
      <w:r>
        <w:rPr/>
        <w:t>Договорить Соколову не дали: хозяйка, Ольга Константиновна, грозно зашумев ампирным платьем, пылая щеками и бурно вздымая грудь, потребовала пре-кра-тить революционную пропаганду в стенах ее дома. Пре-кра-тить, милостивый государь!</w:t>
      </w:r>
    </w:p>
    <w:p>
      <w:pPr>
        <w:pStyle w:val="Normal"/>
        <w:widowControl w:val="false"/>
        <w:autoSpaceDE w:val="false"/>
        <w:ind w:firstLine="510"/>
        <w:jc w:val="both"/>
        <w:rPr/>
      </w:pPr>
      <w:r>
        <w:rPr/>
        <w:t>Наступила тишина. Косо выставив плечо, Соколов тускло улыбнулся и, чуть помедлив, боком двинулся из-за стола, все так же держа руки за спиной, словно бы позабыв расцепить их. Было слышно, как расступаются лакеи, как бурно дышит хозяйка, и это длилось вечность, потому что Барт успел обменяться взглядом со своим соседом Колей Крестинским, и тот согласно кивнул, и еще Барт успел подумать о полном разрыве с патроном… Было слышно, как Соколов удаляется, как пришаркивают лакеи, кто-то обронил нож или вилку. И вот все они, «краснокожие», встали из-за стола и двинулись к дверям.</w:t>
      </w:r>
    </w:p>
    <w:p>
      <w:pPr>
        <w:pStyle w:val="Normal"/>
        <w:widowControl w:val="false"/>
        <w:autoSpaceDE w:val="false"/>
        <w:ind w:firstLine="510"/>
        <w:jc w:val="both"/>
        <w:rPr/>
      </w:pPr>
      <w:r>
        <w:rPr/>
        <w:t>Карабчевский, опустив голову, смотрел исподлобья, молча, ему было нехорошо, не по себе. Помощнику своему бросил он укоризненно, грустно:</w:t>
      </w:r>
    </w:p>
    <w:p>
      <w:pPr>
        <w:pStyle w:val="Normal"/>
        <w:widowControl w:val="false"/>
        <w:autoSpaceDE w:val="false"/>
        <w:ind w:firstLine="510"/>
        <w:jc w:val="both"/>
        <w:rPr/>
      </w:pPr>
      <w:r>
        <w:rPr/>
        <w:t xml:space="preserve">— </w:t>
      </w:r>
      <w:r>
        <w:rPr/>
        <w:t>И ты, Барт…</w:t>
      </w:r>
    </w:p>
    <w:p>
      <w:pPr>
        <w:pStyle w:val="Heading3"/>
        <w:rPr/>
      </w:pPr>
      <w:r>
        <w:rPr/>
        <w:t>III</w:t>
      </w:r>
    </w:p>
    <w:p>
      <w:pPr>
        <w:pStyle w:val="Normal"/>
        <w:widowControl w:val="false"/>
        <w:autoSpaceDE w:val="false"/>
        <w:ind w:firstLine="510"/>
        <w:jc w:val="both"/>
        <w:rPr/>
      </w:pPr>
      <w:r>
        <w:rPr/>
        <w:t>Разбирал нынче бумаги шлиссельбургского узника, прочел: «В мое окошко снова начала заглядывать желтая звезда Арктур, обычная для меня вестница осени».</w:t>
      </w:r>
    </w:p>
    <w:p>
      <w:pPr>
        <w:pStyle w:val="Normal"/>
        <w:widowControl w:val="false"/>
        <w:autoSpaceDE w:val="false"/>
        <w:spacing w:before="0" w:after="240"/>
        <w:ind w:firstLine="510"/>
        <w:jc w:val="both"/>
        <w:rPr/>
      </w:pPr>
      <w:r>
        <w:rPr/>
        <w:t>Вестница была обычная, да осень-то выдалась необычайная — девятьсот пятого года…</w:t>
      </w:r>
    </w:p>
    <w:p>
      <w:pPr>
        <w:pStyle w:val="Normal"/>
        <w:widowControl w:val="false"/>
        <w:autoSpaceDE w:val="false"/>
        <w:ind w:firstLine="510"/>
        <w:jc w:val="both"/>
        <w:rPr/>
      </w:pPr>
      <w:r>
        <w:rPr/>
        <w:t>Давно и беспорочно служил полковник, и вдруг все навыворот, все наперекос. В туповатом и вместе тревожном недоумении он постоял-постоял посреди комнаты, обдернул мундир и пошел вроде бы поверять караулы, сознавая, однако, что вроде бы и ни к чему поверять их.</w:t>
      </w:r>
    </w:p>
    <w:p>
      <w:pPr>
        <w:pStyle w:val="Normal"/>
        <w:widowControl w:val="false"/>
        <w:autoSpaceDE w:val="false"/>
        <w:ind w:firstLine="510"/>
        <w:jc w:val="both"/>
        <w:rPr/>
      </w:pPr>
      <w:r>
        <w:rPr/>
        <w:t>Было еще рано, слышно было, как за крепостной стеной весомо и хмуро хлюпает большая вода. Полковник сумрачно огляделся, в душе его кипела обида: велено спускать флаг, а он мог бы еще держаться и держать. «Твердыня», — подумал полковник и вздохнул. Не о себе печалился, не о должности, не об эдаком: жаль налаженной службы, порядка жаль, надежного и прочного. Пахло дровяной сыростью, и в этом запахе тоже была печаль: припасены дрова на зиму, а теперь-то и ни к чему.</w:t>
      </w:r>
    </w:p>
    <w:p>
      <w:pPr>
        <w:pStyle w:val="Normal"/>
        <w:widowControl w:val="false"/>
        <w:autoSpaceDE w:val="false"/>
        <w:ind w:firstLine="510"/>
        <w:jc w:val="both"/>
        <w:rPr/>
      </w:pPr>
      <w:r>
        <w:rPr/>
        <w:t>Зазвенели шпоры. Ротмистр козырнул, хотел что-то сказать, но, поняв душевное состояние начальника, промолчал. Полковник молвил как сонный:</w:t>
      </w:r>
    </w:p>
    <w:p>
      <w:pPr>
        <w:pStyle w:val="Normal"/>
        <w:widowControl w:val="false"/>
        <w:autoSpaceDE w:val="false"/>
        <w:ind w:firstLine="510"/>
        <w:jc w:val="both"/>
        <w:rPr/>
      </w:pPr>
      <w:r>
        <w:rPr/>
        <w:t xml:space="preserve">— </w:t>
      </w:r>
      <w:r>
        <w:rPr/>
        <w:t>Ну хорошо, хорошо… Давай к десяти.</w:t>
      </w:r>
    </w:p>
    <w:p>
      <w:pPr>
        <w:pStyle w:val="Normal"/>
        <w:widowControl w:val="false"/>
        <w:autoSpaceDE w:val="false"/>
        <w:ind w:firstLine="510"/>
        <w:jc w:val="both"/>
        <w:rPr/>
      </w:pPr>
      <w:r>
        <w:rPr/>
        <w:t xml:space="preserve">— </w:t>
      </w:r>
      <w:r>
        <w:rPr/>
        <w:t>Всех разом? — опасливо осведомился ротмистр.</w:t>
      </w:r>
    </w:p>
    <w:p>
      <w:pPr>
        <w:pStyle w:val="Normal"/>
        <w:widowControl w:val="false"/>
        <w:autoSpaceDE w:val="false"/>
        <w:ind w:firstLine="510"/>
        <w:jc w:val="both"/>
        <w:rPr/>
      </w:pPr>
      <w:r>
        <w:rPr/>
        <w:t xml:space="preserve">— </w:t>
      </w:r>
      <w:r>
        <w:rPr/>
        <w:t>Всех разом, — обреченно махнул рукой комендант.</w:t>
      </w:r>
    </w:p>
    <w:p>
      <w:pPr>
        <w:pStyle w:val="Normal"/>
        <w:widowControl w:val="false"/>
        <w:autoSpaceDE w:val="false"/>
        <w:ind w:firstLine="510"/>
        <w:jc w:val="both"/>
        <w:rPr/>
      </w:pPr>
      <w:r>
        <w:rPr/>
        <w:t>Благонадежнее было б объявлять каждому порознь, это уж точно… Почти неделю как взбаламученной Расеюшке известен указ «Об облегчении участи лиц, впавших в государственные преступные деяния». Да, почти неделю. Но министерство мешкало, департамент полиции мешкал: авось, как бывало, до шлиссельбургских заключенных касательства не выйдет. Но теперь-то та-акие несуразности по всей империи, что и здешних коснулось. Нет, не вовсе на волю, а в разные сибирские отдаленности, ан со Шлюшиным</w:t>
      </w:r>
      <w:r>
        <w:rPr>
          <w:rStyle w:val="FootnoteCharacters"/>
          <w:rStyle w:val="FootnoteAnchor"/>
        </w:rPr>
        <w:footnoteReference w:id="14"/>
      </w:r>
      <w:r>
        <w:rPr/>
        <w:t xml:space="preserve"> все ж ни в какое сравнение. Н-да, они там, на Фонтанке, мешкали, а теперь и приказали: объявляй! Легко сказать: самые что ни на есть закоренелые натуры. Ну-ка, глядишь, и спросят: «А когда указ вышел? А почему так долго держали?» Эва, долго! Кто двадцать и более годов, кто чуть меньше, а каждый отжил свое в Шлюшине, ну какой, скажите, счет — день, другой, третий? А могут форменный бунт учинить, и ни карцером не урезонишь, ни лишением переписки. И полковник почувствовал прилив злобы. Собственно, не к этим нумерам, не к лицам, давным-давно, еще в прошлое царствование, а то и позапрошлое осужденным, а к тому, что приходится опасаться за порядок. Вот такое же злобное опасение ощутил он совсем еще зеленым офицером корпуса жандармов, когда из тюрьмы на Шпалерной спроваживали на Семеновский эшафотный плац Желябова и прочих цареубийц, а ему досталось усаживать на позорную колесницу Перовскую, он ей руки скручивал за спиною, она прикусила губу: «Больно!» — а он процедил: «Ничего, после больнее будет». Он тогда разве на Перовскую злобился? Нет, как и теперь, нервничал, опасаясь заминки в исполнении приказа.</w:t>
      </w:r>
    </w:p>
    <w:p>
      <w:pPr>
        <w:pStyle w:val="Normal"/>
        <w:widowControl w:val="false"/>
        <w:autoSpaceDE w:val="false"/>
        <w:ind w:firstLine="510"/>
        <w:jc w:val="both"/>
        <w:rPr/>
      </w:pPr>
      <w:r>
        <w:rPr/>
        <w:t>Тяжко отдуваясь, полковник поднялся на вышку. Никакой в том надобности не представлялось. Он на вышку эту поднялся словно бы наперекор своей обиде, с горьким сознанием своей исправности в службе, которую нынче уж никто не оценит. Привалившись животом к поручням площадки, отирая вислые, грубые щеки, комендант смотрел, как прогуливаются во дворах-загончиках эти восемь нумеров — отрешенно, будто подчиняясь тугой незримой пружине. Но тут появился хромоногий ротмистр, его окружили унтер-офицеры, потом мундирный круг распался, унтеры, придерживая фуражки, разбежались по закуткам-дворикам, и тотчас лопнула тугая незримая пружина. Все смешалось.</w:t>
      </w:r>
    </w:p>
    <w:p>
      <w:pPr>
        <w:pStyle w:val="Normal"/>
        <w:widowControl w:val="false"/>
        <w:autoSpaceDE w:val="false"/>
        <w:ind w:firstLine="510"/>
        <w:jc w:val="both"/>
        <w:rPr/>
      </w:pPr>
      <w:r>
        <w:rPr/>
        <w:t>Сиплым раскатом взялись бить часы, некогда московские, с Сухаревой башни, старинные часы, отмерявшие время в крепости, где время было упразднено. Пора было сойти с вышки. Полковник, однако, медлил. Служба дала ему опыт. Он знал, что каторжных мучит неизвестность предстоящего. Ничего, пусть подождут. Ожидание умеряет страсти. И никто из начальства не попрекнет промедлением. Приказано объявить нынче. Хочешь — утром, а хочешь — вечером. Его воля. И ежели вникнуть, он еще и снисходительность выказывает.</w:t>
      </w:r>
    </w:p>
    <w:p>
      <w:pPr>
        <w:pStyle w:val="Normal"/>
        <w:widowControl w:val="false"/>
        <w:autoSpaceDE w:val="false"/>
        <w:ind w:firstLine="510"/>
        <w:jc w:val="both"/>
        <w:rPr/>
      </w:pPr>
      <w:r>
        <w:rPr/>
        <w:t>Они ждали полковника, все восемь бессрочно-каторжных.</w:t>
      </w:r>
    </w:p>
    <w:p>
      <w:pPr>
        <w:pStyle w:val="Normal"/>
        <w:widowControl w:val="false"/>
        <w:autoSpaceDE w:val="false"/>
        <w:ind w:firstLine="510"/>
        <w:jc w:val="both"/>
        <w:rPr/>
      </w:pPr>
      <w:r>
        <w:rPr/>
        <w:t>Он пришел, в руке держал бумагу. Взглянул на тех, кого всегда называл таким-то и таким-то нумером. Он чувствовал, как они напряжены, и понимал это напряжение — никогда ничего не ждут хорошего. И вдруг, совсем неожиданно, в душе толстого, обрюзглого полковника, прозванного Бочкой, шевельнулось не то чтобы сожаление, а как бы своя, личная причастность к этим нумерам, к этим людям в халатах и бескозырных шапках, которых он знал еще до Шлюшина, еще в Петропавловской, знал молодыми, полными сил, а потом сосуществовал с ними посреди ладожских и невских волн, на камне и в камне, как и они, старея и разрушаясь, как и они, сплывая в никуда. Он пошевелил бровями, словно удивляясь, потом поднял руку с бумагой и стал читать о том, что во исполнение указа предписано отправить в Петербург… На минуту опять удивился, но это уж было совсем другое удивление — надо вслух и громко произносить не привычные нумера, а имена, отчества, фамилии.</w:t>
      </w:r>
    </w:p>
    <w:p>
      <w:pPr>
        <w:pStyle w:val="Normal"/>
        <w:widowControl w:val="false"/>
        <w:autoSpaceDE w:val="false"/>
        <w:ind w:firstLine="510"/>
        <w:jc w:val="both"/>
        <w:rPr/>
      </w:pPr>
      <w:r>
        <w:rPr/>
        <w:t>Не тишина воцарилась — безмолвный обморок.</w:t>
      </w:r>
    </w:p>
    <w:p>
      <w:pPr>
        <w:pStyle w:val="Normal"/>
        <w:widowControl w:val="false"/>
        <w:autoSpaceDE w:val="false"/>
        <w:ind w:firstLine="510"/>
        <w:jc w:val="both"/>
        <w:rPr/>
      </w:pPr>
      <w:r>
        <w:rPr/>
        <w:t>Холодно и слабо светило латунное солнце.</w:t>
      </w:r>
    </w:p>
    <w:p>
      <w:pPr>
        <w:pStyle w:val="Normal"/>
        <w:widowControl w:val="false"/>
        <w:autoSpaceDE w:val="false"/>
        <w:ind w:firstLine="510"/>
        <w:jc w:val="both"/>
        <w:rPr/>
      </w:pPr>
      <w:r>
        <w:rPr/>
        <w:t>Лобастый плотный старик с седой бородой вперился в полковника, и тому показалось, что нумер двадцать седьмой, этот Лопатин, испуган. Полковник опять удивился, и опять не так, как прежде, а просто оттого, что впервые увидел испуг на лице двадцать седьмого. И, ободрившись, дрогнув щеками, продолжил без бумаги:</w:t>
      </w:r>
    </w:p>
    <w:p>
      <w:pPr>
        <w:pStyle w:val="Normal"/>
        <w:widowControl w:val="false"/>
        <w:autoSpaceDE w:val="false"/>
        <w:ind w:firstLine="510"/>
        <w:jc w:val="both"/>
        <w:rPr/>
      </w:pPr>
      <w:r>
        <w:rPr/>
        <w:t xml:space="preserve">— </w:t>
      </w:r>
      <w:r>
        <w:rPr/>
        <w:t>Поздравляю с приятной новостью! Государь всемилостивейше повелеть соизволил… — Он все это выговорил голосом, окрепшим от удовольствия и усердия, и стал выстраивать дальше слова и фразы парадного ранжира, вскидывая подбородок, словно при звуках встречного марша.</w:t>
      </w:r>
    </w:p>
    <w:p>
      <w:pPr>
        <w:pStyle w:val="Normal"/>
        <w:widowControl w:val="false"/>
        <w:autoSpaceDE w:val="false"/>
        <w:ind w:firstLine="510"/>
        <w:jc w:val="both"/>
        <w:rPr/>
      </w:pPr>
      <w:r>
        <w:rPr/>
        <w:t>Он, может, еще и еще ударил бы в литавры, да вдруг и поскучнел, встретив колючий взгляд двадцать седьмого. «Вот коршун-то», — мелькнуло полковнику, и он услышал строго-шамкающий, едва ль не начальственный голос:</w:t>
      </w:r>
    </w:p>
    <w:p>
      <w:pPr>
        <w:pStyle w:val="Normal"/>
        <w:widowControl w:val="false"/>
        <w:autoSpaceDE w:val="false"/>
        <w:ind w:firstLine="510"/>
        <w:jc w:val="both"/>
        <w:rPr/>
      </w:pPr>
      <w:r>
        <w:rPr/>
        <w:t xml:space="preserve">— </w:t>
      </w:r>
      <w:r>
        <w:rPr/>
        <w:t>Как прикажете понимать? Когда был дан указ Сенату? А? Отчего ж вы задержали нас?</w:t>
      </w:r>
    </w:p>
    <w:p>
      <w:pPr>
        <w:pStyle w:val="Normal"/>
        <w:widowControl w:val="false"/>
        <w:autoSpaceDE w:val="false"/>
        <w:ind w:firstLine="510"/>
        <w:jc w:val="both"/>
        <w:rPr/>
      </w:pPr>
      <w:r>
        <w:rPr/>
        <w:t>Полковник проглотил слюну. Ну вот, начинается. А ты по рукам и ногам, никаких у тебя средств, и за всю твою службу, за Станислава и Анну, выплевывает почти беззубый каторжный рот: «А по какому праву?»</w:t>
      </w:r>
    </w:p>
    <w:p>
      <w:pPr>
        <w:pStyle w:val="Normal"/>
        <w:widowControl w:val="false"/>
        <w:autoSpaceDE w:val="false"/>
        <w:ind w:firstLine="510"/>
        <w:jc w:val="both"/>
        <w:rPr/>
      </w:pPr>
      <w:r>
        <w:rPr/>
        <w:t xml:space="preserve">— </w:t>
      </w:r>
      <w:r>
        <w:rPr/>
        <w:t>А по очень простому, — скорбно ответил полковник, возводя глаза к холодному латунному солнцу. — Мне уж и в газетках грозились судом, да-с — И с внезапной яростью ткнул пальцем вверх: — Распоряжения не выходило… Я… Они…</w:t>
      </w:r>
    </w:p>
    <w:p>
      <w:pPr>
        <w:pStyle w:val="Normal"/>
        <w:widowControl w:val="false"/>
        <w:autoSpaceDE w:val="false"/>
        <w:ind w:firstLine="510"/>
        <w:jc w:val="both"/>
        <w:rPr/>
      </w:pPr>
      <w:r>
        <w:rPr/>
        <w:t xml:space="preserve">— </w:t>
      </w:r>
      <w:r>
        <w:rPr/>
        <w:t>Хорошо, господин комендант, — глухо, как из-под подушки, проговорил кто-то из недовешенных висельников. — Скажите, когда получено это предписание?</w:t>
      </w:r>
    </w:p>
    <w:p>
      <w:pPr>
        <w:pStyle w:val="Normal"/>
        <w:widowControl w:val="false"/>
        <w:autoSpaceDE w:val="false"/>
        <w:ind w:firstLine="510"/>
        <w:jc w:val="both"/>
        <w:rPr/>
      </w:pPr>
      <w:r>
        <w:rPr/>
        <w:t xml:space="preserve">— </w:t>
      </w:r>
      <w:r>
        <w:rPr/>
        <w:t>Ночью, — брякнул полковник, уставив глаза в изломанный ряд тупорылых каторжных башмаков-бахил. — Нынче ночью.</w:t>
      </w:r>
    </w:p>
    <w:p>
      <w:pPr>
        <w:pStyle w:val="Normal"/>
        <w:widowControl w:val="false"/>
        <w:autoSpaceDE w:val="false"/>
        <w:ind w:firstLine="510"/>
        <w:jc w:val="both"/>
        <w:rPr/>
      </w:pPr>
      <w:r>
        <w:rPr/>
        <w:t>Он соврал. Он промедлил сутки. Но, черт возьми, соврал во избежание форменного бунта, то есть во имя службы. И висельники заткнулись. Он не потерялся, он молодцом.</w:t>
      </w:r>
    </w:p>
    <w:p>
      <w:pPr>
        <w:pStyle w:val="Normal"/>
        <w:widowControl w:val="false"/>
        <w:autoSpaceDE w:val="false"/>
        <w:spacing w:before="0" w:after="240"/>
        <w:ind w:firstLine="510"/>
        <w:jc w:val="both"/>
        <w:rPr/>
      </w:pPr>
      <w:r>
        <w:rPr/>
        <w:t xml:space="preserve">— </w:t>
      </w:r>
      <w:r>
        <w:rPr/>
        <w:t>Будьте готовы, — бодро распорядился комендант. — Подадут пароход — и с богом, с богом.</w:t>
      </w:r>
    </w:p>
    <w:p>
      <w:pPr>
        <w:pStyle w:val="Normal"/>
        <w:widowControl w:val="false"/>
        <w:autoSpaceDE w:val="false"/>
        <w:ind w:firstLine="510"/>
        <w:jc w:val="both"/>
        <w:rPr/>
      </w:pPr>
      <w:r>
        <w:rPr/>
        <w:t>Через дворы пошли и ворота, через дворы и ворота, унося на загорбках десятилетия каторжного срока, шли гуськом среди железа и камня, окунаясь в тяжелый запах окалины и дресвы, шли, не выдавая себя ни словом, ни жестом, бесстрастной одеревенелостью защищенные от того, что в книжках называют превратностями судьбы, они-то уж знали, хорошо знали, какие штуки выкидывает судьбина.</w:t>
      </w:r>
    </w:p>
    <w:p>
      <w:pPr>
        <w:pStyle w:val="Normal"/>
        <w:widowControl w:val="false"/>
        <w:autoSpaceDE w:val="false"/>
        <w:ind w:firstLine="510"/>
        <w:jc w:val="both"/>
        <w:rPr/>
      </w:pPr>
      <w:r>
        <w:rPr/>
        <w:t>Они приближались к угловой башне с коваными воротами и маленькой дверцей — в незапамятные времена эта маленькая дверца впустила их в крепость. Кирпич все так же был в мшистых лишаях, но они не слышали знобящего, сырого запаха, потому что тысячу лет только и слышали запах кирпича в мшистых лишаях.</w:t>
      </w:r>
    </w:p>
    <w:p>
      <w:pPr>
        <w:pStyle w:val="Normal"/>
        <w:widowControl w:val="false"/>
        <w:autoSpaceDE w:val="false"/>
        <w:ind w:firstLine="510"/>
        <w:jc w:val="both"/>
        <w:rPr/>
      </w:pPr>
      <w:r>
        <w:rPr/>
        <w:t>Клацнул замок, и засов клацнул, все восемь каторжан, пригнувшись, прошли под сводами — и на них обрушилось пространство… Ничего — ни пристань, ни берег у крепостной стены в валунах и чахлом кустарнике, ни вода — огромное пространство. А крепость не отпускала, крепость удерживала, у нее была гигантская сила магнетического притяжения, и они не могли отлепить, отодрать себя от тяжко-расчетливой совокупности железа и камня. Но вот порывом вольного ветра переплеснулись полы длинных арестантских халатов, и словно бы ослабела эта темная магнетическая сила, различима стала вода, живая, казавшаяся черной, как тушь, и различимы лица солдат, офицеров, их жен и детей, всех, кто сбежался на пристань, и что-то больно и сладостно оборвалось в груди изжелта-серых людей.</w:t>
      </w:r>
    </w:p>
    <w:p>
      <w:pPr>
        <w:pStyle w:val="Normal"/>
        <w:widowControl w:val="false"/>
        <w:autoSpaceDE w:val="false"/>
        <w:ind w:firstLine="510"/>
        <w:jc w:val="both"/>
        <w:rPr/>
      </w:pPr>
      <w:r>
        <w:rPr/>
        <w:t>Они увидели два пароходика, слабый дым из высоких, тонких труб, но хотя и сказал полковник, что вот подадут — и в Петербург, хотя и предупредил, а никто из них в те минуты словно бы не сознавал, что эти-то пароходы и присланы за ними.</w:t>
      </w:r>
    </w:p>
    <w:p>
      <w:pPr>
        <w:pStyle w:val="Normal"/>
        <w:widowControl w:val="false"/>
        <w:autoSpaceDE w:val="false"/>
        <w:ind w:firstLine="510"/>
        <w:jc w:val="both"/>
        <w:rPr/>
      </w:pPr>
      <w:r>
        <w:rPr/>
        <w:t>Их уже повели к берегу, когда от негустой толпы отделилось несколько солдат. Приблизились. Один — седоусый, морщинистый — снял фуражку, поклонился: «Простите нас, такая уж у нас служба». Кивнул на провожающих: «Там и моя старуха, видите?» Велела сказать: «Дай вам господь всего хорошего хоть теперь». Кто-то из тех, что были нумерами, расцеловался с солдатами, кто-то подал им руку, и все это оцепенело наблюдал полковник-комендант. «Сажайте! Сажайте!» — закричал он, как очнувшись, некомандным, чужим голосом.</w:t>
      </w:r>
    </w:p>
    <w:p>
      <w:pPr>
        <w:pStyle w:val="Normal"/>
        <w:widowControl w:val="false"/>
        <w:autoSpaceDE w:val="false"/>
        <w:ind w:firstLine="510"/>
        <w:jc w:val="both"/>
        <w:rPr/>
      </w:pPr>
      <w:r>
        <w:rPr/>
        <w:t>Пароходики приняли каторжан, приняли конвойных, задребезжал звонок в машину, все сдвинулось, поплыло, и вот уже ширилась, раздаваясь, полоса черной живой воды.</w:t>
      </w:r>
    </w:p>
    <w:p>
      <w:pPr>
        <w:pStyle w:val="Normal"/>
        <w:widowControl w:val="false"/>
        <w:autoSpaceDE w:val="false"/>
        <w:ind w:firstLine="510"/>
        <w:jc w:val="both"/>
        <w:rPr/>
      </w:pPr>
      <w:r>
        <w:rPr/>
        <w:t>Никто не приказывал сойти с палубы, и восемь каторжан — по четыре на каждом пароходике — молча смотрели на свою крепость. Крепость покачивалась, вторя покачиванию суденышек, и оттого, что покачивалась, будто бы вздыхала. Она медленно убывала в размерах и медленно тонула в черной воде, но, отдаляясь и убывая, не переставала быть своей.</w:t>
      </w:r>
    </w:p>
    <w:p>
      <w:pPr>
        <w:pStyle w:val="Normal"/>
        <w:widowControl w:val="false"/>
        <w:autoSpaceDE w:val="false"/>
        <w:ind w:firstLine="510"/>
        <w:jc w:val="both"/>
        <w:rPr/>
      </w:pPr>
      <w:r>
        <w:rPr/>
        <w:t>Не потому, что так-де всегда в начале пути — и мыслью и чувством ты все еще там, откуда уехал. И не потому даже, что там оставалась громада изжитых лет, оставалась братская могила, казематы, где некогда рыдали и выли сошедшие с ума, оставался карцер, из которого долго несло тухлой керосиновой вонью, смешанной с непереносимым сладковатым запахом обугленной плоти, тот карцер, где сжег себя один из их старых товарищей. Нет, Шлиссельбургская крепость была своей, потому что все они, годами грезившие о воле, сейчас боялись и не хотели новой жизни, которую надо было начинать и которая, кажется, уже началась.</w:t>
      </w:r>
    </w:p>
    <w:p>
      <w:pPr>
        <w:pStyle w:val="Normal"/>
        <w:widowControl w:val="false"/>
        <w:autoSpaceDE w:val="false"/>
        <w:ind w:firstLine="510"/>
        <w:jc w:val="both"/>
        <w:rPr/>
      </w:pPr>
      <w:r>
        <w:rPr/>
        <w:t>Большая река шла широко и плавно, болотами пахло и прелью. Все прозревалось, как в первый день творенья. Поражали величиной своей и массой и эта вода, которую там, у себя, в крепости, видели они в банном чану, в дворовых бочках, в кувшине и кружке, и это небо, открытое и распахнутое, которое там, у себя, в крепости, они видели с овчинку. И еще было совсем, совсем позабытое ощущение движения в пространстве, независимое от мускульных усилий, но отдающееся во всех мускулах стуком машины, мерным сотрясеньем палубы. Все вместе ощущалось реальным, но частности реального — домик в роще, прибрежная дорога и лошадь, и встречный пароход загородной линии, — частности казались картинками из тех журналов, что попадали к ним в казематы лишь в последние годы заточения.</w:t>
      </w:r>
    </w:p>
    <w:p>
      <w:pPr>
        <w:pStyle w:val="Normal"/>
        <w:widowControl w:val="false"/>
        <w:autoSpaceDE w:val="false"/>
        <w:ind w:firstLine="510"/>
        <w:jc w:val="both"/>
        <w:rPr/>
      </w:pPr>
      <w:r>
        <w:rPr/>
        <w:t>Вечер натекал пасмурный, дальний горизонт был завален тучами, они рдели, просвеченные заходящим солнцем. По-прежнему широко и плавно неслась Нева, стучала машина и подрагивала палуба, но уже угасал запах болот и прели, уже натягивало иное — запах мокрого антрацита, солярового масла, мятого пара, мокрых бревен, и уже заблистали, роясь и мигая, огни Петербурга, желтизну этих огней рассекали черные вертикали заводских труб.</w:t>
      </w:r>
    </w:p>
    <w:p>
      <w:pPr>
        <w:pStyle w:val="Normal"/>
        <w:widowControl w:val="false"/>
        <w:autoSpaceDE w:val="false"/>
        <w:ind w:firstLine="510"/>
        <w:jc w:val="both"/>
        <w:rPr/>
      </w:pPr>
      <w:r>
        <w:rPr/>
        <w:t>Конвойный офицер пригласил арестантов сойти вниз, в каюту, и они послушались, не спорили, потому что уже изнемогали от обилия и пестроты впечатлений, хотя что тут было пестрого — в этом сумрачном осеннем закате, в этой монотонности берегов, в желтизне огней и черных вертикалях предместья.</w:t>
      </w:r>
    </w:p>
    <w:p>
      <w:pPr>
        <w:pStyle w:val="Normal"/>
        <w:widowControl w:val="false"/>
        <w:autoSpaceDE w:val="false"/>
        <w:ind w:firstLine="510"/>
        <w:jc w:val="both"/>
        <w:rPr/>
      </w:pPr>
      <w:r>
        <w:rPr/>
        <w:t>Внизу, в каюте, ждали чай и бутерброды, и даже бисквиты, гостинец той старухи, которая благословила их на низеньком каменистом берегу. А пароходики наддавали ходу, торопясь домой, к причалу. С застекленного потолка каюты дважды пролился электрический свет — под мостами Литейным и Троицким.</w:t>
      </w:r>
    </w:p>
    <w:p>
      <w:pPr>
        <w:pStyle w:val="Normal"/>
        <w:widowControl w:val="false"/>
        <w:autoSpaceDE w:val="false"/>
        <w:ind w:firstLine="510"/>
        <w:jc w:val="both"/>
        <w:rPr/>
      </w:pPr>
      <w:r>
        <w:rPr/>
        <w:t>Еще немного, и пароходики застопорили машины. И все восемь каторжан услышали тишину. Не полую, не мертвую, не шлиссельбургскую, нет, другую тишину, неслыханную: негромкий, но внятный рокот большого города, и этот рокот отозвался в их душах внезапной, как спазм, тоской по годам, размолотым в труху</w:t>
      </w:r>
      <w:r>
        <w:rPr>
          <w:b/>
          <w:bCs/>
        </w:rPr>
        <w:t>.</w:t>
      </w:r>
    </w:p>
    <w:p>
      <w:pPr>
        <w:pStyle w:val="Normal"/>
        <w:widowControl w:val="false"/>
        <w:autoSpaceDE w:val="false"/>
        <w:ind w:firstLine="510"/>
        <w:jc w:val="both"/>
        <w:rPr/>
      </w:pPr>
      <w:r>
        <w:rPr/>
        <w:t>Потянуло холодом гранитных плит Комендантской пристани. Не бодро-порывистым, как на реке, а неподвижным, постоянным, циклопическим, ибо то был холод огромной покойницкой.</w:t>
      </w:r>
    </w:p>
    <w:p>
      <w:pPr>
        <w:pStyle w:val="Normal"/>
        <w:widowControl w:val="false"/>
        <w:autoSpaceDE w:val="false"/>
        <w:spacing w:before="0" w:after="240"/>
        <w:ind w:firstLine="510"/>
        <w:jc w:val="both"/>
        <w:rPr/>
      </w:pPr>
      <w:r>
        <w:rPr/>
        <w:t>Рассеянный свет точила луна на тосканские колонны Невских ворот. С огромной высоты скатился круглый как шар металлический звук, потом еще и еще — хроматическая гамма вещих курантов Петропавловской крепости.</w:t>
      </w:r>
    </w:p>
    <w:p>
      <w:pPr>
        <w:pStyle w:val="Normal"/>
        <w:widowControl w:val="false"/>
        <w:autoSpaceDE w:val="false"/>
        <w:ind w:firstLine="510"/>
        <w:jc w:val="both"/>
        <w:rPr/>
      </w:pPr>
      <w:r>
        <w:rPr/>
        <w:t>Рокот города, услышанный каторжанами как негромкий, но внятный, поглотил стук поезда, прибывшего из Вильны. Измученным пассажирам давно надоело ругать обер-кондуктора и надоело спорить о том, о чем спорили повсеместно: манифест, свободы, выборы в Думу, амнистия. Все матерщинники и диспутанты, подхватившись, повалили на перрон…</w:t>
      </w:r>
    </w:p>
    <w:p>
      <w:pPr>
        <w:pStyle w:val="Normal"/>
        <w:widowControl w:val="false"/>
        <w:autoSpaceDE w:val="false"/>
        <w:ind w:firstLine="510"/>
        <w:jc w:val="both"/>
        <w:rPr/>
      </w:pPr>
      <w:r>
        <w:rPr/>
        <w:t>Дома, в Вильне, набрасываясь на газеты, Всеволод Александрович, ликуя, читал о стачках — вздымались они все круче, все выше. А нынче, угодив, как под колеса, в стачку путейских, чертыхался втихомолку, хотя и признавал, что железнодорожные рабочие отнюдь не обязаны считаться с тем, что коллежский асессор Лопатин спит и видит, как бы поскорее попасть в Санкт-Петербург.</w:t>
      </w:r>
    </w:p>
    <w:p>
      <w:pPr>
        <w:pStyle w:val="Normal"/>
        <w:widowControl w:val="false"/>
        <w:autoSpaceDE w:val="false"/>
        <w:ind w:firstLine="510"/>
        <w:jc w:val="both"/>
        <w:rPr/>
      </w:pPr>
      <w:r>
        <w:rPr/>
        <w:t>Долгие стоянки, медленность поезда, нарушение расписания, железнодорожная забастовка — все это представлялось ему тем стечением обстоятельств, которое могло сыграть роковую роль в судьбе его старшего брата Германа. Всеволод Александрович знал, и знал твердо, что на сей раз, когда манифест и амнистия не дарованы свыше, а нахрапом выдраны всем ходом событий, теперь уж никакая сила в мире не удержит Германа в застенках. И все равно нервничал, ему казалось, что своим опозданием в Петербург он как бы опаздывает на выручку к старшему брату.</w:t>
      </w:r>
    </w:p>
    <w:p>
      <w:pPr>
        <w:pStyle w:val="Normal"/>
        <w:widowControl w:val="false"/>
        <w:autoSpaceDE w:val="false"/>
        <w:ind w:firstLine="510"/>
        <w:jc w:val="both"/>
        <w:rPr/>
      </w:pPr>
      <w:r>
        <w:rPr/>
        <w:t>Бруно не встречал дядюшку на Варшавском. И немудрено — не торчать же часами на вокзале. А может, и не получил телеграмму. У забастовок, как и у всего на свете, есть свои минусы. Всеволод Александрович не огорчился: племянник все еще казался ему молодым студентом, лучше уж поберечь Бруно и в одиночку наведаться в проклятый вертеп.</w:t>
      </w:r>
    </w:p>
    <w:p>
      <w:pPr>
        <w:pStyle w:val="Normal"/>
        <w:widowControl w:val="false"/>
        <w:autoSpaceDE w:val="false"/>
        <w:ind w:firstLine="510"/>
        <w:jc w:val="both"/>
        <w:rPr/>
      </w:pPr>
      <w:r>
        <w:rPr/>
        <w:t>Всеволод Александрович поехал на Фонтанку. Никаких «покорнейше прошу» и так далее. Он спросит без обиняков — отчего Герман Александрович Лопатин доселе не на свободе, хотя указ об амнистии вот уже неделю как распубликован?! А будут мямлить, будут отлынивать, передаст письменный протест в редакции левых газет, обратится к гражданам России, которым вот уж десять дней как возвещены политические свободы. Он старый, неисправимый идеалист? Прекрасно! Есть времена, когда идеализм личности сильнее правительственного материализма.</w:t>
      </w:r>
    </w:p>
    <w:p>
      <w:pPr>
        <w:pStyle w:val="Normal"/>
        <w:widowControl w:val="false"/>
        <w:autoSpaceDE w:val="false"/>
        <w:ind w:firstLine="510"/>
        <w:jc w:val="both"/>
        <w:rPr/>
      </w:pPr>
      <w:r>
        <w:rPr/>
        <w:t>Едва извозчик осадил, Всеволод Александрович, чувствуя прилив необыкновенной, как бы и даже баррикадной энергии, бросился к подъезду департамента полиции, а встречь ему прыгнуло объявление: «Прием прекращен впредь до распоряжения». Он едва не попятился: да что ж они, тоже бастуют, что ли?! И Всеволод Александрович рассмеялся: ах, мазурики, ах, семя проклятое, труса празднуете, а?! Ну, коли так, значит, на нашей улице праздник. «Впредь до распоряжения»? Дудки! Кукиш! Вот он отсюда, с Фонтанки, от Цепного моста, да на Мойку, к Поцелуеву мосту… Совсем стемнело, Петербург как затаился, тяжело цокала лошадь — и все это отозвалось в душе Всеволода Александровича грозно-веселым: «Ужо тебе!..»</w:t>
      </w:r>
    </w:p>
    <w:p>
      <w:pPr>
        <w:pStyle w:val="Normal"/>
        <w:widowControl w:val="false"/>
        <w:autoSpaceDE w:val="false"/>
        <w:ind w:firstLine="510"/>
        <w:jc w:val="both"/>
        <w:rPr/>
      </w:pPr>
      <w:r>
        <w:rPr/>
        <w:t>У медленной Мойки, у Поцелуева моста, в сумрачном доме жил Дурново. Дом принадлежал министерству внутренних дел. Внутренние дела подлежали Дурново.</w:t>
      </w:r>
    </w:p>
    <w:p>
      <w:pPr>
        <w:pStyle w:val="Normal"/>
        <w:widowControl w:val="false"/>
        <w:autoSpaceDE w:val="false"/>
        <w:ind w:firstLine="510"/>
        <w:jc w:val="both"/>
        <w:rPr/>
      </w:pPr>
      <w:r>
        <w:rPr/>
        <w:t>То ли из-за позднего часа, то ли еще почему, но просителей не было. Зевали два пожилых охранника в штатском, совершенно неотличимые друг от друга. За ярко освещенным столиком читал газету чиновник для особых поручений. Он недоуменно взглянул на Всеволода Александровича. Тот назвался, объявил, по какому делу.</w:t>
      </w:r>
    </w:p>
    <w:p>
      <w:pPr>
        <w:pStyle w:val="Normal"/>
        <w:widowControl w:val="false"/>
        <w:autoSpaceDE w:val="false"/>
        <w:ind w:firstLine="510"/>
        <w:jc w:val="both"/>
        <w:rPr/>
      </w:pPr>
      <w:r>
        <w:rPr/>
        <w:t xml:space="preserve">— </w:t>
      </w:r>
      <w:r>
        <w:rPr/>
        <w:t>Вообще-то, господин Лопатин, — начал было чиновник, но вдруг улыбнулся не без кокетства: — А впрочем, что же-с, его высокопревосходительство Петр Николаевич отменили предварительную запись. Благоволите подождать, доложу. — И не то чтобы ушел в кабинет начальника, а бесплотно просквозил, словно бы и дверей не отворяя.</w:t>
      </w:r>
    </w:p>
    <w:p>
      <w:pPr>
        <w:pStyle w:val="Normal"/>
        <w:widowControl w:val="false"/>
        <w:autoSpaceDE w:val="false"/>
        <w:ind w:firstLine="510"/>
        <w:jc w:val="both"/>
        <w:rPr/>
      </w:pPr>
      <w:r>
        <w:rPr/>
        <w:t>В продолговатом кабинете с глухими шкапами и портретами министров, убитых террористами, тайный советник — коренастый, с прилизанными грязно-седыми волосами и совсем белыми, снежными усами на лице, как бы изжеванном страстями, — занят был тем, что управлял внутренними делами империи, то есть читал бумаги с карандашом в одной руке и сигарой в другой.</w:t>
      </w:r>
    </w:p>
    <w:p>
      <w:pPr>
        <w:pStyle w:val="Normal"/>
        <w:widowControl w:val="false"/>
        <w:autoSpaceDE w:val="false"/>
        <w:ind w:firstLine="510"/>
        <w:jc w:val="both"/>
        <w:rPr/>
      </w:pPr>
      <w:r>
        <w:rPr/>
        <w:t>Неслышно, словно летучая мышь, скользнув к огромному министерскому столу, чиновник, переломившись в поясе, едва успел назвать имя просителя, как Дурново, не поднимая головы, сказал: «Ага!» И прибавил, словно бы осипнув: «Тени минувшего…»</w:t>
      </w:r>
    </w:p>
    <w:p>
      <w:pPr>
        <w:pStyle w:val="Normal"/>
        <w:widowControl w:val="false"/>
        <w:autoSpaceDE w:val="false"/>
        <w:ind w:firstLine="510"/>
        <w:jc w:val="both"/>
        <w:rPr/>
      </w:pPr>
      <w:r>
        <w:rPr/>
        <w:t>Зачем пожаловал коллежский асессор Лопатин, это, конечно, угадать не стоило труда. Труднее было определить, что же ответить коллежскому асессору, который, сомнений нет, тотчас побежит к левым, в редакции и к адвокатам. Дождались, подумал Дурново не без злорадства, будто и он тоже не «дождался». Впрочем, он тоже. Ведь вопрос-то о дальнейшей участи шлюшинцев зависит не от него, управляющего министерством внутренних дел, — никому не подконтрольная сила прет управлять делами внутренними. Он, тайный советник, советовал дать амнистию широкую и скорую. Как не понять? Надобно выпустить пар из котлов! Так нет, в Зимнем талдычат: сослать, сослать, сослать. И куда? В Восточную Сибирь — вот куда. Помилуйте, и это после бессрочного заключения! Нельзя не согласиться с левыми: пожизненное заключение — идеальная форма медленной смерти. Как заживо в землю, как заживо в стену. Но есть, господа, и такие времена, когда надо считаться с чуткостью и совестливостью русской души. Да, да, есть и такие времена. Он, Дурново, почел бы за благо немедленно распатронить этих шлюшинцев на поруки родственникам. Вот хоть этому Лопатину, что сейчас войдет. Войдет, а он, тайный советник Дурново, станет разводить турусы на колесах, не зная, что ответить.</w:t>
      </w:r>
    </w:p>
    <w:p>
      <w:pPr>
        <w:pStyle w:val="Normal"/>
        <w:widowControl w:val="false"/>
        <w:autoSpaceDE w:val="false"/>
        <w:ind w:firstLine="510"/>
        <w:jc w:val="both"/>
        <w:rPr/>
      </w:pPr>
      <w:r>
        <w:rPr/>
        <w:t>Дурново приподнялся, блеснув стеклышками пенсне и опираясь на стол обеими руками. Долю минуты они смотрели друг на друга, оценивая, каково расправляется времечко с каждым из них.</w:t>
      </w:r>
    </w:p>
    <w:p>
      <w:pPr>
        <w:pStyle w:val="Normal"/>
        <w:widowControl w:val="false"/>
        <w:autoSpaceDE w:val="false"/>
        <w:ind w:firstLine="510"/>
        <w:jc w:val="both"/>
        <w:rPr/>
      </w:pPr>
      <w:r>
        <w:rPr/>
        <w:t xml:space="preserve">— </w:t>
      </w:r>
      <w:r>
        <w:rPr/>
        <w:t>Прошу, — Дурново указал на кресло и покивал головой, давая понять, что нет нужды объяснять, что и зачем. — Видите ли, господин Лопатин, — начал он, легким движением, точно бабочку, снимая пенсне и устало прижмуриваясь. — Видите ли, я сознаю ваши чувства, ваше нетерпение, но… — Он помедлил, отвел руку с пенсне в сторону. — Я буду откровенен: вопрос окончательно не решен, и я затрудняюсь высказать вам что-либо определенное.</w:t>
      </w:r>
    </w:p>
    <w:p>
      <w:pPr>
        <w:pStyle w:val="Normal"/>
        <w:widowControl w:val="false"/>
        <w:autoSpaceDE w:val="false"/>
        <w:ind w:firstLine="510"/>
        <w:jc w:val="both"/>
        <w:rPr/>
      </w:pPr>
      <w:r>
        <w:rPr/>
        <w:t xml:space="preserve">— </w:t>
      </w:r>
      <w:r>
        <w:rPr/>
        <w:t>То есть? — сухо и, как послышалось Дурново, угрожающе спросил Всеволод Александрович. — Амнистия распубликована на всю Россию, а вы, лицо, от которого зависит исполнение указа, вы мне говорите… Я отказываюсь понимать ваши «затруднения». Да, нам, россиянам, многажды давали примеры: не верь тому, что напечатано, только оттого, что это напечатано. Мне напоминать не надо. Но понимать вас отказываюсь. — Все это было произнесено тоном совершенно непросительным, а дальше-то и вовсе зазвучал ультиматум. — Прошу разъяснить: первое — подлежит ли амнистии Герман Александрович Лопатин; второе — если подлежит, то когда он будет освобожден от незаконного содержания под стражей; третье — где в настоящее время пребывает; четвертое — когда мы, то есть я и мой племянник, присяжный поверенный Бруно Германович Барт, сын Германа Александровича Лопатина, получим свидание.</w:t>
      </w:r>
    </w:p>
    <w:p>
      <w:pPr>
        <w:pStyle w:val="Normal"/>
        <w:widowControl w:val="false"/>
        <w:autoSpaceDE w:val="false"/>
        <w:ind w:firstLine="510"/>
        <w:jc w:val="both"/>
        <w:rPr/>
      </w:pPr>
      <w:r>
        <w:rPr/>
        <w:t>Дурново смотрел на коллежского асессора: похож на доброго сельского батюшку, сейчас, однако, гневного. Дурново не хотел, чтоб левые газеты и митингующая общественность вопияла со всех крыш, особенно теперь, на пороге всероссийской стачки, а то и вооруженного мятежа. Но не только государственное, министерское соображение было у тайного советника. Было и какое-то иное, и это иное возникало из интонаций Лопатина-младшего, в которых различалось южное, близкое к малороссийскому, и еще потому возникало это иное, не государственное, не от ума, а от сердца идущее соображение, что Петр Николаевич, слушая «просителя», нет-нет да и посматривал на высокие, глухие, одностворчатые шкапы своего кабинета.</w:t>
      </w:r>
    </w:p>
    <w:p>
      <w:pPr>
        <w:pStyle w:val="Normal"/>
        <w:widowControl w:val="false"/>
        <w:autoSpaceDE w:val="false"/>
        <w:ind w:firstLine="510"/>
        <w:jc w:val="both"/>
        <w:rPr/>
      </w:pPr>
      <w:r>
        <w:rPr/>
        <w:t>О да, там были двери одностворчатые, высокие, глухие. Он шел длинным коридором, увлекая за собой гул шагов, бряканье сабель и звон шпор: его сопровождали комендант крепости и жандармские обер-офицеры. У каждой двери комендант называл нумер заключенного и, склонившись к уху, шепотом называл фамилию, а он, Дурново, только что плотно закусивший, румяный от портвейна, «делал смотр» каторжанам. Спрашивал: «Нет ли заявлений?» — и, получив угрюмое «Нет!», бодро бросал: «Ну и отлично!» И дальше, дальше, увлекая за собой гул, бряканье, звон, нигде не задерживаясь.</w:t>
      </w:r>
    </w:p>
    <w:p>
      <w:pPr>
        <w:pStyle w:val="Normal"/>
        <w:widowControl w:val="false"/>
        <w:autoSpaceDE w:val="false"/>
        <w:ind w:firstLine="510"/>
        <w:jc w:val="both"/>
        <w:rPr/>
      </w:pPr>
      <w:r>
        <w:rPr/>
        <w:t>И потом, возвращаясь из Шлиссельбурга в столицу, и сейчас, в кабинете, когда все это давнее очнулось в памяти, Дурново не умел внятно сознать, почему в каземате двадцать седьмого он оставался полтора часа. И выслушал все, что было произнесено, вразумительно и твердо, с интонациями южными, мягкими, близкими малороссийским, как и в голосе этого коллежского асессора, требующего сейчас «разъяснений». Полтора часа! А должен был бы оборвать на первой же фразе, ибо первой же фразой: «Я буду говорить не о себе», — двадцать седьмой нумер нарушил высочайшую инструкцию, воспрещающую говорить о других. А именно о других-то и говорил Лопатин-старший. О соузниках. О больных. О сходящих с ума. О необходимости лечения, усиленного рациона. Дурново должен был выйти. Нет, слушал. Не посмел выйти. Да, да, надо признаться самому себе: не посмел. И не потому, что Лопатин назвал гнусным лицемерием замену смертной казни бессрочным заточением. И не потому, что этот Лопатин и в Третьем отделении, и потом, когда отделение преобразовали в департамент полиции, пользовался какой-то необщей репутацией, нет, странно, он, Дурново, как бы и помимо воли, как бы безотчетно покорился властному достоинству, естественной непринужденности, свободе этого вечного узника, против фамилии которого в ведомостях, представляемых комендантом, обыкновенно значилось: «Мрачен, молчалив, иногда резок». Дурново знавал всех крупных революционеров, двадцать седьмой был из наикрупнейших, но вся штука в том, что Лопатин не подходил ни под какой калибр, и Дурново покорила его особенная стать.</w:t>
      </w:r>
    </w:p>
    <w:p>
      <w:pPr>
        <w:pStyle w:val="Normal"/>
        <w:widowControl w:val="false"/>
        <w:autoSpaceDE w:val="false"/>
        <w:ind w:firstLine="510"/>
        <w:jc w:val="both"/>
        <w:rPr/>
      </w:pPr>
      <w:r>
        <w:rPr/>
        <w:t>А младший брат этого шлиссельбуржца ждал «разъяснений».</w:t>
      </w:r>
    </w:p>
    <w:p>
      <w:pPr>
        <w:pStyle w:val="Normal"/>
        <w:widowControl w:val="false"/>
        <w:autoSpaceDE w:val="false"/>
        <w:ind w:firstLine="510"/>
        <w:jc w:val="both"/>
        <w:rPr/>
      </w:pPr>
      <w:r>
        <w:rPr/>
        <w:t>Дурново отвечал по пунктам: амнистия, несомненно, распространяется на господина Лопатина; господин Лопатин доставлен нынче в Петербург; освобождение из крепости воспоследует в самое непродолжительное время; свидание будет дано. И он стал писать что-то в блокноте с грифом: «Для памяти».</w:t>
      </w:r>
    </w:p>
    <w:p>
      <w:pPr>
        <w:pStyle w:val="Normal"/>
        <w:widowControl w:val="false"/>
        <w:autoSpaceDE w:val="false"/>
        <w:ind w:firstLine="510"/>
        <w:jc w:val="both"/>
        <w:rPr/>
      </w:pPr>
      <w:r>
        <w:rPr/>
        <w:t>Коллежский асессор, произнеся нечто отдаленно похожее на мерси, пошел к дверям.</w:t>
      </w:r>
    </w:p>
    <w:p>
      <w:pPr>
        <w:pStyle w:val="Normal"/>
        <w:widowControl w:val="false"/>
        <w:autoSpaceDE w:val="false"/>
        <w:ind w:firstLine="510"/>
        <w:jc w:val="both"/>
        <w:rPr/>
      </w:pPr>
      <w:r>
        <w:rPr/>
        <w:t xml:space="preserve">— </w:t>
      </w:r>
      <w:r>
        <w:rPr/>
        <w:t>М-да… Вот что, — остановил его Дурново. — Передайте Герману Александровичу мой поклон, я по-прежнему отношусь к нему с уважением.</w:t>
      </w:r>
    </w:p>
    <w:p>
      <w:pPr>
        <w:pStyle w:val="Normal"/>
        <w:widowControl w:val="false"/>
        <w:autoSpaceDE w:val="false"/>
        <w:ind w:firstLine="510"/>
        <w:jc w:val="both"/>
        <w:rPr/>
      </w:pPr>
      <w:r>
        <w:rPr/>
        <w:t>Дверь затворилась.</w:t>
      </w:r>
    </w:p>
    <w:p>
      <w:pPr>
        <w:pStyle w:val="Normal"/>
        <w:widowControl w:val="false"/>
        <w:autoSpaceDE w:val="false"/>
        <w:ind w:firstLine="510"/>
        <w:jc w:val="both"/>
        <w:rPr/>
      </w:pPr>
      <w:r>
        <w:rPr/>
        <w:t>А ведь только то и решат, поморщился Дурново, недовольный собою, что ты, брат, либеральничаешь с перепугу. Эх, господа, ведь и вправду жаль сверстников, жизнь положивших на прожектерство.</w:t>
      </w:r>
    </w:p>
    <w:p>
      <w:pPr>
        <w:pStyle w:val="Normal"/>
        <w:widowControl w:val="false"/>
        <w:autoSpaceDE w:val="false"/>
        <w:ind w:firstLine="510"/>
        <w:jc w:val="center"/>
        <w:rPr/>
      </w:pPr>
      <w:r>
        <w:rPr/>
        <w:drawing>
          <wp:inline distT="0" distB="0" distL="0" distR="0">
            <wp:extent cx="4445000" cy="563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6" r="-8" b="-6"/>
                    <a:stretch>
                      <a:fillRect/>
                    </a:stretch>
                  </pic:blipFill>
                  <pic:spPr bwMode="auto">
                    <a:xfrm>
                      <a:off x="0" y="0"/>
                      <a:ext cx="4445000" cy="5638800"/>
                    </a:xfrm>
                    <a:prstGeom prst="rect">
                      <a:avLst/>
                    </a:prstGeom>
                  </pic:spPr>
                </pic:pic>
              </a:graphicData>
            </a:graphic>
          </wp:inline>
        </w:drawing>
      </w:r>
    </w:p>
    <w:p>
      <w:pPr>
        <w:pStyle w:val="Normal"/>
        <w:widowControl w:val="false"/>
        <w:autoSpaceDE w:val="false"/>
        <w:ind w:firstLine="510"/>
        <w:jc w:val="both"/>
        <w:rPr/>
      </w:pPr>
      <w:r>
        <w:rPr/>
        <w:t>В Петропавловской крепости бывал я и в молодых летах, и в тех, что называют зрелыми, бываю и теперь. Но памятны мне резко и сильно два посещения.</w:t>
      </w:r>
    </w:p>
    <w:p>
      <w:pPr>
        <w:pStyle w:val="Normal"/>
        <w:widowControl w:val="false"/>
        <w:autoSpaceDE w:val="false"/>
        <w:ind w:firstLine="510"/>
        <w:jc w:val="both"/>
        <w:rPr/>
      </w:pPr>
      <w:r>
        <w:rPr/>
        <w:t>В послеблокадное лето крепость, вернее, музейная тюрьма Трубецкого бастиона поразила меня какой-то зловещей зияющей пустынностью. Сухой ветер гонял мусор, что-то позвякивало, где-то бренчало. Казалось бы, чего уж тут странного и таинственного, если в тогдашнем Ленинграде даже и в воскресенье на Невском не было толп, там и сям зияла пустота, да и в моей комнатенке на Васильевском острове в ветреную погоду всегда что-то бренчало и позвякивало. Объяснить не умею, но именно пустынность и заброшенность тюрьмы Трубецкого бастиона поразила мое воображение.</w:t>
      </w:r>
    </w:p>
    <w:p>
      <w:pPr>
        <w:pStyle w:val="Normal"/>
        <w:widowControl w:val="false"/>
        <w:autoSpaceDE w:val="false"/>
        <w:spacing w:before="0" w:after="240"/>
        <w:ind w:firstLine="510"/>
        <w:jc w:val="both"/>
        <w:rPr/>
      </w:pPr>
      <w:r>
        <w:rPr/>
        <w:t>Лет тридцать спустя я был там, в уже налаженном музее, был с Еленой Бруновной Лопатиной. Выщербленной каменной лестницей, крутой и узкой, мы поднялись во второй этаж и сразу увидели то, ради чего пришли: почти напротив лестничной площадки была камера номер сорок. Елена Бруновна переступила порог. То был каземат ее деда.</w:t>
      </w:r>
    </w:p>
    <w:p>
      <w:pPr>
        <w:pStyle w:val="Normal"/>
        <w:widowControl w:val="false"/>
        <w:autoSpaceDE w:val="false"/>
        <w:ind w:firstLine="510"/>
        <w:jc w:val="both"/>
        <w:rPr/>
      </w:pPr>
      <w:r>
        <w:rPr/>
        <w:t>Вот так: «на круги своя» — он опять в Петропавловской крепости. И опять в Трубецком бастионе, где некогда ему объявили о замене смертной казни вечным заточением. А еще раньше, в каких-то немыслимых далях времени, сиживал он в куртинах Екатерининской и Невской. Можно, пожалуй, заняться и проклятущей арифметикой: сколько на воле и сколько в неволе.</w:t>
      </w:r>
    </w:p>
    <w:p>
      <w:pPr>
        <w:pStyle w:val="Normal"/>
        <w:widowControl w:val="false"/>
        <w:autoSpaceDE w:val="false"/>
        <w:ind w:firstLine="510"/>
        <w:jc w:val="both"/>
        <w:rPr/>
      </w:pPr>
      <w:r>
        <w:rPr/>
        <w:t>Не до геометрии с ее кругами, не до арифметики с ее четными, нечетными: тихая, ноющая боль — он тосковал по шлюшинскому каземату. Опять, как на тамошнем каторжном дворике, опять, как в ту минуту, когда комендант возвестил отъезд в Петербург, испуган был Лопатин внезапным переломом, возвращением в живую жизнь, все счеты с которой давным-давно покончил. Или это только чудилось? Пароходик «Полундра», дрожь палубы, стук машины, широкая и вольная вода (река поначалу казалась как тушь черной, лишь позже глаз различил оттенки), эти желтые огни, трубы, рокот города… Нет, лишь чудилось, что ты изжил все счеты с живой жизнью. Но оттого, что лишь чудилось, нет радости, а есть тихая, ноющая тоска. И тут не униженье, не рабство, тут ужас из ужасов: ты не готов к этой живой жизни. К эшафотной смерти ты был готов, оставалась борьба и трепет плоти, а душой был готов. И тогда, после объявления бессрочной каторги, тогда тоже надо было принять жизнь. Пусть навечно в камне, пусть и не жизнь — медленную смерть. А теперь?</w:t>
      </w:r>
    </w:p>
    <w:p>
      <w:pPr>
        <w:pStyle w:val="Normal"/>
        <w:widowControl w:val="false"/>
        <w:autoSpaceDE w:val="false"/>
        <w:ind w:firstLine="510"/>
        <w:jc w:val="both"/>
        <w:rPr/>
      </w:pPr>
      <w:r>
        <w:rPr/>
        <w:t>Он ходил по сороковой камере, она не была его, не была своей. Ходил, разговаривая вслух, курил не переставая, мутило, сердце стучало неровно. Под жестяным рефлектором, в колпаке толстого корабельного стекла, горела электрическая лампочка, ее лимонный свет словно вспухал и опадал, вспухал и опадал.</w:t>
      </w:r>
    </w:p>
    <w:p>
      <w:pPr>
        <w:pStyle w:val="Normal"/>
        <w:widowControl w:val="false"/>
        <w:autoSpaceDE w:val="false"/>
        <w:ind w:firstLine="510"/>
        <w:jc w:val="both"/>
        <w:rPr/>
      </w:pPr>
      <w:r>
        <w:rPr/>
        <w:t>Под утро, когда сквозь замызганное окно сочился, как сукровица, жидкий свет осеннего ненастья, Лопатин задремал, забылся, совсем обессиленный.</w:t>
      </w:r>
    </w:p>
    <w:p>
      <w:pPr>
        <w:pStyle w:val="Normal"/>
        <w:widowControl w:val="false"/>
        <w:autoSpaceDE w:val="false"/>
        <w:ind w:firstLine="510"/>
        <w:jc w:val="both"/>
        <w:rPr/>
      </w:pPr>
      <w:r>
        <w:rPr/>
        <w:t>И дрогнул как от электрического удара: длинный, худой штаб-офицер стоял посреди камеры. Лопатин вскочил. Не в испуге — в ярости. Он и всегда-то не терпел, когда к нему врывались эдаким хозяйским обыкновением, а тут едва не затрясся от гнева. Но — странно — тотчас и успокоился: будто бы его сильно тряхнуло и все встало по местам.</w:t>
      </w:r>
    </w:p>
    <w:p>
      <w:pPr>
        <w:pStyle w:val="Normal"/>
        <w:widowControl w:val="false"/>
        <w:autoSpaceDE w:val="false"/>
        <w:ind w:firstLine="510"/>
        <w:jc w:val="both"/>
        <w:rPr/>
      </w:pPr>
      <w:r>
        <w:rPr/>
        <w:t xml:space="preserve">— </w:t>
      </w:r>
      <w:r>
        <w:rPr/>
        <w:t>Надо приготовиться, — сказал длинный офицер линялым, бесцветным голосом. — Разрешено свидание. Придут брат и сын. Обязан предуведомить… — Заведующий арестантскими помещениями стал излагать какие-то правила, что-то о запретах.</w:t>
      </w:r>
    </w:p>
    <w:p>
      <w:pPr>
        <w:pStyle w:val="Normal"/>
        <w:widowControl w:val="false"/>
        <w:autoSpaceDE w:val="false"/>
        <w:ind w:firstLine="510"/>
        <w:jc w:val="both"/>
        <w:rPr/>
      </w:pPr>
      <w:r>
        <w:rPr/>
        <w:t>Лопатин видел, как шевелятся губы, щеточка усов, но не слышал, не слышал ни слова. Подполковник Веревкин умолк, на блеклом лице его проступило выражение неслужебное, он проговорил: «Мой вам совет…» Но Лопатин, ухватившись за край столика, намертво прикрепленного к стене, спросил глухо: «Свидание через решетку?»</w:t>
      </w:r>
    </w:p>
    <w:p>
      <w:pPr>
        <w:pStyle w:val="Normal"/>
        <w:widowControl w:val="false"/>
        <w:autoSpaceDE w:val="false"/>
        <w:ind w:firstLine="510"/>
        <w:jc w:val="both"/>
        <w:rPr/>
      </w:pPr>
      <w:r>
        <w:rPr/>
        <w:t xml:space="preserve">Он страшился свидания, он про решетку-то только для того, чтобы отказаться от свидания — к черту такие милости. Не брата боялся увидеть — сына. Вот и </w:t>
      </w:r>
      <w:r>
        <w:rPr>
          <w:i/>
        </w:rPr>
        <w:t>дома</w:t>
      </w:r>
      <w:r>
        <w:rPr/>
        <w:t>, в Шлюшине, боялся рассматривать его фотографию.</w:t>
      </w:r>
    </w:p>
    <w:p>
      <w:pPr>
        <w:pStyle w:val="Normal"/>
        <w:widowControl w:val="false"/>
        <w:autoSpaceDE w:val="false"/>
        <w:spacing w:before="0" w:after="240"/>
        <w:ind w:firstLine="510"/>
        <w:jc w:val="both"/>
        <w:rPr/>
      </w:pPr>
      <w:r>
        <w:rPr/>
        <w:t xml:space="preserve">— </w:t>
      </w:r>
      <w:r>
        <w:rPr/>
        <w:t>Согласно инструкции, — ответил Веревкин, — вам, как отбывшему наказание и следующему по назначению к месту жительства, свидание предоставляется в комнате без разделительной решетки. — На малокровном лице подполковника опять мелькнуло выражение неслужебное, нетюремное: — Искренний совет: словно ни-че-го не случилось. Я и родственникам вашим скажу: словно ни-че-го не случилось. Приготовьтесь.</w:t>
      </w:r>
    </w:p>
    <w:p>
      <w:pPr>
        <w:pStyle w:val="Cite1"/>
        <w:rPr/>
      </w:pPr>
      <w:r>
        <w:rPr>
          <w:rStyle w:val="Style12"/>
          <w:i w:val="false"/>
          <w:iCs w:val="false"/>
          <w:color w:val="000000"/>
        </w:rPr>
        <w:t>Мой дорогой Всеволод! Боюсь, в душевном смятении я вчера не сумел выяснить тебе тех причин, которые заставляют меня наотрез отказаться от твоего или чьего бы то ни было поручительства, а потому попробую сделать это письменно.</w:t>
      </w:r>
    </w:p>
    <w:p>
      <w:pPr>
        <w:pStyle w:val="Cite1"/>
        <w:rPr/>
      </w:pPr>
      <w:r>
        <w:rPr>
          <w:rStyle w:val="Style12"/>
          <w:i w:val="false"/>
          <w:iCs w:val="false"/>
          <w:color w:val="000000"/>
        </w:rPr>
        <w:t>Конечно, со стороны беззубого, полуслепого старика по седьмому десятку, с ревматизмом во всех костях, гипертрофиею сердца, одышкою и т. п. немощами, после всех перенесенных им испытаний, после тюремного заключения, продолжавшегося более 21 года подряд, а в общей сложности более четверти века,</w:t>
      </w:r>
      <w:r>
        <w:rPr/>
        <w:t xml:space="preserve"> — </w:t>
      </w:r>
      <w:r>
        <w:rPr>
          <w:rStyle w:val="Style12"/>
          <w:i w:val="false"/>
          <w:iCs w:val="false"/>
          <w:color w:val="000000"/>
        </w:rPr>
        <w:t>смешно было бы опасаться каких-либо поползновений к новым авантюрам, так что, конечно, не страх скомпрометировать тебя, не оправдав твоего бессрочного поручительства, удерживает меня от принятия твоей братской помощи. Но именно старику, которому не так уж много осталось жить, неприлично покупать эти жалкие остатки жизни ценою унижения в собственных глазах, ценою пожертвования простым человеческим достоинством.</w:t>
      </w:r>
    </w:p>
    <w:p>
      <w:pPr>
        <w:pStyle w:val="Cite1"/>
        <w:spacing w:before="0" w:after="240"/>
        <w:rPr/>
      </w:pPr>
      <w:r>
        <w:rPr>
          <w:rStyle w:val="Style12"/>
          <w:i w:val="false"/>
          <w:iCs w:val="false"/>
          <w:color w:val="000000"/>
        </w:rPr>
        <w:t xml:space="preserve">Я всегда платил сам за разбитые мною горшки. Прибавлю, что я желаю видеть в брате </w:t>
      </w:r>
      <w:r>
        <w:rPr/>
        <w:t xml:space="preserve">— </w:t>
      </w:r>
      <w:r>
        <w:rPr>
          <w:rStyle w:val="Style12"/>
          <w:i w:val="false"/>
          <w:iCs w:val="false"/>
          <w:color w:val="000000"/>
        </w:rPr>
        <w:t xml:space="preserve">брата, в жандарме или полицейском </w:t>
      </w:r>
      <w:r>
        <w:rPr/>
        <w:t xml:space="preserve">— </w:t>
      </w:r>
      <w:r>
        <w:rPr>
          <w:rStyle w:val="Style12"/>
          <w:i w:val="false"/>
          <w:iCs w:val="false"/>
          <w:color w:val="000000"/>
        </w:rPr>
        <w:t xml:space="preserve">надзирателя-полицианта, а соединять брата и надзирателя в одном лице я не согласен. Иное отчасти дело </w:t>
      </w:r>
      <w:r>
        <w:rPr>
          <w:rStyle w:val="Style12"/>
          <w:iCs w:val="false"/>
          <w:color w:val="000000"/>
        </w:rPr>
        <w:t>срочное</w:t>
      </w:r>
      <w:r>
        <w:rPr>
          <w:rStyle w:val="Style12"/>
          <w:i w:val="false"/>
          <w:iCs w:val="false"/>
          <w:color w:val="000000"/>
        </w:rPr>
        <w:t xml:space="preserve"> поручительство, обусловливающее срок возвращения для решения дальнейшей участи. Его я был бы готов принять, т. к. это есть срочное обязательство за полученную льготу, а не пожизненная кабала невесть за что и ради чего. Покажи это письмо Бруно и скажи моему милому мальчику, чтобы он не огорчался.</w:t>
      </w:r>
    </w:p>
    <w:p>
      <w:pPr>
        <w:pStyle w:val="Normal"/>
        <w:widowControl w:val="false"/>
        <w:autoSpaceDE w:val="false"/>
        <w:ind w:firstLine="510"/>
        <w:jc w:val="both"/>
        <w:rPr/>
      </w:pPr>
      <w:r>
        <w:rPr/>
        <w:t>На тюремный столик, где было написано это письмо, Елена Бруновна Лопатина положила гвоздику.</w:t>
      </w:r>
    </w:p>
    <w:p>
      <w:pPr>
        <w:pStyle w:val="Normal"/>
        <w:widowControl w:val="false"/>
        <w:autoSpaceDE w:val="false"/>
        <w:spacing w:before="0" w:after="240"/>
        <w:ind w:firstLine="510"/>
        <w:jc w:val="both"/>
        <w:rPr/>
      </w:pPr>
      <w:r>
        <w:rPr/>
        <w:t>Мы вышли из крепости. Смеркалось, лил дождь, прямой и холодный…</w:t>
      </w:r>
    </w:p>
    <w:p>
      <w:pPr>
        <w:pStyle w:val="Normal"/>
        <w:widowControl w:val="false"/>
        <w:autoSpaceDE w:val="false"/>
        <w:ind w:firstLine="510"/>
        <w:jc w:val="both"/>
        <w:rPr/>
      </w:pPr>
      <w:r>
        <w:rPr/>
        <w:t xml:space="preserve">… </w:t>
      </w:r>
      <w:r>
        <w:rPr/>
        <w:t>Лил и тогда дождь.</w:t>
      </w:r>
    </w:p>
    <w:p>
      <w:pPr>
        <w:pStyle w:val="Normal"/>
        <w:widowControl w:val="false"/>
        <w:autoSpaceDE w:val="false"/>
        <w:ind w:firstLine="510"/>
        <w:jc w:val="both"/>
        <w:rPr/>
      </w:pPr>
      <w:r>
        <w:rPr/>
        <w:t>Гасли окна департаментов, и чиновники разбегались: призрак возмездия гнал за домашние портьеры. Пищала флейта, и стучал барабан, но в воинских ритмах не было святости присяги. Из подпольных арсеналов натекал душный запах ружейного масла. Позавчера и вчера повторяли: «Они будут отправлены в Восточную Сибирь». Но это уже не зависело от Зимнего, а зависело от машинистов и стрелочников — поезда в Сибирь не шли. Потом сказали: «Бессрочное поручительство». И еще через день: «Не о бессрочном речь — именно о срочном».</w:t>
      </w:r>
    </w:p>
    <w:p>
      <w:pPr>
        <w:pStyle w:val="Normal"/>
        <w:widowControl w:val="false"/>
        <w:autoSpaceDE w:val="false"/>
        <w:ind w:firstLine="510"/>
        <w:jc w:val="both"/>
        <w:rPr/>
      </w:pPr>
      <w:r>
        <w:rPr/>
        <w:t>Дождливым вечером, при фонарях, подполковник Веревкин распахнул дверцу громоздкой кареты, усадил Лопатина, сел рядом, следом — двое унтер-офицеров, и лошади взяли в несколько сильных рывков, разбудив прощальный гул Петровских ворот, потом — Иоанновских.</w:t>
      </w:r>
    </w:p>
    <w:p>
      <w:pPr>
        <w:pStyle w:val="Normal"/>
        <w:widowControl w:val="false"/>
        <w:autoSpaceDE w:val="false"/>
        <w:ind w:firstLine="510"/>
        <w:jc w:val="both"/>
        <w:rPr/>
      </w:pPr>
      <w:r>
        <w:rPr/>
        <w:t>Свернули на Троицкий мост, блики электрического света, проницая миткалевые шторки кареты, отразились на лице, и Лопатиным овладела бурная телесная тревога, страх обвала, но едва миновали мост, едва ход кареты — на мосту плавный, приглушенный деревянным настилом — сменился тряской ездой по булыжнику, как исчезло ощущение пустоты и глубины и телесная тревога сменилась острым, непереносимым желанием отдернуть эти проклятые шторки. Но подполковник намекающе повел подбородком: «Если б унтеры были в штатском».</w:t>
      </w:r>
    </w:p>
    <w:p>
      <w:pPr>
        <w:pStyle w:val="Normal"/>
        <w:widowControl w:val="false"/>
        <w:autoSpaceDE w:val="false"/>
        <w:ind w:firstLine="510"/>
        <w:jc w:val="both"/>
        <w:rPr/>
      </w:pPr>
      <w:r>
        <w:rPr/>
        <w:t>И вот уж тяжелый ход кареты сделался прерывистым, подъезжали к Варшавскому вокзалу, и кучер, соображаясь с движением, то осаживал, то припускал лошадей. Остановились не у главного подъезда, а где-то в стороне, в какой-то подворотне, там поджидал станционный жандармский офицер. Лопатина провели в служебное помещение, унтеры встали за дверью, а станционный жандарм и Веревкин, указав Лопатину стул, сели рядом на диване.</w:t>
      </w:r>
    </w:p>
    <w:p>
      <w:pPr>
        <w:pStyle w:val="Normal"/>
        <w:widowControl w:val="false"/>
        <w:autoSpaceDE w:val="false"/>
        <w:ind w:firstLine="510"/>
        <w:jc w:val="both"/>
        <w:rPr/>
      </w:pPr>
      <w:r>
        <w:rPr/>
        <w:t xml:space="preserve">— </w:t>
      </w:r>
      <w:r>
        <w:rPr/>
        <w:t>Герман Александрович, — объявил подполковник, — за четверть часа до отхода поезда на Вильну вас примет ваш поручитель. — И слегка развел руками: так-с велено-с.</w:t>
      </w:r>
    </w:p>
    <w:p>
      <w:pPr>
        <w:pStyle w:val="Normal"/>
        <w:widowControl w:val="false"/>
        <w:autoSpaceDE w:val="false"/>
        <w:spacing w:before="0" w:after="240"/>
        <w:ind w:firstLine="510"/>
        <w:jc w:val="both"/>
        <w:rPr/>
      </w:pPr>
      <w:r>
        <w:rPr/>
        <w:t xml:space="preserve">— </w:t>
      </w:r>
      <w:r>
        <w:rPr/>
        <w:t>Господи, — вздохнул Лопатин, — до чего же вы все мне осточертели.</w:t>
      </w:r>
    </w:p>
    <w:p>
      <w:pPr>
        <w:pStyle w:val="Normal"/>
        <w:widowControl w:val="false"/>
        <w:autoSpaceDE w:val="false"/>
        <w:ind w:firstLine="510"/>
        <w:jc w:val="both"/>
        <w:rPr/>
      </w:pPr>
      <w:r>
        <w:rPr/>
        <w:t>О времени отъезда Всеволод Александрович известил лишь старинных друзей, а племянника уломал не объявлять коллегам: нервы у твоего отца натянуты до предела, я боюсь за него.</w:t>
      </w:r>
    </w:p>
    <w:p>
      <w:pPr>
        <w:pStyle w:val="Normal"/>
        <w:widowControl w:val="false"/>
        <w:autoSpaceDE w:val="false"/>
        <w:ind w:firstLine="510"/>
        <w:jc w:val="both"/>
        <w:rPr/>
      </w:pPr>
      <w:r>
        <w:rPr/>
        <w:t>Барта огорчила процедура освобождения: хотелось участвовать в шествии к вратам русской Бастилии, хотелось, чтоб там было громогласно сказано, что только его величеству народу обязаны старые бойцы своим освобождением, чтоб там, у ворот, вспомнили всех погибших в русских бастилиях, начиная с декабристов, словом, чтоб выход из крепости был событием общественным, знаменательным, а не вершился тишком-тайком.</w:t>
      </w:r>
    </w:p>
    <w:p>
      <w:pPr>
        <w:pStyle w:val="Normal"/>
        <w:widowControl w:val="false"/>
        <w:autoSpaceDE w:val="false"/>
        <w:ind w:firstLine="510"/>
        <w:jc w:val="both"/>
        <w:rPr/>
      </w:pPr>
      <w:r>
        <w:rPr/>
        <w:t>Скрепя сердце Бруно согласился с настояниями дядюшки, но сейчас, в пассажирском зале, взглянув на тесную группку пожилых мужчин и женщин, Барт подумал, что все эти люди уж очень «плюсквамперфектные», как эти бессмертники у сухощавой дамы в черной вдовьей шапочке. То была Мария Петровна Негрескул, дочь покойного Лаврова, Маня Негрескул, стариннейшая из друзей Лопатина. Она недавно вернулась из ссылки. Сказала: «Вашего отца, Бруно Германович, помнят и в Вологде. Там говорят: «Лопатин дал нашему развитию настоящий толчок». Печально и нежно смотрела она на Бруно.</w:t>
      </w:r>
    </w:p>
    <w:p>
      <w:pPr>
        <w:pStyle w:val="Normal"/>
        <w:widowControl w:val="false"/>
        <w:autoSpaceDE w:val="false"/>
        <w:ind w:firstLine="510"/>
        <w:jc w:val="both"/>
        <w:rPr/>
      </w:pPr>
      <w:r>
        <w:rPr/>
        <w:t>Уже двинулись к перрону артельщики с багажом: «Па-азволь… Па-азволь…» Уже опустел ресторан, где скрипки румынского трио оплакали «Последний нонешний денечек». Барт, нервничая, то и дело выходил из подъезда. Разбрызгивая лужи, подкатывали извозчики. Барт озирался — отца не было. У Барта дрожали веки, он тем же скорым, нервным шагом возвращался в пассажирский зал, уже подхваченный предотъездной суетой и, казалось, полный гулких вздохов локомотива.</w:t>
      </w:r>
    </w:p>
    <w:p>
      <w:pPr>
        <w:pStyle w:val="Normal"/>
        <w:widowControl w:val="false"/>
        <w:autoSpaceDE w:val="false"/>
        <w:ind w:firstLine="510"/>
        <w:jc w:val="both"/>
        <w:rPr/>
      </w:pPr>
      <w:r>
        <w:rPr/>
        <w:t xml:space="preserve">— </w:t>
      </w:r>
      <w:r>
        <w:rPr/>
        <w:t>Спокойно, Бруно, — шепнул Всеволод Александрович, указывая на двух субъектов в одинаковых котелках и одинаковых прямых длинных пальто, из-под которых виднелись сапоги. — Понимаешь? Стало быть, все прекрасно: он сейчас будет.</w:t>
      </w:r>
    </w:p>
    <w:p>
      <w:pPr>
        <w:pStyle w:val="Normal"/>
        <w:widowControl w:val="false"/>
        <w:autoSpaceDE w:val="false"/>
        <w:spacing w:before="0" w:after="240"/>
        <w:ind w:firstLine="510"/>
        <w:jc w:val="both"/>
        <w:rPr/>
      </w:pPr>
      <w:r>
        <w:rPr/>
        <w:t xml:space="preserve">При виде филеров все «плюсквамперфектные» молодо улыбнулись, потому что агенты наружного наблюдения означали лишь одно: </w:t>
      </w:r>
      <w:r>
        <w:rPr>
          <w:i/>
        </w:rPr>
        <w:t>они</w:t>
      </w:r>
      <w:r>
        <w:rPr/>
        <w:t xml:space="preserve"> и теперь боятся Германа.</w:t>
      </w:r>
    </w:p>
    <w:p>
      <w:pPr>
        <w:pStyle w:val="Normal"/>
        <w:widowControl w:val="false"/>
        <w:autoSpaceDE w:val="false"/>
        <w:ind w:firstLine="510"/>
        <w:jc w:val="both"/>
        <w:rPr/>
      </w:pPr>
      <w:r>
        <w:rPr/>
        <w:t>Лопатин изнемогал в служебной комнате, куда доносились свистки и гудки, от которых он всякий раз вздрагивал, как, бывало, в Шлюшине, погрузившись в свои думы, в свои воспоминания, вздрагивал от любого стука в тюремном коридоре. И совсем уж несносна была тонкая дробь ложечки в чайном стакане, возникавшая от тяжелого, слитного движения за стеной на железнодорожных путях. Все сильнее овладевало им то острое и почти жуткое желание, с каким он давеча в карете едва не сорвал миткалевую шторку, и опять подполковник Веревкин посмотрел на Лопатина с укоризною, а потом, как в карете, повел подбородком, но уже не в сторону унтеров, а в сторону ротмистра, как бы умоляя и убеждая Лопатина: если бы не этот, ей-богу, не стал бы дожидаться предписанного мне срока. Но едва он так подумал, как и не выдержал, не дотянул двух-трех минут, встал, отворил двери, сказал унтерам: «Проводите» — и посторонился, уступая дорогу: «Пожалуйте, Герман Александрович ».</w:t>
      </w:r>
    </w:p>
    <w:p>
      <w:pPr>
        <w:pStyle w:val="Normal"/>
        <w:widowControl w:val="false"/>
        <w:autoSpaceDE w:val="false"/>
        <w:ind w:firstLine="510"/>
        <w:jc w:val="both"/>
        <w:rPr/>
      </w:pPr>
      <w:r>
        <w:rPr/>
        <w:t>Все последующее различалось смутно.</w:t>
      </w:r>
    </w:p>
    <w:p>
      <w:pPr>
        <w:pStyle w:val="Normal"/>
        <w:widowControl w:val="false"/>
        <w:autoSpaceDE w:val="false"/>
        <w:spacing w:before="0" w:after="240"/>
        <w:ind w:firstLine="510"/>
        <w:jc w:val="both"/>
        <w:rPr/>
      </w:pPr>
      <w:r>
        <w:rPr/>
        <w:t>Его окружили, лица были мокрые, в слезах, ему жали руку, обнимали; он взял бессмертники, сказал: «Маня, ты?» — и машинально, с дрожащими губами, что-то кому-то отвечая, вышел вместе со всеми на перрон, в дождливую темень, в желтизну фонарей, в запах металла и каменного угля. У вагона ему опять жали руку, он целовал кого-то. «Пора, входи», — говорил Всеволод. «Идем, идем», — вторил Бруно, и Лопатин, пригнувшись, быстро, будто спасаясь, вошел в вагон и уже не увидел, как подбежала, запыхавшись, молодая женщина, как Бруно успел принять у нее букет: «Спасибо, Катя», — и она счастливо расплакалась.</w:t>
      </w:r>
    </w:p>
    <w:p>
      <w:pPr>
        <w:pStyle w:val="Normal"/>
        <w:widowControl w:val="false"/>
        <w:autoSpaceDE w:val="false"/>
        <w:ind w:firstLine="510"/>
        <w:jc w:val="both"/>
        <w:rPr/>
      </w:pPr>
      <w:r>
        <w:rPr/>
        <w:t>Зимовал Лопатин в Вильне.</w:t>
      </w:r>
    </w:p>
    <w:p>
      <w:pPr>
        <w:pStyle w:val="Normal"/>
        <w:widowControl w:val="false"/>
        <w:autoSpaceDE w:val="false"/>
        <w:ind w:firstLine="510"/>
        <w:jc w:val="both"/>
        <w:rPr/>
      </w:pPr>
      <w:r>
        <w:rPr/>
        <w:t>Поселился, где и Всеволод, на Тамбовской. Но в другом доме, желая независимой уединенности. В первый же день побывал в полиции — «вчинил явку». Поднадзорность, собственно, началась еще на Варшавском вокзале. Теперь вот «нищий» шлялся у забора. Или околачивались двое олухов.</w:t>
      </w:r>
    </w:p>
    <w:p>
      <w:pPr>
        <w:pStyle w:val="Normal"/>
        <w:widowControl w:val="false"/>
        <w:autoSpaceDE w:val="false"/>
        <w:ind w:firstLine="510"/>
        <w:jc w:val="both"/>
        <w:rPr/>
      </w:pPr>
      <w:r>
        <w:rPr/>
        <w:t>В филерской среде окрестили Лопатина топографической кличкой Тамбовский. Считался он «важнеющим социалом»: в газетах-то сразу пропечатали. А слежку за ним держать хлопотно: на ногу шибкий и большой любитель пешего хождения, невзирая на мерзейшую погоду. И чего его носит? Сидел бы, старый черт, на печке. Не гляди что в очках, «хвост» мигом замечает, да еще и палкой грозится — отвяжись, мол, худо будет. И что думаешь? Очень даже и такое может приключиться — подстрелят; из-за старого этого черта еще как и подстрелят, за милую душу, ой-ой. В городе, известно, то шествия, то митинги, то столкновение с войском, то вооруженные нападения. И пальба, пальба. Очень даже возможно — Тамбовский в чести, всегда это у него кто-нибудь гостит, всегда это к нему приходят, приезжают. Э-эх, коченей, как пес, да зыркай вправо-влево.</w:t>
      </w:r>
    </w:p>
    <w:p>
      <w:pPr>
        <w:pStyle w:val="Normal"/>
        <w:widowControl w:val="false"/>
        <w:autoSpaceDE w:val="false"/>
        <w:ind w:firstLine="510"/>
        <w:jc w:val="both"/>
        <w:rPr/>
      </w:pPr>
      <w:r>
        <w:rPr/>
        <w:t xml:space="preserve">Его звали, «на него» приглашали. Он испытывал неловкость не только от здравиц, но и от людности. В клубе на Георгиевском проспекте (назывался клубом лиц интеллигентных профессий) рояль струнным стоном стонал от грома оваций: революция — народ — борьба — конституция. Уличные митинги как рухнувшие запруды, кипящая масса ремесленников и гимназистов: «Тише!» — «Дайте оратору высказаться!» — «Браво!» — «Долой!» А это громадное шествие, когда восстала Москва? А лихая стрельба железнодорожной дружины? А мастерские Либаво-Роменской? Он был там вместе с Всеволодом. Эсеров зовут «серыми»; эсдеков зовут — «седыми». Мастеровой рассуждает: революцию, товарищи, надобно делать молотом — ударяй так, чтоб в руке играл и рука играла. Социализм, товарищи, это когда всем — всё, никому в отдельности. «Идет, как тень загробная, наш брат мастеровой»? Э, нет, пели «Отречемся от старого мира». Не потаенно пели, как бывало, в </w:t>
      </w:r>
      <w:r>
        <w:rPr>
          <w:i/>
        </w:rPr>
        <w:t>первой</w:t>
      </w:r>
      <w:r>
        <w:rPr/>
        <w:t xml:space="preserve"> жизни Лопатина, дошлиссельбургской.</w:t>
      </w:r>
    </w:p>
    <w:p>
      <w:pPr>
        <w:pStyle w:val="Normal"/>
        <w:widowControl w:val="false"/>
        <w:autoSpaceDE w:val="false"/>
        <w:ind w:firstLine="510"/>
        <w:jc w:val="both"/>
        <w:rPr/>
      </w:pPr>
      <w:r>
        <w:rPr/>
        <w:t>Возвращаясь в мансарду, он прилеплял к печке большие ладони; отогрев, отвечал на письма. Письма двигались лавиной. Писали старые друзья и знакомые — Лопатин всегда был щедр на дружбу, быть может, даже слишком щедр. Писали незнакомые — поздравляя с волей, «ставили вопросы», испрашивали советы. У Лопатина опускались плечи: милые, детски наивные люди воображают, будто он, вчерашний каторжник, может влиять на ход вещей согласно собственным взглядам, урокам истории и политической мудрости…</w:t>
      </w:r>
    </w:p>
    <w:p>
      <w:pPr>
        <w:pStyle w:val="Normal"/>
        <w:widowControl w:val="false"/>
        <w:autoSpaceDE w:val="false"/>
        <w:ind w:firstLine="510"/>
        <w:jc w:val="both"/>
        <w:rPr/>
      </w:pPr>
      <w:r>
        <w:rPr/>
        <w:t xml:space="preserve">В том, что он так думал, была не только ирония, обращенная на самого себя, — была горькая печаль </w:t>
      </w:r>
      <w:r>
        <w:rPr>
          <w:i/>
        </w:rPr>
        <w:t>второй</w:t>
      </w:r>
      <w:r>
        <w:rPr/>
        <w:t xml:space="preserve"> жизни. Впрочем, он говорил иначе: «</w:t>
      </w:r>
      <w:r>
        <w:rPr>
          <w:i/>
        </w:rPr>
        <w:t>Дожитие</w:t>
      </w:r>
      <w:r>
        <w:rPr/>
        <w:t>». И прибавлял с обычной своей усмешливостью: «Если пользоваться пенсионным термином».</w:t>
      </w:r>
    </w:p>
    <w:p>
      <w:pPr>
        <w:pStyle w:val="Normal"/>
        <w:widowControl w:val="false"/>
        <w:autoSpaceDE w:val="false"/>
        <w:ind w:firstLine="510"/>
        <w:jc w:val="both"/>
        <w:rPr/>
      </w:pPr>
      <w:r>
        <w:rPr/>
        <w:t>В каземате ты перемалывал и просеивал минувшее. У каждого — Паскаль! Паскаль! — своя система отвлечения от голого ужаса бытия с его безответным: зачем мы? откуда мы? для чего мы? Перемалывая и просеивая минувшее, отдаваясь ассоциациям, бесконечным и мерцающим, как Млечный Путь, спасался от замкнутого пространства с выкачанным воздухом. Воссоздавая минувшее, импровизировал вслух диалоги и монологи, — в систему отвлечения входила физиологическая потребность голосовых связок. Изнурительное кипение в пустоте? Нет, сопротивление безумию.</w:t>
      </w:r>
    </w:p>
    <w:p>
      <w:pPr>
        <w:pStyle w:val="Normal"/>
        <w:widowControl w:val="false"/>
        <w:autoSpaceDE w:val="false"/>
        <w:ind w:firstLine="510"/>
        <w:jc w:val="both"/>
        <w:rPr/>
      </w:pPr>
      <w:r>
        <w:rPr/>
        <w:t>Лопатин не стал бы уверять, что там, в крепости, ему было тяжелее, чем товарищам по заточению. А между тем… Конечно, условия существования были одинаковыми, да вот душа-то существовала не слитно с товарищами. Тех соединяла не только общность доктрины, которую он, Лопатин, далеко не полностью разделял, но и капитальная складка психики — им была свойственна жертвенность. Через тернии к звездам? Да. Но для них — тернии, а звезды — поколению грядущему. Тернии они брали себе, и отсюда жертвенность, переходящая в желание настрадаться. Вот этого желания душа Лопатина не принимала, гордыня не принимала. Не та гордыня, что двойник высокомерия, а та, что держит позвоночный столб.</w:t>
      </w:r>
    </w:p>
    <w:p>
      <w:pPr>
        <w:pStyle w:val="Normal"/>
        <w:widowControl w:val="false"/>
        <w:autoSpaceDE w:val="false"/>
        <w:ind w:firstLine="510"/>
        <w:jc w:val="both"/>
        <w:rPr/>
      </w:pPr>
      <w:r>
        <w:rPr/>
        <w:t xml:space="preserve">Теперь, на воле, все переменилось решительно и круто. Посреди ледохода надо определить, кто ты и что ты, ибо в революции нет пенсионеров — либо сегодняшняя сила, либо ничто. А он ощущал провал, разрыв, и в этом провале, в этом разрыве был трепет </w:t>
      </w:r>
      <w:r>
        <w:rPr>
          <w:i/>
        </w:rPr>
        <w:t>дожития</w:t>
      </w:r>
      <w:r>
        <w:rPr/>
        <w:t>.</w:t>
      </w:r>
    </w:p>
    <w:p>
      <w:pPr>
        <w:pStyle w:val="Normal"/>
        <w:widowControl w:val="false"/>
        <w:autoSpaceDE w:val="false"/>
        <w:ind w:firstLine="510"/>
        <w:jc w:val="both"/>
        <w:rPr/>
      </w:pPr>
      <w:r>
        <w:rPr/>
        <w:t>В увесистом томе Большой энциклопедии он разглядывал таблицу «важнейших открытий и изобретений». За годы, слизанные Шлиссельбургом, человечество обогатилось опытным подтверждением электрической теории света и бездымным порохом, трансформатором и фтором в чистом виде, способом прокатки труб, рентгеновскими лучами, беспроволочным телеграфом, цветной фотографией, электрическим локомотивом… В книгах по естествознанию, на которые Лопатин набросился с жадностью, чуялся гул решительных перемен в знании движущих сил природы.</w:t>
      </w:r>
    </w:p>
    <w:p>
      <w:pPr>
        <w:pStyle w:val="Normal"/>
        <w:widowControl w:val="false"/>
        <w:autoSpaceDE w:val="false"/>
        <w:spacing w:before="0" w:after="240"/>
        <w:ind w:firstLine="510"/>
        <w:jc w:val="both"/>
        <w:rPr/>
      </w:pPr>
      <w:r>
        <w:rPr/>
        <w:t>«О сколько нам открытий чудных готовят просвещенья дух и опыт, сын ошибок трудных…» Да, готовят. Но просвещается ли дух? И старый каторжанин, сидя в своей мансарде, пишет: «Встретились мы с одним моим посетителем самым сердечным образом, но как только в моих речах стали мелькать такие выражения, как «социальная справедливость», «нравственная ответственность» и т. п. обветшалые слова и понятия, так легко и быстро упраздняемые в периоды великих общественных смут, когда в потоках крови гаснут моральные критерии, и вот уж физиономия моего собеседника стала затуманиваться и выражать горькое изумление, явное разочарование. Расстались мы, правда, сердечно и тепло, но мне показалось, что мой гость уходит как бы обманутым в своих лучших чувствах и надеждах. Да, я нахожусь между Сциллою и Харибдою: мне приходится или повторять слепо и доверчиво слова и лозунги, т.е. терять уважение к себе, или же рассуждать своим умом, открыто высказывая критические замечания и сомнения, т.е. терять уважение других (и очень хороших) людей, которые станут, может быть, видеть во мне выжившего из ума старика, далеко отставшего от века и малодушно трепещущего за жалкие остатки жизни. Я неисправимый самоед, вечно поглощенный самоосуждением, вечно недовольный самим собою, а потому и мало склонный к осуждению других. И здесь, в многолюдстве, я глубоко одинок. Верно, пожалуй, то, что побороть это одиночество и вернуть меня самому себе может только друг-женщина. Но стоит ли думать и говорить о неосуществимом,..»</w:t>
      </w:r>
    </w:p>
    <w:p>
      <w:pPr>
        <w:pStyle w:val="Normal"/>
        <w:widowControl w:val="false"/>
        <w:autoSpaceDE w:val="false"/>
        <w:ind w:firstLine="510"/>
        <w:jc w:val="both"/>
        <w:rPr/>
      </w:pPr>
      <w:r>
        <w:rPr/>
        <w:t>Пришел Всеволод Александрович, взбодрил печь, огонь взялся гулко. Лопатин оставил перо, придвинул стул, сел рядом с братом, протянул руки к огню; большие, лобастые, бородатые, сидели они у печи и вдруг, как бы и беспричинно, прониклись особенной, кровной, фамильной близостью, но словно бы и не сиюминутной, а ставропольской, гимназической, когда жили в одной комнате, в отчем доме.</w:t>
      </w:r>
    </w:p>
    <w:p>
      <w:pPr>
        <w:pStyle w:val="Normal"/>
        <w:widowControl w:val="false"/>
        <w:autoSpaceDE w:val="false"/>
        <w:ind w:firstLine="510"/>
        <w:jc w:val="both"/>
        <w:rPr/>
      </w:pPr>
      <w:r>
        <w:rPr/>
        <w:t>Всеволод Александрович раздобылся нынче сборником «Социал-демократ», давней книжкой, женевской, там была библиографическая заметка Плеханова, Плеханов упоминал о Германе, хотелось показать брату, но сейчас все отодвинулось, затушевалось покоряющей фамильной близостью, не рассудочной, а живой, трогательной, грустной.</w:t>
      </w:r>
    </w:p>
    <w:p>
      <w:pPr>
        <w:pStyle w:val="Normal"/>
        <w:widowControl w:val="false"/>
        <w:autoSpaceDE w:val="false"/>
        <w:ind w:firstLine="510"/>
        <w:jc w:val="both"/>
        <w:rPr/>
      </w:pPr>
      <w:r>
        <w:rPr/>
        <w:t>Это чувство в душе его брата как бы продолжилось и слилось с написанным минуту назад, еще и чернила не высохли, слилось, подступило вплотную, и Лопатин произнес: «Зина… Зинаида Степановна…» Всеволод Александрович знал, что она уже несколько лет как рассталась «с этим своим живописцем», знал, что Герман получил от нее письмо, но не расспрашивал: Герман не дает поводов, стало быть, не лезь сапогом в душу… А сейчас — произнес: «Зина, Зинаида Степановна», звук этот отозвался состраданием, жалостью к Герману, и с той нежной чуткостью, какая могла возникнуть лишь в мгновения безотчетной, живой и полной близости, Всеволод Александрович уловил в душе брата ответное горестное движение.</w:t>
      </w:r>
    </w:p>
    <w:p>
      <w:pPr>
        <w:pStyle w:val="Normal"/>
        <w:widowControl w:val="false"/>
        <w:autoSpaceDE w:val="false"/>
        <w:ind w:firstLine="510"/>
        <w:jc w:val="both"/>
        <w:rPr/>
      </w:pPr>
      <w:r>
        <w:rPr/>
        <w:t xml:space="preserve">— </w:t>
      </w:r>
      <w:r>
        <w:rPr/>
        <w:t>Нет, это неосуществимо, — сказал Герман, будто отвечая своим мыслям, но вместе и обращаясь именно к нему, к Всеволоду. — Это неосуществимо, так-то… — И рассказал, что Зина некоторое время жила в Париже, практиковала, как в молодости, в психиатрическом отделении приюта св.Анны, потом вернулась в Россию, получила место близ Пскова, квартира, электричество, ванная. Словом, лучшего и не придумаешь, чему он, Герман, искренне рад.</w:t>
      </w:r>
    </w:p>
    <w:p>
      <w:pPr>
        <w:pStyle w:val="Normal"/>
        <w:widowControl w:val="false"/>
        <w:autoSpaceDE w:val="false"/>
        <w:ind w:firstLine="510"/>
        <w:jc w:val="both"/>
        <w:rPr/>
      </w:pPr>
      <w:r>
        <w:rPr/>
        <w:t xml:space="preserve">— </w:t>
      </w:r>
      <w:r>
        <w:rPr/>
        <w:t>А не повидаться ли? — осторожно спросил Всеволод Александрович.</w:t>
      </w:r>
    </w:p>
    <w:p>
      <w:pPr>
        <w:pStyle w:val="Normal"/>
        <w:widowControl w:val="false"/>
        <w:autoSpaceDE w:val="false"/>
        <w:ind w:firstLine="510"/>
        <w:jc w:val="both"/>
        <w:rPr/>
      </w:pPr>
      <w:r>
        <w:rPr/>
        <w:t>Лопатин вздохнул:</w:t>
      </w:r>
    </w:p>
    <w:p>
      <w:pPr>
        <w:pStyle w:val="Normal"/>
        <w:widowControl w:val="false"/>
        <w:autoSpaceDE w:val="false"/>
        <w:ind w:firstLine="510"/>
        <w:jc w:val="both"/>
        <w:rPr/>
      </w:pPr>
      <w:r>
        <w:rPr/>
        <w:t xml:space="preserve">— </w:t>
      </w:r>
      <w:r>
        <w:rPr/>
        <w:t>Это неосуществимо. — И, помолчав, добавил: — Если б ненароком и встретились, то вышло бы так, я наперед знаю: открытое, но холодное признание ее действительных достоинств; благовоспитанное молчание о ее недостатках. Вот и все, дальше этого не пошло бы.</w:t>
      </w:r>
    </w:p>
    <w:p>
      <w:pPr>
        <w:pStyle w:val="Normal"/>
        <w:widowControl w:val="false"/>
        <w:autoSpaceDE w:val="false"/>
        <w:spacing w:before="0" w:after="240"/>
        <w:ind w:firstLine="510"/>
        <w:jc w:val="both"/>
        <w:rPr/>
      </w:pPr>
      <w:r>
        <w:rPr/>
        <w:t>Большие, бородатые, лобастые, они сидели у печи под скошенным потолком мансарды, был гулок огонь, была на дворе вьюга, чувство особенной, изначальной близости не утрачивалось, но Всеволод понимал, что есть нечто, пред чем бессильна самая горячая и безоглядная братская любовь.</w:t>
      </w:r>
    </w:p>
    <w:p>
      <w:pPr>
        <w:pStyle w:val="Normal"/>
        <w:widowControl w:val="false"/>
        <w:autoSpaceDE w:val="false"/>
        <w:ind w:firstLine="510"/>
        <w:jc w:val="both"/>
        <w:rPr/>
      </w:pPr>
      <w:r>
        <w:rPr/>
        <w:t>Даже и с братом не следовало говорить о Зине. Расплачивайся: руки пляшут, а хуже того — бессонница.</w:t>
      </w:r>
    </w:p>
    <w:p>
      <w:pPr>
        <w:pStyle w:val="Normal"/>
        <w:widowControl w:val="false"/>
        <w:autoSpaceDE w:val="false"/>
        <w:ind w:firstLine="510"/>
        <w:jc w:val="both"/>
        <w:rPr/>
      </w:pPr>
      <w:r>
        <w:rPr/>
        <w:t>Сон всегда освежал его, потому что снов не было. Как ни странно, а казематы, башни, карцеры — ничто тюремное, шлиссельбургское, ни разу не снилось Лопатину. Сон всегда освежал, а нынче — бессонница. Не дай бог привяжется, как бывало в Шлюшине, да и размочалит нервы.</w:t>
      </w:r>
    </w:p>
    <w:p>
      <w:pPr>
        <w:pStyle w:val="Normal"/>
        <w:widowControl w:val="false"/>
        <w:autoSpaceDE w:val="false"/>
        <w:ind w:firstLine="510"/>
        <w:jc w:val="both"/>
        <w:rPr/>
      </w:pPr>
      <w:r>
        <w:rPr/>
        <w:t>Он зажег лампу-молнию, взял сборник «Социал-демократ», оставленный Всеволодом, женевский сборник восемьдесят восьмого года, перелистал и нашел статью Плеханова — давний отклик на давнюю брошюру «Процесс 21-го». Вот уже несколько недель эта брошюра была у Лопатина, он страшился прикоснуться к ней. Два с лишним десятилетия протекло с той поры, как военный суд судил Лопатина и его молодых сотоварищей-народовольцев, а рана не рубцевалась: он по-прежнему винил себя в арестах давно ушедших дней — не успел уничтожить кипу конспиративных бумаг. А что же пишет Плеханов?</w:t>
      </w:r>
    </w:p>
    <w:p>
      <w:pPr>
        <w:pStyle w:val="Normal"/>
        <w:widowControl w:val="false"/>
        <w:autoSpaceDE w:val="false"/>
        <w:ind w:firstLine="510"/>
        <w:jc w:val="both"/>
        <w:rPr/>
      </w:pPr>
      <w:r>
        <w:rPr/>
        <w:t>И, медля чтением, Лопатин стал думать о Плеханове. Они были некогда дружны. Однако не столь тесно, как следовал бы, исходя из общности многих точек зрения. Да простит Георгий Валентиныч, известный в оны годы по кличке Волк и Оратор, он, Герман Лопатин, не тянулся к нему сердцем. Худо, а так было… Лопатин думал о Плеханове, опустив глаза на страницу «Социал-демократа», — прочел машинально: «Во всем, что касается революции, мне не 60, а дважды 30 лет», — воскликнул как-то старик Либкнехт…» Прочел и прислушался: нет, не аукнулась душа со стариком Либкнехтом. И потому, что этого не было, Лопатин почувствовал готовность испить чашу до дна. Ну, давай, Жорж, давай, Волк, бей до смерти.</w:t>
      </w:r>
    </w:p>
    <w:p>
      <w:pPr>
        <w:pStyle w:val="Normal"/>
        <w:widowControl w:val="false"/>
        <w:autoSpaceDE w:val="false"/>
        <w:ind w:firstLine="510"/>
        <w:jc w:val="both"/>
        <w:rPr/>
      </w:pPr>
      <w:r>
        <w:rPr/>
        <w:t xml:space="preserve">«Нам могут, пожалуй, привести в пример Г.А.Лопатина и сказать, что вот, мол, был же человек, который основательно прошел школу научного социализма и все-таки нашел возможным пристать к «партии Народной Воли», ясно, стало быть, что программа этой партии не противоречила коренным убеждениям его. На это мы ответим, что Г.А.Лопатин мог пристать к «партии Народной Воли» по тем или другим политическим соображениям, не разделяя даже большей части положений ее программы… К тому же надо заметить, что и самое убеждение Г.А.Лопатина в том, что «другого исхода нет» и что ему нужно пристать к «партии Народной Воли», было совершенно ошибочно. Его бесспорно огромные силы принесли бы гораздо больше пользы делу русского социализма, если бы он, не пытаясь возвратить невозвратное и оживить умирающее, энергично взялся за создание </w:t>
      </w:r>
      <w:r>
        <w:rPr>
          <w:rStyle w:val="Style12"/>
          <w:color w:val="000000"/>
        </w:rPr>
        <w:t xml:space="preserve">новой </w:t>
      </w:r>
      <w:r>
        <w:rPr/>
        <w:t>партии в России».</w:t>
      </w:r>
    </w:p>
    <w:p>
      <w:pPr>
        <w:pStyle w:val="Normal"/>
        <w:widowControl w:val="false"/>
        <w:autoSpaceDE w:val="false"/>
        <w:spacing w:before="0" w:after="240"/>
        <w:ind w:firstLine="510"/>
        <w:jc w:val="both"/>
        <w:rPr/>
      </w:pPr>
      <w:r>
        <w:rPr/>
        <w:t>В Шлюшине, пожалуй, было теплее… Поверх одеяла набросил Лопатин пальто. Дьявольски холодно, подумал он опять, но уже думая о холодности Плеханова. Да, да, ты прав, Георгий, прав, но прав-то умом, не сердцем. У тебя скальпель, ты препарируешь, как в анатомическом театре, рассуждая, мой милый, задним числом. Ну как было оставаться на другом берегу, вчуже взирая на «стан погибающих»? Все держал, все веревочки дергал этот предатель Дегаев, второе «я» мерзавца Плеве и обер-шпиона Судейкина, все держал, всех обрекал, и бедные, отважные «романтики» бились в сетях провокаций, бились и гибли, а я не брал в руки скальпель, не рассуждал задним числом, ну и выходит, что каждому — свое… Гм, лестно: «бесспорно огромные силы». Но не тешит, не тешит. Шлюшинским молотом расплющило, вот так-то, Георгий Валентиныч. Оченно теперь спорны эти «бесспорно огромные силы», да-с. Старик Либкнехт был молодцом: шестьдесят — дважды тридцать. А мне, батенька, за шестьдесят… Давненько уж случилось встретить в остроге соузника Чернышевского. Спрашиваю, а что, мол, Николай-то Гаврилович читывал «Капитал»? Отвечает: читал, однако не принял. Вот так! Я, помню, вспыхнул: за Маркса обиделся, вознегодовал на автора «Что делать?» А потом, после уж и подумалось: порог есть, барьер, от нас не зависящий, — не понимаешь и не принимаешь идеи, слишком удаленные от идей твоей молодости. Ньютона возьми, гениального Ньютона — отверг колебательную теорию света. Или Бэр, почти гениальный Бэр, отвергающий Дарвина. «Фатально, фатально», — печалился некогда Петр Лаврович. Вот и он, сдается, не поспевал бы нынче за теми, кто широко шагает. Приходится, увы, согласиться: на каждой исторической ступеньке остаются люди, которые не в силах подняться на следующую. И ты, Георгий Валентинович, знаешь это не хуже меня. Четверть века назад ты говорил о новой партии, повторяя: не следует думать, как Вольтер, во времена, когда Вольтер думал бы иначе. И что же? Новая партия есть, существует, борется, а ты во-он где — в арьергарде. Именно так. И потому слышишь горячие попреки от большевиков, от Ульянова, но взглянуть на самого себя вчуже подчас невмоготу даже и очень искусному диалектику… И если об Ульянове… Мне думается, судьба старшего брата сильно отозвалась на работе его мысли и не дала увлечься иллюзиями, пронзительное горе было, а вместе и необычайная трезвость. Мы, шлиссельбургские, узнали про казнь годы спустя, от дежурных узнали, она ночью свершилась, белая ночь была, майская; двор, где казнили, примыкал к нашей тюрьме, но оконца казематов глядели в другую сторону, ничего мы не слышали, ни звука.</w:t>
      </w:r>
    </w:p>
    <w:p>
      <w:pPr>
        <w:pStyle w:val="Normal"/>
        <w:widowControl w:val="false"/>
        <w:autoSpaceDE w:val="false"/>
        <w:ind w:firstLine="510"/>
        <w:jc w:val="both"/>
        <w:rPr/>
      </w:pPr>
      <w:r>
        <w:rPr/>
        <w:t>В Шлиссельбурге жил вороненок. Всей каторжной артелью выходили его в сильного ворона, он однажды улетел и не вернулся — свои у ворона заботы. Как раз в ту минуту хриплым раскатом ударили старинные крепостные часы, унтер объявил: «Прогулка кончилась…» За метелью, в косом снегопаде, означалась водонапорная башня с перпендикулярной железной трубой. Издали чудилась она огромным вороном. «Да, Петруччо, — сказал Лопатин, — прогулка кончилась…»</w:t>
      </w:r>
    </w:p>
    <w:p>
      <w:pPr>
        <w:pStyle w:val="Normal"/>
        <w:widowControl w:val="false"/>
        <w:autoSpaceDE w:val="false"/>
        <w:ind w:firstLine="510"/>
        <w:jc w:val="both"/>
        <w:rPr/>
      </w:pPr>
      <w:r>
        <w:rPr/>
        <w:t>В Петре Якубовиче любил Лопатин редкостную искренность. Звал его ласково — Петруччо. Их судили одним судом, приговорили к виселице. И помиловали каторгой: одного — бессрочной, одиночной, казематной; другого — срочной, восемнадцатилетней, карийской и акатуйской… Бывший Петруччо приехал из Петербурга — поэт и прозаик, автор очерков «В мире отверженных», сподвижник Короленки по «Русскому богатству».</w:t>
      </w:r>
    </w:p>
    <w:p>
      <w:pPr>
        <w:pStyle w:val="Normal"/>
        <w:widowControl w:val="false"/>
        <w:autoSpaceDE w:val="false"/>
        <w:ind w:firstLine="510"/>
        <w:jc w:val="both"/>
        <w:rPr/>
      </w:pPr>
      <w:r>
        <w:rPr/>
        <w:t>Якубович сказал, что Литературный фонд назначил Герману Александровичу небольшую пенсию — сорок рублей в месяц.</w:t>
      </w:r>
    </w:p>
    <w:p>
      <w:pPr>
        <w:pStyle w:val="Normal"/>
        <w:widowControl w:val="false"/>
        <w:autoSpaceDE w:val="false"/>
        <w:ind w:firstLine="510"/>
        <w:jc w:val="both"/>
        <w:rPr/>
      </w:pPr>
      <w:r>
        <w:rPr/>
        <w:t xml:space="preserve">— </w:t>
      </w:r>
      <w:r>
        <w:rPr/>
        <w:t>Достаточно, я ж только был переводчиком. Да и батюшка кое-что завещал, беру проценты, получается сносный уровень. — Он рассмеялся. — Как у конторской барышни.</w:t>
      </w:r>
    </w:p>
    <w:p>
      <w:pPr>
        <w:pStyle w:val="Normal"/>
        <w:widowControl w:val="false"/>
        <w:autoSpaceDE w:val="false"/>
        <w:ind w:firstLine="510"/>
        <w:jc w:val="both"/>
        <w:rPr/>
      </w:pPr>
      <w:r>
        <w:rPr/>
        <w:t xml:space="preserve">— </w:t>
      </w:r>
      <w:r>
        <w:rPr/>
        <w:t>А Короленко просил передать: ждем. Вы должны сами написать, Герман Александрович.</w:t>
      </w:r>
    </w:p>
    <w:p>
      <w:pPr>
        <w:pStyle w:val="Normal"/>
        <w:widowControl w:val="false"/>
        <w:autoSpaceDE w:val="false"/>
        <w:ind w:firstLine="510"/>
        <w:jc w:val="both"/>
        <w:rPr/>
      </w:pPr>
      <w:r>
        <w:rPr/>
        <w:t xml:space="preserve">— </w:t>
      </w:r>
      <w:r>
        <w:rPr/>
        <w:t>Э-э, мой дорогой… Бывало, Тургенев-то, Иван Сергеевич: пишите, грех вам не писать. А мне смешно: советуют безногому — ну-ка, ну-ка, пройдись. Есть графомания, а есть графофобия. Но ежели серьезно, ежели совсем серьезно… — Уже не улыбаясь, в настороженном прищуре он смотрел на Якубовича, и тот почувствовал близость минуты, из-за которой боялся ехать в Вильну. — Если серьезно, Петр Филиппович, то ведь еще Паскаль сказал… Да, Паскаль: «я» — вещь ненавистная. Не так ли?</w:t>
      </w:r>
    </w:p>
    <w:p>
      <w:pPr>
        <w:pStyle w:val="Normal"/>
        <w:widowControl w:val="false"/>
        <w:autoSpaceDE w:val="false"/>
        <w:ind w:firstLine="510"/>
        <w:jc w:val="both"/>
        <w:rPr/>
      </w:pPr>
      <w:r>
        <w:rPr/>
        <w:t>Вот она и разразилась, эта минута. Никогда, никогда не забыть, как Герман Александрович, не удержав рыданья, обратился к ним, младшим товарищам, к ним, подсудимым: я виновен за вашу участь — не успел, не сумел уничтожить бумаги с фамилиями и явками. Он просил у них прощенья. И тогда, и теперь Якубович знал, что Герман Александрович, помилованный бессрочной каторгой, не помиловал себя: его бессрочная каторга была в его «я», в этой «ненавистной вещи». И потому медлил ехать в Вильну. И знал, что не ехать — значит подтвердить: виновны, Герман Александрович. Но что же теперь? Оскорбить утешеньями? Кого? Германа Лопатина оскорбить утешеньями?! Но и отмолчаться нельзя, а что ни скажешь, все прозвучит оскорбительно-снисходительным утешением. И бывший Петруччо, добрейшая душа, произнес сухо, твердо, строго:</w:t>
      </w:r>
    </w:p>
    <w:p>
      <w:pPr>
        <w:pStyle w:val="Normal"/>
        <w:widowControl w:val="false"/>
        <w:autoSpaceDE w:val="false"/>
        <w:ind w:firstLine="510"/>
        <w:jc w:val="both"/>
        <w:rPr/>
      </w:pPr>
      <w:r>
        <w:rPr/>
        <w:t xml:space="preserve">— </w:t>
      </w:r>
      <w:r>
        <w:rPr/>
        <w:t>Ваше «я» принадлежит России. Не говорю «принадлежало», говорю: «принадлежит». — И он ударил ладонью по столу.</w:t>
      </w:r>
    </w:p>
    <w:p>
      <w:pPr>
        <w:pStyle w:val="Normal"/>
        <w:widowControl w:val="false"/>
        <w:autoSpaceDE w:val="false"/>
        <w:ind w:firstLine="510"/>
        <w:jc w:val="both"/>
        <w:rPr/>
      </w:pPr>
      <w:r>
        <w:rPr/>
        <w:t xml:space="preserve">— </w:t>
      </w:r>
      <w:r>
        <w:rPr/>
        <w:t>Ну, ну, — потупясь, пробормотал Лопатин, — чего это вы так расходились, Петруччо…</w:t>
      </w:r>
    </w:p>
    <w:p>
      <w:pPr>
        <w:pStyle w:val="Normal"/>
        <w:widowControl w:val="false"/>
        <w:autoSpaceDE w:val="false"/>
        <w:ind w:firstLine="510"/>
        <w:jc w:val="both"/>
        <w:rPr/>
      </w:pPr>
      <w:r>
        <w:rPr/>
        <w:t>Не о прошлом толковали, а вот возможна ль полная амнистия, чтоб Герману Александровичу перебраться в Питер? Кто ее добьется, полной-то амнистии? Уж не кадетская ли дума? Увидите, говорил Лопатин, эти римские сенаторы окажутся лицемерами… Толковали, а не попробовать ли вершить самовольные набеги в Питер? Измызгали душу в этой Вильне: и неотступное наблюдение, и внезапные обыски, мансарда трещит под сапогом. Позарез необходимы наезды в Питер, временами такая, знаете ли, охота окунуться в кипень социально-политического. И ведь рядом, каких-нибудь семьсот верст, — и ты на берегах Невы…</w:t>
      </w:r>
    </w:p>
    <w:p>
      <w:pPr>
        <w:pStyle w:val="Normal"/>
        <w:widowControl w:val="false"/>
        <w:autoSpaceDE w:val="false"/>
        <w:ind w:firstLine="510"/>
        <w:jc w:val="both"/>
        <w:rPr/>
      </w:pPr>
      <w:r>
        <w:rPr/>
        <w:t>Лопатин проводил Якубовича на вокзал. Дожидаясь курьерского Варшава — Петербург, они, просматривая свежие газеты, прочли, что во время «аграрных беспорядков» крестьяне не щадят и господских детей. Не обменявшись ни словом, двинулись к выходу — душно стало в зале ожидания, душно.</w:t>
      </w:r>
    </w:p>
    <w:p>
      <w:pPr>
        <w:pStyle w:val="Normal"/>
        <w:widowControl w:val="false"/>
        <w:autoSpaceDE w:val="false"/>
        <w:ind w:firstLine="510"/>
        <w:jc w:val="both"/>
        <w:rPr/>
      </w:pPr>
      <w:r>
        <w:rPr/>
        <w:t>На дворе мело. Все так же молча зашагали они по перрону, подошли к краю и остановились. Вдали, за косым снегопадом, означалась водонапорная башня, похожая на огромного ворона с железным, беспощадно нацеленным клювом.</w:t>
      </w:r>
    </w:p>
    <w:p>
      <w:pPr>
        <w:pStyle w:val="Normal"/>
        <w:widowControl w:val="false"/>
        <w:autoSpaceDE w:val="false"/>
        <w:ind w:firstLine="510"/>
        <w:jc w:val="both"/>
        <w:rPr/>
      </w:pPr>
      <w:r>
        <w:rPr/>
        <w:t>Распахнув пальто, пиджак расстегнув, сунув ладонь под жилетку, Якубович потирал грудь тем машинальным движением, какое свойственно людям с больным сердцем, — его сердце было надорвано каторгой.</w:t>
      </w:r>
    </w:p>
    <w:p>
      <w:pPr>
        <w:pStyle w:val="Normal"/>
        <w:widowControl w:val="false"/>
        <w:autoSpaceDE w:val="false"/>
        <w:ind w:firstLine="510"/>
        <w:jc w:val="both"/>
        <w:rPr/>
      </w:pPr>
      <w:r>
        <w:rPr/>
        <w:t xml:space="preserve">— </w:t>
      </w:r>
      <w:r>
        <w:rPr/>
        <w:t>Я рос в деревне, — сказал он, глядя в пространство. — Усадьбишка была с воробья, а мужики гвоздили меня «барским гаденышем» да «барским змеенышем» и грозились: «Ужо тебя головою об угол»… — Якубович искоса, снизу вверх посмотрел на Лопатина.</w:t>
      </w:r>
    </w:p>
    <w:p>
      <w:pPr>
        <w:pStyle w:val="Normal"/>
        <w:widowControl w:val="false"/>
        <w:autoSpaceDE w:val="false"/>
        <w:ind w:firstLine="510"/>
        <w:jc w:val="both"/>
        <w:rPr/>
      </w:pPr>
      <w:r>
        <w:rPr/>
        <w:t>Тот стоял напряженно-прямой, сжимая в руке палку, но не опираясь на нее, в нахлобученной старомодной шляпе с большими полями, стоял, вперив взгляд в дальнюю башню.</w:t>
      </w:r>
    </w:p>
    <w:p>
      <w:pPr>
        <w:pStyle w:val="Normal"/>
        <w:widowControl w:val="false"/>
        <w:autoSpaceDE w:val="false"/>
        <w:ind w:firstLine="510"/>
        <w:jc w:val="both"/>
        <w:rPr/>
      </w:pPr>
      <w:r>
        <w:rPr/>
        <w:t xml:space="preserve">— </w:t>
      </w:r>
      <w:r>
        <w:rPr/>
        <w:t>На дворе, Петр Филиппыч, война гражданская, — веско произнес Лопатин. Будто вслушиваясь и в самого себя, и в свои слова, повторил: — Война гражданская. — И продолжил все так же веско: — А на гражданской лютуют, может, и пуще, нежели в битве с иноземцами. А если мы старались выходить вороненка, то вовсе не в расчете, чтоб был ручным. Что же до нас… — Он помедлил, словно жалея Петруччо, заботливо, как маленькому, застегнув пальто, закончил: — Прав был Бакунин, в этом-то прав: погибнем, как Самсон, под глыбами. Прогулка кончилась. Понимаете? Кончилась прогулка, Петруччо.</w:t>
      </w:r>
    </w:p>
    <w:p>
      <w:pPr>
        <w:pStyle w:val="Normal"/>
        <w:widowControl w:val="false"/>
        <w:autoSpaceDE w:val="false"/>
        <w:ind w:firstLine="510"/>
        <w:jc w:val="both"/>
        <w:rPr/>
      </w:pPr>
      <w:r>
        <w:rPr/>
        <w:t xml:space="preserve">— </w:t>
      </w:r>
      <w:r>
        <w:rPr/>
        <w:t>Ну, ну, Герман Александрович, — печально усмехнулся Якубович, — чего это вы так расходились?</w:t>
      </w:r>
    </w:p>
    <w:p>
      <w:pPr>
        <w:pStyle w:val="Normal"/>
        <w:widowControl w:val="false"/>
        <w:autoSpaceDE w:val="false"/>
        <w:ind w:firstLine="510"/>
        <w:jc w:val="both"/>
        <w:rPr/>
      </w:pPr>
      <w:r>
        <w:rPr/>
        <w:t>Подошел курьерский Варшава — Петербург, Якубович уехал.</w:t>
      </w:r>
    </w:p>
    <w:p>
      <w:pPr>
        <w:pStyle w:val="Normal"/>
        <w:widowControl w:val="false"/>
        <w:autoSpaceDE w:val="false"/>
        <w:spacing w:before="0" w:after="240"/>
        <w:ind w:firstLine="510"/>
        <w:jc w:val="both"/>
        <w:rPr/>
      </w:pPr>
      <w:r>
        <w:rPr/>
        <w:t>В Петербурге, в Басковом переулке, в редакции «Русского богатства», будет писать он о мужиках, о земле и воле.</w:t>
      </w:r>
    </w:p>
    <w:p>
      <w:pPr>
        <w:pStyle w:val="Normal"/>
        <w:widowControl w:val="false"/>
        <w:autoSpaceDE w:val="false"/>
        <w:ind w:firstLine="510"/>
        <w:jc w:val="both"/>
        <w:rPr/>
      </w:pPr>
      <w:r>
        <w:rPr/>
        <w:t>А Греков писал о предательстве и предателе.</w:t>
      </w:r>
    </w:p>
    <w:p>
      <w:pPr>
        <w:pStyle w:val="Normal"/>
        <w:widowControl w:val="false"/>
        <w:autoSpaceDE w:val="false"/>
        <w:ind w:firstLine="510"/>
        <w:jc w:val="both"/>
        <w:rPr/>
      </w:pPr>
      <w:r>
        <w:rPr/>
        <w:t>Досадливо морща лоб, Лопатин с трудом припомнил, кто такой Греков. Припомнив, презрительно швырнул конверт. Плевать! Тут вот Бруно объявился — радость великая!</w:t>
      </w:r>
    </w:p>
    <w:p>
      <w:pPr>
        <w:pStyle w:val="Normal"/>
        <w:widowControl w:val="false"/>
        <w:autoSpaceDE w:val="false"/>
        <w:ind w:firstLine="510"/>
        <w:jc w:val="both"/>
        <w:rPr/>
      </w:pPr>
      <w:r>
        <w:rPr/>
        <w:t>После первого свидания в Петропавловской крепости, безумного свидания, всё вихрем, всё в смятении, ничего Лопатин так не страшился, как найти в сыне не то чтобы чужого, но чуждого по духу. Когда сын на рождество приехал в Вильну, вышла некая тягостная заминка. Едва Лопатин вымолвил: «А твоя матушка…» — как ощутил колючую настороженность сына, ту готовность к отпору, которая была свойственна и ему самому. А он и спросил только, как она поживает, здорова ли? И Бруно ответил, что называется, от сих до сих и прибавил подчеркнуто прямым голосом: «Мы с ней очень дружны. Всегда дружны». Опять наступила пауза, но уже не тягостная, а молчаливого соглашения, и они застенчиво, как равные, улыбнулись друг другу.</w:t>
      </w:r>
    </w:p>
    <w:p>
      <w:pPr>
        <w:pStyle w:val="Normal"/>
        <w:widowControl w:val="false"/>
        <w:autoSpaceDE w:val="false"/>
        <w:ind w:firstLine="510"/>
        <w:jc w:val="both"/>
        <w:rPr/>
      </w:pPr>
      <w:r>
        <w:rPr/>
        <w:t>А потом уж не случалось никаких заминок, и если что-нибудь и счастливило Лопатина, так это их обоюдное доверие и доверительность. Одного лишь старательно-самолюбиво избегал Лопатин: ни за что на свете не принял бы он ту снисходительность, пусть нежную, пусть самую добрую, какая подчас возникает в отношении хороших, душевных, заботливых взрослых сыновей к своим старикам родителям. Черта с два, он отнюдь не инвалид и вовсе не нуждается ни в поводырях, ни в носилках. Да, он всегда ждет Бруно, всегда ему радуется, но жизнь самостоятельная есть жизнь самостоятельная, и пусть-ка Бруно не тяготится «обязанностями», нет времени, есть дела, ну и не тащись на Тамбовскую, как на постылое свидание в божедомке.</w:t>
      </w:r>
    </w:p>
    <w:p>
      <w:pPr>
        <w:pStyle w:val="Normal"/>
        <w:widowControl w:val="false"/>
        <w:autoSpaceDE w:val="false"/>
        <w:ind w:firstLine="510"/>
        <w:jc w:val="both"/>
        <w:rPr/>
      </w:pPr>
      <w:r>
        <w:rPr/>
        <w:t>На сей раз, однако, Барт прибыл не только на Тамбовскую: в Вильне судили рабочих-забастовщиков. Лопатин ходил в суд. Впервые наблюдал он сына на профессиональном поприще. Наблюдал придирчиво, цепко, нелицеприятно. И, слава богу, не обнаруживал фразистости, каковой грешили многие присяжные поверенные, эти красавцы в крылатках и в декадентских усах. Правда, усы запустил все-таки декадентские, зато никакой манерности, патетики, нарочитых жестов, актерских модуляций. Бруно бил в корень, реплики были существенны и метки. Герман Александрович, однако, нашел, что основную речь можно было бы отшлифовать тщательнее. Но главное-то вот что: подзащитных оправдали. И это доставило Лопатину тройное удовольствие. Во-первых, за подзащитных; во-вторых, за адвоката; в-третьих, за самого себя. А как же? И Бруно, и его коллеги утверждали, что судьи предрешили приговор, а он, Лопатин, упирал на то, что судьи не захотят подливать масла в огонь, и без того жаркий в Вильне. Вышло так, как он предрекал. И пусть Бартик не очень-то задирает нос.</w:t>
      </w:r>
    </w:p>
    <w:p>
      <w:pPr>
        <w:pStyle w:val="Normal"/>
        <w:widowControl w:val="false"/>
        <w:autoSpaceDE w:val="false"/>
        <w:ind w:firstLine="510"/>
        <w:jc w:val="both"/>
        <w:rPr/>
      </w:pPr>
      <w:r>
        <w:rPr/>
        <w:t>Поглощенные судебным процессом, а потом и радостью победы, они позабыли о письме, привезенном Бартом, и только в день отъезда Бруно спохватился и, отыскав слезницу Грекова, вопросительно взглянул на отца.</w:t>
      </w:r>
    </w:p>
    <w:p>
      <w:pPr>
        <w:pStyle w:val="Normal"/>
        <w:widowControl w:val="false"/>
        <w:autoSpaceDE w:val="false"/>
        <w:ind w:firstLine="510"/>
        <w:jc w:val="both"/>
        <w:rPr/>
      </w:pPr>
      <w:r>
        <w:rPr/>
        <w:t xml:space="preserve">— </w:t>
      </w:r>
      <w:r>
        <w:rPr/>
        <w:t>А-а, — небрежно сказал Лопатин, — этот человек был у нас «дуплом». Я тогда, незадолго до последнего ареста, жил в Питере, на Малой Конюшенной, жил как британский подданный Норрис — коммерсант, а сверх того преподаватель английского. Из Парижа, от Тихомирова, вся корреспонденция поступала к этому самому Грекову, он отдавал мне, вот и вся «выдающаяся роль». Ну а цапнули за манишку, он и выложил все, за мною увязались филеры… Нуте-с, нуте-с, жив, оказывается, курилка.</w:t>
      </w:r>
    </w:p>
    <w:p>
      <w:pPr>
        <w:pStyle w:val="Cite1"/>
        <w:rPr/>
      </w:pPr>
      <w:r>
        <w:rPr>
          <w:rStyle w:val="Style12"/>
          <w:i w:val="false"/>
          <w:iCs w:val="false"/>
          <w:color w:val="000000"/>
        </w:rPr>
        <w:t xml:space="preserve">Милостивый государь Бруно Германович! Из газет я узнал, что Ваш отец после 22-летнего заключения освобожден из Шлиссельбургской крепости. Вы, как сын, вероятно, имеете постоянное сообщение с ним. Будьте великодушны, окажите мне следующее одолжение. Передайте вашему отцу, что Федор Греков, бывший секретарь редакции «Новости», всей душой приветствует его освобождение и просит великодушного прощения за </w:t>
      </w:r>
      <w:r>
        <w:rPr>
          <w:rStyle w:val="Style12"/>
          <w:iCs w:val="false"/>
          <w:color w:val="000000"/>
        </w:rPr>
        <w:t>невольное</w:t>
      </w:r>
      <w:r>
        <w:rPr>
          <w:rStyle w:val="Style12"/>
          <w:i w:val="false"/>
          <w:iCs w:val="false"/>
          <w:color w:val="000000"/>
        </w:rPr>
        <w:t xml:space="preserve"> содействие его аресту в 1884 году. Пусть он знает, что провокатором и предателем </w:t>
      </w:r>
      <w:r>
        <w:rPr>
          <w:rStyle w:val="Style12"/>
          <w:iCs w:val="false"/>
          <w:color w:val="000000"/>
        </w:rPr>
        <w:t>всех нас</w:t>
      </w:r>
      <w:r>
        <w:rPr>
          <w:rStyle w:val="Style12"/>
          <w:i w:val="false"/>
          <w:iCs w:val="false"/>
          <w:color w:val="000000"/>
        </w:rPr>
        <w:t xml:space="preserve"> был Лев Тихомиров, сотрудничающий ныне в «Московских ведомостях». К сожалению, я не могу изложить в письме подробности этого ужасного дела, но питаю надежду, что это когда-нибудь мне удастся. Хорошо бы до поры до времени сохранить содержание моего письма между нами, т. е. Вами, Вашим отцом и мною.</w:t>
      </w:r>
    </w:p>
    <w:p>
      <w:pPr>
        <w:pStyle w:val="Normal"/>
        <w:widowControl w:val="false"/>
        <w:autoSpaceDE w:val="false"/>
        <w:ind w:firstLine="510"/>
        <w:jc w:val="both"/>
        <w:rPr/>
      </w:pPr>
      <w:r>
        <w:rPr/>
        <w:t xml:space="preserve">— </w:t>
      </w:r>
      <w:r>
        <w:rPr/>
        <w:t>«Провокатором и предателем всех нас был Лев Тихомиров», — повторил Лопатин. И как сплюнул: — Сопляк.</w:t>
      </w:r>
    </w:p>
    <w:p>
      <w:pPr>
        <w:pStyle w:val="Normal"/>
        <w:widowControl w:val="false"/>
        <w:autoSpaceDE w:val="false"/>
        <w:ind w:firstLine="510"/>
        <w:jc w:val="both"/>
        <w:rPr/>
      </w:pPr>
      <w:r>
        <w:rPr/>
        <w:t>Бруно не понял, кто, собственно, «сопляк»: безвестный Греков или известный Тихомиров?</w:t>
      </w:r>
    </w:p>
    <w:p>
      <w:pPr>
        <w:pStyle w:val="Normal"/>
        <w:widowControl w:val="false"/>
        <w:autoSpaceDE w:val="false"/>
        <w:ind w:firstLine="510"/>
        <w:jc w:val="both"/>
        <w:rPr/>
      </w:pPr>
      <w:r>
        <w:rPr/>
        <w:t xml:space="preserve">— </w:t>
      </w:r>
      <w:r>
        <w:rPr/>
        <w:t>Греков, кто ж еще, — сердито отмахнулся Герман Александрович. Он курил задумчиво и хмуро.</w:t>
      </w:r>
    </w:p>
    <w:p>
      <w:pPr>
        <w:pStyle w:val="Normal"/>
        <w:widowControl w:val="false"/>
        <w:autoSpaceDE w:val="false"/>
        <w:ind w:firstLine="510"/>
        <w:jc w:val="both"/>
        <w:rPr/>
      </w:pPr>
      <w:r>
        <w:rPr/>
        <w:t>Бруно медлил расспросить о Тихомирове. Потом сказал насмешливо:</w:t>
      </w:r>
    </w:p>
    <w:p>
      <w:pPr>
        <w:pStyle w:val="Normal"/>
        <w:widowControl w:val="false"/>
        <w:autoSpaceDE w:val="false"/>
        <w:ind w:firstLine="510"/>
        <w:jc w:val="both"/>
        <w:rPr/>
      </w:pPr>
      <w:r>
        <w:rPr/>
        <w:t xml:space="preserve">— </w:t>
      </w:r>
      <w:r>
        <w:rPr/>
        <w:t>А мы этого ренегата студентами усердно читывали.</w:t>
      </w:r>
    </w:p>
    <w:p>
      <w:pPr>
        <w:pStyle w:val="Normal"/>
        <w:widowControl w:val="false"/>
        <w:autoSpaceDE w:val="false"/>
        <w:ind w:firstLine="510"/>
        <w:jc w:val="both"/>
        <w:rPr/>
      </w:pPr>
      <w:r>
        <w:rPr/>
        <w:t>Герман Александрович все с тем же хмурым, задумчивым видом взглянул на сына. Бруно пояснил иронически:</w:t>
      </w:r>
    </w:p>
    <w:p>
      <w:pPr>
        <w:pStyle w:val="Normal"/>
        <w:widowControl w:val="false"/>
        <w:autoSpaceDE w:val="false"/>
        <w:ind w:firstLine="510"/>
        <w:jc w:val="both"/>
        <w:rPr/>
      </w:pPr>
      <w:r>
        <w:rPr/>
        <w:t xml:space="preserve">— </w:t>
      </w:r>
      <w:r>
        <w:rPr/>
        <w:t>Из подлых книжонок выуживали цитаты. Он заграничное обильно цитировал, мы и выуживали. Так-то ведь где ж достанешь? И представь — курьез: по сей причине Тихомирова, большего монархиста, чем сам монарх, книжечки-то Тихомирова стали у нашего брата изымать при обысках.</w:t>
      </w:r>
    </w:p>
    <w:p>
      <w:pPr>
        <w:pStyle w:val="Normal"/>
        <w:widowControl w:val="false"/>
        <w:autoSpaceDE w:val="false"/>
        <w:ind w:firstLine="510"/>
        <w:jc w:val="both"/>
        <w:rPr/>
      </w:pPr>
      <w:r>
        <w:rPr/>
        <w:t xml:space="preserve">— </w:t>
      </w:r>
      <w:r>
        <w:rPr/>
        <w:t>Вот как… — рассеянно отозвался Герман Александрович. — Нет, Бруно, этот не сопляк, этот… — Лопатин перебирал угол скатерти длинными сильными пальцами. — Нам в Шлюшине попечительное начальство подсунуло его брошюрку «Почему я перестал быть революционером». Мол, пораскиньте мозгами: умные-то люди отрекаются, а вы, дураки, гниете в казематах. И у нас тотчас две партии — одни стучат в стену: Тихомиров спятил; другие: следовало ожидать его предательства. Всегда, дескать, был трусом, шпиономания одолела; ужасно бедствовал, маленький ребенок болел, едва не умер… Я стоял на том, что ожидать следовало. Но у меня другое. Я знавал его довольно близко. Он отнюдь не глуп. Отнюдь! После того как опочил мой личный друг император Александр Второй, это ж он, Тихомиров, обратился от имени Исполнительного комитета «Народной воли» к наследнику престола. И, знаешь ли, старики, Маркс и Энгельс, нашли в этом обращении не только здравый ум, но ум политический, государственный. Вот так. Внешне-то, это верно, выглядит он мокрой курицей. И в душе у него, видать, слякоть. Но главное вот: гибель партии была для него и гибелью идеала, он изверился в социалистическом идеале. — Лопатин усмехнулся. — А я все ж не думал, что махнет-то он совсем уж на другой полюс. Ты не читал этого номера «Былого»? Тут одна из народниц, прочти, она даже жалеет Тихомирова: нету, говорит, участи горше тихомировской. Я не жалею. Однако вот она в чем права: Тихомиров никого не предал. В полицейском смысле — ни единого. А мог бы, очень даже мог бы: все конспирации знал, всех и каждого знал — ведь он уцелел изо всего Исполнительного комитета «Народной воли». Он та-акое бы мог господам жандармам порассказать, что многие из сибирской ссылки угодили бы в Шлюшин, а то и на эшафот. Нет, ни единого. Ренегат искренний, идейный — вот где собака-то зарыта. Силен в нем был русский шовинизм, а русский шовинист в конце концов непременно грохнется на колени перед русским самодержавием. И меня ничуть не удивляют его статейки в «Московских ведомостях». Если и удивляют, то нищетой консерватизма, нищетой мысли. Ну и довольно об этом, надоело.</w:t>
      </w:r>
    </w:p>
    <w:p>
      <w:pPr>
        <w:pStyle w:val="Normal"/>
        <w:widowControl w:val="false"/>
        <w:autoSpaceDE w:val="false"/>
        <w:ind w:firstLine="510"/>
        <w:jc w:val="both"/>
        <w:rPr/>
      </w:pPr>
      <w:r>
        <w:rPr/>
        <w:t xml:space="preserve">— </w:t>
      </w:r>
      <w:r>
        <w:rPr/>
        <w:t>Ладно, — кивнул Бруно. — Надоело. А с грековской писулькой как прикажешь?</w:t>
      </w:r>
    </w:p>
    <w:p>
      <w:pPr>
        <w:pStyle w:val="Normal"/>
        <w:widowControl w:val="false"/>
        <w:autoSpaceDE w:val="false"/>
        <w:ind w:firstLine="510"/>
        <w:jc w:val="both"/>
        <w:rPr/>
      </w:pPr>
      <w:r>
        <w:rPr/>
        <w:t>Двумя пальцами Лопатин защемил письмо.</w:t>
      </w:r>
    </w:p>
    <w:p>
      <w:pPr>
        <w:pStyle w:val="Normal"/>
        <w:widowControl w:val="false"/>
        <w:autoSpaceDE w:val="false"/>
        <w:ind w:firstLine="510"/>
        <w:jc w:val="both"/>
        <w:rPr/>
      </w:pPr>
      <w:r>
        <w:rPr/>
        <w:t xml:space="preserve">— </w:t>
      </w:r>
      <w:r>
        <w:rPr/>
        <w:t>В Питере, в редакции журнала «Былое»… Знаешь где? Да, да, Спасская, двадцать пять. Бурцеву отдай, Владимиру Львовичу, отец, мол, на ваше благоусмотрение… Ба! Он же, Бурцев-то, говорил мне, что к Тихомирову собирается, в Москву, — вот пусть и покажет, кстати, какие поклепы на Тихомирова клепают.</w:t>
      </w:r>
    </w:p>
    <w:p>
      <w:pPr>
        <w:pStyle w:val="Normal"/>
        <w:widowControl w:val="false"/>
        <w:autoSpaceDE w:val="false"/>
        <w:ind w:firstLine="510"/>
        <w:jc w:val="both"/>
        <w:rPr/>
      </w:pPr>
      <w:r>
        <w:rPr/>
        <w:t>Бруно пожал плечами.</w:t>
      </w:r>
    </w:p>
    <w:p>
      <w:pPr>
        <w:pStyle w:val="Normal"/>
        <w:widowControl w:val="false"/>
        <w:autoSpaceDE w:val="false"/>
        <w:ind w:firstLine="510"/>
        <w:jc w:val="both"/>
        <w:rPr/>
      </w:pPr>
      <w:r>
        <w:rPr/>
        <w:t xml:space="preserve">— </w:t>
      </w:r>
      <w:r>
        <w:rPr/>
        <w:t>Э, с него как с гуся вода.</w:t>
      </w:r>
    </w:p>
    <w:p>
      <w:pPr>
        <w:pStyle w:val="Normal"/>
        <w:widowControl w:val="false"/>
        <w:autoSpaceDE w:val="false"/>
        <w:ind w:firstLine="510"/>
        <w:jc w:val="both"/>
        <w:rPr/>
      </w:pPr>
      <w:r>
        <w:rPr/>
        <w:t xml:space="preserve">— </w:t>
      </w:r>
      <w:r>
        <w:rPr/>
        <w:t>Не думаю, — произнес Лопатин, опять становясь хмурым. — Не думаю.</w:t>
      </w:r>
    </w:p>
    <w:p>
      <w:pPr>
        <w:pStyle w:val="Heading3"/>
        <w:rPr/>
      </w:pPr>
      <w:r>
        <w:rPr/>
        <w:t>IV</w:t>
      </w:r>
    </w:p>
    <w:p>
      <w:pPr>
        <w:pStyle w:val="Normal"/>
        <w:widowControl w:val="false"/>
        <w:autoSpaceDE w:val="false"/>
        <w:ind w:firstLine="510"/>
        <w:jc w:val="both"/>
        <w:rPr/>
      </w:pPr>
      <w:r>
        <w:rPr/>
        <w:t>Давно, еще в Париже, эмигрантом, Тихомиров покаялся.</w:t>
      </w:r>
    </w:p>
    <w:p>
      <w:pPr>
        <w:pStyle w:val="Normal"/>
        <w:widowControl w:val="false"/>
        <w:autoSpaceDE w:val="false"/>
        <w:ind w:firstLine="510"/>
        <w:jc w:val="both"/>
        <w:rPr/>
      </w:pPr>
      <w:r>
        <w:rPr/>
        <w:t>Ему ничего не было нужно, кроме России, русского горя, русской молитвы. Он предлагал свое перо и свой отрицательный опыт. Он не предлагал одного: услуг по части политического сыска.</w:t>
      </w:r>
    </w:p>
    <w:p>
      <w:pPr>
        <w:pStyle w:val="Normal"/>
        <w:widowControl w:val="false"/>
        <w:autoSpaceDE w:val="false"/>
        <w:ind w:firstLine="510"/>
        <w:jc w:val="both"/>
        <w:rPr/>
      </w:pPr>
      <w:r>
        <w:rPr/>
        <w:t>Наконец дозволили вернуться.</w:t>
      </w:r>
    </w:p>
    <w:p>
      <w:pPr>
        <w:pStyle w:val="Normal"/>
        <w:widowControl w:val="false"/>
        <w:autoSpaceDE w:val="false"/>
        <w:ind w:firstLine="510"/>
        <w:jc w:val="both"/>
        <w:rPr/>
      </w:pPr>
      <w:r>
        <w:rPr/>
        <w:t>С женой и детьми обосновался Тихомиров в Москве, сперва на Долгоруковской, потом на Страстном бульваре, при редакции «Московских ведомостей».</w:t>
      </w:r>
    </w:p>
    <w:p>
      <w:pPr>
        <w:pStyle w:val="Normal"/>
        <w:widowControl w:val="false"/>
        <w:autoSpaceDE w:val="false"/>
        <w:ind w:firstLine="510"/>
        <w:jc w:val="both"/>
        <w:rPr/>
      </w:pPr>
      <w:r>
        <w:rPr/>
        <w:t>Он издавна любил Москву и понимал Аксакова: тот мечтал возвратить престол в белокаменную. Понимал, но не соглашался, ибо запрудила бы Москву бюрократия, та, что стеной из войлока, не пропускающей ни звука, ни воздуха, стоит между русским царем и русским народом. Пусть Москва пребудет Москвой! С ее резедой, голубями, самоварами. И главное — церквами.</w:t>
      </w:r>
    </w:p>
    <w:p>
      <w:pPr>
        <w:pStyle w:val="Normal"/>
        <w:widowControl w:val="false"/>
        <w:autoSpaceDE w:val="false"/>
        <w:ind w:firstLine="510"/>
        <w:jc w:val="both"/>
        <w:rPr/>
      </w:pPr>
      <w:r>
        <w:rPr/>
        <w:t>И все ж не у московских алтарей, не под московскими звонницами он сознал свое жестокое предназначение — там, у речки Жиздры.</w:t>
      </w:r>
    </w:p>
    <w:p>
      <w:pPr>
        <w:pStyle w:val="Normal"/>
        <w:widowControl w:val="false"/>
        <w:autoSpaceDE w:val="false"/>
        <w:ind w:firstLine="510"/>
        <w:jc w:val="both"/>
        <w:rPr/>
      </w:pPr>
      <w:r>
        <w:rPr/>
        <w:t>Годы отошли после паломничества в Оптину пустынь, а все сохранилось, не пожухнув, в памяти сердца: и эта дорога из Козельска, над которой корабельно скрипел старинный засечный бор; и эти недружные, но отчетливые звуки хозяйственных работ, что начинаются в усадьбах по осени и стихают, как впадая в дремоту, к первому зазимью; и эти встречные монахи, отвечавшие на твой поклон, на твое «здравствуйте» иноческим «спаси вас господь». Пахло ботвой, хлевом, яблоками, землей пахло, отдыхающей под солнышком бабьего лета; и дом Леонтьева близ белых монастырских стен, каменный, в два этажа, под железной кровлей, дом этот тоже был освещен ясным солнышком.</w:t>
      </w:r>
    </w:p>
    <w:p>
      <w:pPr>
        <w:pStyle w:val="Normal"/>
        <w:widowControl w:val="false"/>
        <w:autoSpaceDE w:val="false"/>
        <w:ind w:firstLine="510"/>
        <w:jc w:val="both"/>
        <w:rPr/>
      </w:pPr>
      <w:r>
        <w:rPr/>
        <w:t>В Оптину пустынь влекла Тихомирова не тень Гоголя, который некогда живал в тамошней монастырской гостинице. И не то, что в Оптиной бывал Достоевский, а Толстой обдумывал «Отца Сергия». Нет, влекло желание повидать Константина Николаевича Леонтьева: покоряло спокойное бесстрашие этого философа, покорял стиль — напряженный, колкий, нагой; чаровала особность — без стана, без стаи. Было и чувство побратимства — Леонтьева тоже мало читали. Хотя Тихомиров и говорил себе, что ему по таланту лишь ваксить леонтьевские штиблеты, но именно то, что Леонтьева не признавали, внушало ощущение одного с ним разряда.</w:t>
      </w:r>
    </w:p>
    <w:p>
      <w:pPr>
        <w:pStyle w:val="Normal"/>
        <w:widowControl w:val="false"/>
        <w:autoSpaceDE w:val="false"/>
        <w:ind w:firstLine="510"/>
        <w:jc w:val="both"/>
        <w:rPr/>
      </w:pPr>
      <w:r>
        <w:rPr/>
        <w:t>Тихомиров послал Леонтьеву исповедь свою «Почему я перестал быть революционером», послал статьи газетные и приложил тезисы журнальной — «Социальные миражи современности». Обменявшись письмами, получив приглашение, приехал в Оптину пустынь.</w:t>
      </w:r>
    </w:p>
    <w:p>
      <w:pPr>
        <w:pStyle w:val="Normal"/>
        <w:widowControl w:val="false"/>
        <w:autoSpaceDE w:val="false"/>
        <w:ind w:firstLine="510"/>
        <w:jc w:val="both"/>
        <w:rPr/>
      </w:pPr>
      <w:r>
        <w:rPr/>
        <w:t>Поразительно: таким он и представлял себе Константина Николаевича — сухопарый, рот сжат плотно, движенья порывистые.</w:t>
      </w:r>
    </w:p>
    <w:p>
      <w:pPr>
        <w:pStyle w:val="Normal"/>
        <w:widowControl w:val="false"/>
        <w:autoSpaceDE w:val="false"/>
        <w:ind w:firstLine="510"/>
        <w:jc w:val="both"/>
        <w:rPr/>
      </w:pPr>
      <w:r>
        <w:rPr/>
        <w:t>В доме, арендованном у монастыря, — ничего монастырского, кроме икон, привезенных Леонтьевым с Афона, да и тех было немного, что удивило Тихомирова, московские комнатки которого напоминали кельи, все чуть ли не сплошь в образах и лампадках. Мебель же стояла барская, кудиновская — калужского имения, проданного Леонтьевым. В Оптиной он жил уже несколько лет — бывший армейский медик, дипломат и цензор, получающий годовой пенсион в две с половиной тысячи.</w:t>
      </w:r>
    </w:p>
    <w:p>
      <w:pPr>
        <w:pStyle w:val="Normal"/>
        <w:widowControl w:val="false"/>
        <w:autoSpaceDE w:val="false"/>
        <w:ind w:firstLine="510"/>
        <w:jc w:val="both"/>
        <w:rPr/>
      </w:pPr>
      <w:r>
        <w:rPr/>
        <w:t>Тихомирову отвели верхнюю горницу. В горнице все было красного дерева — широкий штофный диван, гардероб, конторка. Пахло кожей, шафраном, старинным житьем. Хорошо! Тихомиров умылся, нажимая, как точильщик, на педаль умывальника — отсутствие водопровода тоже было приятно.</w:t>
      </w:r>
    </w:p>
    <w:p>
      <w:pPr>
        <w:pStyle w:val="Normal"/>
        <w:widowControl w:val="false"/>
        <w:autoSpaceDE w:val="false"/>
        <w:ind w:firstLine="510"/>
        <w:jc w:val="both"/>
        <w:rPr/>
      </w:pPr>
      <w:r>
        <w:rPr/>
        <w:t>Он рассчитывал пробыть у Леонтьева день, другой (газетный колодник не вправе надолго оставлять редакционную поденщину), а пробыл, не заметив, чуть не полную неделю. Жил среди молний: то слеп от яркости, то видел дальнюю даль, и жутко и весело. И осознал, сколько ж еще надо выдавливать из себя ядовитых капель западного ученичества, подражательности, пошлейшего европейского «просвещения». Не то чтобы слушая, нет, душой приникая к Леонтьеву, он понял наконец глубину настоящего православия.</w:t>
      </w:r>
    </w:p>
    <w:p>
      <w:pPr>
        <w:pStyle w:val="Normal"/>
        <w:widowControl w:val="false"/>
        <w:autoSpaceDE w:val="false"/>
        <w:ind w:firstLine="510"/>
        <w:jc w:val="both"/>
        <w:rPr/>
      </w:pPr>
      <w:r>
        <w:rPr/>
        <w:t>Вот, говорил Леонтьев, кажется, немножечко рисуясь своей увлеченностью и, по обыкновению, голосом выделяя, как курсивом, отдельные слова, вот, говорил он, покойный-то Достоевский какую-то всемирную любовь изобрел, какие-то неслыханные идеалы и невиданную мораль в русском народе обнаружил, а русский интеллигент носится с этим подпольным пророком как с торбой. Не-ет, покорнейше благодарим! Тихомиров спросил о назначении России, вопрос задал стихом Соловьева, философа и поэта:</w:t>
      </w:r>
    </w:p>
    <w:p>
      <w:pPr>
        <w:pStyle w:val="Stanza"/>
        <w:rPr>
          <w:color w:val="000000"/>
        </w:rPr>
      </w:pPr>
      <w:r>
        <w:rPr>
          <w:color w:val="000000"/>
        </w:rPr>
        <w:t>О Русь! в предвиденье высоком</w:t>
      </w:r>
    </w:p>
    <w:p>
      <w:pPr>
        <w:pStyle w:val="Stanza"/>
        <w:rPr>
          <w:color w:val="000000"/>
        </w:rPr>
      </w:pPr>
      <w:r>
        <w:rPr>
          <w:color w:val="000000"/>
        </w:rPr>
        <w:t>Ты мыслью гордой занята;</w:t>
      </w:r>
    </w:p>
    <w:p>
      <w:pPr>
        <w:pStyle w:val="Stanza"/>
        <w:rPr>
          <w:color w:val="000000"/>
        </w:rPr>
      </w:pPr>
      <w:r>
        <w:rPr>
          <w:color w:val="000000"/>
        </w:rPr>
        <w:t>Каким же хочешь быть Востоком:</w:t>
      </w:r>
    </w:p>
    <w:p>
      <w:pPr>
        <w:pStyle w:val="Stanza"/>
        <w:rPr>
          <w:color w:val="000000"/>
        </w:rPr>
      </w:pPr>
      <w:r>
        <w:rPr>
          <w:color w:val="000000"/>
        </w:rPr>
        <w:t>Востоком Ксеркса иль Христа?</w:t>
      </w:r>
    </w:p>
    <w:p>
      <w:pPr>
        <w:pStyle w:val="Normal"/>
        <w:widowControl w:val="false"/>
        <w:autoSpaceDE w:val="false"/>
        <w:ind w:firstLine="510"/>
        <w:jc w:val="both"/>
        <w:rPr/>
      </w:pPr>
      <w:r>
        <w:rPr/>
        <w:t>Леонтьев не ответил однозначно. Выходило так: либо во главе вселенского христианства, византийской стати; либо во главе социалистической Европы. Как бы ни было, будущее — исполинское… Но Леонтьев — Леонтьев, и тотчас удар, разбивающий стекла: прав Лев Николаевич Толстой — сколь, мол, ни старайся, а впереди крушение; я, сударь мой, иногда и в Россию-то не очень верю. Он свел брови к переносице: «И не казнюсь, ибо вера во Христа не означает непременно веры в Россию».</w:t>
      </w:r>
    </w:p>
    <w:p>
      <w:pPr>
        <w:pStyle w:val="Normal"/>
        <w:widowControl w:val="false"/>
        <w:autoSpaceDE w:val="false"/>
        <w:ind w:firstLine="510"/>
        <w:jc w:val="both"/>
        <w:rPr/>
      </w:pPr>
      <w:r>
        <w:rPr/>
        <w:t xml:space="preserve">Вот он какой был: всегда против течения, во всем на свой салтык. Но именно Леонтьев пролил бальзам на рану Тихомирова. Оказывается, и Леонтьев в годы оны до зубовного скрежета огорчался тем, что его не читают, не признают. А потом понял: далеко вперед забежал, вот средний-то глаз и не достает, не схватывает. Да, пролил бальзам. Однако главное, самое главное было в другом. От слова до слова помнилось Тихомирову: «Ваша судьба, Лев Александрович, значения особого — у вас огромный отрицательный опыт, и вы </w:t>
      </w:r>
      <w:r>
        <w:rPr>
          <w:i/>
        </w:rPr>
        <w:t>необходимы</w:t>
      </w:r>
      <w:r>
        <w:rPr/>
        <w:t>. Этого сейчас не понимают. Потом поймут, потом, когда наступит полное историческое осознание».</w:t>
      </w:r>
    </w:p>
    <w:p>
      <w:pPr>
        <w:pStyle w:val="Normal"/>
        <w:widowControl w:val="false"/>
        <w:autoSpaceDE w:val="false"/>
        <w:ind w:firstLine="510"/>
        <w:jc w:val="both"/>
        <w:rPr/>
      </w:pPr>
      <w:r>
        <w:rPr/>
        <w:t>Так он напутствовал Тихомирова, напутствовал незадолго до кончины. Приняв тайный постриг, перебрался из Оптиной в Сергиев посад, да мало вкусил меду, шестидесяти от роду преставился. Во гробе не было на челе умиротворения, была какая-то злобная решительность. В агонии Константин Николаевич то едва слышно шептал: «Надо покориться… Надо покориться…», то повторял навскрик: «Нет, еще поборемся!»</w:t>
      </w:r>
    </w:p>
    <w:p>
      <w:pPr>
        <w:pStyle w:val="Normal"/>
        <w:widowControl w:val="false"/>
        <w:autoSpaceDE w:val="false"/>
        <w:spacing w:before="0" w:after="240"/>
        <w:ind w:firstLine="510"/>
        <w:jc w:val="both"/>
        <w:rPr/>
      </w:pPr>
      <w:r>
        <w:rPr/>
        <w:t>Под столом, на котором стоял гроб, рассы́пали жареные кофейные зерна вперебив смердящему, трупному запаху, и Тихомирову скорбно подумалось: Константин Николаевич ругал Достоевского, зачем в «Карамазовых» от умершего старца Зосимы исходит тлетворный дух? — ведь все почитали старца святым, а тут эдакий «</w:t>
      </w:r>
      <w:r>
        <w:rPr>
          <w:i/>
        </w:rPr>
        <w:t>реализм</w:t>
      </w:r>
      <w:r>
        <w:rPr/>
        <w:t>».</w:t>
      </w:r>
    </w:p>
    <w:p>
      <w:pPr>
        <w:pStyle w:val="Normal"/>
        <w:widowControl w:val="false"/>
        <w:autoSpaceDE w:val="false"/>
        <w:ind w:firstLine="510"/>
        <w:jc w:val="both"/>
        <w:rPr/>
      </w:pPr>
      <w:r>
        <w:rPr/>
        <w:t>На другой год Тихомиров не поездом ехал в Сергиев посад, а шел из Москвы пешком, как шли тысячные толпы по случаю пятисотлетия со дня кончины Сергия Радонежского, основателя Троице-Сергиевой лавры.</w:t>
      </w:r>
    </w:p>
    <w:p>
      <w:pPr>
        <w:pStyle w:val="Normal"/>
        <w:widowControl w:val="false"/>
        <w:autoSpaceDE w:val="false"/>
        <w:ind w:firstLine="510"/>
        <w:jc w:val="both"/>
        <w:rPr/>
      </w:pPr>
      <w:r>
        <w:rPr/>
        <w:t>Сентябрь не одарил бабьим летом, но крестный ход начался под утренним небом, немного посветлевшим.</w:t>
      </w:r>
    </w:p>
    <w:p>
      <w:pPr>
        <w:pStyle w:val="Normal"/>
        <w:widowControl w:val="false"/>
        <w:autoSpaceDE w:val="false"/>
        <w:ind w:firstLine="510"/>
        <w:jc w:val="both"/>
        <w:rPr/>
      </w:pPr>
      <w:r>
        <w:rPr/>
        <w:t>Он начался торжественным молебном в Успенском соборе, из Кремля вышли паломники с хоругвями, крестами и образами, все московские церкви благовестили, и у Тихомирова потекли сладостные слезы, как в детстве на пасхальной всенощной.</w:t>
      </w:r>
    </w:p>
    <w:p>
      <w:pPr>
        <w:pStyle w:val="Normal"/>
        <w:widowControl w:val="false"/>
        <w:autoSpaceDE w:val="false"/>
        <w:ind w:firstLine="510"/>
        <w:jc w:val="both"/>
        <w:rPr/>
      </w:pPr>
      <w:r>
        <w:rPr/>
        <w:t>Шли через всю Москву, но только за Крестовской заставой, вне городской тесноты, можно было определить, какое оно огромное, нескончаемое, грандиозное, это торжественное всероссийское шествие. Присоединялись жители подгородных деревень и сел, и оно все росло, ширилось, растягивалось, поднимаясь на холмы и спускаясь с холмов, изгибаясь и выпрямляясь, покрывая пять или шесть верст Ярославской дороги, не считая длинной вереницы линеек, рыдванов, телег, фургонов и всяческих экипажей, среди которых были и громоздкие прабабушкины дормезы и щегольские кареты с английской упряжью.</w:t>
      </w:r>
    </w:p>
    <w:p>
      <w:pPr>
        <w:pStyle w:val="Normal"/>
        <w:widowControl w:val="false"/>
        <w:autoSpaceDE w:val="false"/>
        <w:ind w:firstLine="510"/>
        <w:jc w:val="both"/>
        <w:rPr/>
      </w:pPr>
      <w:r>
        <w:rPr/>
        <w:t>Проглянуло солнце, блеснули позлащенные ризы духовенства, оклады, и кресты, и хоругви, все высветилось, повеселело, там и сям составились хоры, мужские и женские, составились без спевки, но пели согласно и стройно, как согласно и стройно было на душе у каждого. И согласным, стройным было это шествие, слитным, как река, в которой капли неотличимы.</w:t>
      </w:r>
    </w:p>
    <w:p>
      <w:pPr>
        <w:pStyle w:val="Normal"/>
        <w:widowControl w:val="false"/>
        <w:autoSpaceDE w:val="false"/>
        <w:ind w:firstLine="510"/>
        <w:jc w:val="both"/>
        <w:rPr/>
      </w:pPr>
      <w:r>
        <w:rPr/>
        <w:t>А между тем Тихомиров видел людей разных, в обыденности чуждых, друг друга не замечающих, еще нынешним утром будто бы ничем не соединенных. Он видел и лапотных мужиков, и купцов в картузах, и волжских депутатов-богомольцев, снаряженных «от общества»; эти были в нагольных тулупах и крепких осташковских сапогах; видел мастеровых, баб с грудными младенцами на руках, офицеров, старух барышень, студентов и мещан; видел людей здоровых, цветущих и людей бледной немочи, хромых и слепых. И то, что все они в этот сентябрьский холодный день двигались воедино, то, что в шествии этом не было никакой корысти, ничего себялюбивого, а было одно лишь горячее желание поклониться святому человеку, умершему пять веков тому назад, человеку высокого духовного подвига, смиренному и неустанному труженику в глухом тогда Радонежском бору, то, что все они сейчас при пении молитв напевами киевскими, почаевскими и афонскими слитно текли по дороге, пролегающей среди осенних пашен и осенних перелесков, под этим скромным небом с робким солнышком, — все это было Тихомирову праздником: он видел Русь изначальную, над которой не властны ни материальный прогресс, ни пагубные, разрушительные умствования, ни чумные поветрия, налетающие от западных пределов. И всякий раз, когда из ближних сел показывался встречный крестный ход, наплывал, колыхая хоругвями, с какого-нибудь пригорка, увенчанного белеющим храмом, и сразу же пение богомольцев звучало еще трогательнее и еще радостнее, как бы заключая в свои объятия новых братьев и новых сестер, Тихомиров, сжимая руку Орлову, шептал: «Смотрите… Смотрите…» И Орлов, рослый, седой, рябоватый, упоенно отзывался: «Вижу… Вижу…»</w:t>
      </w:r>
    </w:p>
    <w:p>
      <w:pPr>
        <w:pStyle w:val="Normal"/>
        <w:widowControl w:val="false"/>
        <w:autoSpaceDE w:val="false"/>
        <w:ind w:firstLine="510"/>
        <w:jc w:val="both"/>
        <w:rPr/>
      </w:pPr>
      <w:r>
        <w:rPr/>
        <w:t>Это был тот самый Орлов, о котором Тихомиров говорил в Оптиной пустыни Леонтьеву как о готовом миссионере: обширные знакомства и «отрицательный опыт», спасительный для юношества, вечного рекрута революции.</w:t>
      </w:r>
    </w:p>
    <w:p>
      <w:pPr>
        <w:pStyle w:val="Normal"/>
        <w:widowControl w:val="false"/>
        <w:autoSpaceDE w:val="false"/>
        <w:ind w:firstLine="510"/>
        <w:jc w:val="both"/>
        <w:rPr/>
      </w:pPr>
      <w:r>
        <w:rPr/>
        <w:t>Сын деревенского батюшки, Орлов был с молодости учителем в селе Иванове. Дружбе его с земляком Сережей Нечаевым не мешала разница возраста: белый свет увидел Орлов на пять лет раньше Сережи. Когда Нечаев пристроился в Питере, в приходской школе, Орлов жил одно время у него, на Шпалерной. О, он любил Сергея Геннадиевича, верил Сергею Геннадиевичу. Так любил и так верил, что, ничтоже сумняшеся, взялся возвестить студентам нечаевский призыв продолжать борьбу. Это ведь Орлову-то и вручил Нечаев записку-призыв, якобы выброшенную из оконца жандармской кареты, якобы увозившей Нечаева в Петропавловскую крепость. Орлов сделал то, что велел Сережа. И отдал ему свой паспорт, чтобы Сережа скрылся из Питера. Он же, Орлов, обретаясь в Москве, успел познакомиться с очень нужным «для восстания в народе» приказчиком книжного магазина Петром Успенским, а потом и Успенского Петра познакомил с Нечаевым. Быстро они стакнулись, и оба потом сгинули, один в Алексеевской равелине, другой в Карийском каторжном остроге. И еще один был в Москве тогда знакомый — студент Всеволод Лопатин. Орлов привел к нему Нечаева. Тут осечка вышла: этот Лопатин Всеволод, младший брат Германа Лопатина, не сошелся с Нечаевым. Как и старший. А его, Орлова, вскоре арестовали, отнесли к первой категории обвиняемых, к той, что включала всех убийц Ивана Иванова. Но счастлив твой бог, Орлов, — на суде объявили: «Вы свободны от содержания под стражей!» Не очень счастлив твой бог, Орлов: в ту же ночь — ночевал он у защитника — опять взяли под стражу. И сослали административным порядком. Брезжил слушок, что вот-де дал Орлов компрометирующие показания на нескольких товарищей. Однако предателем не ославили: «Эх, братцы, ну чего взять с этого большого ребенка? Евангельская простота!» И беззлобно повторяли его присловье: «Лучше погибнуть с народом божьим, а не владычествовать с язычниками».</w:t>
      </w:r>
    </w:p>
    <w:p>
      <w:pPr>
        <w:pStyle w:val="Normal"/>
        <w:widowControl w:val="false"/>
        <w:autoSpaceDE w:val="false"/>
        <w:ind w:firstLine="510"/>
        <w:jc w:val="center"/>
        <w:rPr/>
      </w:pPr>
      <w:r>
        <w:rPr/>
        <w:drawing>
          <wp:inline distT="0" distB="0" distL="0" distR="0">
            <wp:extent cx="3797300" cy="6336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6" r="-9" b="-6"/>
                    <a:stretch>
                      <a:fillRect/>
                    </a:stretch>
                  </pic:blipFill>
                  <pic:spPr bwMode="auto">
                    <a:xfrm>
                      <a:off x="0" y="0"/>
                      <a:ext cx="3797300" cy="6336030"/>
                    </a:xfrm>
                    <a:prstGeom prst="rect">
                      <a:avLst/>
                    </a:prstGeom>
                  </pic:spPr>
                </pic:pic>
              </a:graphicData>
            </a:graphic>
          </wp:inline>
        </w:drawing>
      </w:r>
    </w:p>
    <w:p>
      <w:pPr>
        <w:pStyle w:val="Normal"/>
        <w:widowControl w:val="false"/>
        <w:autoSpaceDE w:val="false"/>
        <w:ind w:firstLine="510"/>
        <w:jc w:val="both"/>
        <w:rPr/>
      </w:pPr>
      <w:r>
        <w:rPr/>
        <w:t>Он не погиб. Но и не владычествовал.</w:t>
      </w:r>
    </w:p>
    <w:p>
      <w:pPr>
        <w:pStyle w:val="Normal"/>
        <w:widowControl w:val="false"/>
        <w:autoSpaceDE w:val="false"/>
        <w:ind w:firstLine="510"/>
        <w:jc w:val="both"/>
        <w:rPr/>
      </w:pPr>
      <w:r>
        <w:rPr/>
        <w:t>Долго и мучительно размышлял Орлов над нечаевской историей. Заключил, что и он, Орлов, повинен перед Россией во всей этой бесовщине. Хоть и не был в темном гроте Петровского-Разумовского, а перед несчастным Иваном Ивановым тоже повинен. Несть прощения до скончания земных дней. Сострадая Сережиной участи, думал о бесчеловечности человека, оторвавшегося от бога и богочеловека. Мысленно продолжая жизнь Нечаева на путях всеобщего и страшного разрушения, был убежден Орлов, что еще не однажды, не раз бы еще прибег Сергей Геннадиевич к грубому мошенничеству, к бессовестному обману — такова судьбина каждого, кому власть достается не по наследству.</w:t>
      </w:r>
    </w:p>
    <w:p>
      <w:pPr>
        <w:pStyle w:val="Normal"/>
        <w:widowControl w:val="false"/>
        <w:autoSpaceDE w:val="false"/>
        <w:ind w:firstLine="510"/>
        <w:jc w:val="both"/>
        <w:rPr/>
      </w:pPr>
      <w:r>
        <w:rPr/>
        <w:t>Теперь уж было Орлову пятьдесят. Отец семерых детей, добывал он хлеб насущный в поте случайных заработков. И озабочен был не мирской властью, а той, что не от мира сего. В Оптиной пустыни Тихомиров говорил Леонтьеву, что Орлов не пристал ни к толстовству, ни к философии Соловьева, нет, исповедует истинное православие. Но Тихомиров не сказал Леонтьеву, что добрый Орлов нипочем бы, ни за что и никогда не согласился бы с леонтьевским: «Любовь к человечеству есть ложь». И это она, негасимая и неутолимая любовь к простолюдину, к мужику, метала сейчас Владимира Федоровича из конца в конец огромного крестного хода, и он надолго оставлял Тихомирова вдвоем с Александровым.</w:t>
      </w:r>
    </w:p>
    <w:p>
      <w:pPr>
        <w:pStyle w:val="Normal"/>
        <w:widowControl w:val="false"/>
        <w:autoSpaceDE w:val="false"/>
        <w:ind w:firstLine="510"/>
        <w:jc w:val="both"/>
        <w:rPr/>
      </w:pPr>
      <w:r>
        <w:rPr/>
        <w:t>Тучный Александров, часто отирая платком пухлые дряблые щеки, толстую шею и кудластую голову, ковылял, как камнем подбитый, — он был хромой.</w:t>
      </w:r>
    </w:p>
    <w:p>
      <w:pPr>
        <w:pStyle w:val="Normal"/>
        <w:widowControl w:val="false"/>
        <w:autoSpaceDE w:val="false"/>
        <w:ind w:firstLine="510"/>
        <w:jc w:val="both"/>
        <w:rPr/>
      </w:pPr>
      <w:r>
        <w:rPr/>
        <w:t>Нынче утром, встретив у Спасских ворот редактора «Русского обозрения», Тихомиров удивился. Не тому, что бывший приват-доцент и бывший учитель младшего сына графа Толстого приковылял на молебен в Успенском соборе, а его решимости на пешее паломничество в Троице-Сергиеву лавру. Удивившись, обрадовался, хотя особой близости между ними не возникало. Сотрудничая в его журнале, Тихомиров соглашался с мнением недругов: ежемесячник водянистый и пресный, словно бутылочный огурец. Зато направление твердое: монархическое, православное. А соучастие такого публициста, как Розанов, льстило. К тому же не пренебрегал Тихомиров и связями Александрова с обер-прокурором святейшего синода Победоносцевым. Главное, однако, было то, что Александров высоко чтил Леонтьева, для писем его, нескольких рукописей и книг отвел отдельный шкапик мореного дуба, читать давал не каждому; Тихомирову — охотно.</w:t>
      </w:r>
    </w:p>
    <w:p>
      <w:pPr>
        <w:pStyle w:val="Normal"/>
        <w:widowControl w:val="false"/>
        <w:autoSpaceDE w:val="false"/>
        <w:ind w:firstLine="510"/>
        <w:jc w:val="both"/>
        <w:rPr/>
      </w:pPr>
      <w:r>
        <w:rPr/>
        <w:t>Об одиноком духовном служении Леонтьева, последних днях его и похоронах в Сергиевом посаде они сейчас и говорили, двигаясь в широкой реке крестного хода. Все бы хорошо, совсем хорошо, если б неуклюжий, хромоногий толстяк не задел Тихомирова своей неуместной пошлостью. Александров стал говорить о желании купить дом и землю близ Троице-Сергиевой лавры, чтоб уточки и курочки, да и предаться там со своей Авдотьей Тарасовной житью на лоне природы. В сущности, ничего худого в его намерении не было, но одно упоминание о супруге — громадный кус сырого мяса, поросячьи глазки и увесистые кулаки — тотчас придало всему пошлость, совершенно несовместную с минутой.</w:t>
      </w:r>
    </w:p>
    <w:p>
      <w:pPr>
        <w:pStyle w:val="Normal"/>
        <w:widowControl w:val="false"/>
        <w:autoSpaceDE w:val="false"/>
        <w:ind w:firstLine="510"/>
        <w:jc w:val="both"/>
        <w:rPr/>
      </w:pPr>
      <w:r>
        <w:rPr/>
        <w:t xml:space="preserve">Тихомиров насупился. Но тут, слава богу, вот он, Орлов — седые волосы, беззубый, — а, право, юноша, так и бурлит впечатлениями. Полверсты шел он с приютскими девчушками. Такие умницы, все понимают, душа радуется. А воспитательница, прости господи, тощая ханжа в синих очках, жаль девчонок… Приотстав, он увидел княжну Марью Михайловну! Ну конечно, конечно, Марья Михайловна Дондукова-Корсакова! Из Питера приехала, милая. Никогда не видели? Срам, господа, это ж просто безнравственно! Сильная индивидуальность, красочная. Башмачки стоптанные, топ-топ, прелесть, прелесть. Из бо-ольших ведь аристократок, с первого взгляда определишь: черты крупные, властные, высокая. А глаза-то! Ну, княжна Марья — «Война и мир»… А странник Антоний? Слышать-то о нем слышал, а не встречал. Сибиряк, из купцов, стотысячник был, семейство было — нет, все кинул, обет дал, странствует лет тридцать. Все к нему, руку ловят, лобызают. Спрашиваю не без лукавства у мужиков и баб: да чем же он занимателен, странник-то Антоний? Наперебой: а тем, что всю твою жизнь наскрозь, как по книге, любого проницает и совет подает; ему, вишь, одних пожертвований за год понанесут пропасть, а он, вишь, вес до копейки на храмы да приюты; чудодейственный странничек, юродивенький… Идет босиком, на спине и груди вериги двухпудовые, ряса ветхая, коленкоровая, ветер кудри вьет, библейский старец. Зачинает акафисты петь преподобному Сергию, голос негромкий, но внушительный, все подпевают. </w:t>
      </w:r>
    </w:p>
    <w:p>
      <w:pPr>
        <w:pStyle w:val="Normal"/>
        <w:widowControl w:val="false"/>
        <w:autoSpaceDE w:val="false"/>
        <w:ind w:firstLine="510"/>
        <w:jc w:val="both"/>
        <w:rPr/>
      </w:pPr>
      <w:r>
        <w:rPr/>
        <w:t xml:space="preserve">«Вот, — улыбнулся, — попрекают меня босоножием: для того, мол, чтоб внимание было. Не прекословлю, без нужды разубеждать. Пусть. Может, и вправду обличье мое у тех-то, образованных, усмешку вызывает, недоверие. Пусть. Мне-то что? Я счастье знаю. Именно с того дня знаю, как все суетное, мятежное с души сложил. Освободился. И хорошо, и спокоен. То есть не то чтобы совсем спокоен, так утверждать — гордыня, грех. Может, и не совсем еще от мирского отрешился, не совсем отринул, а стараюсь, батюшка, изо всех сил натуживаюсь. Ох, трудно глисту-то мирскую в своем чреве заморить, но стараюсь, стремлюсь. И не теряю надежду искупить свое прошлое, когда в богатстве огрузал, в чертогах живал». Высказался — и будто б застыдился, что все это он о себе, о себе. «Смотрите, — показывает, — райская птица». И точно, господа, райская! Только не глазами надо, а ушами. Взглянешь; личико-яблочко печеное, бороденочка мочалочкой, волосенки кочками, кустиками, ряса заплата на заплате, сапоги каши просят. Кто такой? А когда-то, давно, киевским послушником был. Не прижился — алкал паломничества. Во всех монастырях перебывал, всякую молитву на разный манер поет, такие </w:t>
      </w:r>
      <w:r>
        <w:rPr>
          <w:lang w:val="en-US"/>
        </w:rPr>
        <w:t>fermata</w:t>
      </w:r>
      <w:r>
        <w:rPr>
          <w:rStyle w:val="FootnoteCharacters"/>
          <w:rStyle w:val="FootnoteAnchor"/>
        </w:rPr>
        <w:footnoteReference w:id="15"/>
      </w:r>
      <w:r>
        <w:rPr/>
        <w:t xml:space="preserve"> делает, монахи учатся. «Это, говорит, — мое назначение, чтоб ни постоя, ни крова. У меня, ежели на одном месте, ноги тоскуют. Коли не в ходу, нипочем страсти свои не заглушить».</w:t>
      </w:r>
    </w:p>
    <w:p>
      <w:pPr>
        <w:pStyle w:val="Normal"/>
        <w:widowControl w:val="false"/>
        <w:autoSpaceDE w:val="false"/>
        <w:ind w:firstLine="510"/>
        <w:jc w:val="both"/>
        <w:rPr/>
      </w:pPr>
      <w:r>
        <w:rPr/>
        <w:t>Шел Тихомиров, слушал Орлова, смотрел на людей, на хмурые пашни, на хмурое небушко, чувствовал усталость, мелькал соблазн податься к какой-нибудь станции, ехать поездом, но он прогонял соблазн, смотрел, слушал, шел, радуясь всенародной процессии, растянувшейся на шесть верст.</w:t>
      </w:r>
    </w:p>
    <w:p>
      <w:pPr>
        <w:pStyle w:val="Normal"/>
        <w:widowControl w:val="false"/>
        <w:autoSpaceDE w:val="false"/>
        <w:ind w:firstLine="510"/>
        <w:jc w:val="both"/>
        <w:rPr/>
      </w:pPr>
      <w:r>
        <w:rPr/>
        <w:t>В сумерках подходили к первому привалу, назначенному в Больших Мытищах. Чуть накрапывало. С уст на уста побежало: «Мытищинские встречают». И точно, встречали во главе с местным духовенством, готовым принять на ночь московские святыни в своем храме Владимирской божьей матери.</w:t>
      </w:r>
    </w:p>
    <w:p>
      <w:pPr>
        <w:pStyle w:val="Normal"/>
        <w:widowControl w:val="false"/>
        <w:autoSpaceDE w:val="false"/>
        <w:ind w:firstLine="510"/>
        <w:jc w:val="both"/>
        <w:rPr/>
      </w:pPr>
      <w:r>
        <w:rPr/>
        <w:t>В сумерках, тихо и слабо окропленных дождевыми каплями, при виде еще редких огней Больших Мытищ, впереди крестного хода запел женский хор в сотни голосов: «Святый боже, святый крепкий, святый бессмертный, помилуй нас!»</w:t>
      </w:r>
    </w:p>
    <w:p>
      <w:pPr>
        <w:pStyle w:val="Normal"/>
        <w:widowControl w:val="false"/>
        <w:autoSpaceDE w:val="false"/>
        <w:ind w:firstLine="510"/>
        <w:jc w:val="both"/>
        <w:rPr/>
      </w:pPr>
      <w:r>
        <w:rPr/>
        <w:t>Этим огромным хором управляла, высоко вознося правую руку и сама заливаясь сильно и звонко, древняя-древняя костлявая старуха, известная не именем, а как бы по должности: Регентша. Так все и звали, так все и обращались: Регентша. Была она в байковом платке, в теплой свитке, в мужицких сапогах, с котомкой была и посохом. Давным-давно ее родительница, преставляясь, наказала доченьке не живать в городах, где одна суета и слезы, а ходить и ходить, не покидая пути-дороженьки, жить середь «странных», то бишь странствующих. Отца своего, покойника, какого-то писца-канцеляриста, старуха определяла «самоубийцей» — душу свою в винище утопил, как есть сгорел, — и Регентша смахивала слезу. Вот уж седьмой десяток лет не оставляла она пути-дороженьки.</w:t>
      </w:r>
    </w:p>
    <w:p>
      <w:pPr>
        <w:pStyle w:val="Normal"/>
        <w:widowControl w:val="false"/>
        <w:autoSpaceDE w:val="false"/>
        <w:ind w:firstLine="510"/>
        <w:jc w:val="both"/>
        <w:rPr/>
      </w:pPr>
      <w:r>
        <w:rPr/>
        <w:t>«Святый боже, святый крепкий, святый бессмертный, помилуй нас!» — пел женский хор, когда крестный ход медленно втекал в Большие Мытищи.</w:t>
      </w:r>
    </w:p>
    <w:p>
      <w:pPr>
        <w:pStyle w:val="Normal"/>
        <w:widowControl w:val="false"/>
        <w:autoSpaceDE w:val="false"/>
        <w:ind w:firstLine="510"/>
        <w:jc w:val="both"/>
        <w:rPr/>
      </w:pPr>
      <w:r>
        <w:rPr/>
        <w:t>На берегу речки под ветлами и ракитами были наскоро сколочены длинные дощатые столы и скамьи. Костры пылали под котлами, вода кипела. Торговцы съестным, все почти москвичи, распрягали лошадей и, вздыбив оглобли, вешали керосиновые фонари. У возов с караваями и сизо-багровой колбасой толпились богомольцы. Во всех окнах горели свечки.</w:t>
      </w:r>
    </w:p>
    <w:p>
      <w:pPr>
        <w:pStyle w:val="Normal"/>
        <w:widowControl w:val="false"/>
        <w:autoSpaceDE w:val="false"/>
        <w:ind w:firstLine="510"/>
        <w:jc w:val="both"/>
        <w:rPr/>
      </w:pPr>
      <w:r>
        <w:rPr/>
        <w:t>Стемнело. Дождик покропил и умолк, ветер, холодный, с присвистом, налетая порывами, взметывал и шатал костры, раскачивал фонари на оглоблях, перемещал тени и полосы света. Вся эта картина, необычная, живая, но словно бы и выхваченная из стародавних времен, с массою лиц, фигур, телоположений, была как на заказ для жанриста, и профессор Училища живописи, поездом подоспевший в Большие Мытищи со своими учениками, тотчас потерял их — рассеялись, вооруженные альбомами и карандашами.</w:t>
      </w:r>
    </w:p>
    <w:p>
      <w:pPr>
        <w:pStyle w:val="Normal"/>
        <w:widowControl w:val="false"/>
        <w:autoSpaceDE w:val="false"/>
        <w:ind w:firstLine="510"/>
        <w:jc w:val="both"/>
        <w:rPr/>
      </w:pPr>
      <w:r>
        <w:rPr/>
        <w:t>Горский и сам работал, пока совсем не окоченел. Ему было совестно оставлять бедняков паломников, располагавшихся вповалку на голой земле, но он все же счел за благо убраться в тепло, в чайную, где сообразил загодя вручить хозяину задаток.</w:t>
      </w:r>
    </w:p>
    <w:p>
      <w:pPr>
        <w:pStyle w:val="Normal"/>
        <w:widowControl w:val="false"/>
        <w:autoSpaceDE w:val="false"/>
        <w:ind w:firstLine="510"/>
        <w:jc w:val="both"/>
        <w:rPr/>
      </w:pPr>
      <w:r>
        <w:rPr/>
        <w:t>Чайная была полнехонька. Не то что пройти — не пошевелиться. Даже и не поймешь, как половые, держа над головой подносы, все же лавируют в эдакой гущине. Дух стоял — топор не упадет, плотный дух запревшей одёжи, пыли, сапог, спитой заварки.</w:t>
      </w:r>
    </w:p>
    <w:p>
      <w:pPr>
        <w:pStyle w:val="Normal"/>
        <w:widowControl w:val="false"/>
        <w:autoSpaceDE w:val="false"/>
        <w:ind w:firstLine="510"/>
        <w:jc w:val="both"/>
        <w:rPr/>
      </w:pPr>
      <w:r>
        <w:rPr/>
        <w:t>Набравшись решимости, Горский двинулся наискось через залу, к дверям в задние комнаты. Ему сразу стало жарко, он выдирал полы своего пальто, терявшего, и притом с мясом, пуговицу за пуговицей, но, деликатнейший, повторял: «Извините… Благодарствую… Извините…»</w:t>
      </w:r>
    </w:p>
    <w:p>
      <w:pPr>
        <w:pStyle w:val="Normal"/>
        <w:widowControl w:val="false"/>
        <w:autoSpaceDE w:val="false"/>
        <w:ind w:firstLine="510"/>
        <w:jc w:val="both"/>
        <w:rPr/>
      </w:pPr>
      <w:r>
        <w:rPr/>
        <w:t>Увы, и в задних комнатах, отведенных для чистой публики, тоже оказалось как сельдей в бочке, и Горский, беспомощно сердясь на хозяина и половых, недоуменно озирался.</w:t>
      </w:r>
    </w:p>
    <w:p>
      <w:pPr>
        <w:pStyle w:val="Normal"/>
        <w:widowControl w:val="false"/>
        <w:autoSpaceDE w:val="false"/>
        <w:ind w:firstLine="510"/>
        <w:jc w:val="both"/>
        <w:rPr/>
      </w:pPr>
      <w:r>
        <w:rPr/>
        <w:t>Место его было занято Орловым, подле сидели Тихомиров с Александровым. Тихомиров окликнул недавнего своего соседа по летнему отдохновению в Соломенной сторожке. Горского устроили между двух стульев. Придвинули ему калачей, налили чаю.</w:t>
      </w:r>
    </w:p>
    <w:p>
      <w:pPr>
        <w:pStyle w:val="Normal"/>
        <w:widowControl w:val="false"/>
        <w:autoSpaceDE w:val="false"/>
        <w:ind w:firstLine="510"/>
        <w:jc w:val="both"/>
        <w:rPr/>
      </w:pPr>
      <w:r>
        <w:rPr/>
        <w:t>Тихомиров взглянул на Орлова, тот понял, сказал: «Ладно» — и повторил, с чего только что начал. Горский в первую минуту слушал вполуха, однако, расслышав: «Толстой… Лев Николаевич», заинтересовался.</w:t>
      </w:r>
    </w:p>
    <w:p>
      <w:pPr>
        <w:pStyle w:val="Normal"/>
        <w:widowControl w:val="false"/>
        <w:autoSpaceDE w:val="false"/>
        <w:ind w:firstLine="510"/>
        <w:jc w:val="both"/>
        <w:rPr/>
      </w:pPr>
      <w:r>
        <w:rPr/>
        <w:t>Орлов без пиджака, в расстегнутой ситцевой рубахе, роняя на лоб седую прядь, рассказывал, как он однажды в Хамовниках, у Льва Николаевича, застал общество, рассуждающее о коренных поворотах в русском девятнадцатом веке. Называли кто что: освобождение крестьян, судебную реформу, учреждение земства… Художник Ге, Николай Николаич, тер плешь, поглядывал — глаза голубые, ясные — посмеивался. «Вы что? — заулыбался Толстой. Сразу было видать: влюблен, положительно влюблен в Николая Николаича. — Вы что?» А Ге отвечает: есть два события действительно для нас, русских, коренные. Наполеоново нашествие, а следствием — наше, в Европу: тут начало интенсивного внедрения западных правовых и революционных понятий. А второе… Второе, говорит, мартовская катастрофа, убиение государя. Пропасть разверзлась, а из пропасти — грозным столпом вопросы совести и религии.</w:t>
      </w:r>
    </w:p>
    <w:p>
      <w:pPr>
        <w:pStyle w:val="Normal"/>
        <w:widowControl w:val="false"/>
        <w:autoSpaceDE w:val="false"/>
        <w:ind w:firstLine="510"/>
        <w:jc w:val="both"/>
        <w:rPr/>
      </w:pPr>
      <w:r>
        <w:rPr/>
        <w:t xml:space="preserve">— </w:t>
      </w:r>
      <w:r>
        <w:rPr/>
        <w:t>Вопросы совести… — тихим эхом отозвался Горский, дотоле молчавший.</w:t>
      </w:r>
    </w:p>
    <w:p>
      <w:pPr>
        <w:pStyle w:val="Normal"/>
        <w:widowControl w:val="false"/>
        <w:autoSpaceDE w:val="false"/>
        <w:ind w:firstLine="510"/>
        <w:jc w:val="both"/>
        <w:rPr/>
      </w:pPr>
      <w:r>
        <w:rPr/>
        <w:t>Тихомиров поднял глаза на Горского и тотчас вспомнил заглохший пруд в Петровском-Разумовском.</w:t>
      </w:r>
    </w:p>
    <w:p>
      <w:pPr>
        <w:pStyle w:val="Normal"/>
        <w:widowControl w:val="false"/>
        <w:autoSpaceDE w:val="false"/>
        <w:ind w:firstLine="510"/>
        <w:jc w:val="both"/>
        <w:rPr/>
      </w:pPr>
      <w:r>
        <w:rPr/>
        <w:t xml:space="preserve">— </w:t>
      </w:r>
      <w:r>
        <w:rPr/>
        <w:t>О! — сказал Тихомиров, сухонькой ладошкой касаясь колена Горского. — Послушайте, вот же Владимир-то Федорович, он всех знавал.</w:t>
      </w:r>
    </w:p>
    <w:p>
      <w:pPr>
        <w:pStyle w:val="Normal"/>
        <w:widowControl w:val="false"/>
        <w:autoSpaceDE w:val="false"/>
        <w:ind w:firstLine="510"/>
        <w:jc w:val="both"/>
        <w:rPr/>
      </w:pPr>
      <w:r>
        <w:rPr/>
        <w:t xml:space="preserve">— </w:t>
      </w:r>
      <w:r>
        <w:rPr/>
        <w:t>Кого «всех»?</w:t>
      </w:r>
    </w:p>
    <w:p>
      <w:pPr>
        <w:pStyle w:val="Normal"/>
        <w:widowControl w:val="false"/>
        <w:autoSpaceDE w:val="false"/>
        <w:ind w:firstLine="510"/>
        <w:jc w:val="both"/>
        <w:rPr/>
      </w:pPr>
      <w:r>
        <w:rPr/>
        <w:t>Горский не понял Тихомирова. Его понял Орлов. Потому и понял, что думал об этих «всех» — Нечаеве, Успенском, Иване Иванове. А думал-то потому, что видел еще один «поворот», не отмеченный художником Ге, многими, увы, не отмеченный.</w:t>
      </w:r>
    </w:p>
    <w:p>
      <w:pPr>
        <w:pStyle w:val="Normal"/>
        <w:widowControl w:val="false"/>
        <w:autoSpaceDE w:val="false"/>
        <w:ind w:firstLine="510"/>
        <w:jc w:val="both"/>
        <w:rPr/>
      </w:pPr>
      <w:r>
        <w:rPr/>
        <w:t>Тихомиров ответил Горскому, кого это «всех» знавал Орлов. Горский припал грудью к столу:</w:t>
      </w:r>
    </w:p>
    <w:p>
      <w:pPr>
        <w:pStyle w:val="Normal"/>
        <w:widowControl w:val="false"/>
        <w:autoSpaceDE w:val="false"/>
        <w:ind w:firstLine="510"/>
        <w:jc w:val="both"/>
        <w:rPr/>
      </w:pPr>
      <w:r>
        <w:rPr/>
        <w:t xml:space="preserve">— </w:t>
      </w:r>
      <w:r>
        <w:rPr/>
        <w:t>Ивана Иванова тоже?</w:t>
      </w:r>
    </w:p>
    <w:p>
      <w:pPr>
        <w:pStyle w:val="Normal"/>
        <w:widowControl w:val="false"/>
        <w:autoSpaceDE w:val="false"/>
        <w:ind w:firstLine="510"/>
        <w:jc w:val="both"/>
        <w:rPr/>
      </w:pPr>
      <w:r>
        <w:rPr/>
        <w:t xml:space="preserve">— </w:t>
      </w:r>
      <w:r>
        <w:rPr/>
        <w:t>Тоже, — вздохнул Орлов. — Однако, простите великодушно, мне бы не хотелось в такой день…</w:t>
      </w:r>
    </w:p>
    <w:p>
      <w:pPr>
        <w:pStyle w:val="Normal"/>
        <w:widowControl w:val="false"/>
        <w:autoSpaceDE w:val="false"/>
        <w:ind w:firstLine="510"/>
        <w:jc w:val="both"/>
        <w:rPr/>
      </w:pPr>
      <w:r>
        <w:rPr/>
        <w:t xml:space="preserve">— </w:t>
      </w:r>
      <w:r>
        <w:rPr/>
        <w:t>Да, да, — волнуясь, согласился Горский, — в такой день… Но если б потом, позже, в Москве? Я был бы чрезвычайно признателен, Владимир Федорыч! Мне нужно увидеть похожего, не фотографически, это пустяки, но похожего на несчастного Иванова.</w:t>
      </w:r>
    </w:p>
    <w:p>
      <w:pPr>
        <w:pStyle w:val="Normal"/>
        <w:widowControl w:val="false"/>
        <w:autoSpaceDE w:val="false"/>
        <w:ind w:firstLine="510"/>
        <w:jc w:val="both"/>
        <w:rPr/>
      </w:pPr>
      <w:r>
        <w:rPr/>
        <w:t xml:space="preserve">— </w:t>
      </w:r>
      <w:r>
        <w:rPr/>
        <w:t>Знаете ли, — задумчиво проговорил Орлов и внимательно всмотрелся в Горского, — это, знаете ли, и трудно и нетрудно. Поищу, обещаю.</w:t>
      </w:r>
    </w:p>
    <w:p>
      <w:pPr>
        <w:pStyle w:val="Normal"/>
        <w:widowControl w:val="false"/>
        <w:autoSpaceDE w:val="false"/>
        <w:ind w:firstLine="510"/>
        <w:jc w:val="both"/>
        <w:rPr/>
      </w:pPr>
      <w:r>
        <w:rPr/>
        <w:t>За ночь дорога раскисла от дождя, небо устилали низкие тучи без промоин, ветер охлестывал злее вчерашнего. Но опять пели «Святый боже» и опять несли хоругви, шли неуклонно, с непокрытыми головами, наперекор непогоде и слякоти. Версту за верстою, меся грязь, миновали паломники второй ночлег в селе Братовщине, где некогда останавливались и царственные богомольцы, миновали и Воздвиженское, что на холме, а окрест овраги да болота, то самое Воздвиженское, близ которого троицкие иноки благословляли Минина и Пожарского…</w:t>
      </w:r>
    </w:p>
    <w:p>
      <w:pPr>
        <w:pStyle w:val="Normal"/>
        <w:widowControl w:val="false"/>
        <w:autoSpaceDE w:val="false"/>
        <w:ind w:firstLine="510"/>
        <w:jc w:val="both"/>
        <w:rPr/>
      </w:pPr>
      <w:r>
        <w:rPr/>
        <w:t>И вот уже послышался лаврский звон Сергиева посада. Дождь перестал, ветер утих, посветлело. Душа Тихомирова ширилась восторгом. И спросил господь Иова: «Где путь к жилищу света?» К достославной Лавре укорачивался путь, и Тихомиров думал, что вот же — этого дня все ждали пятьсот лет.</w:t>
      </w:r>
    </w:p>
    <w:p>
      <w:pPr>
        <w:pStyle w:val="Normal"/>
        <w:widowControl w:val="false"/>
        <w:autoSpaceDE w:val="false"/>
        <w:ind w:firstLine="510"/>
        <w:jc w:val="both"/>
        <w:rPr/>
      </w:pPr>
      <w:r>
        <w:rPr/>
        <w:t>Громадные толпы, разламываясь, но не редея, текли по улицам, вожделея пристанищ. На дворе распогодилось. Непогода будто сама от себя отреклась, повинуясь широкому золотому звону всех православных храмов. «Россия — вот где жилище света», — умилился Тихомиров, и опять из глаз его текли сладостные слезы.</w:t>
      </w:r>
    </w:p>
    <w:p>
      <w:pPr>
        <w:pStyle w:val="Normal"/>
        <w:widowControl w:val="false"/>
        <w:autoSpaceDE w:val="false"/>
        <w:ind w:firstLine="510"/>
        <w:jc w:val="both"/>
        <w:rPr/>
      </w:pPr>
      <w:r>
        <w:rPr/>
        <w:t>У ворот домов стояли посадские. Принаряженные, благостные, объявляли: «Угол в избе три рубли. А можно и в сарае: на соломе — рупь, без подстилки — полтинничек». Толпа отзывалась стоном: «Та-акие мамоны откель взять?» — «Не на базаре, чего торговаться», — ласково отвечали посадские мужики. И вразумляли: «Не лето небось. На земле спать — скрючит. Тряси мошной, православные». — «Жилы! Грабители! — вопияла толпа. — Мы к преподобному, мы эвон откель шли-то…» — «Да вить на нашей улице праздник, — непреклонно отвечали мужики. — Понимать надо: мы этого дня пятьсот лет ждали».</w:t>
      </w:r>
    </w:p>
    <w:p>
      <w:pPr>
        <w:pStyle w:val="Normal"/>
        <w:widowControl w:val="false"/>
        <w:autoSpaceDE w:val="false"/>
        <w:spacing w:before="0" w:after="240"/>
        <w:ind w:firstLine="510"/>
        <w:jc w:val="both"/>
        <w:rPr/>
      </w:pPr>
      <w:r>
        <w:rPr/>
        <w:t>Громадные толпы разламывались и растекались, уже вихрилась матерная брань, заваривались потасовки. Тихомиров потерял и Орлова, и Горского, и Александрова, было страшно, его пихали, ему отдавили ноги…</w:t>
      </w:r>
    </w:p>
    <w:p>
      <w:pPr>
        <w:pStyle w:val="Normal"/>
        <w:widowControl w:val="false"/>
        <w:autoSpaceDE w:val="false"/>
        <w:spacing w:before="0" w:after="240"/>
        <w:ind w:firstLine="510"/>
        <w:jc w:val="both"/>
        <w:rPr/>
      </w:pPr>
      <w:r>
        <w:rPr/>
        <w:t>Потом, в Москве, утешался тютчевским: «аршином общим не измерить».</w:t>
      </w:r>
    </w:p>
    <w:p>
      <w:pPr>
        <w:pStyle w:val="Normal"/>
        <w:widowControl w:val="false"/>
        <w:autoSpaceDE w:val="false"/>
        <w:ind w:firstLine="510"/>
        <w:jc w:val="both"/>
        <w:rPr/>
      </w:pPr>
      <w:r>
        <w:rPr/>
        <w:t>Годы спустя думал: «Измерена Россия, и взвешена, и получила суд».</w:t>
      </w:r>
    </w:p>
    <w:p>
      <w:pPr>
        <w:pStyle w:val="Normal"/>
        <w:widowControl w:val="false"/>
        <w:autoSpaceDE w:val="false"/>
        <w:ind w:firstLine="510"/>
        <w:jc w:val="both"/>
        <w:rPr/>
      </w:pPr>
      <w:r>
        <w:rPr/>
        <w:t>Девятый вал революции угас в крови на Пресне. Но покоя, но утешения не было. Близилось, близилось время, Апокалипсисом возвещенное, — время Саранчи. И Тихомиров слышал шорох мириадов насекомых, маленьких, глазастеньких, твердокожих.</w:t>
      </w:r>
    </w:p>
    <w:p>
      <w:pPr>
        <w:pStyle w:val="Normal"/>
        <w:widowControl w:val="false"/>
        <w:autoSpaceDE w:val="false"/>
        <w:spacing w:before="0" w:after="240"/>
        <w:ind w:firstLine="510"/>
        <w:jc w:val="both"/>
        <w:rPr/>
      </w:pPr>
      <w:r>
        <w:rPr/>
        <w:t>Надо покориться? Нет, поборемся!</w:t>
      </w:r>
    </w:p>
    <w:p>
      <w:pPr>
        <w:pStyle w:val="Normal"/>
        <w:widowControl w:val="false"/>
        <w:autoSpaceDE w:val="false"/>
        <w:ind w:firstLine="510"/>
        <w:jc w:val="both"/>
        <w:rPr/>
      </w:pPr>
      <w:r>
        <w:rPr/>
        <w:t>В то утро, как случалось нередко, он проснулся с сильной мигренью. Тщедушный, всклоченный, надев очки, вздыхая и морщась, преклонил колена. Помолившись утренним обыкновением, то есть одни молитвы сотворя на память, а другие быстрым заглядом в «Молитвослов», Лев Александрович обратился к образу своего покровителя св.Митрофания с просьбой несколько неожиданной. Неожиданной потому, что св.Митрофаний, известно, исцеляет от зубной боли, а тут мигрень… И однако — что же вы думаете? — едва Лев Александрович позавтракал, а если изобразить дело точнее — едва воспринял пищу из рук своей Екатерины Дмитриевны, как мигрень унялась. Тихомиров обрадовался, Екатерина Дмитриевна тоже. Она поцеловала Левочке сперва одну руку, потом другую, а он поцеловал ее пухлый вялый подбородок.</w:t>
      </w:r>
    </w:p>
    <w:p>
      <w:pPr>
        <w:pStyle w:val="Normal"/>
        <w:widowControl w:val="false"/>
        <w:autoSpaceDE w:val="false"/>
        <w:ind w:firstLine="510"/>
        <w:jc w:val="both"/>
        <w:rPr/>
      </w:pPr>
      <w:r>
        <w:rPr/>
        <w:t>В своем кабинете окнами во двор университетской типографии Тихомиров перво-наперво подлил масла в лампадку перед образом св.Митрофания несколько меньшего размера, чем тот, что висел в спальне, и принялся за утреннюю почту.</w:t>
      </w:r>
    </w:p>
    <w:p>
      <w:pPr>
        <w:pStyle w:val="Normal"/>
        <w:widowControl w:val="false"/>
        <w:autoSpaceDE w:val="false"/>
        <w:ind w:firstLine="510"/>
        <w:jc w:val="both"/>
        <w:rPr/>
      </w:pPr>
      <w:r>
        <w:rPr/>
        <w:t>Почта была от людей хороших, Тихомирову приятных: от Суворина, Новиковой, Фуделя.</w:t>
      </w:r>
    </w:p>
    <w:p>
      <w:pPr>
        <w:pStyle w:val="Normal"/>
        <w:widowControl w:val="false"/>
        <w:autoSpaceDE w:val="false"/>
        <w:ind w:firstLine="510"/>
        <w:jc w:val="both"/>
        <w:rPr/>
      </w:pPr>
      <w:r>
        <w:rPr/>
        <w:t>Старик Суворин хотя и с запозданием, но все же прочел его, Тихомирова, «Монархическую государственность» и высказывал тонкие, умные, дельные замечания, каковые следовало непременно использовать в последующих работах.</w:t>
      </w:r>
    </w:p>
    <w:p>
      <w:pPr>
        <w:pStyle w:val="Normal"/>
        <w:widowControl w:val="false"/>
        <w:autoSpaceDE w:val="false"/>
        <w:ind w:firstLine="510"/>
        <w:jc w:val="both"/>
        <w:rPr/>
      </w:pPr>
      <w:r>
        <w:rPr/>
        <w:t>Ольгу Алексеевну Новикову относил Тихомиров к тем редким людям, которые были из ряду вон и умом и сердцем. Теперь уж ей было далеко за шестьдесят; когда-то она жила в Лондоне, держала салон, печатно и устно воевала с русскими революционерами, русской революцией, русской эмиграцией; к ее мнению прислушивались и на Даунинг-стрит, и в Зимнем дворце. Тихомиров в ту пору жил в Париже, рвал с русскими революционерами, русской революцией, русской эмиграцией. Она первая выказала ему горячее сочувствие и действенную поддержку. Сейчас сообщала, что собирается из Петербурга в Москву, надо повидаться, но только, бога ради, не наскоро, как два года назад. Прекрасно!</w:t>
      </w:r>
    </w:p>
    <w:p>
      <w:pPr>
        <w:pStyle w:val="Normal"/>
        <w:widowControl w:val="false"/>
        <w:autoSpaceDE w:val="false"/>
        <w:ind w:firstLine="510"/>
        <w:jc w:val="both"/>
        <w:rPr/>
      </w:pPr>
      <w:r>
        <w:rPr/>
        <w:t>Пробежав письмо Фуделя, Лев Александрович несколько удивился практичности «человека замечательного», как называл Фуделя покойный Леонтьев, но тотчас и нашел, что отец Иосиф, в сущности, прав: береженого бог бережет.</w:t>
      </w:r>
    </w:p>
    <w:p>
      <w:pPr>
        <w:pStyle w:val="Normal"/>
        <w:widowControl w:val="false"/>
        <w:autoSpaceDE w:val="false"/>
        <w:ind w:firstLine="510"/>
        <w:jc w:val="both"/>
        <w:rPr/>
      </w:pPr>
      <w:r>
        <w:rPr/>
        <w:t>Знакомством с Фуделем, с его «Письмами о русской молодежи», Тихомиров был обязан Леонтьеву. Фудель, в прошлом московский студент-юрист, не был русским по крови — отец немец, а мать полька. Но Лев Александрович не раз убеждался, что люди нерусские, перешедшие в православие, порою более православные, нежели русские. И не только более православные, а и более монархисты. Даже и евреи-выкресты… Примером был его начальник и единомышленник — редактор «Московских ведомостей» Грингмут. Велика ли беда, что отцом Владимира Андреевича был датский еврей, а мать — еврейка бобруйская? Куда как прав генерал Трепов: «Грингмут, конечно, не виноват, что он, так сказать, ошибся в выборе своих родителей». И тысячу раз прав покойный Леонтьев: не обруселые поляки, не обруселые евреи, не обруселые немцы, не обруселые татары нужны Русскому царству, а православные поляки, православные евреи, православные немцы, православные татары. И Грингмут еще раз докажет, как справедлив генерал Трепов и как справедлив покойный Леонтьев: со дня на день выйдет в свет его брошюра «Русские и евреи в нашей революции»… А Фудель, отец Иосиф, священствует в Бутырской пересыльной тюрьме, и все признают в нем редкостного пастыря. Жаль, прихворнул, отлеживается в подмосковном Томилине, оттуда и пишет, совет спрашивает: не следует ли в толико смутные времена застраховаться в каком-либо иностранном страховом обществе? И каковы условия страховки? Ах, милый, милый отец Иосиф, эка нашли у кого совет спрашивать! Лев Александрович прыснул. На сей счет ничегошеньки он не знает и ничегошеньки не умеет. Ответит попросту: вспомните, дорогой отец Иосиф, как наш высокочтимый Константин Николаевич Леонтьев: «Нет, еще поборемся!»</w:t>
      </w:r>
    </w:p>
    <w:p>
      <w:pPr>
        <w:pStyle w:val="Normal"/>
        <w:widowControl w:val="false"/>
        <w:autoSpaceDE w:val="false"/>
        <w:ind w:firstLine="510"/>
        <w:jc w:val="both"/>
        <w:rPr/>
      </w:pPr>
      <w:r>
        <w:rPr/>
        <w:t>Отложив ответы на вечер, Тихомиров углубился в только что оттиснутые гранки, принесенные метранпажем. Запах волглой бумаги, свежей типографской краски и то, что правка чернилами пускала тонюсенькие усики, было, по обыкновению, приятно Тихомирову, как вещественный знак его мыслительной деятельности.</w:t>
      </w:r>
    </w:p>
    <w:p>
      <w:pPr>
        <w:pStyle w:val="Normal"/>
        <w:widowControl w:val="false"/>
        <w:autoSpaceDE w:val="false"/>
        <w:spacing w:before="0" w:after="240"/>
        <w:ind w:firstLine="510"/>
        <w:jc w:val="both"/>
        <w:rPr/>
      </w:pPr>
      <w:r>
        <w:rPr/>
        <w:t>Он бы управился до обеда и еще до обеда начал бы передовицу, если б не посетитель, визит которого предварила третьего дня телеграмма из Петербурга.</w:t>
      </w:r>
    </w:p>
    <w:p>
      <w:pPr>
        <w:pStyle w:val="Normal"/>
        <w:widowControl w:val="false"/>
        <w:autoSpaceDE w:val="false"/>
        <w:ind w:firstLine="510"/>
        <w:jc w:val="both"/>
        <w:rPr/>
      </w:pPr>
      <w:r>
        <w:rPr/>
        <w:t xml:space="preserve">Посетитель был круглый, пузатый, но поступью легок и легко внес свое тело в кабинет Льва Александровича. Посетитель был старше лет на пять, но глядел молодцом. Одет был дорого: отлично сшитый костюм, в галстуке — булавка с нефальшивым камнем, да и перстень тоже, знаете ли, не американского золота. Эдаких Тихомиров недолюбливал — преуспевающих, богатеньких, оборотистых. Недолюбливал, иронизировал, а все ж испытывал и некоторую зависть. Однако Станислав Казимирович Глинка-Янчевский был не только издателем, он был свой брат публицист. Именно </w:t>
      </w:r>
      <w:r>
        <w:rPr>
          <w:i/>
        </w:rPr>
        <w:t>свой</w:t>
      </w:r>
      <w:r>
        <w:rPr/>
        <w:t>, направления единого с «Московскими ведомостями»: самодержавие и народ русский, веками воспитанный на принципах самодержавия. А то, что в сочинениях Станислава Казимировича он, Тихомиров, не находил особенной стати и незаемной яркости, это уж было второстепенным.</w:t>
      </w:r>
    </w:p>
    <w:p>
      <w:pPr>
        <w:pStyle w:val="Normal"/>
        <w:widowControl w:val="false"/>
        <w:autoSpaceDE w:val="false"/>
        <w:ind w:firstLine="510"/>
        <w:jc w:val="both"/>
        <w:rPr/>
      </w:pPr>
      <w:r>
        <w:rPr/>
        <w:t>Здороваясь, Глинка приветливо шевелил черными, похожими на запятые, бровями, руку Тихомирова сжав, повел особенным плавным движением, словно приглашая к танцу.</w:t>
      </w:r>
    </w:p>
    <w:p>
      <w:pPr>
        <w:pStyle w:val="Normal"/>
        <w:widowControl w:val="false"/>
        <w:autoSpaceDE w:val="false"/>
        <w:ind w:firstLine="510"/>
        <w:jc w:val="both"/>
        <w:rPr/>
      </w:pPr>
      <w:r>
        <w:rPr/>
        <w:t>Усевшись в кресло, побежал глазами по книжным полкам; на лице округлом, тщательно выбритом изобразилась та поддельная рассеянность, за которой литераторы прячут самолюбивую опаску не обнаружить свои сочинения. Но нет, обнаружил главное — и «Пагубные заблуждения», и «Во имя идеи», — был доволен, однако и это удовольствие спрятал, молвив со вздохом:</w:t>
      </w:r>
    </w:p>
    <w:p>
      <w:pPr>
        <w:pStyle w:val="Normal"/>
        <w:widowControl w:val="false"/>
        <w:autoSpaceDE w:val="false"/>
        <w:ind w:firstLine="510"/>
        <w:jc w:val="both"/>
        <w:rPr/>
      </w:pPr>
      <w:r>
        <w:rPr/>
        <w:t xml:space="preserve">— </w:t>
      </w:r>
      <w:r>
        <w:rPr/>
        <w:t>Вот, Лев Александрыч, пишешь, пишешь, а всё глас вопиющего в пустыне.</w:t>
      </w:r>
    </w:p>
    <w:p>
      <w:pPr>
        <w:pStyle w:val="Normal"/>
        <w:widowControl w:val="false"/>
        <w:autoSpaceDE w:val="false"/>
        <w:ind w:firstLine="510"/>
        <w:jc w:val="both"/>
        <w:rPr/>
      </w:pPr>
      <w:r>
        <w:rPr/>
        <w:t>Сказано было хотя и со вздохом, но без горечи. Тихомирова это-то и задело. В сущности, Глинка высказал то, о чем он сам постоянно думал. Ему иной раз даже казалось, что все свои силы год за годом изводит он на поддержание власти какого-то египетского фараона Нехао и фараоновой администрации, да вдруг и обнаруживает, что никакого Нехао, никакой администрации вот уж тыщу лет нет как нет. Комизм, думал в такие минуты Тихомиров, ну, может, и высокий, а комизм, и сам ты — веселенький, юмористический тип. Но это он так, в глубине души, и не часто. Боль же и надрыв от непонимания, непризнания ощущались постоянно, то глуше, то острее, но постоянно, хотя и помнился завет покойного Леонтьева: «Вы необходимы для процесса, а понимание придет, когда вас не будет и настанет полное историческое осознание». Да, боль и надрыв были, а у этого Глинки, с его бровями, его запонками и булавкой, — ни надрыва, ни боли. И Тихомиров нехотя ответил «вопиющему в пустыне»:</w:t>
      </w:r>
    </w:p>
    <w:p>
      <w:pPr>
        <w:pStyle w:val="Normal"/>
        <w:widowControl w:val="false"/>
        <w:autoSpaceDE w:val="false"/>
        <w:ind w:firstLine="510"/>
        <w:jc w:val="both"/>
        <w:rPr/>
      </w:pPr>
      <w:r>
        <w:rPr/>
        <w:t xml:space="preserve">— </w:t>
      </w:r>
      <w:r>
        <w:rPr/>
        <w:t>Полноте, Станислав Казимирович.</w:t>
      </w:r>
    </w:p>
    <w:p>
      <w:pPr>
        <w:pStyle w:val="Normal"/>
        <w:widowControl w:val="false"/>
        <w:autoSpaceDE w:val="false"/>
        <w:ind w:firstLine="510"/>
        <w:jc w:val="both"/>
        <w:rPr/>
      </w:pPr>
      <w:r>
        <w:rPr/>
        <w:t>Снисходительность Тихомирова кольнула самолюбие Глинки. Он пустил сигарные колечки, как бы окольцовывая один аргумент и одну пилюлю. Аргумент был тот, что они, консерваторы, в том числе и г-н Тихомиров, не сумели создать стройной системы взглядов, без коих невозможно прочное влияние на умы. А пилюля — вот какая, Короленкой отлитая: в Тихомирове нет ничего оригинального, тянет рутинную канитель, и только. Но Станислав Казимирович промолчал. Не затем приехал из Петербурга, не затем явился на Страстной бульвар, чтобы пикироваться. Приехал залучить Тихомирова сотрудником будущего ежедневного издания, братского «Московским ведомостям». Программа? Извольте. Полемика по всем вопросам национального самосознания; отношение коренного населения империи к верховной власти; развенчание идеи «великого блага» представительных и коллегиальных учреждений.</w:t>
      </w:r>
    </w:p>
    <w:p>
      <w:pPr>
        <w:pStyle w:val="Normal"/>
        <w:widowControl w:val="false"/>
        <w:autoSpaceDE w:val="false"/>
        <w:ind w:firstLine="510"/>
        <w:jc w:val="both"/>
        <w:rPr/>
      </w:pPr>
      <w:r>
        <w:rPr/>
        <w:t>Теперь, говорил Глинка, теперь, когда кровь, пролитая революционерами-сумасбродами, еще не запеклась, наступило тяжкое похмелье. Прав Смердяков: кровь пьянит. Тяжкое похмелье, тяжкое. И, трезвея, грянет настрадавшийся народ: «Да здравствует самодержавие!» Станислав Казимирович пристукнул кулаками по подлокотникам кресла. (С неудовольствием Тихомиров заметил, как толстенькая сизая палочка сигарного пепла рухнула на ковер.)</w:t>
      </w:r>
    </w:p>
    <w:p>
      <w:pPr>
        <w:pStyle w:val="Normal"/>
        <w:widowControl w:val="false"/>
        <w:autoSpaceDE w:val="false"/>
        <w:ind w:firstLine="510"/>
        <w:jc w:val="both"/>
        <w:rPr/>
      </w:pPr>
      <w:r>
        <w:rPr/>
        <w:t>Глинкина программа была превосходной. От сотрудничества Лев Александрович не только не уклонился, но тут же и выставил свою тему: рабочий вопрос.</w:t>
      </w:r>
    </w:p>
    <w:p>
      <w:pPr>
        <w:pStyle w:val="Normal"/>
        <w:widowControl w:val="false"/>
        <w:autoSpaceDE w:val="false"/>
        <w:ind w:firstLine="510"/>
        <w:jc w:val="both"/>
        <w:rPr/>
      </w:pPr>
      <w:r>
        <w:rPr/>
        <w:t xml:space="preserve">— </w:t>
      </w:r>
      <w:r>
        <w:rPr/>
        <w:t>В каком смысле? — спросил Глинка.</w:t>
      </w:r>
    </w:p>
    <w:p>
      <w:pPr>
        <w:pStyle w:val="Normal"/>
        <w:widowControl w:val="false"/>
        <w:autoSpaceDE w:val="false"/>
        <w:ind w:firstLine="510"/>
        <w:jc w:val="both"/>
        <w:rPr/>
      </w:pPr>
      <w:r>
        <w:rPr/>
        <w:t xml:space="preserve">— </w:t>
      </w:r>
      <w:r>
        <w:rPr/>
        <w:t xml:space="preserve">В обширнейшем. В самом что ни на есть обширнейшем. С привлечением западного опыта. И Франции, и Германии, и Англии. У нас что? У нас </w:t>
      </w:r>
      <w:r>
        <w:rPr>
          <w:i/>
        </w:rPr>
        <w:t>боятся</w:t>
      </w:r>
      <w:r>
        <w:rPr/>
        <w:t xml:space="preserve"> рабочих. И только. А страх плохой советчик. И глаза у него, как известно, велики. Азотом же дышать нельзя. Мысль не моя — Леонтьева. Есть дистанция, Станислав Казимирович, между реакцией и консерватизмом, нами еще не понятая. Раз рабочие организации порождены жизнью, их не истребишь. А раз не истребишь, надо овладеть.</w:t>
      </w:r>
    </w:p>
    <w:p>
      <w:pPr>
        <w:pStyle w:val="Normal"/>
        <w:widowControl w:val="false"/>
        <w:autoSpaceDE w:val="false"/>
        <w:ind w:firstLine="510"/>
        <w:jc w:val="both"/>
        <w:rPr/>
      </w:pPr>
      <w:r>
        <w:rPr/>
        <w:t xml:space="preserve">— </w:t>
      </w:r>
      <w:r>
        <w:rPr/>
        <w:t>Опасно, Лев Александрович.</w:t>
      </w:r>
    </w:p>
    <w:p>
      <w:pPr>
        <w:pStyle w:val="Normal"/>
        <w:widowControl w:val="false"/>
        <w:autoSpaceDE w:val="false"/>
        <w:ind w:firstLine="510"/>
        <w:jc w:val="both"/>
        <w:rPr/>
      </w:pPr>
      <w:r>
        <w:rPr/>
        <w:t xml:space="preserve">— </w:t>
      </w:r>
      <w:r>
        <w:rPr/>
        <w:t>А что в жизни-то не опасно? И в общественной, и в частной мало ль опасностей? Частному лицу трусить позволительно, лицу государственному — непозволительно. А наше правительство, вы сами убедились, без-дар-ней-шее… Какие были стачки, а? А все оттого, что нет правильной организации профессиональных союзов. Ну, это требует фундаментальности, я и намерен заняться пристально. Однако стержень вот: волей верховной власти можно сделать все; волей революции — ничего.</w:t>
      </w:r>
    </w:p>
    <w:p>
      <w:pPr>
        <w:pStyle w:val="Normal"/>
        <w:widowControl w:val="false"/>
        <w:autoSpaceDE w:val="false"/>
        <w:ind w:firstLine="510"/>
        <w:jc w:val="both"/>
        <w:rPr/>
      </w:pPr>
      <w:r>
        <w:rPr/>
        <w:t xml:space="preserve">— </w:t>
      </w:r>
      <w:r>
        <w:rPr/>
        <w:t>Стержень понимаю и принимаю. Остальное — за вами, — ответил Глинка уважительно.</w:t>
      </w:r>
    </w:p>
    <w:p>
      <w:pPr>
        <w:pStyle w:val="Normal"/>
        <w:widowControl w:val="false"/>
        <w:autoSpaceDE w:val="false"/>
        <w:spacing w:before="0" w:after="240"/>
        <w:ind w:firstLine="510"/>
        <w:jc w:val="both"/>
        <w:rPr/>
      </w:pPr>
      <w:r>
        <w:rPr/>
        <w:t>Распрощались душевно. Тихомиров обещал вскоре быть по своим делам в Петербурге и навестить Станислава Казимировича. Душевно распрощались. К обеду, впрочем, Тихомиров не оставил Глинку, боясь досадить скуповатой Екатерине Дмитриевне. Сам же отобедал в приятнейшем расположении духа, не догадываясь, какие больные впечатления ожидают его нынешним вечером.</w:t>
      </w:r>
    </w:p>
    <w:p>
      <w:pPr>
        <w:pStyle w:val="Normal"/>
        <w:widowControl w:val="false"/>
        <w:autoSpaceDE w:val="false"/>
        <w:ind w:firstLine="510"/>
        <w:jc w:val="both"/>
        <w:rPr/>
      </w:pPr>
      <w:r>
        <w:rPr/>
        <w:t>Вечером Тихомирову подали визитную карточку.</w:t>
      </w:r>
    </w:p>
    <w:p>
      <w:pPr>
        <w:pStyle w:val="Normal"/>
        <w:widowControl w:val="false"/>
        <w:autoSpaceDE w:val="false"/>
        <w:ind w:firstLine="510"/>
        <w:jc w:val="both"/>
        <w:rPr/>
      </w:pPr>
      <w:r>
        <w:rPr/>
        <w:t>Вот она, передо мной: «Владимир Львович Бурцев. СПБ., Невский пр., д. № 87, кв. 7. В редакции «Былого» — СПБ., Спасская ул., д. № 25, кв. 20 — ежедневно от 2 до 3 ч., кроме праздников».</w:t>
      </w:r>
    </w:p>
    <w:p>
      <w:pPr>
        <w:pStyle w:val="Normal"/>
        <w:widowControl w:val="false"/>
        <w:autoSpaceDE w:val="false"/>
        <w:ind w:firstLine="510"/>
        <w:jc w:val="both"/>
        <w:rPr/>
      </w:pPr>
      <w:r>
        <w:rPr/>
        <w:t>Об этом Бурцеве Лев Александрович был наслышан: юношей угодил в ссылку, бежал, печатал против царя, а теперь, видите ли, в компании с историками Богучарским и Щеголевым издает журнал, посвященный прошлому освободительного движения.</w:t>
      </w:r>
    </w:p>
    <w:p>
      <w:pPr>
        <w:pStyle w:val="Normal"/>
        <w:widowControl w:val="false"/>
        <w:autoSpaceDE w:val="false"/>
        <w:ind w:firstLine="510"/>
        <w:jc w:val="both"/>
        <w:rPr/>
      </w:pPr>
      <w:r>
        <w:rPr/>
        <w:t>Бурцев был тщедушный, маленький, нервный, с Тихомировым внешне схожий. Пришепетывая, пуская «э» да «ме», говорил, говорил, говорил. Похоже было, что от Тихомирова ждут мемуаров.</w:t>
      </w:r>
    </w:p>
    <w:p>
      <w:pPr>
        <w:pStyle w:val="Normal"/>
        <w:widowControl w:val="false"/>
        <w:autoSpaceDE w:val="false"/>
        <w:ind w:firstLine="510"/>
        <w:jc w:val="both"/>
        <w:rPr/>
      </w:pPr>
      <w:r>
        <w:rPr/>
        <w:t xml:space="preserve">— </w:t>
      </w:r>
      <w:r>
        <w:rPr/>
        <w:t>А вы, однако, решительный, — замялся Тихомиров, — экий у вас натиск.</w:t>
      </w:r>
    </w:p>
    <w:p>
      <w:pPr>
        <w:pStyle w:val="Normal"/>
        <w:widowControl w:val="false"/>
        <w:autoSpaceDE w:val="false"/>
        <w:ind w:firstLine="510"/>
        <w:jc w:val="both"/>
        <w:rPr/>
      </w:pPr>
      <w:r>
        <w:rPr/>
        <w:t xml:space="preserve">— </w:t>
      </w:r>
      <w:r>
        <w:rPr/>
        <w:t>Натиск? — повторил, как с разбега, Бурцев. И беззвучно рассмеялся. — Да вот, знаете ли, так-то и Вера Николаевна: вы, говорит, налетаете на нас, стариков, как ястреб. — Бурцев косо поднял плечо. — Ну, какой из меня ястреб?</w:t>
      </w:r>
    </w:p>
    <w:p>
      <w:pPr>
        <w:pStyle w:val="Normal"/>
        <w:widowControl w:val="false"/>
        <w:autoSpaceDE w:val="false"/>
        <w:ind w:firstLine="510"/>
        <w:jc w:val="both"/>
        <w:rPr/>
      </w:pPr>
      <w:r>
        <w:rPr/>
        <w:t>Да-а, подумал Тихомиров, Верочка, положим, шутила; так и подумал о Фигнер: «Верочка», по старой, должно быть, памяти. А Бурцев, уминая пальцем крупную надбровную родинку, опять и уж точно по-ястребиному подступил к Тихомирову.</w:t>
      </w:r>
    </w:p>
    <w:p>
      <w:pPr>
        <w:pStyle w:val="Normal"/>
        <w:widowControl w:val="false"/>
        <w:autoSpaceDE w:val="false"/>
        <w:ind w:firstLine="510"/>
        <w:jc w:val="both"/>
        <w:rPr/>
      </w:pPr>
      <w:r>
        <w:rPr/>
        <w:t xml:space="preserve">— </w:t>
      </w:r>
      <w:r>
        <w:rPr/>
        <w:t>А вы не спешите, не спешите, — принужденно улыбаясь, сказал Тихомиров, поднялся из-за стола, подошел к шкапу, стал рыться в бумагах. — Я ведь знаю, кто обещал вашему журналу сотрудничество: все из «стаи славных», в том числе и шлиссельбуржцы. А я вот лет десять тому опубликовал что-то вроде повести, «Пропагандисты» называлась. — Он нашел какой-то исписанный листок, помахал им в воздухе, продолжал, взвинчиваясь, нервически посмеиваясь, как бы даже и с некоторым самоистязанием. — Воспоминания грустно трогают: ах, Невская застава, я любил ее, мы там пропагандировали. Хорошие были люди, золотые сердца. Но чего не было, того не было: глубины ума. Требовались воспитание, дисциплина ума. А русское общество разве могло дать? Вот и трагизм, вот и гибель. Исторически она, может, и нужна, но от того не легче людям, которыми история жертвует для вразумления нации. — Он опять помахал исписанным листком. — А мне в ответ старый товарищ присылает… — Тихомиров не то саркастически улыбался, не то страдальчески морщился. — Вот послушайте:</w:t>
      </w:r>
    </w:p>
    <w:p>
      <w:pPr>
        <w:pStyle w:val="Stanza"/>
        <w:rPr>
          <w:color w:val="000000"/>
        </w:rPr>
      </w:pPr>
      <w:r>
        <w:rPr>
          <w:color w:val="000000"/>
        </w:rPr>
        <w:t>Как раб, главу склонивши долу,</w:t>
      </w:r>
    </w:p>
    <w:p>
      <w:pPr>
        <w:pStyle w:val="Stanza"/>
        <w:rPr>
          <w:color w:val="000000"/>
        </w:rPr>
      </w:pPr>
      <w:r>
        <w:rPr>
          <w:color w:val="000000"/>
        </w:rPr>
        <w:t>Вошел в языческий ты храм</w:t>
      </w:r>
    </w:p>
    <w:p>
      <w:pPr>
        <w:pStyle w:val="Stanza"/>
        <w:rPr>
          <w:color w:val="000000"/>
        </w:rPr>
      </w:pPr>
      <w:r>
        <w:rPr>
          <w:color w:val="000000"/>
        </w:rPr>
        <w:t>И воскуряешь произволу</w:t>
      </w:r>
    </w:p>
    <w:p>
      <w:pPr>
        <w:pStyle w:val="Stanza"/>
        <w:rPr>
          <w:color w:val="000000"/>
        </w:rPr>
      </w:pPr>
      <w:r>
        <w:rPr>
          <w:color w:val="000000"/>
        </w:rPr>
        <w:t>Благоговейно фимиам!</w:t>
      </w:r>
    </w:p>
    <w:p>
      <w:pPr>
        <w:pStyle w:val="Normal"/>
        <w:widowControl w:val="false"/>
        <w:autoSpaceDE w:val="false"/>
        <w:ind w:firstLine="510"/>
        <w:jc w:val="both"/>
        <w:rPr/>
      </w:pPr>
      <w:r>
        <w:rPr/>
        <w:t>Он быстро оборотился к шкапу, ворошил что-то, упрятывая листок, ходили под пиджаком худые лопатки.</w:t>
      </w:r>
    </w:p>
    <w:p>
      <w:pPr>
        <w:pStyle w:val="Normal"/>
        <w:widowControl w:val="false"/>
        <w:autoSpaceDE w:val="false"/>
        <w:ind w:firstLine="510"/>
        <w:jc w:val="both"/>
        <w:rPr/>
      </w:pPr>
      <w:r>
        <w:rPr/>
        <w:t xml:space="preserve">— </w:t>
      </w:r>
      <w:r>
        <w:rPr/>
        <w:t>Я прежде-то надеялся, что падших можно поднять, — продолжал Тихомиров. — Теперь не надеюсь. — Он сел, вскинул ногу на ногу, коленная чашечка остро выперла. — Вы говорите: «мемуары». А вам, думаю, хорошо известно, что я осуждаю, самый принцип революции. Побеждена она или победит, я прославлять не стану. Но старых товарищей… — Ладонями, как остужая, провел он по щекам. — Я их и теперь люблю. Не по делам, а за честность убеждений и самопожертвование. И эта моя внутренняя привязанность неуничтожима. Никакими политическими соображениями не уничтожима, понимаете?</w:t>
      </w:r>
    </w:p>
    <w:p>
      <w:pPr>
        <w:pStyle w:val="Normal"/>
        <w:widowControl w:val="false"/>
        <w:autoSpaceDE w:val="false"/>
        <w:ind w:firstLine="510"/>
        <w:jc w:val="both"/>
        <w:rPr/>
      </w:pPr>
      <w:r>
        <w:rPr/>
        <w:t xml:space="preserve">— </w:t>
      </w:r>
      <w:r>
        <w:rPr/>
        <w:t>Ну и отлично, — нетерпеливо вставил Бурцев. Он все время был в движении: очечки оправлял, несвежими манжетами встряхивал, шишку-родинку мял. — Я думаю, вы и в своем прошлом любите, как раз то, что любите в своих старых товарищах. Отчего бы и не написать?</w:t>
      </w:r>
    </w:p>
    <w:p>
      <w:pPr>
        <w:pStyle w:val="Normal"/>
        <w:widowControl w:val="false"/>
        <w:autoSpaceDE w:val="false"/>
        <w:ind w:firstLine="510"/>
        <w:jc w:val="both"/>
        <w:rPr/>
      </w:pPr>
      <w:r>
        <w:rPr/>
        <w:t xml:space="preserve">— </w:t>
      </w:r>
      <w:r>
        <w:rPr/>
        <w:t>Отчего бы и не написать?.. — повторил Тихомиров. Задумался. Потом сказал: — Вот Плеханов, а он очень неглуп, очень, Плеханов подметил, что я, в сущности, не изменился, а только показал, какие реакционные элементы содержатся в освободительном движении. «Реакционные»! — внезапно озлясь, вскрикнул Тихомиров, но тотчас как бы загнал в себя свою злобность. — Впрочем, вопрос сложный. Есть форма стремлений, есть сущность стремлений, их подчас не различают. В горячке-то событий не различают. Так было и во времена французской революции… Да, сложный вопрос. Может быть, я сам же и оставлю материалы для его разрешения.</w:t>
      </w:r>
    </w:p>
    <w:p>
      <w:pPr>
        <w:pStyle w:val="Normal"/>
        <w:widowControl w:val="false"/>
        <w:autoSpaceDE w:val="false"/>
        <w:ind w:firstLine="510"/>
        <w:jc w:val="both"/>
        <w:rPr/>
      </w:pPr>
      <w:r>
        <w:rPr/>
        <w:t xml:space="preserve">— </w:t>
      </w:r>
      <w:r>
        <w:rPr/>
        <w:t>И прекрасно, — опять вставил Бурцев. — Не мешкайте, беритесь. Уверяю вас, «Былое» напечатает. Да и вам нужно, чтоб кривотолков не было. — Он полез в карман: — Герман Александрович поручил мне…</w:t>
      </w:r>
    </w:p>
    <w:p>
      <w:pPr>
        <w:pStyle w:val="Normal"/>
        <w:widowControl w:val="false"/>
        <w:autoSpaceDE w:val="false"/>
        <w:ind w:firstLine="510"/>
        <w:jc w:val="both"/>
        <w:rPr/>
      </w:pPr>
      <w:r>
        <w:rPr/>
        <w:t xml:space="preserve">— </w:t>
      </w:r>
      <w:r>
        <w:rPr/>
        <w:t>Лопатин? — зябко поежился Тихомиров. — А вы, что же, виделись?</w:t>
      </w:r>
    </w:p>
    <w:p>
      <w:pPr>
        <w:pStyle w:val="Normal"/>
        <w:widowControl w:val="false"/>
        <w:autoSpaceDE w:val="false"/>
        <w:ind w:firstLine="510"/>
        <w:jc w:val="both"/>
        <w:rPr/>
      </w:pPr>
      <w:r>
        <w:rPr/>
        <w:t xml:space="preserve">— </w:t>
      </w:r>
      <w:r>
        <w:rPr/>
        <w:t>Да, был у него в Вильне.</w:t>
      </w:r>
    </w:p>
    <w:p>
      <w:pPr>
        <w:pStyle w:val="Normal"/>
        <w:widowControl w:val="false"/>
        <w:autoSpaceDE w:val="false"/>
        <w:ind w:firstLine="510"/>
        <w:jc w:val="both"/>
        <w:rPr/>
      </w:pPr>
      <w:r>
        <w:rPr/>
        <w:t xml:space="preserve">— </w:t>
      </w:r>
      <w:r>
        <w:rPr/>
        <w:t>Ну и каков?</w:t>
      </w:r>
    </w:p>
    <w:p>
      <w:pPr>
        <w:pStyle w:val="Normal"/>
        <w:widowControl w:val="false"/>
        <w:autoSpaceDE w:val="false"/>
        <w:ind w:firstLine="510"/>
        <w:jc w:val="both"/>
        <w:rPr/>
      </w:pPr>
      <w:r>
        <w:rPr/>
        <w:t xml:space="preserve">— </w:t>
      </w:r>
      <w:r>
        <w:rPr/>
        <w:t>Это потом, вы прочтите, — Бурцев протянул конверт.</w:t>
      </w:r>
    </w:p>
    <w:p>
      <w:pPr>
        <w:pStyle w:val="Normal"/>
        <w:widowControl w:val="false"/>
        <w:autoSpaceDE w:val="false"/>
        <w:ind w:firstLine="510"/>
        <w:jc w:val="both"/>
        <w:rPr/>
      </w:pPr>
      <w:r>
        <w:rPr/>
        <w:t>Тихомиров взял нехотя, словно бы даже и в какой-то тоске. Медлил он чтением письма Грекова. Черт знает отчего медлил. Пересилив себя, не прочел, а мгновенно выхватил: «</w:t>
      </w:r>
      <w:r>
        <w:rPr>
          <w:i/>
        </w:rPr>
        <w:t>Провокатором и предателем всех нас был Лев Тихомиров</w:t>
      </w:r>
      <w:r>
        <w:rPr/>
        <w:t>». И вскочил, скрючившись, задрав бородку, погрозил кому-то указательным пальцем. И — как затравленный:</w:t>
      </w:r>
    </w:p>
    <w:p>
      <w:pPr>
        <w:pStyle w:val="Normal"/>
        <w:widowControl w:val="false"/>
        <w:autoSpaceDE w:val="false"/>
        <w:ind w:firstLine="510"/>
        <w:jc w:val="both"/>
        <w:rPr/>
      </w:pPr>
      <w:r>
        <w:rPr/>
        <w:t xml:space="preserve">— </w:t>
      </w:r>
      <w:r>
        <w:rPr/>
        <w:t>Я Грекова не знаю…</w:t>
      </w:r>
    </w:p>
    <w:p>
      <w:pPr>
        <w:pStyle w:val="Normal"/>
        <w:widowControl w:val="false"/>
        <w:autoSpaceDE w:val="false"/>
        <w:ind w:firstLine="510"/>
        <w:jc w:val="both"/>
        <w:rPr/>
      </w:pPr>
      <w:r>
        <w:rPr/>
        <w:t xml:space="preserve">— </w:t>
      </w:r>
      <w:r>
        <w:rPr/>
        <w:t>Был когда-то передатчиком ваших парижских писем к Герману Александровичу, — спокойно пояснил Бурцев. — Да вы не волнуйтесь, — мягко прибавил он. — Плюньте, из-за этого волноваться, пустое.</w:t>
      </w:r>
    </w:p>
    <w:p>
      <w:pPr>
        <w:pStyle w:val="Normal"/>
        <w:widowControl w:val="false"/>
        <w:autoSpaceDE w:val="false"/>
        <w:ind w:firstLine="510"/>
        <w:jc w:val="both"/>
        <w:rPr/>
      </w:pPr>
      <w:r>
        <w:rPr/>
        <w:t xml:space="preserve">— </w:t>
      </w:r>
      <w:r>
        <w:rPr/>
        <w:t>Так зачем же Лопатин мне это передал? — опешил Тихомиров.</w:t>
      </w:r>
    </w:p>
    <w:p>
      <w:pPr>
        <w:pStyle w:val="Normal"/>
        <w:widowControl w:val="false"/>
        <w:autoSpaceDE w:val="false"/>
        <w:ind w:firstLine="510"/>
        <w:jc w:val="both"/>
        <w:rPr/>
      </w:pPr>
      <w:r>
        <w:rPr/>
        <w:t xml:space="preserve">— </w:t>
      </w:r>
      <w:r>
        <w:rPr/>
        <w:t>А Герман Александрович сказал: пусть знает, какие поклепы на него клепают.</w:t>
      </w:r>
    </w:p>
    <w:p>
      <w:pPr>
        <w:pStyle w:val="Normal"/>
        <w:widowControl w:val="false"/>
        <w:autoSpaceDE w:val="false"/>
        <w:ind w:firstLine="510"/>
        <w:jc w:val="both"/>
        <w:rPr/>
      </w:pPr>
      <w:r>
        <w:rPr/>
        <w:t xml:space="preserve">— </w:t>
      </w:r>
      <w:r>
        <w:rPr/>
        <w:t>Все тот же, все тот же! — встрепенулся Тихомиров, заходил по кабинету, играючи пнул корзинку с обрывками бумаг и гранок. — У него всегда было чисто дворянское чувство благородства! Нет, нет, не думайте, я многое порицал, но в этом-то не откажешь. — Усмехнулся. — Лопатин, полагаю, не очень-то меня жалует? — И настороженно встопорщился, глаза толкнулись справа-налево, слева-направо.</w:t>
      </w:r>
    </w:p>
    <w:p>
      <w:pPr>
        <w:pStyle w:val="Normal"/>
        <w:widowControl w:val="false"/>
        <w:autoSpaceDE w:val="false"/>
        <w:ind w:firstLine="510"/>
        <w:jc w:val="both"/>
        <w:rPr/>
      </w:pPr>
      <w:r>
        <w:rPr/>
        <w:t xml:space="preserve">— </w:t>
      </w:r>
      <w:r>
        <w:rPr/>
        <w:t>Без обиняков ежели, то Герман Александрович кратко: «Этого следовало ожидать».</w:t>
      </w:r>
    </w:p>
    <w:p>
      <w:pPr>
        <w:pStyle w:val="Normal"/>
        <w:widowControl w:val="false"/>
        <w:autoSpaceDE w:val="false"/>
        <w:ind w:firstLine="510"/>
        <w:jc w:val="both"/>
        <w:rPr/>
      </w:pPr>
      <w:r>
        <w:rPr/>
        <w:t xml:space="preserve">— </w:t>
      </w:r>
      <w:r>
        <w:rPr/>
        <w:t xml:space="preserve">Следовало ожидать? Забавно. — Не мог Тихомиров уловить, чего тут больше: презрения или снисхождения. И раздражился не столько на Лопатина, сколько вообще. — Каков ясновидец! — Раздражение усилилось, увлекая в сторону и как бы наискось. — Говорят: Тихомиров — ренегат. А в словарях — синоним: предатель. Да ведь в точном-то смысле — отрицание. В точном — принимаю. Да-с! И прежде всего отрицаю свое прошлое. Свое! А меня иудой клеймят! — Он разнервничался, было ему почти дурно, он будто нашел что-то, отыскал неожиданно. — Вы картину художника Ге видели? «Тайную вечерю» видели? А </w:t>
      </w:r>
      <w:r>
        <w:rPr>
          <w:i/>
        </w:rPr>
        <w:t>какой</w:t>
      </w:r>
      <w:r>
        <w:rPr/>
        <w:t xml:space="preserve"> там Иуда? </w:t>
      </w:r>
      <w:r>
        <w:rPr>
          <w:i/>
        </w:rPr>
        <w:t>Какой</w:t>
      </w:r>
      <w:r>
        <w:rPr/>
        <w:t>? А? Вы не думали?</w:t>
      </w:r>
    </w:p>
    <w:p>
      <w:pPr>
        <w:pStyle w:val="Normal"/>
        <w:widowControl w:val="false"/>
        <w:autoSpaceDE w:val="false"/>
        <w:ind w:firstLine="510"/>
        <w:jc w:val="both"/>
        <w:rPr/>
      </w:pPr>
      <w:r>
        <w:rPr/>
        <w:t xml:space="preserve">— </w:t>
      </w:r>
      <w:r>
        <w:rPr/>
        <w:t>Не думал, — кивнул Бурцев. Картины он не видел, однако полагал, что Иуда всегда Иуда.</w:t>
      </w:r>
    </w:p>
    <w:p>
      <w:pPr>
        <w:pStyle w:val="Normal"/>
        <w:widowControl w:val="false"/>
        <w:autoSpaceDE w:val="false"/>
        <w:ind w:firstLine="510"/>
        <w:jc w:val="both"/>
        <w:rPr/>
      </w:pPr>
      <w:r>
        <w:rPr/>
        <w:t xml:space="preserve">— </w:t>
      </w:r>
      <w:r>
        <w:rPr/>
        <w:t>А в том и суть! — лихорадочно продолжал Тихомиров. — Разуверился Иуда и уходит, не согласен и уходит. Останься, не уйди — вот оно, предательство: неверующий в личине верующего. И я ушел, я тоже ушел! Да только — разница! разница! — не во Христе разочаровался, нет, в социальных миражах! Я ведь…</w:t>
      </w:r>
    </w:p>
    <w:p>
      <w:pPr>
        <w:pStyle w:val="Normal"/>
        <w:widowControl w:val="false"/>
        <w:autoSpaceDE w:val="false"/>
        <w:ind w:firstLine="510"/>
        <w:jc w:val="both"/>
        <w:rPr/>
      </w:pPr>
      <w:r>
        <w:rPr/>
        <w:t>Бурцев на часы поглядывал — времени в обрез, с вечерним в Питер.</w:t>
      </w:r>
    </w:p>
    <w:p>
      <w:pPr>
        <w:pStyle w:val="Normal"/>
        <w:widowControl w:val="false"/>
        <w:autoSpaceDE w:val="false"/>
        <w:ind w:firstLine="510"/>
        <w:jc w:val="both"/>
        <w:rPr/>
      </w:pPr>
      <w:r>
        <w:rPr/>
        <w:t xml:space="preserve">— </w:t>
      </w:r>
      <w:r>
        <w:rPr/>
        <w:t>Извините, — сказал он мирно, — давайте-ка, с чего начали.</w:t>
      </w:r>
    </w:p>
    <w:p>
      <w:pPr>
        <w:pStyle w:val="Normal"/>
        <w:widowControl w:val="false"/>
        <w:autoSpaceDE w:val="false"/>
        <w:ind w:firstLine="510"/>
        <w:jc w:val="both"/>
        <w:rPr/>
      </w:pPr>
      <w:r>
        <w:rPr/>
        <w:t>Обессиленный Тихомиров, сняв очки, тер переносицу. Но не к тому, о чем думал Бурцев, не к будущим своим мемуарам вернулся Тихомиров мыслью, а к давешним воспоминаниям. И спросил, одна иль две кассы в Шлиссельбургском комитете, который помогает старым узникам. Да, да, в этом комитете, где и Короленко, и Якубович, и Пешков, и Бурцев, а Репин, говорят, с альбомом является, рисует. Так вот, одна касса иль две?</w:t>
      </w:r>
    </w:p>
    <w:p>
      <w:pPr>
        <w:pStyle w:val="Normal"/>
        <w:widowControl w:val="false"/>
        <w:autoSpaceDE w:val="false"/>
        <w:ind w:firstLine="510"/>
        <w:jc w:val="both"/>
        <w:rPr/>
      </w:pPr>
      <w:r>
        <w:rPr/>
        <w:t xml:space="preserve">— </w:t>
      </w:r>
      <w:r>
        <w:rPr/>
        <w:t>То есть? — не понял Бурцев.</w:t>
      </w:r>
    </w:p>
    <w:p>
      <w:pPr>
        <w:pStyle w:val="Normal"/>
        <w:widowControl w:val="false"/>
        <w:autoSpaceDE w:val="false"/>
        <w:ind w:firstLine="510"/>
        <w:jc w:val="both"/>
        <w:rPr/>
      </w:pPr>
      <w:r>
        <w:rPr/>
        <w:t xml:space="preserve">— </w:t>
      </w:r>
      <w:r>
        <w:rPr/>
        <w:t>Если одна, стало быть, я не могу, не хочу: деньги непременно идут на пропаганду, собрания и прочее. А ежели есть такая касса, чтобы только для вспоможения, тогда дело другое.</w:t>
      </w:r>
    </w:p>
    <w:p>
      <w:pPr>
        <w:pStyle w:val="Normal"/>
        <w:widowControl w:val="false"/>
        <w:autoSpaceDE w:val="false"/>
        <w:ind w:firstLine="510"/>
        <w:jc w:val="both"/>
        <w:rPr/>
      </w:pPr>
      <w:r>
        <w:rPr/>
        <w:t xml:space="preserve">— </w:t>
      </w:r>
      <w:r>
        <w:rPr/>
        <w:t>Какое же? — сухо осведомился Бурцев.</w:t>
      </w:r>
    </w:p>
    <w:p>
      <w:pPr>
        <w:pStyle w:val="Normal"/>
        <w:widowControl w:val="false"/>
        <w:autoSpaceDE w:val="false"/>
        <w:ind w:firstLine="510"/>
        <w:jc w:val="both"/>
        <w:rPr/>
      </w:pPr>
      <w:r>
        <w:rPr/>
        <w:t xml:space="preserve">— </w:t>
      </w:r>
      <w:r>
        <w:rPr/>
        <w:t xml:space="preserve">Я говорил: многих старых товарищей люблю. Тут сугубо личное, как бы даже семейное. Я, знаете, человек без средств, убеждениями не торгую, а таким-то нигде жирно не платят. Много дать не могу, а сто рублей подниму. Я знаю, есть из моих прежних товарищей такие, что и голову-то негде приклонить. А люди немолоденькие, пережили не приведи господь. Ну и… — Он осекся: странно глядел на него этот «ястреб». — А! — догадался Тихомиров, прикусил губу, вымученно договорил: — Они от </w:t>
      </w:r>
      <w:r>
        <w:rPr>
          <w:rStyle w:val="Style12"/>
          <w:color w:val="000000"/>
        </w:rPr>
        <w:t xml:space="preserve">меня </w:t>
      </w:r>
      <w:r>
        <w:rPr/>
        <w:t>не примут?</w:t>
      </w:r>
    </w:p>
    <w:p>
      <w:pPr>
        <w:pStyle w:val="Normal"/>
        <w:widowControl w:val="false"/>
        <w:autoSpaceDE w:val="false"/>
        <w:ind w:firstLine="510"/>
        <w:jc w:val="both"/>
        <w:rPr/>
      </w:pPr>
      <w:r>
        <w:rPr/>
        <w:t xml:space="preserve">— </w:t>
      </w:r>
      <w:r>
        <w:rPr/>
        <w:t>Не примут, — отрезал Бурцев.</w:t>
      </w:r>
    </w:p>
    <w:p>
      <w:pPr>
        <w:pStyle w:val="Normal"/>
        <w:widowControl w:val="false"/>
        <w:autoSpaceDE w:val="false"/>
        <w:ind w:firstLine="510"/>
        <w:jc w:val="both"/>
        <w:rPr/>
      </w:pPr>
      <w:r>
        <w:rPr/>
        <w:t>Тихомиров сокрушенно покачал головой.</w:t>
      </w:r>
    </w:p>
    <w:p>
      <w:pPr>
        <w:pStyle w:val="Normal"/>
        <w:widowControl w:val="false"/>
        <w:autoSpaceDE w:val="false"/>
        <w:ind w:firstLine="510"/>
        <w:jc w:val="both"/>
        <w:rPr/>
      </w:pPr>
      <w:r>
        <w:rPr/>
        <w:t xml:space="preserve">— </w:t>
      </w:r>
      <w:r>
        <w:rPr/>
        <w:t>Вот секта-то, вот секта… А почему? Тюрьма! Нечем в тюрьме убеждения поверять. Жизнь за стенами летит, летит и меняется, а в стенах — все мертво. Я совсем молодым четыре года сидел, да так ничего и не высидел, это уж потом, в эмиграции, все понял. А они-то ведь не четыре года. И не в молодости. Старики! Как теперь перемениться? Это ж все свои муки — в архив.</w:t>
      </w:r>
    </w:p>
    <w:p>
      <w:pPr>
        <w:pStyle w:val="Normal"/>
        <w:widowControl w:val="false"/>
        <w:autoSpaceDE w:val="false"/>
        <w:ind w:firstLine="510"/>
        <w:jc w:val="both"/>
        <w:rPr/>
      </w:pPr>
      <w:r>
        <w:rPr/>
        <w:t>Бурцев, посматривая на часы, опять сказал про мемуары.</w:t>
      </w:r>
    </w:p>
    <w:p>
      <w:pPr>
        <w:pStyle w:val="Normal"/>
        <w:widowControl w:val="false"/>
        <w:autoSpaceDE w:val="false"/>
        <w:ind w:firstLine="510"/>
        <w:jc w:val="both"/>
        <w:rPr/>
      </w:pPr>
      <w:r>
        <w:rPr/>
        <w:t xml:space="preserve">— </w:t>
      </w:r>
      <w:r>
        <w:rPr/>
        <w:t>Помочь готов мелочами, фактами, уточненьями, — вяло отозвался Тихомиров. — А мемуары… Не обессудьте, времени нет. Вы думаете, раз «Московские ведомости», значит, все гладко, без сучка без задоринки? А нам, бывает, ой-ой холку-то мылят. Мы тут не на задних лапках, а в некоторой — консервативной! — оппозиции правительству. Монархической, консервативной, но в оппозиции… Впрочем, я в Питер собираюсь, может, и загляну на Спасскую.</w:t>
      </w:r>
    </w:p>
    <w:p>
      <w:pPr>
        <w:pStyle w:val="Normal"/>
        <w:widowControl w:val="false"/>
        <w:autoSpaceDE w:val="false"/>
        <w:ind w:firstLine="510"/>
        <w:jc w:val="both"/>
        <w:rPr/>
      </w:pPr>
      <w:r>
        <w:rPr/>
        <w:t>Бурцев ушел, торопливо поддергивая брюки, встряхивая несвежими манжетами, бормоча: «Надо поспеть на курьерский»…</w:t>
      </w:r>
    </w:p>
    <w:p>
      <w:pPr>
        <w:pStyle w:val="Normal"/>
        <w:widowControl w:val="false"/>
        <w:autoSpaceDE w:val="false"/>
        <w:ind w:firstLine="510"/>
        <w:jc w:val="both"/>
        <w:rPr/>
      </w:pPr>
      <w:r>
        <w:rPr/>
        <w:t>Странное ощущение овладело Тихомировым: будто опустел, как брошенный дом. «Этого следовало ожидать…» Тихомиров стоял у окна, на дворе было темно. Ну-ну, подумал он, ты, брат, помни Леонтьева: «Когда наступит минута исторического осознания…» Гм, а пока наступила минута распаявшегося самовара, и ты, брат, точно вывалившийся на пол уголек. Несчастье, несчастье, все двинулось путем насилия. Бедный, злополучный государь, родившийся в день Иова многострадального, — ужели государь искупительная жертва?.. Тихомиров покосился на пачки «Монархической государственности» — тираж почти не разошелся. Глас вопиющего в пустыне?</w:t>
      </w:r>
    </w:p>
    <w:p>
      <w:pPr>
        <w:pStyle w:val="Normal"/>
        <w:widowControl w:val="false"/>
        <w:autoSpaceDE w:val="false"/>
        <w:ind w:firstLine="510"/>
        <w:jc w:val="both"/>
        <w:rPr/>
      </w:pPr>
      <w:r>
        <w:rPr/>
        <w:t>Опять прозвенел звонок в прихожей.</w:t>
      </w:r>
    </w:p>
    <w:p>
      <w:pPr>
        <w:pStyle w:val="Normal"/>
        <w:widowControl w:val="false"/>
        <w:autoSpaceDE w:val="false"/>
        <w:spacing w:before="0" w:after="240"/>
        <w:ind w:firstLine="510"/>
        <w:jc w:val="both"/>
        <w:rPr/>
      </w:pPr>
      <w:r>
        <w:rPr/>
        <w:t>Боже мой, что за день, кого это принесла нелегкая?</w:t>
      </w:r>
    </w:p>
    <w:p>
      <w:pPr>
        <w:pStyle w:val="Normal"/>
        <w:widowControl w:val="false"/>
        <w:autoSpaceDE w:val="false"/>
        <w:ind w:firstLine="510"/>
        <w:jc w:val="both"/>
        <w:rPr/>
      </w:pPr>
      <w:r>
        <w:rPr/>
        <w:t>«Принесла» дворцового курьера. Обдернув серую тужурку с красными петлицами и золотыми пуговицами, вручил он сверток. Раскрыл книжку: «Покорнейше прошу. Вот здесь. Благодарствуйте». Получил на чай, вышел, мерно и неслышно ступая.</w:t>
      </w:r>
    </w:p>
    <w:p>
      <w:pPr>
        <w:pStyle w:val="Normal"/>
        <w:widowControl w:val="false"/>
        <w:autoSpaceDE w:val="false"/>
        <w:ind w:firstLine="510"/>
        <w:jc w:val="both"/>
        <w:rPr/>
      </w:pPr>
      <w:r>
        <w:rPr/>
        <w:t xml:space="preserve">— </w:t>
      </w:r>
      <w:r>
        <w:rPr/>
        <w:t>Катя! Катя! — тонко закричал Тихомиров.</w:t>
      </w:r>
    </w:p>
    <w:p>
      <w:pPr>
        <w:pStyle w:val="Normal"/>
        <w:widowControl w:val="false"/>
        <w:autoSpaceDE w:val="false"/>
        <w:ind w:firstLine="510"/>
        <w:jc w:val="both"/>
        <w:rPr/>
      </w:pPr>
      <w:r>
        <w:rPr/>
        <w:t>Он давно ждал высочайшего презента за «Монархическую государственность». И точно, в шкатулке, притонув в черном бархате, мерцала массивная серебряная чернильница с двуглавым орлом на крышке.</w:t>
      </w:r>
    </w:p>
    <w:p>
      <w:pPr>
        <w:pStyle w:val="Normal"/>
        <w:widowControl w:val="false"/>
        <w:autoSpaceDE w:val="false"/>
        <w:ind w:firstLine="510"/>
        <w:jc w:val="both"/>
        <w:rPr/>
      </w:pPr>
      <w:r>
        <w:rPr/>
        <w:t>Катя, колыхая грудями, держала чернильницу в обеих руках и покачивала, будто баюкая. Оплывшее, желтоватое лицо ее было озабоченным. Тихомиров разглядывал сопроводительную бумагу, там была указана и цена царского подарка.</w:t>
      </w:r>
    </w:p>
    <w:p>
      <w:pPr>
        <w:pStyle w:val="Normal"/>
        <w:widowControl w:val="false"/>
        <w:autoSpaceDE w:val="false"/>
        <w:ind w:firstLine="510"/>
        <w:jc w:val="both"/>
        <w:rPr/>
      </w:pPr>
      <w:r>
        <w:rPr/>
        <w:t xml:space="preserve">— </w:t>
      </w:r>
      <w:r>
        <w:rPr/>
        <w:t>Двести рублей, — сказал Тихомиров.</w:t>
      </w:r>
    </w:p>
    <w:p>
      <w:pPr>
        <w:pStyle w:val="Normal"/>
        <w:widowControl w:val="false"/>
        <w:autoSpaceDE w:val="false"/>
        <w:ind w:firstLine="510"/>
        <w:jc w:val="both"/>
        <w:rPr/>
      </w:pPr>
      <w:r>
        <w:rPr/>
        <w:t xml:space="preserve">— </w:t>
      </w:r>
      <w:r>
        <w:rPr/>
        <w:t>Полсотни целковых. — кисло усмехнулась жена.</w:t>
      </w:r>
    </w:p>
    <w:p>
      <w:pPr>
        <w:pStyle w:val="Normal"/>
        <w:widowControl w:val="false"/>
        <w:autoSpaceDE w:val="false"/>
        <w:spacing w:before="0" w:after="240"/>
        <w:ind w:firstLine="510"/>
        <w:jc w:val="both"/>
        <w:rPr/>
      </w:pPr>
      <w:r>
        <w:rPr/>
        <w:t xml:space="preserve">— </w:t>
      </w:r>
      <w:r>
        <w:rPr/>
        <w:t>Ну что ты, что ты! Вот ты всегда так, — обиженно вздохнул Тихомиров.</w:t>
      </w:r>
    </w:p>
    <w:p>
      <w:pPr>
        <w:pStyle w:val="Normal"/>
        <w:widowControl w:val="false"/>
        <w:autoSpaceDE w:val="false"/>
        <w:ind w:firstLine="510"/>
        <w:jc w:val="both"/>
        <w:rPr/>
      </w:pPr>
      <w:r>
        <w:rPr/>
        <w:t>Серебряную чернильницу венчал двуглавый орел.</w:t>
      </w:r>
    </w:p>
    <w:p>
      <w:pPr>
        <w:pStyle w:val="Normal"/>
        <w:widowControl w:val="false"/>
        <w:autoSpaceDE w:val="false"/>
        <w:ind w:firstLine="510"/>
        <w:jc w:val="both"/>
        <w:rPr/>
      </w:pPr>
      <w:r>
        <w:rPr/>
        <w:t xml:space="preserve">Чью-то злобную остроту не преминули, конечно, передать Тихомирову: двуглавость на сей раз символизирует две карьеры нашего дорогого Льва Александровича, </w:t>
      </w:r>
      <w:r>
        <w:rPr>
          <w:i/>
        </w:rPr>
        <w:t>одаренного</w:t>
      </w:r>
      <w:r>
        <w:rPr/>
        <w:t xml:space="preserve"> истинно по-царски. Он поморщился, как от зубной боли. От этой боли, однако, не спасал даже св.Митрофаний.</w:t>
      </w:r>
    </w:p>
    <w:p>
      <w:pPr>
        <w:pStyle w:val="Normal"/>
        <w:widowControl w:val="false"/>
        <w:autoSpaceDE w:val="false"/>
        <w:ind w:firstLine="510"/>
        <w:jc w:val="both"/>
        <w:rPr/>
      </w:pPr>
      <w:r>
        <w:rPr/>
        <w:t>Отправляясь в Петербург, Тихомиров оставил царский презент на письменном столе домашнего кабинета. Но тетрадь, для печати не предназначенную, взял с собою. Обращаясь к ней, он общался со своим «я». То была домашняя привычка, с которой и вне дома не расстаются. К тому же предстояли важные встречи.</w:t>
      </w:r>
    </w:p>
    <w:p>
      <w:pPr>
        <w:pStyle w:val="Normal"/>
        <w:widowControl w:val="false"/>
        <w:autoSpaceDE w:val="false"/>
        <w:ind w:firstLine="510"/>
        <w:jc w:val="both"/>
        <w:rPr/>
      </w:pPr>
      <w:r>
        <w:rPr/>
        <w:t>И верно, они состоялись.</w:t>
      </w:r>
    </w:p>
    <w:p>
      <w:pPr>
        <w:pStyle w:val="Normal"/>
        <w:widowControl w:val="false"/>
        <w:autoSpaceDE w:val="false"/>
        <w:ind w:firstLine="510"/>
        <w:jc w:val="both"/>
        <w:rPr/>
      </w:pPr>
      <w:r>
        <w:rPr/>
        <w:t>В Зимнем дворце его принял председатель Совета министров, он же и министр внутренних дел, — высокий, большеротый, с бородой уникальной черноты. Высохшую руку подавал Петр Аркадьевич Столыпин прерывистым, неловким броском.</w:t>
      </w:r>
    </w:p>
    <w:p>
      <w:pPr>
        <w:pStyle w:val="Normal"/>
        <w:widowControl w:val="false"/>
        <w:autoSpaceDE w:val="false"/>
        <w:ind w:firstLine="510"/>
        <w:jc w:val="both"/>
        <w:rPr/>
      </w:pPr>
      <w:r>
        <w:rPr/>
        <w:t>В Царском Селе повеяло на Тихомирова повтором версальских канунов: жизнь еще продолжается, но уже перетекает в воспоминания. Блеклый полковник, принявший Тихомирова, произносил «интеллигенция» с той брезгливостью и опаской, с какой произносят «сифилис». У него тоже был особенный жест правой руки: крестясь, Николай Александрович Романов быстро вертел около груди щепоткой пальцев, будто развязывая невидимый узелок.</w:t>
      </w:r>
    </w:p>
    <w:p>
      <w:pPr>
        <w:pStyle w:val="Normal"/>
        <w:widowControl w:val="false"/>
        <w:autoSpaceDE w:val="false"/>
        <w:ind w:firstLine="510"/>
        <w:jc w:val="both"/>
        <w:rPr/>
      </w:pPr>
      <w:r>
        <w:rPr/>
        <w:t>Тихомиров однажды услышал: «Сопляк, сын дубины». Добро бы еще из уст какого-нибудь масона, как некоторые стали называть не вообще вольных каменщиков, а вообще евреев. Так нет ведь, из уст благонамеренных, консервативных, русских, корневых, дворянских. Оскорбило же Тихомирова не «сопляк», а «дубина». Покойного Александра Третьего он не считал гениальным монархом — считал монархом идеальным. Что же до «сопляка»… Грустно, невыразимо грустно было сознавать в себе отсутствие чувства оскорбления, возмущения, обиды.</w:t>
      </w:r>
    </w:p>
    <w:p>
      <w:pPr>
        <w:pStyle w:val="Normal"/>
        <w:widowControl w:val="false"/>
        <w:autoSpaceDE w:val="false"/>
        <w:ind w:firstLine="510"/>
        <w:jc w:val="both"/>
        <w:rPr/>
      </w:pPr>
      <w:r>
        <w:rPr/>
        <w:t>Царский презент остался в Москве, на Страстном бульваре. И не в эту чернильницу нервно макал Лев Александрович стальное неустанное перо, жительствуя у петербургских родственников, неподалеку от Смольного. А тетрадь была домашняя, в клеенчатом переплете; тетрадь источала слабый, домашний и вместе типографский запах, но предназначалась не типографии, а тому далекому часу, когда настанет полное историческое осознание.</w:t>
      </w:r>
    </w:p>
    <w:p>
      <w:pPr>
        <w:pStyle w:val="Cite1"/>
        <w:rPr/>
      </w:pPr>
      <w:r>
        <w:rPr/>
        <w:t>Столыпин вызвал меня из Москвы, намереваясь предложить службу по Министерству внутренних дел, в Главном управлении по делам печати.</w:t>
      </w:r>
    </w:p>
    <w:p>
      <w:pPr>
        <w:pStyle w:val="Cite1"/>
        <w:rPr/>
      </w:pPr>
      <w:r>
        <w:rPr/>
        <w:t>В сущности, предложение далеко не привлекательное именно полнейшим отсутствием прочности. Переломаешь все, истратишься, сожжешь московские корабли, а потом вдруг останешься ни с чем. Это была бы недурная петля: оставалось бы лишь повеситься на ней.</w:t>
      </w:r>
    </w:p>
    <w:p>
      <w:pPr>
        <w:pStyle w:val="Cite1"/>
        <w:rPr/>
      </w:pPr>
      <w:r>
        <w:rPr/>
        <w:t xml:space="preserve">Вообще сейчас действовать могут только богатые и физически крепкие люди. Несчастному нищему инвалиду нет иной деятельности, кроме той, чтобы кому-нибудь служить. А я не хочу </w:t>
      </w:r>
      <w:r>
        <w:rPr>
          <w:i/>
          <w:iCs/>
        </w:rPr>
        <w:t>никому</w:t>
      </w:r>
      <w:r>
        <w:rPr/>
        <w:t xml:space="preserve"> служить. Я хочу делать лишь то, что сам считаю справедливым.</w:t>
      </w:r>
    </w:p>
    <w:p>
      <w:pPr>
        <w:pStyle w:val="Cite1"/>
        <w:rPr/>
      </w:pPr>
      <w:r>
        <w:rPr/>
        <w:t xml:space="preserve">Только пока ни о чем не думаешь, и можно быть спокойным. Стоит подумать — страх и сомнения овладевают. Голова идет кругом. Переворот всей жизни, а что из этого выйдет? Сам по себе я даже не представляю, как из этого может выйти польза для кого-нибудь. Да, в сущности, положение такое, что ни России, ни церкви, ни тем паче царю ничем </w:t>
      </w:r>
      <w:r>
        <w:rPr>
          <w:i/>
          <w:iCs/>
        </w:rPr>
        <w:t>нельзя</w:t>
      </w:r>
      <w:r>
        <w:rPr/>
        <w:t xml:space="preserve"> помочь. Во всяком случае не я же помогу! Ведь все мы, т.е. русские, православные и пр., погибаем от внутреннего падения. Как тут помочь? Конечно, если бог укажет, это иной вопрос. А так, самим, совершенно невозможно сообразить. Задача состоит, в сущности, в том, чтобы перестать быть дураками, бессовестными негодяями и невеждами. Ну, каким же способом заставить 100 миллионов человек переломить себя и сделаться порядочными людьми?</w:t>
      </w:r>
    </w:p>
    <w:p>
      <w:pPr>
        <w:pStyle w:val="Cite1"/>
        <w:rPr/>
      </w:pPr>
      <w:r>
        <w:rPr/>
        <w:t>Столыпину, мне передали, нравятся и личность моя, и перо мое. Что ж — будем работать! Тотчас по прибытии в Петербург известил его о своем приезде. Я уже причислен к Главному управлению по делам печати, но сверхштатно и без чина. Теперь передо мною стоит грозный и таинственный вопрос: что такое П.А.Столыпин? Обманет или не обманет? Обманусь или не обманусь? Страшный вопрос.</w:t>
      </w:r>
    </w:p>
    <w:p>
      <w:pPr>
        <w:pStyle w:val="Cite1"/>
        <w:rPr/>
      </w:pPr>
      <w:r>
        <w:rPr/>
        <w:t>Был у Столыпина, в Зимнем дворце, довольно долго. Разговор в высшей степени важный, через несколько времени принявший очень интимный характер.</w:t>
      </w:r>
    </w:p>
    <w:p>
      <w:pPr>
        <w:pStyle w:val="Cite1"/>
        <w:rPr/>
      </w:pPr>
      <w:r>
        <w:rPr/>
        <w:t xml:space="preserve">Я обрисовал положение России, ее нравственное состояние, указал, что она ждет </w:t>
      </w:r>
      <w:r>
        <w:rPr>
          <w:i/>
          <w:iCs/>
        </w:rPr>
        <w:t>вождя</w:t>
      </w:r>
      <w:r>
        <w:rPr/>
        <w:t>, который сказал бы: «Прошлое с его падениями кончено. Начинается новая эра» — и повел бы за собой сплоченные национальные силы. Я приехал в СПБ в ожидании найти что-либо подобное. Ибо, в случае новой эры, такой человек, как я, может пригодиться. Тот вождь, который нужен, должен сомкнуть около себя товарищей, проникнутых тем же новым духом, и сразу систематически двинуть работу возрождения России. Пока же ничего не делается и не может делаться, потому что все его, Столыпина, министры никуда не годятся. Я их перебрал целую кучу… Итак, что же? Чего ждать? Что он намерен делать? Какое будущее себе рисует? От этого зависит не только участь его самого и России, но и моя. Может быть, он не тот, кто нужен, может быть, придет кто-то другой? Но тогда мне с ним делать нечего, и я уйду к своей кабинетной работе.</w:t>
      </w:r>
    </w:p>
    <w:p>
      <w:pPr>
        <w:pStyle w:val="Cite1"/>
        <w:rPr/>
      </w:pPr>
      <w:r>
        <w:rPr/>
        <w:t>В таком роде я изъяснялся долго, ясно до резкости. Он иногда отвечал, слушая все более внимательно. Затем начал речь он. Затем мы обменялись отдельными замечаниями.</w:t>
      </w:r>
    </w:p>
    <w:p>
      <w:pPr>
        <w:pStyle w:val="Cite1"/>
        <w:rPr/>
      </w:pPr>
      <w:r>
        <w:rPr/>
        <w:t>Он сказал, что я ему, в сущности, задал вопрос: что он такое — Бисмарк или бездарная посредственность, которая может лишь кое-как вести текущие дела? Я подтвердил, что вопрос действительно в этом роде. Столыпин сказал, что это вопрос странный, так как не ему отвечать на него, но вот как он смотрит. Тут он вошел в большие интимности.</w:t>
      </w:r>
    </w:p>
    <w:p>
      <w:pPr>
        <w:pStyle w:val="Cite1"/>
        <w:rPr/>
      </w:pPr>
      <w:r>
        <w:rPr/>
        <w:t>Он верит в бога, он имеет уверенность, мистическую уверенность, что Россия воскреснет. Он — русский, любит Россию кровно и живет для нее. На себя он смотрит как почти на не живущего на свете: каждую минуту его ждет смерть от террористов. (Я не знаю донесений, которые он получает, и не могу взвесить, до какой степени он может каждую минуту погибнуть.) Что он такое — он не знает. Но знает и уверен, что сделает то, что угодно допустить богу.</w:t>
      </w:r>
    </w:p>
    <w:p>
      <w:pPr>
        <w:pStyle w:val="Cite1"/>
        <w:rPr/>
      </w:pPr>
      <w:r>
        <w:rPr/>
        <w:t>То движение России, о котором я говорил, та дружина вокруг вождя, которая поведет нацию, требует людей. Он распространился о том, как их мало, как их трудно найти, но что он ищет всюду по первому признаку существования. Так он вытащил и меня. Вас, сказал он, я только взял и пришпилил здесь, чтобы не пропали, когда понадобитесь.</w:t>
      </w:r>
    </w:p>
    <w:p>
      <w:pPr>
        <w:pStyle w:val="Cite1"/>
        <w:rPr/>
      </w:pPr>
      <w:r>
        <w:rPr/>
        <w:t>Он, видимо, увлекся разговором, мы говорили тихо, вдумчиво, как товарищи. Раньше он говорил, что у него 20 минут времени, и я видел, когда был в приемной, кое-какие приготовления к завтраку. Во время разговора его приходили куда-то звать, он сказал «сейчас», и мы просидели еще чуть не полчаса. Боюсь, что он прогулял свой завтрак, так как в приемной еще были ожидающие аудиенции моего собеседника, председателя Совета министров Российской империи.</w:t>
      </w:r>
    </w:p>
    <w:p>
      <w:pPr>
        <w:pStyle w:val="Cite1"/>
        <w:rPr/>
      </w:pPr>
      <w:r>
        <w:rPr/>
        <w:t xml:space="preserve">Раза три я возвращался к тому, каков </w:t>
      </w:r>
      <w:r>
        <w:rPr>
          <w:i/>
          <w:iCs/>
        </w:rPr>
        <w:t xml:space="preserve">исторический </w:t>
      </w:r>
      <w:r>
        <w:rPr/>
        <w:t xml:space="preserve">момент, каковы его требования. Нация разделена, согласить добровольно эти фракции невозможно. Нужно, чтобы явился «капрал», вождь, поднял знамя властно, и на знамени должен быть национальный вывод пережитого. «Равнодействующая линия», — вставил он. «Да, именно». И по этой линии должен пойти вождь: без этого не совершаются великие переломы. За ним пойдет большинство, скажет: «Слава богу, наконец». А несогласные — одни увлекутся потоком, другие падут духом и подчинятся. Но для всего этого нужно вызвать подъем духа, чтобы нация </w:t>
      </w:r>
      <w:r>
        <w:rPr>
          <w:i/>
          <w:iCs/>
        </w:rPr>
        <w:t>поверила</w:t>
      </w:r>
      <w:r>
        <w:rPr/>
        <w:t>.</w:t>
      </w:r>
    </w:p>
    <w:p>
      <w:pPr>
        <w:pStyle w:val="Cite1"/>
        <w:rPr/>
      </w:pPr>
      <w:r>
        <w:rPr/>
        <w:t>Он был очень задумчив, долго прощался, сказал, что желал бы еще переговорить, но лучше вечером, когда впереди много свободного времени: «Я ложусь спать очень поздно».</w:t>
      </w:r>
    </w:p>
    <w:p>
      <w:pPr>
        <w:pStyle w:val="Cite1"/>
        <w:rPr/>
      </w:pPr>
      <w:r>
        <w:rPr/>
        <w:t>Ну, дай бог, чтобы разговор пошел на добро. Никто как бог, я тоже в это верю. В нем, во мне, в России, в судьбах мира — никто как бог!</w:t>
      </w:r>
    </w:p>
    <w:p>
      <w:pPr>
        <w:pStyle w:val="Cite1"/>
        <w:rPr/>
      </w:pPr>
      <w:r>
        <w:rPr/>
        <w:t>Какие-то негодяи, а может быть глупцы, распустили слухи, что отныне Столыпин будет плясать по моей дудке. Уж, вероятно, это сочиняется для того, чтобы довести до его сведения. Но во всяком случае эти глупейшие выдумки страшно и во всех отношениях вредят мне.</w:t>
      </w:r>
    </w:p>
    <w:p>
      <w:pPr>
        <w:pStyle w:val="Cite1"/>
        <w:rPr/>
      </w:pPr>
      <w:r>
        <w:rPr/>
        <w:t xml:space="preserve">Епископ Серафим (Чичагов) говорил мне положительно, как факт, что на статьи мои в «Московских ведомостях» обратил внимание сам государь и они на него будто бы произвели сильное впечатление, под влиянием которого он </w:t>
      </w:r>
      <w:r>
        <w:rPr>
          <w:i/>
          <w:iCs/>
        </w:rPr>
        <w:t>приказал</w:t>
      </w:r>
      <w:r>
        <w:rPr/>
        <w:t xml:space="preserve"> Столыпину переговорить со мной. Вот почему будто бы Столыпин меня вызвал.</w:t>
      </w:r>
    </w:p>
    <w:p>
      <w:pPr>
        <w:pStyle w:val="Cite1"/>
        <w:rPr/>
      </w:pPr>
      <w:r>
        <w:rPr/>
        <w:t>Если это верно, то я очень разочарован. Во-первых, значит, все поведение Столыпина в отношении меня неискренне. Во-вторых, становится вероятно, что сам он никаких особенных впечатлений не имел, а действовал поневоле. В-третьих, если все это так, то и делать он ничего не будет, ибо этой идеи не имеет.</w:t>
      </w:r>
    </w:p>
    <w:p>
      <w:pPr>
        <w:pStyle w:val="Cite1"/>
        <w:rPr/>
      </w:pPr>
      <w:r>
        <w:rPr/>
        <w:t>Ну, а впечатление самого государя не может иметь практических последствий! Все равно он без Столыпина ничего не предпримет, да если бы и захотел, то не выдержит характера.</w:t>
      </w:r>
    </w:p>
    <w:p>
      <w:pPr>
        <w:pStyle w:val="Cite1"/>
        <w:rPr/>
      </w:pPr>
      <w:r>
        <w:rPr/>
        <w:t>Если бы Столыпин захотел и начал действовать, то последствия могли бы быть громадные, исторические (может быть). А если он не хочет, не имеет этой идеи, то «всуе труждахся зиждущий», то есть аз многогрешный, весь свой век обреченный жить мечтами и иллюзиями.</w:t>
      </w:r>
    </w:p>
    <w:p>
      <w:pPr>
        <w:pStyle w:val="Cite1"/>
        <w:spacing w:before="0" w:after="240"/>
        <w:rPr/>
      </w:pPr>
      <w:r>
        <w:rPr/>
        <w:t xml:space="preserve">Вообще говоря, не видно кругом ни одного «исторического» человека. Мы все опустились в маразм. Россия, сдается, уже отдана на произвол «естественного течения дел». Пропасть в буквальном смысле она, может быть, и не пропадет, но весь государственный и церковный строй изменится, и даже странно было бы держать формы, утратившие дух, а стало быть, и смысл. Было бы лучше, если бы мы находились под </w:t>
      </w:r>
      <w:r>
        <w:rPr>
          <w:i/>
          <w:iCs/>
        </w:rPr>
        <w:t>гневом</w:t>
      </w:r>
      <w:r>
        <w:rPr/>
        <w:t xml:space="preserve"> божим: после гнева и наказания могла бы явиться и </w:t>
      </w:r>
      <w:r>
        <w:rPr>
          <w:i/>
          <w:iCs/>
        </w:rPr>
        <w:t>милость</w:t>
      </w:r>
      <w:r>
        <w:rPr/>
        <w:t>. Но возможно, что мы уже дошли до того, что просто «выпущены на волю» — живите как знаете.</w:t>
      </w:r>
    </w:p>
    <w:p>
      <w:pPr>
        <w:pStyle w:val="Cite1"/>
        <w:rPr/>
      </w:pPr>
      <w:r>
        <w:rPr/>
        <w:t>В Главном управлении по делам печати приступил к работе. Куча журналов, читаю, отмечаю. Но до чего все-таки нелепо: я — едва ли не лучший в России редактор и один из лучших публицистов — занимаюсь черт знает какой библиографической ерундой. Еду на палочке верхом — «причисленный и прикомандированный», нечто вроде «бывший сын действительного статского советника».</w:t>
      </w:r>
    </w:p>
    <w:p>
      <w:pPr>
        <w:pStyle w:val="Cite1"/>
        <w:rPr/>
      </w:pPr>
      <w:r>
        <w:rPr/>
        <w:t>А со всех сторон поступают слухи, будто бы Столыпина сменят. Что же станет со мной? Мерзко все, ужасно, и я совершенно не знаю, что предпринять. Скотина этот Петр Аркадьевич, не желающий дать мне прочного места. Если бы он хоть пустил меня к себе, я бы, кажется, прямо просил придумать какое-либо место, чтобы не зависеть от его карьеры. Но вот он забыл свое обещание вызвать меня. А просить свидания — тоже неудобно. Боюсь, что не благодарить мне придется Столыпина, а, может быть, проклинать час своего знакомства с ним. Человек полумер, и если это вредно для России, то для отдельных лиц, как я, может быть гибельно. Досадно и грустно: так крупен и привлекателен по внешнему впечатлению — и так мало серьезных видов, планов и оценок. Не политика, а каша или даже свиное месиво.</w:t>
      </w:r>
    </w:p>
    <w:p>
      <w:pPr>
        <w:pStyle w:val="Cite1"/>
        <w:rPr/>
      </w:pPr>
      <w:r>
        <w:rPr/>
        <w:t>Наконец был у него. Он подтвердил свое намерение назначить меня членом совета Главного управления по делам печати. Я спросил, должно ли быть при этом производство в чин. Он ответил, что не знает. Однако спросил, как можно было бы все это необычайное дело мотивировать. Я ответил, что мотив один: двадцать лет службы государю и отечеству, службы безупречной и с отличием, которые признаны самим носителем верховной государственной власти.</w:t>
      </w:r>
    </w:p>
    <w:p>
      <w:pPr>
        <w:pStyle w:val="Cite1"/>
        <w:rPr/>
      </w:pPr>
      <w:r>
        <w:rPr/>
        <w:t>Вчера по поручению Столыпина о моем назначении в Министерство внутренних дел запрошено мнение инспекторского отдела гражданского ведомства Собственной Его Величества канцелярии. Там согласились, хоть и не сразу, на представление к чину статского советника, что в сравнении с военными чинами выше полковника, но ниже генерал-майора. Значит, я теперь нахожусь у подножия престола.</w:t>
      </w:r>
    </w:p>
    <w:p>
      <w:pPr>
        <w:pStyle w:val="Cite1"/>
        <w:rPr/>
      </w:pPr>
      <w:r>
        <w:rPr/>
        <w:t>Ну, нужно признать, что Столыпин действует так благородно, как, без сомнения, никто другой. Ведь он уже даже и не считает меня нужным для себя. Человек прямо какого-то рыцарского характера. Он сказал: «Я буду, по крайней мере, спокоен, что не испортил вашей жизни». Да пошлет бог всякое благо Петру Аркадьевичу. Благороднейшая натура. Редко такую встретишь!</w:t>
      </w:r>
    </w:p>
    <w:p>
      <w:pPr>
        <w:pStyle w:val="Cite1"/>
        <w:rPr/>
      </w:pPr>
      <w:r>
        <w:rPr/>
        <w:t>У меня готовы мундир и вицмундир, шляпу и шпагу взял на прокат. Одним словом, все готово. Но нет главного — указа Сената.</w:t>
      </w:r>
    </w:p>
    <w:p>
      <w:pPr>
        <w:pStyle w:val="Cite1"/>
        <w:spacing w:before="0" w:after="240"/>
        <w:rPr/>
      </w:pPr>
      <w:r>
        <w:rPr/>
        <w:t>Наконец мне сообщили, что дело кончено. Благодаренье господу. Я уже получил пакет с наименованием «его превосходительству» и предложением начальника принять на себя контроль за киевским и казанским комитетами по делам печати, харьковским и одесским инспекторами.</w:t>
      </w:r>
    </w:p>
    <w:p>
      <w:pPr>
        <w:pStyle w:val="Cite1"/>
        <w:spacing w:before="0" w:after="240"/>
        <w:rPr/>
      </w:pPr>
      <w:r>
        <w:rPr/>
        <w:t xml:space="preserve">Представлялся государю императору в Большом дворце (Царское Село). Нас было немного, все военные, кроме меня. Вводили в кабинет государя. Меня ввели вторым. Государь встретил очень ласково и протянул руку. Я поблагодарил за высочайшие милости и попросил разрешения поднести мои сочинения. Он их стал рассматривать, разговаривая по поводу некоторых статей. Таким образом коснулись нескольких тем. Я, однако, имел в виду самую главную </w:t>
      </w:r>
      <w:r>
        <w:rPr>
          <w:i/>
          <w:iCs/>
        </w:rPr>
        <w:t>свою</w:t>
      </w:r>
      <w:r>
        <w:rPr/>
        <w:t xml:space="preserve"> потребность и начал разговор на продолжение моей литературной деятельности. Государь выразил желание, чтобы она продолжалась. Тогда я довольно подробно развил мысль, что работать пером можно только </w:t>
      </w:r>
      <w:r>
        <w:rPr>
          <w:i/>
          <w:iCs/>
        </w:rPr>
        <w:t>свободно</w:t>
      </w:r>
      <w:r>
        <w:rPr/>
        <w:t>, иначе пропадет и талант, и качество мысли. Государь очень подтвердил это, сказав, что это непременное условие. Я сказал, что, однако, для меня теперь требуется дозволение начальства, а это дозволение налагает на начальство ответственность за написанное мною, а потому это стесняет мою свободу. «Я постараюсь вам в этом помочь», — сказал государь. Когда я уже откланивался, он сказал, протягивая руку: «Надеюсь, что видимся не последний раз».</w:t>
      </w:r>
    </w:p>
    <w:p>
      <w:pPr>
        <w:pStyle w:val="Cite1"/>
        <w:rPr/>
      </w:pPr>
      <w:r>
        <w:rPr/>
        <w:t>Возился с докладом Столыпину по рабочему вопросу.</w:t>
      </w:r>
    </w:p>
    <w:p>
      <w:pPr>
        <w:pStyle w:val="Cite1"/>
        <w:rPr/>
      </w:pPr>
      <w:r>
        <w:rPr/>
        <w:t>Я хочу поставить его на государственную почву: мой лозунг — все делать в интересах народа, рабочих и крестьян, а революцию и социалистов — усмирять. Интересы народа сами по себе в СПБ не признаются, и если для народа что-либо делается, то либо для повышения доходов казны, либо для того, чтобы народ не бунтовал. Все остальное выходит из области «практичного», «реального».</w:t>
      </w:r>
    </w:p>
    <w:p>
      <w:pPr>
        <w:pStyle w:val="Cite1"/>
        <w:rPr/>
      </w:pPr>
      <w:r>
        <w:rPr/>
        <w:t>Доклад подготовил в два месяца. Докладывал Столыпину полтора часа. Но, кажется, результатов из сего не будет, так как он с вопросом мало знаком, а против моего мнения все решительно. Сверх того, мой план требует сосредоточения рабочего вопроса в Министерстве внутренних дел, а Столыпин не расположен (и не без оснований) брать его из Министерства торговли и промышленности.</w:t>
      </w:r>
    </w:p>
    <w:p>
      <w:pPr>
        <w:pStyle w:val="Cite1"/>
        <w:rPr/>
      </w:pPr>
      <w:r>
        <w:rPr/>
        <w:t>С каждым днем моя жизнь здесь тяжелее и тяжелее, она подавляет меня нравственно, гнетет. Она раздавливает меня своей бессмысленностью. Работать на правительство невозможно, потому что оно идет по ложному пути. Исправить его путь — нет силы. При действии публицистическом, как бы ни было оно безуспешно, есть надежда, что бросаешь все-таки семена, которые могут взойти когда-нибудь. В положении чиновника такой надежды нет: тут все, чего не ввел, погибает. А ввести у них ничего нельзя. Столыпин — это становится все яснее — не хочет меня даже слушать, а не хочет потому, что никаких глубоких реформ просто не представляет себе. Положение, нелепое в основаниях, он воображает исправить частичными улучшениями. Но в такой работе я не могу быть полезным орудием, потому что вижу ее ничтожность и прямо вред. А он, по-видимому, неспособен измениться. Да и как требовать? С утра до ночи в мелочной толчее нельзя думать. Он не может встряхнуться и захотеть овладеть работой, но следует за нею рабски, по течению ежедневной злобы дня.</w:t>
      </w:r>
    </w:p>
    <w:p>
      <w:pPr>
        <w:pStyle w:val="Cite1"/>
        <w:rPr/>
      </w:pPr>
      <w:r>
        <w:rPr/>
        <w:t>Если бы был гениальный человек, то Россия бы воспрянула. Но его нет. И это отсутствие не доказывает ли, что России конец, что русская Россия идет в трубу. Живое дело всегда находит своего Моисея. Ах, какая неисправимо дурацкая страна! Так жалка, так пала, что делать что-либо могли бы только гиганты. Но их нет.</w:t>
      </w:r>
    </w:p>
    <w:p>
      <w:pPr>
        <w:pStyle w:val="Cite1"/>
        <w:rPr/>
      </w:pPr>
      <w:r>
        <w:rPr/>
        <w:t>Ужасное время! Какая гниль мистического разврата перемешана с тупым неверием и развратом материалистическим. И вся эта грязная тина обволакивает людей до самых верхов.</w:t>
      </w:r>
    </w:p>
    <w:p>
      <w:pPr>
        <w:pStyle w:val="Cite1"/>
        <w:rPr/>
      </w:pPr>
      <w:r>
        <w:rPr/>
        <w:t>Народ голодает, партии ожесточены, борются противоположные принципы. Все, все, даже частные, меры власти, как на подбор, ведут к революции. Начинаешь верить в какую-то таинственную силу, играющую Россией и правительством, как мячиком. Теперь опять пойдет постепенное назревание нового революционного взрыва. Погнием еще года два-три, а там, может быть, окончательно полетит все вверх тормашками. О народ, народ, о мы, несчастные люди, идеализировавшие тебя.</w:t>
      </w:r>
    </w:p>
    <w:p>
      <w:pPr>
        <w:pStyle w:val="Cite1"/>
        <w:rPr/>
      </w:pPr>
      <w:r>
        <w:rPr/>
        <w:t>Ну что же, фантазии исчезают, действительность остается. И как странно: все гениальные представители русского духа — Герцен, Хомяков, Достоевский, В.Соловьев, Л.Толстой — все только фантазировали. Всё, что искрилось в них национального, — в самой-то нации, значит, не существует? Какая-то невозможная чепуха! А тени Маркса и Энгельса ухмыляются: «Говорили мы, дескать, вам, дуракам, что ничего национального не существует. Все же «выразители русского духа» были просто выразителями «классового» дворянского самосознания!»</w:t>
      </w:r>
    </w:p>
    <w:p>
      <w:pPr>
        <w:pStyle w:val="Cite1"/>
        <w:spacing w:before="0" w:after="240"/>
        <w:rPr>
          <w:i/>
          <w:i/>
        </w:rPr>
      </w:pPr>
      <w:r>
        <w:rPr/>
        <w:t>Если исчезнет Россия, последняя страна, от которой человеческий мир мог бы ожидать нового слова, то и антихристу путь проторен. Нет у них дела, где бы я годился. Лучше уж плюнуть на все и снова стать публицистом.</w:t>
      </w:r>
    </w:p>
    <w:p>
      <w:pPr>
        <w:pStyle w:val="Normal"/>
        <w:widowControl w:val="false"/>
        <w:autoSpaceDE w:val="false"/>
        <w:ind w:firstLine="510"/>
        <w:jc w:val="both"/>
        <w:rPr/>
      </w:pPr>
      <w:r>
        <w:rPr/>
        <w:t>На крышке серебряной чернильницы топорщил крылья двуглавый орел: он ждал Тихомирова.</w:t>
      </w:r>
    </w:p>
    <w:p>
      <w:pPr>
        <w:pStyle w:val="Normal"/>
        <w:widowControl w:val="false"/>
        <w:autoSpaceDE w:val="false"/>
        <w:ind w:firstLine="510"/>
        <w:jc w:val="both"/>
        <w:rPr/>
      </w:pPr>
      <w:r>
        <w:rPr/>
        <w:t>Оставляя чиновничью службу, Тихомиров ездил с прощальными визитами. Все они неинтересны, но об одном на Сергиевскую, к ее сиятельству, надо рассказать.</w:t>
      </w:r>
    </w:p>
    <w:p>
      <w:pPr>
        <w:pStyle w:val="Normal"/>
        <w:widowControl w:val="false"/>
        <w:autoSpaceDE w:val="false"/>
        <w:ind w:firstLine="510"/>
        <w:jc w:val="both"/>
        <w:rPr/>
      </w:pPr>
      <w:r>
        <w:rPr/>
        <w:t>То не был визит вежливости, то было желание заручиться сотрудничеством княжны в «Московских ведомостях». Не потому, что всяческое начальство почтительно выслушивало старую даму с крупным морщинистым аристократическим лицом и гладко причесанными седыми волосами, старую даму, у которой такие прочные связи и при дворе, и в церковных кругах. Нет, не связи были нужны Тихомирову, а подвижничество княжны в низших слоях народа. Деятельная доброта основательницы Общины сестер милосердия, попечительницы больниц, вечного ходатая за сирых и обиженных освещалась светом веры, соединявшей твердую неколебимость с нежным состраданием. Вряд ли покойный Леонтьев, сокрушитель розового христианства, счел бы княжну настоящей православной, но Тихомиров, направляясь на Сергиевскую, об этом не думал, а думал о том, что репутация княжны куда весомее репутации многих иерархов, а потому и глагол ее с колокольни «Московских ведомостей» будет звучнее и проникновеннее.</w:t>
      </w:r>
    </w:p>
    <w:p>
      <w:pPr>
        <w:pStyle w:val="Normal"/>
        <w:widowControl w:val="false"/>
        <w:autoSpaceDE w:val="false"/>
        <w:spacing w:before="0" w:after="240"/>
        <w:ind w:firstLine="510"/>
        <w:jc w:val="both"/>
        <w:rPr/>
      </w:pPr>
      <w:r>
        <w:rPr/>
        <w:t>Бедный статский советник знать не знал об обстоятельствах, которые, надо полагать, побудили бы его отречься от своего намерения. По чести сказать, не знал о них и автор этих писем. И если б так и остался в неведении, то, право, не стал бы сопровождать Тихомирова на Сергиевскую.</w:t>
      </w:r>
    </w:p>
    <w:p>
      <w:pPr>
        <w:pStyle w:val="Normal"/>
        <w:widowControl w:val="false"/>
        <w:autoSpaceDE w:val="false"/>
        <w:ind w:firstLine="510"/>
        <w:jc w:val="both"/>
        <w:rPr/>
      </w:pPr>
      <w:r>
        <w:rPr/>
        <w:t xml:space="preserve">Обычно все необычное — следствие терпеливых разысканий. А тут… Возвращаясь из курительной комнаты в архивный зал, я обронил взгляд на стол с грудой папок и картонок, приготовленных не для меня, а для другого читателя, и увидел — </w:t>
      </w:r>
      <w:r>
        <w:rPr>
          <w:rStyle w:val="Style12"/>
          <w:color w:val="000000"/>
        </w:rPr>
        <w:t>«Дневник неизвестного лица (женщины) о посещении заключенных Шлиссельбургской крепости».</w:t>
      </w:r>
    </w:p>
    <w:p>
      <w:pPr>
        <w:pStyle w:val="Normal"/>
        <w:widowControl w:val="false"/>
        <w:autoSpaceDE w:val="false"/>
        <w:ind w:firstLine="510"/>
        <w:jc w:val="both"/>
        <w:rPr/>
      </w:pPr>
      <w:r>
        <w:rPr/>
        <w:t>Я ухватился за эти тетради. Одна была в синей обложке, две — в светло-коричневой. Нечего врать, будто разгадка анонима взяла у меня много времени. Ведь в мемуарах шлиссельбуржцев упоминалась женщина, «выдающаяся по уму и энергии». Летом и осенью девятьсот четвертого она часто переступала порог казематов: единственная из неофициональных лиц, кому это дозволили за все время существования новой каторжной тюрьмы.</w:t>
      </w:r>
    </w:p>
    <w:p>
      <w:pPr>
        <w:pStyle w:val="Normal"/>
        <w:widowControl w:val="false"/>
        <w:autoSpaceDE w:val="false"/>
        <w:ind w:firstLine="510"/>
        <w:jc w:val="both"/>
        <w:rPr/>
      </w:pPr>
      <w:r>
        <w:rPr/>
        <w:t>Княжна Мария Михайловна Дондукова-Корсакова очень хорошо сознавала ужасный атеизм людей, замурованных в казематах. Но она полагала, что долговременное заточение разъедает даже убеждения гранитной твердости. Она не верила в их неверие. В черных безднах заточения не могли не тлеть искры любви христовой. Сказано: «Невозможное человекам, возможно богу». Господь обитает в церкви, она, старуха, член церкви, и через нее господь спасет ожесточенные сердца. Раз человек крещен, он не лишен благодати божьей.</w:t>
      </w:r>
    </w:p>
    <w:p>
      <w:pPr>
        <w:pStyle w:val="Normal"/>
        <w:widowControl w:val="false"/>
        <w:autoSpaceDE w:val="false"/>
        <w:ind w:firstLine="510"/>
        <w:jc w:val="both"/>
        <w:rPr/>
      </w:pPr>
      <w:r>
        <w:rPr/>
        <w:t>Трижды в неделю эта старая, по восьмому десятку, женщина садилась в шлюпку и отправлялась из города Шлиссельбурга на остров, в Шлиссельбургскую крепость. Возвращаясь в гостиницу, заполняла линованные тетрадки — те, что много лет спустя попали в мои руки.</w:t>
      </w:r>
    </w:p>
    <w:p>
      <w:pPr>
        <w:pStyle w:val="Normal"/>
        <w:widowControl w:val="false"/>
        <w:autoSpaceDE w:val="false"/>
        <w:ind w:firstLine="510"/>
        <w:jc w:val="both"/>
        <w:rPr/>
      </w:pPr>
      <w:r>
        <w:rPr/>
        <w:t xml:space="preserve">Ее принимали радостно, с ней говорили откровенно, она была ведь первой </w:t>
      </w:r>
      <w:r>
        <w:rPr>
          <w:i/>
          <w:iCs/>
        </w:rPr>
        <w:t>оттуда</w:t>
      </w:r>
      <w:r>
        <w:rPr/>
        <w:t>, первой, кто пришел не по инструкции, и ей рассказывали о далеком-далеком домашнем, о матерях уже умерших или еще живущих, о своей молодости, о тоске по воле. Но читаешь: «Мне трудно, тяжело было узнать о его неверии»; «Иисуса Христа он любит, но просто как человека»; «Рад был бы веровать, да нету веры»; «К области веры равнодушен»; «На воле пошел бы в церковь, да только не в городскую, а в деревенскую, чтоб на взгорке, чтоб видно было и поле, и лес, как, бывало, в мальчишестве»; «К выходу из крепости равнодушен, ему ничего не нужно, но часто и много думает об угнетенных и страждущих».</w:t>
      </w:r>
    </w:p>
    <w:p>
      <w:pPr>
        <w:pStyle w:val="Normal"/>
        <w:widowControl w:val="false"/>
        <w:autoSpaceDE w:val="false"/>
        <w:ind w:firstLine="510"/>
        <w:jc w:val="both"/>
        <w:rPr/>
      </w:pPr>
      <w:r>
        <w:rPr/>
        <w:t>«Доченькой» называла Марья Михайловна ту, которую комендант именовал нумером одиннадцатым. А унтер-офицер на вопрос княжны, к кому нынче можно пойти, почтительно отвечал: «</w:t>
      </w:r>
      <w:r>
        <w:rPr>
          <w:i/>
          <w:iCs/>
        </w:rPr>
        <w:t>Оне</w:t>
      </w:r>
      <w:r>
        <w:rPr/>
        <w:t xml:space="preserve"> велели к такому-то».</w:t>
      </w:r>
    </w:p>
    <w:p>
      <w:pPr>
        <w:pStyle w:val="Normal"/>
        <w:widowControl w:val="false"/>
        <w:autoSpaceDE w:val="false"/>
        <w:ind w:firstLine="510"/>
        <w:jc w:val="both"/>
        <w:rPr/>
      </w:pPr>
      <w:r>
        <w:rPr/>
        <w:t>Нумером одиннадцатым, «оне», была Фигнер.</w:t>
      </w:r>
    </w:p>
    <w:p>
      <w:pPr>
        <w:pStyle w:val="Normal"/>
        <w:widowControl w:val="false"/>
        <w:autoSpaceDE w:val="false"/>
        <w:ind w:firstLine="510"/>
        <w:jc w:val="both"/>
        <w:rPr/>
      </w:pPr>
      <w:r>
        <w:rPr/>
        <w:t>Читаю: «Глубоко я сегодня страдала от произвола тюремного начальства, не допустившего Веру Николаевну говорить со мною наедине».</w:t>
      </w:r>
    </w:p>
    <w:p>
      <w:pPr>
        <w:pStyle w:val="Normal"/>
        <w:widowControl w:val="false"/>
        <w:autoSpaceDE w:val="false"/>
        <w:ind w:firstLine="510"/>
        <w:jc w:val="both"/>
        <w:rPr/>
      </w:pPr>
      <w:r>
        <w:rPr/>
        <w:t>Читаю официальное: комендант и его помощник, ротмистр, стояли в коридоре у притворенных дверей, «могли слышать каждое слово и вместе с этим наблюдать в дозорное стекло, чтобы предупредить возможность какой-либо взаимной передачи. Перед допущением ее к заключенным я сказал ей, о чем она не может говорить, согласно тюремным правилам».</w:t>
      </w:r>
    </w:p>
    <w:p>
      <w:pPr>
        <w:pStyle w:val="Normal"/>
        <w:widowControl w:val="false"/>
        <w:autoSpaceDE w:val="false"/>
        <w:ind w:firstLine="510"/>
        <w:jc w:val="both"/>
        <w:rPr/>
      </w:pPr>
      <w:r>
        <w:rPr/>
        <w:t>Хлопоча о дозволении проникнуть в казематы, старая княжна твердила: «Еще никто и никогда не обращался к ним со словом любви. Допустите меня к ним. Быть может, сердца их смягчатся, и они обратятся к богу». У Верочки Фигнер не смягчилось ли сердце? Но… «Не осенится ли Вера Николаевна крестным знамением?» — «Нет, это было бы лицемерием». — «Не позволит ли Вера Николаевна перекрестить ее?» — «Нет!»</w:t>
      </w:r>
    </w:p>
    <w:p>
      <w:pPr>
        <w:pStyle w:val="Normal"/>
        <w:widowControl w:val="false"/>
        <w:autoSpaceDE w:val="false"/>
        <w:spacing w:before="0" w:after="240"/>
        <w:ind w:firstLine="510"/>
        <w:jc w:val="both"/>
        <w:rPr/>
      </w:pPr>
      <w:r>
        <w:rPr/>
        <w:t>А один из нумерованных узников, тот и вовсе ни разу не принял утешительницу и примирительницу. Говорил иронически: «Заявится — так и шибает ладаном». Говорил: «На что мне эта старушка? Но если и пожалует; я под кроватью не спрячусь». Нет, не хотел видеть утешительницу нумер двадцать седьмой. Огорченная княжна смирилась: «Очевидно, и такие неверующие, как Лопатин, нужны богу». А своей «доченьке», милой Верочке Николаевне, сказала, сжимая ее руки: «Со всеми вашими товарищами, включая и Германа Александровича, чувствую себя членом одной страждущей семьи. О, я понимаю вполне, какие пробелы у меня в смысле знания жизни и людей, но у меня, друг мой, бывают такие зарницы, когда я много, сильно и глубоко люблю человека. И такие зарницы всякий раз, когда я прихожу сюда, к вам».</w:t>
      </w:r>
    </w:p>
    <w:p>
      <w:pPr>
        <w:pStyle w:val="Normal"/>
        <w:widowControl w:val="false"/>
        <w:autoSpaceDE w:val="false"/>
        <w:ind w:firstLine="510"/>
        <w:jc w:val="both"/>
        <w:rPr/>
      </w:pPr>
      <w:r>
        <w:rPr/>
        <w:t xml:space="preserve">… </w:t>
      </w:r>
      <w:r>
        <w:rPr/>
        <w:t>Ничего об этом знать не знал статский советник Тихомиров, направляясь на Сергиевскую, к Марье Михайловне Дондуковой-Корсаковой.</w:t>
      </w:r>
    </w:p>
    <w:p>
      <w:pPr>
        <w:pStyle w:val="Normal"/>
        <w:widowControl w:val="false"/>
        <w:autoSpaceDE w:val="false"/>
        <w:ind w:firstLine="510"/>
        <w:jc w:val="both"/>
        <w:rPr/>
      </w:pPr>
      <w:r>
        <w:rPr/>
        <w:t>Была она в темном простеньком платье, в стоптанных башмаках. Мелким глоточком отпивала молоко из чашки, мелким щипком отламывала кусочек розанчика. Милейшая старушенция? О, какой властной энергией дышат крупные черты этого породистого, стародворянского лица. Один ее пылкий почитатель уверял Тихомирова, что у княжны Марьи Михайловны такие же лучистые глаза, как у княжны Марьи из «Войны и мира»… И точно, лучились, в первые минуты лучились, но, пока Тихомиров развивал план участия в «Московских ведомостях», большие серые глаза старой княжны не то чтобы померкли, однако лучистость утратили, и Тихомиров явственно ощутил свою обидную ненужность. Казалось, кто ж, как не он, усердный прихожанин, озабоченный и благоустроением простолюдинов, и вопросами церковными, вот и с царем беседовал, и саратовский архиерей Гермоген к нему наведывался, и отец Иоанн Восторгов внимает, — кто же, как не он, должен быть значителен для нее, княжны Марьи Михайловны? Стараясь взбодриться, а вместе и чувствуя, как страдает самолюбие, как растет раздражение и обида, Тихомиров стал рассказывать княжне о давнем своем желании переселиться поближе к Троицкой лавре.</w:t>
      </w:r>
    </w:p>
    <w:p>
      <w:pPr>
        <w:pStyle w:val="Normal"/>
        <w:widowControl w:val="false"/>
        <w:autoSpaceDE w:val="false"/>
        <w:ind w:firstLine="510"/>
        <w:jc w:val="both"/>
        <w:rPr/>
      </w:pPr>
      <w:r>
        <w:rPr/>
        <w:t xml:space="preserve">— </w:t>
      </w:r>
      <w:r>
        <w:rPr/>
        <w:t>Я туда частенько урывался, — говорил он, стараясь перехватить ее взгляд, — там все-таки лучше, чем где бы то ни было. Там мне все родное: трава, деревья, цветы, птицы, собаки, все прежнее. Люди переменяются, богомольцев все меньше, да святыни-то прежние, свои мне, частица моего «я», пока и оно, подобно прочему, не перестанет быть… Я там, знаете ли, и дачу, бывало, нанимал. Вот все ужасное лето пятого года там прожил, дача монастырская, Вифанией называется, а сторожа Егором звать, монашек занятный… Нет, нет, Марья Михайловна, не нужно мне ничего, я б одного хотел — покоя, тишины, безмолвия, чтобы в душу свою вдуматься, реально, что ли, вдуматься, а не то чтобы теоретически, как многие.</w:t>
      </w:r>
    </w:p>
    <w:p>
      <w:pPr>
        <w:pStyle w:val="Normal"/>
        <w:widowControl w:val="false"/>
        <w:autoSpaceDE w:val="false"/>
        <w:ind w:firstLine="510"/>
        <w:jc w:val="both"/>
        <w:rPr/>
      </w:pPr>
      <w:r>
        <w:rPr/>
        <w:t>Мелкими глоточками отпивала она из чашки, мелкими щипками отламывала кусочки розанчика. Потом строго сказала:</w:t>
      </w:r>
    </w:p>
    <w:p>
      <w:pPr>
        <w:pStyle w:val="Normal"/>
        <w:widowControl w:val="false"/>
        <w:autoSpaceDE w:val="false"/>
        <w:ind w:firstLine="510"/>
        <w:jc w:val="both"/>
        <w:rPr/>
      </w:pPr>
      <w:r>
        <w:rPr/>
        <w:t xml:space="preserve">— </w:t>
      </w:r>
      <w:r>
        <w:rPr/>
        <w:t>Вы все о себе. А на земле много горя, слез много, а вы — «покоя», «безмолвия»… (Вошла горничная.) Ты чего, милая? — спросила княжна.</w:t>
      </w:r>
    </w:p>
    <w:p>
      <w:pPr>
        <w:pStyle w:val="Normal"/>
        <w:widowControl w:val="false"/>
        <w:autoSpaceDE w:val="false"/>
        <w:ind w:firstLine="510"/>
        <w:jc w:val="both"/>
        <w:rPr/>
      </w:pPr>
      <w:r>
        <w:rPr/>
        <w:t xml:space="preserve">— </w:t>
      </w:r>
      <w:r>
        <w:rPr/>
        <w:t>Господин Лопатин спрашивают. Прикажете принять?</w:t>
      </w:r>
    </w:p>
    <w:p>
      <w:pPr>
        <w:pStyle w:val="Normal"/>
        <w:widowControl w:val="false"/>
        <w:autoSpaceDE w:val="false"/>
        <w:ind w:firstLine="510"/>
        <w:jc w:val="both"/>
        <w:rPr/>
      </w:pPr>
      <w:r>
        <w:rPr/>
        <w:t xml:space="preserve">— </w:t>
      </w:r>
      <w:r>
        <w:rPr/>
        <w:t>Лопатин?! — всплеснула руками княжна. — Проси! Проси! — Большие серые глаза ее так и брызнули лучами. Она быстро взглянула на Тихомирова: — Э, батюшка, в лице-то ни кровинки. Поди, не проглотит нас Герман Александрович. Хоть и строг, ох строг. — Она рассмеялась, грозя Тихомирову пальцем.</w:t>
      </w:r>
    </w:p>
    <w:p>
      <w:pPr>
        <w:pStyle w:val="Normal"/>
        <w:widowControl w:val="false"/>
        <w:autoSpaceDE w:val="false"/>
        <w:ind w:firstLine="510"/>
        <w:jc w:val="both"/>
        <w:rPr/>
      </w:pPr>
      <w:r>
        <w:rPr/>
        <w:t>Ему бы уйти, немедля уйти, а в голове мелькала такая чепуха, ерунда такая — что-то о статском советнике, о мундире и шпаге, дурацкое сожаление о том, что вот он тут в партикулярном костюмишке. И, оставаясь в совершенной растерянности, он увидел Лопатина. Тот показался огромным и могучим: легкое движение бороды — и сметет, как соринку сметет его, Тихомирова.</w:t>
      </w:r>
    </w:p>
    <w:p>
      <w:pPr>
        <w:pStyle w:val="Normal"/>
        <w:widowControl w:val="false"/>
        <w:autoSpaceDE w:val="false"/>
        <w:ind w:firstLine="510"/>
        <w:jc w:val="both"/>
        <w:rPr/>
      </w:pPr>
      <w:r>
        <w:rPr/>
        <w:t>Глаза их встретились.</w:t>
      </w:r>
    </w:p>
    <w:p>
      <w:pPr>
        <w:pStyle w:val="Normal"/>
        <w:widowControl w:val="false"/>
        <w:autoSpaceDE w:val="false"/>
        <w:spacing w:before="0" w:after="240"/>
        <w:ind w:firstLine="510"/>
        <w:jc w:val="both"/>
        <w:rPr/>
      </w:pPr>
      <w:r>
        <w:rPr/>
        <w:t xml:space="preserve">— </w:t>
      </w:r>
      <w:r>
        <w:rPr/>
        <w:t>А-а, — тускло протянул Лопатин. — Ка-акой пассаж. — И словно бы заскучал до выворота скул, но тотчас стремительно придвинулся к Марье Михайловне, весь освещенный ее лучистым взглядом.</w:t>
      </w:r>
    </w:p>
    <w:p>
      <w:pPr>
        <w:pStyle w:val="Normal"/>
        <w:widowControl w:val="false"/>
        <w:autoSpaceDE w:val="false"/>
        <w:ind w:firstLine="510"/>
        <w:jc w:val="both"/>
        <w:rPr/>
      </w:pPr>
      <w:r>
        <w:rPr/>
        <w:t>По Сергиевской, никуда не сворачивая, по Сергиевской, в сторону Таврического сада, весь пылая, негодуя, озираясь… Проклятый д'Артаньян! Книжечки переводил да за бабами бегал! Авантюрист в душе, авантюрист по складу… Через Таврический сад, по Тверской, весь пылая, негодуя и озираясь.</w:t>
      </w:r>
    </w:p>
    <w:p>
      <w:pPr>
        <w:pStyle w:val="Normal"/>
        <w:widowControl w:val="false"/>
        <w:autoSpaceDE w:val="false"/>
        <w:ind w:firstLine="510"/>
        <w:jc w:val="both"/>
        <w:rPr/>
      </w:pPr>
      <w:r>
        <w:rPr/>
        <w:t>У себя, затворившись, схоронившись, произнес он речь уничижительную для этого, который — «Ка</w:t>
        <w:noBreakHyphen/>
        <w:t>акой пассаж».</w:t>
      </w:r>
    </w:p>
    <w:p>
      <w:pPr>
        <w:pStyle w:val="Normal"/>
        <w:widowControl w:val="false"/>
        <w:autoSpaceDE w:val="false"/>
        <w:ind w:firstLine="510"/>
        <w:jc w:val="both"/>
        <w:rPr/>
      </w:pPr>
      <w:r>
        <w:rPr/>
        <w:t>«Ах, мы верны, мы верны, мы верны!» И этой верностью вы, господа, определяете высоту своей нравственности, но вам и в голову-то не приходит, что ее поверяют непреходящей тревогой: а верны ли мои убеждения? О, старые пни с младенческими мыслями, вам и невдомек, что перевороты замышляют идеалисты, осуществляют злодеи, а плоды пожинают проходимцы.</w:t>
      </w:r>
    </w:p>
    <w:p>
      <w:pPr>
        <w:pStyle w:val="Normal"/>
        <w:widowControl w:val="false"/>
        <w:autoSpaceDE w:val="false"/>
        <w:spacing w:before="0" w:after="240"/>
        <w:ind w:firstLine="510"/>
        <w:jc w:val="both"/>
        <w:rPr/>
      </w:pPr>
      <w:r>
        <w:rPr/>
        <w:t>Грозя и кляня, Тихомиров торжествовал победу над Лопатиным. Но, увы, торжествовал кратко — исподволь натекал запах жареных кофейных зерен, рассыпанных под гробом одинокого мыслителя. И слышалось Тихомирову: «Надо смириться».</w:t>
      </w:r>
    </w:p>
    <w:p>
      <w:pPr>
        <w:pStyle w:val="Normal"/>
        <w:widowControl w:val="false"/>
        <w:autoSpaceDE w:val="false"/>
        <w:ind w:firstLine="510"/>
        <w:jc w:val="both"/>
        <w:rPr/>
      </w:pPr>
      <w:r>
        <w:rPr/>
        <w:t xml:space="preserve">И все же он вернулся в редакцию «Московских ведомостей». В комнатах, похожих на кельи, горели негасимые лампадки. Но уже не было веры в то, что называл он </w:t>
      </w:r>
      <w:r>
        <w:rPr>
          <w:i/>
          <w:iCs/>
        </w:rPr>
        <w:t>русской</w:t>
      </w:r>
      <w:r>
        <w:rPr/>
        <w:t xml:space="preserve"> Россией.</w:t>
      </w:r>
    </w:p>
    <w:p>
      <w:pPr>
        <w:pStyle w:val="Normal"/>
        <w:widowControl w:val="false"/>
        <w:autoSpaceDE w:val="false"/>
        <w:ind w:firstLine="510"/>
        <w:jc w:val="both"/>
        <w:rPr/>
      </w:pPr>
      <w:r>
        <w:rPr/>
        <w:t>В канун девятьсот четырнадцатого стало Тихомирову спокойно и холодно: русская Россия отпела свою историческую песню.</w:t>
      </w:r>
    </w:p>
    <w:p>
      <w:pPr>
        <w:pStyle w:val="Normal"/>
        <w:widowControl w:val="false"/>
        <w:autoSpaceDE w:val="false"/>
        <w:ind w:firstLine="510"/>
        <w:jc w:val="both"/>
        <w:rPr/>
      </w:pPr>
      <w:r>
        <w:rPr/>
        <w:t>В газете, ему враждебной, сообщалось: «Лев Тихомиров кладет отныне перо публициста. Это решение делает честь Льву Тихомирову, ибо великое множество людей, сходного с ним направления, продолжает ратоборствовать в министерских приемных, не задаваясь вопросом ни о чем великом, идеальном, всенародном. Лев Тихомиров — реакционер и консерватор, а они попросту бонапартисты. Он умер. Умер не физической, а гражданской смертью, по собственному почину, решил уничтожиться, уйти в небытие».</w:t>
      </w:r>
    </w:p>
    <w:p>
      <w:pPr>
        <w:pStyle w:val="Normal"/>
        <w:widowControl w:val="false"/>
        <w:autoSpaceDE w:val="false"/>
        <w:ind w:firstLine="510"/>
        <w:jc w:val="both"/>
        <w:rPr/>
      </w:pPr>
      <w:r>
        <w:rPr/>
        <w:t>Физический исход в небытие хотел он принять под синим небом в золоте куполов Троице-Сергиевой лавры. Десять лет спустя его желание исполнилось. Он лег рядом с Леонтьевым.</w:t>
      </w:r>
    </w:p>
    <w:p>
      <w:pPr>
        <w:pStyle w:val="Normal"/>
        <w:widowControl w:val="false"/>
        <w:autoSpaceDE w:val="false"/>
        <w:spacing w:before="0" w:after="240"/>
        <w:ind w:firstLine="510"/>
        <w:jc w:val="both"/>
        <w:rPr/>
      </w:pPr>
      <w:r>
        <w:rPr/>
        <w:t>Но это все потом.</w:t>
      </w:r>
    </w:p>
    <w:p>
      <w:pPr>
        <w:pStyle w:val="Normal"/>
        <w:widowControl w:val="false"/>
        <w:autoSpaceDE w:val="false"/>
        <w:ind w:firstLine="510"/>
        <w:jc w:val="both"/>
        <w:rPr/>
      </w:pPr>
      <w:r>
        <w:rPr/>
        <w:t xml:space="preserve">… </w:t>
      </w:r>
      <w:r>
        <w:rPr/>
        <w:t>К старой княжне наведался Лопатин с единственной целью: теперь, когда он и все товарищи не были нумерованными и замурованными, счел необходимым отдать должное ее доброте и ласке.</w:t>
      </w:r>
    </w:p>
    <w:p>
      <w:pPr>
        <w:pStyle w:val="Normal"/>
        <w:widowControl w:val="false"/>
        <w:autoSpaceDE w:val="false"/>
        <w:ind w:firstLine="510"/>
        <w:jc w:val="both"/>
        <w:rPr/>
      </w:pPr>
      <w:r>
        <w:rPr/>
        <w:t>Она усадила его, расспрашивала о здоровье, о вильненском житье-бытье, испуганно ахнула, услышав, что в Питер он наезжает нелегально, опять расспрашивала, глаза ее сияли. Но вместе она и робела, совсем ей была несвойственна робость, да вот и робела, мысленно подступая к тому, что давно занимало, волновало, представлялось выше сил человеческих. Она много думала о смысле евангельского: «положить душу свою за други своя», много думала, и все же… О, эту шлиссельбургскую историю она узнала от своей ненаглядной Верочки Николаевны.</w:t>
      </w:r>
    </w:p>
    <w:p>
      <w:pPr>
        <w:pStyle w:val="Normal"/>
        <w:widowControl w:val="false"/>
        <w:autoSpaceDE w:val="false"/>
        <w:ind w:firstLine="510"/>
        <w:jc w:val="both"/>
        <w:rPr/>
      </w:pPr>
      <w:r>
        <w:rPr/>
        <w:t>Каждым из узников владело ощущение, навеянное репродукцией с картины Верещагина. Забытый солдат стоит среди утесов Шипки; буран, ни зги; замерзает часовой, погружаясь в смертный сон, а смены нет. И мнилось в казематах: там, за стенами крепости, все сгинуло, ничего, кроме бесконечной глухой метели. И вдруг в девятьсот первом словно из бездны метеорит — Карпович. Петр Владимирович Карпович решил отомстить за всех забастовщиков — студентов, уволенных, изгнанных — и казнил министра просвещения Боголепова…</w:t>
      </w:r>
    </w:p>
    <w:p>
      <w:pPr>
        <w:pStyle w:val="Normal"/>
        <w:widowControl w:val="false"/>
        <w:autoSpaceDE w:val="false"/>
        <w:ind w:firstLine="510"/>
        <w:jc w:val="both"/>
        <w:rPr/>
      </w:pPr>
      <w:r>
        <w:rPr/>
        <w:t xml:space="preserve">Карпович принес благую весть: не замерло, не сгинуло — возникло на воле рабочее движение, прокатываются на воле стачки. Предрекая близость революции, он воскрешал шлиссельбуржцев наскоро исписанными клочками бумаги, оставленными под камнем в прогулочном тюремном дворике. Но сам он… Его велено было заточить согласно правилам, установленным еще в начале царствования Александра Третьего: ни малейших послаблений, ничего из того, что старые узники выдрали кровью, самоубийствами, протестами, голодовками, — ни книг, ни писем, ни занятий ремеслом или огородничеством, ни общих прогулок, ничего, то есть так, как все они, «коренные», тянули долгие годы. И тюрьма притаила дыхание. Совесть повелевала: добейся для новичка равенства. Увы, ни у кого не нашлось ни сил душевных, ни сил телесных. И лишь один изо всех, лишь нумер двадцать седьмой: до тех пор, пока Карпович не будет отбывать срок заточения в тех же условиях, как и я, как и все остальные, до тех пор не выйду из каземата, отказываюсь от книг, писем, прогулок… И Лопатин сдержал слово — он держал его </w:t>
      </w:r>
      <w:r>
        <w:rPr>
          <w:i/>
          <w:iCs/>
        </w:rPr>
        <w:t>полтора года</w:t>
      </w:r>
      <w:r>
        <w:rPr/>
        <w:t>.</w:t>
      </w:r>
    </w:p>
    <w:p>
      <w:pPr>
        <w:pStyle w:val="Normal"/>
        <w:widowControl w:val="false"/>
        <w:autoSpaceDE w:val="false"/>
        <w:ind w:firstLine="510"/>
        <w:jc w:val="both"/>
        <w:rPr/>
      </w:pPr>
      <w:r>
        <w:rPr/>
        <w:t>Старая княжна хотела постичь, из каких глубин почерпнул он, безбожник, атеист, и силы душевные, и силы телесные? Но княжна робела — не ровен час, сочтет праздным, дамским любопытством… Робея, все же спросила. А этот безбожник, этот насмешник, этот совсем нестрашный Лопатин просто-напросто руками развел:</w:t>
      </w:r>
    </w:p>
    <w:p>
      <w:pPr>
        <w:pStyle w:val="Normal"/>
        <w:widowControl w:val="false"/>
        <w:autoSpaceDE w:val="false"/>
        <w:ind w:firstLine="510"/>
        <w:jc w:val="both"/>
        <w:rPr/>
      </w:pPr>
      <w:r>
        <w:rPr/>
        <w:t xml:space="preserve">— </w:t>
      </w:r>
      <w:r>
        <w:rPr/>
        <w:t>Ну-у, Марья Михайловна, не мог же я по-другому. — И рассмеялся: — А нервы, прах их возьми, измочалил.</w:t>
      </w:r>
    </w:p>
    <w:p>
      <w:pPr>
        <w:pStyle w:val="Normal"/>
        <w:widowControl w:val="false"/>
        <w:autoSpaceDE w:val="false"/>
        <w:ind w:firstLine="510"/>
        <w:jc w:val="both"/>
        <w:rPr/>
      </w:pPr>
      <w:r>
        <w:rPr/>
        <w:t xml:space="preserve">— </w:t>
      </w:r>
      <w:r>
        <w:rPr/>
        <w:t>Герман Александрович… — Ее голос пресекался. — Я вам… Я товарищам вашим… Как объяснить?.. Вот Моисей хотел вблизи увидеть неопалимую купину, куст несгораемый, а бог — Моисею: «Сними обувь с ног твоих, потому что земля, на которой ты стоишь, земля святая»… Все вы, все ваши для меня — земля святая.</w:t>
      </w:r>
    </w:p>
    <w:p>
      <w:pPr>
        <w:pStyle w:val="Heading3"/>
        <w:rPr>
          <w:lang w:val="ru-RU"/>
        </w:rPr>
      </w:pPr>
      <w:r>
        <w:rPr/>
        <w:t>V</w:t>
      </w:r>
    </w:p>
    <w:p>
      <w:pPr>
        <w:pStyle w:val="Normal"/>
        <w:widowControl w:val="false"/>
        <w:autoSpaceDE w:val="false"/>
        <w:ind w:firstLine="510"/>
        <w:jc w:val="both"/>
        <w:rPr/>
      </w:pPr>
      <w:r>
        <w:rPr/>
        <w:t>Всякий раз, находясь в Ленинграде, краду служебное время для вылазок на берег Финского залива.</w:t>
      </w:r>
    </w:p>
    <w:p>
      <w:pPr>
        <w:pStyle w:val="Normal"/>
        <w:widowControl w:val="false"/>
        <w:autoSpaceDE w:val="false"/>
        <w:ind w:firstLine="510"/>
        <w:jc w:val="both"/>
        <w:rPr/>
      </w:pPr>
      <w:r>
        <w:rPr/>
        <w:t>Южная кромка всегда помнится майским днем сорок пятого года: в этот день впервые после войны и блокады ударили петергофские фонтаны, то серебряные под солнцем, то свинцовые под тучами. Немое ликование и затаенная печаль владела всеми, кто был тогда у Большого каскада и Большого дворца, еще поверженного, еще в руинах. Это ликование рождала не всемирная слава оживших водометов, а зримость возвращения к довоенному, доблокадному. А печаль соотносилась не только с руинами Большого дворца — они были знаком невозвратных потерь.</w:t>
      </w:r>
    </w:p>
    <w:p>
      <w:pPr>
        <w:pStyle w:val="Normal"/>
        <w:widowControl w:val="false"/>
        <w:autoSpaceDE w:val="false"/>
        <w:ind w:firstLine="510"/>
        <w:jc w:val="both"/>
        <w:rPr/>
      </w:pPr>
      <w:r>
        <w:rPr/>
        <w:t>Но теперь меня не очень-то влечет на южный берег залива, к дворцовым ансамблям и паркам, соперникам версальских, в двуспальный шелест громадных автобусов Интуриста. Предпочитаю берег северный. И не в летние месяцы, когда гомон, как на птичьем базаре, а поздней осенью иль в зимнюю пору, когда пусто и тихо и далеко слышно.</w:t>
      </w:r>
    </w:p>
    <w:p>
      <w:pPr>
        <w:pStyle w:val="Normal"/>
        <w:widowControl w:val="false"/>
        <w:autoSpaceDE w:val="false"/>
        <w:spacing w:before="0" w:after="240"/>
        <w:ind w:firstLine="510"/>
        <w:jc w:val="both"/>
        <w:rPr/>
      </w:pPr>
      <w:r>
        <w:rPr/>
        <w:t>Я и сейчас собираюсь туда, вот только бы мне совладать с неким Иксом — ищу, ищу… Впрочем, расскажу все по порядку. Правда, многое не трону, сознавая необъятность необъятного. Однако как не упомянуть о партизанских набегах Лопатина в Питер?</w:t>
      </w:r>
    </w:p>
    <w:p>
      <w:pPr>
        <w:pStyle w:val="Normal"/>
        <w:widowControl w:val="false"/>
        <w:autoSpaceDE w:val="false"/>
        <w:ind w:firstLine="510"/>
        <w:jc w:val="both"/>
        <w:rPr/>
      </w:pPr>
      <w:r>
        <w:rPr/>
        <w:t>Ему было запрещено появляться в столице. Нет, появлялся. Однажды даже ехал в одном вагоне с вильненским жандармским генералом. Ничего, сошло! «Представь, Бруно, мы всю дорогу благородно игнорировали</w:t>
      </w:r>
      <w:r>
        <w:rPr>
          <w:lang w:val="en-US"/>
        </w:rPr>
        <w:t xml:space="preserve"> </w:t>
      </w:r>
      <w:r>
        <w:rPr/>
        <w:t>друг друга».</w:t>
      </w:r>
    </w:p>
    <w:p>
      <w:pPr>
        <w:pStyle w:val="Normal"/>
        <w:widowControl w:val="false"/>
        <w:autoSpaceDE w:val="false"/>
        <w:ind w:firstLine="510"/>
        <w:jc w:val="both"/>
        <w:rPr/>
      </w:pPr>
      <w:r>
        <w:rPr/>
        <w:t>Ему был уготован приют на Тучковой набережной, в большой и удобной квартире известного журналиста. Из окон, если наискось, виднелся сумрачный сгусток Петропавловки.</w:t>
      </w:r>
    </w:p>
    <w:p>
      <w:pPr>
        <w:pStyle w:val="Normal"/>
        <w:widowControl w:val="false"/>
        <w:autoSpaceDE w:val="false"/>
        <w:ind w:firstLine="510"/>
        <w:jc w:val="both"/>
        <w:rPr/>
      </w:pPr>
      <w:r>
        <w:rPr/>
        <w:t>В доме массивная парадная дверь, и Герман Александрович тянет на себя дверную ручку, кованую, медную, тульской работы, с крохотным четким черным клеймом в виде двуглавого орла.</w:t>
      </w:r>
    </w:p>
    <w:p>
      <w:pPr>
        <w:pStyle w:val="Normal"/>
        <w:widowControl w:val="false"/>
        <w:autoSpaceDE w:val="false"/>
        <w:ind w:firstLine="510"/>
        <w:jc w:val="both"/>
        <w:rPr/>
      </w:pPr>
      <w:r>
        <w:rPr/>
        <w:t>Всякий раз, идучи в Пушкинский Дом, я ритуально прикасаюсь к этой дверной ручке. Пушкинский Дом рядом, и там, в хранилище рукописей, есть письма Германа Александровича к сверстнику и другу всей жизни, письма девятьсот шестого и девятьсот седьмого годов.</w:t>
      </w:r>
    </w:p>
    <w:p>
      <w:pPr>
        <w:pStyle w:val="Normal"/>
        <w:widowControl w:val="false"/>
        <w:autoSpaceDE w:val="false"/>
        <w:ind w:firstLine="510"/>
        <w:jc w:val="both"/>
        <w:rPr/>
      </w:pPr>
      <w:r>
        <w:rPr/>
        <w:t>Но сейчас высокий крепкий старик в тяжелом пальто и широкополой шляпе, простившись до вечера с хозяином квартиры, идет по стрелке Васильевского острова в распахнутое прекрасное и грозное пространство. Его сапоги стучат по Дворцовому мосту, седая борода разворошена ветром.</w:t>
      </w:r>
    </w:p>
    <w:p>
      <w:pPr>
        <w:pStyle w:val="Normal"/>
        <w:widowControl w:val="false"/>
        <w:autoSpaceDE w:val="false"/>
        <w:ind w:firstLine="510"/>
        <w:jc w:val="both"/>
        <w:rPr/>
      </w:pPr>
      <w:r>
        <w:rPr/>
        <w:t>На Конюшенной, в доме, который, как и тридцать, как и сорок лет назад, солидно скучал в соседстве со скромной Финской церковью, Лопатин бывал ежедневно: там по-прежнему жил Николай Францевич Даниельсон. И по-прежнему был он Лопатину попросту Фрицем, а Лопатин ему, как и прежде, просто Германом.</w:t>
      </w:r>
    </w:p>
    <w:p>
      <w:pPr>
        <w:pStyle w:val="Normal"/>
        <w:widowControl w:val="false"/>
        <w:autoSpaceDE w:val="false"/>
        <w:ind w:firstLine="510"/>
        <w:jc w:val="both"/>
        <w:rPr/>
      </w:pPr>
      <w:r>
        <w:rPr/>
        <w:t>Лопатин смолоду любил этого долговязого, спокойно-задумчивого бухгалтера, лишь однажды сильно разгневался на него. Не то в конце семидесятых, не то в начале восьмидесятых, словом, при очередной панике, когда шваркала метла административных высылок, Фриц отпраздновал труса: не пустил ночевать нелегального Германа. Лопатин этого долго не прощал. А потом взял да и отделал на все корки, призывая тень Карла Двенадцатого полюбоваться жалким потомком шведского рыцарства; хотя, правду сказать, и мизинца не дал бы за то, что Даниельсон рыцарских кровей, а не бюргерских. У Фрица был вид нашкодившего гимназиста. Бедняга краснел и бледнел, едва не разревелся. Лопатин махнул рукой, велел подавать чай, и Фриц был счастлив.</w:t>
      </w:r>
    </w:p>
    <w:p>
      <w:pPr>
        <w:pStyle w:val="Normal"/>
        <w:widowControl w:val="false"/>
        <w:autoSpaceDE w:val="false"/>
        <w:ind w:firstLine="510"/>
        <w:jc w:val="both"/>
        <w:rPr/>
      </w:pPr>
      <w:r>
        <w:rPr/>
        <w:t>После Шлиссельбурга, при первом свидании на Конюшенной, Даниельсон достал давние письма Маркса, перебирал и указывал — вот, вот, вот: «Здесь получены самые тревожные известия о нашем общем друге…»; «Немногих людей я так люблю и уважаю, как его»; «Судьба нашего милого общего друга глубоко волнует всю мою семью».</w:t>
      </w:r>
    </w:p>
    <w:p>
      <w:pPr>
        <w:pStyle w:val="Normal"/>
        <w:widowControl w:val="false"/>
        <w:autoSpaceDE w:val="false"/>
        <w:ind w:firstLine="510"/>
        <w:jc w:val="both"/>
        <w:rPr/>
      </w:pPr>
      <w:r>
        <w:rPr/>
        <w:t>Герман Александрович отвел глаза и опустил голову: «Я всегда и все разбирал у старика, когда знал, на каком языке написано то или это». Должно быть, потому так сказал, что вдруг и перестал разбирать, слились строчки, поплыли. И, умеряя тяжелое колотье в груди, пустил в ход спасительную иронию: «А твои каракули ко мне в Вильну — едва разбираю».</w:t>
      </w:r>
    </w:p>
    <w:p>
      <w:pPr>
        <w:pStyle w:val="Normal"/>
        <w:widowControl w:val="false"/>
        <w:autoSpaceDE w:val="false"/>
        <w:ind w:firstLine="510"/>
        <w:jc w:val="both"/>
        <w:rPr/>
      </w:pPr>
      <w:r>
        <w:rPr/>
        <w:t>Мерной, журавлиной походкой, минута в минуту уходил педантичный Фриц «служить капиталу», уходил, как и встарь, на Екатерининский канал, в Общество взаимного кредита, оставляя Германа наедине с письмами Маркса и Энгельса, адресованными ему, Даниельсону.</w:t>
      </w:r>
    </w:p>
    <w:p>
      <w:pPr>
        <w:pStyle w:val="Normal"/>
        <w:widowControl w:val="false"/>
        <w:autoSpaceDE w:val="false"/>
        <w:ind w:firstLine="510"/>
        <w:jc w:val="both"/>
        <w:rPr/>
      </w:pPr>
      <w:r>
        <w:rPr/>
        <w:t>Стучали кабинетные часы. К их бою прислушивались книги. Книги выстроились в каре, узко и высоко разомкнутое бледным окном… Помнится, Герцен говаривал, что есть переписка, на которой запеклась кровь событий. В той, что переводил он, Лопатин, переводил не ради упражнения, а публикации ради, струился ток наблюдений и мыслей значения непреходящего.</w:t>
      </w:r>
    </w:p>
    <w:p>
      <w:pPr>
        <w:pStyle w:val="Normal"/>
        <w:widowControl w:val="false"/>
        <w:autoSpaceDE w:val="false"/>
        <w:ind w:firstLine="510"/>
        <w:jc w:val="both"/>
        <w:rPr/>
      </w:pPr>
      <w:r>
        <w:rPr/>
        <w:t>Отрываясь от работы, закуривая и рассеянно обводя взглядом книжное каре, Герман Александрович думал о том, что его друга даже и в молодости живая жизнь интересовала лишь в книжных отражениях, в отвлеченном анализе. А вот он-то, Лопатин, всегда был жаден до повседневной обыденности… Он поднимался, выходил в столовую, звал Лиду, сестру и домоправительницу Даниельсона, подступал к ней с расспросами, как они тут жили-были в те годы, которые он, Герман, извел в Шлюшине. На длинном, блеклом лице старой девы, существа добрейшего, появлялось выражение озадаченное и виноватое — она не умела отыскать ничего яркого, достойного внимания. Лопатин настаивал: «Ну-с, Лидусенька?» — «Да будет тебе», — отвечала она не без досады, но вместе и радуясь, что все же, выходит, Герману вроде бы не о чем сожалеть. И он радовался тоже, понимал, что все это вздор, но возвращался в кабинет, к своей работе, ощущая прилив свежих сил.</w:t>
      </w:r>
    </w:p>
    <w:p>
      <w:pPr>
        <w:pStyle w:val="Normal"/>
        <w:widowControl w:val="false"/>
        <w:autoSpaceDE w:val="false"/>
        <w:ind w:firstLine="510"/>
        <w:jc w:val="both"/>
        <w:rPr/>
      </w:pPr>
      <w:r>
        <w:rPr/>
        <w:t>Он успел подготовить публикацию писем Маркса и Энгельса, прежде чем пристав отобрал у него паспорт и пригрозил тюрьмой за самовольную отлучку из Вильны.</w:t>
      </w:r>
    </w:p>
    <w:p>
      <w:pPr>
        <w:pStyle w:val="Normal"/>
        <w:widowControl w:val="false"/>
        <w:autoSpaceDE w:val="false"/>
        <w:spacing w:before="0" w:after="240"/>
        <w:ind w:firstLine="510"/>
        <w:jc w:val="both"/>
        <w:rPr/>
      </w:pPr>
      <w:r>
        <w:rPr/>
        <w:t>Мозглым днем Герман Александрович отправился на Варшавский вокзал и уехал. Неделя, другая, и он опять совершит партизанский набег.</w:t>
      </w:r>
    </w:p>
    <w:p>
      <w:pPr>
        <w:pStyle w:val="Normal"/>
        <w:widowControl w:val="false"/>
        <w:autoSpaceDE w:val="false"/>
        <w:ind w:firstLine="510"/>
        <w:jc w:val="both"/>
        <w:rPr/>
      </w:pPr>
      <w:r>
        <w:rPr/>
        <w:t>Он уехал, а я… Я ж говорил: таинственный Икс. Конечно, можно было бы подстеречь незнакомца близ Цепного моста — заявиться к десяти на Фонтанку и внимательно приглядеться к чиновникам департамента полиции. Я, право, уверен, что узнал бы его, этого блеклого как моль архивариуса. Но имя… Имя — вот что мне было нужно. Есть тяга избавлять от забвения «малых сих», к истории не пришпиленных. Тяга, стало быть, плебейская.</w:t>
      </w:r>
    </w:p>
    <w:p>
      <w:pPr>
        <w:pStyle w:val="Normal"/>
        <w:widowControl w:val="false"/>
        <w:autoSpaceDE w:val="false"/>
        <w:ind w:firstLine="510"/>
        <w:jc w:val="both"/>
        <w:rPr/>
      </w:pPr>
      <w:r>
        <w:rPr/>
        <w:t>Казалось, ничто не должно было связывать невзрачного департаментского человечка с Пушкинским Домом. Но причины основательные, хотя и косвенные, о которых распространяться не стану, питали мою надежду «засечь» таинственного Икса именно в отделе рукописей Пушкинского Дома. И я упорствовал.</w:t>
      </w:r>
    </w:p>
    <w:p>
      <w:pPr>
        <w:pStyle w:val="Normal"/>
        <w:widowControl w:val="false"/>
        <w:autoSpaceDE w:val="false"/>
        <w:ind w:firstLine="510"/>
        <w:jc w:val="both"/>
        <w:rPr/>
      </w:pPr>
      <w:r>
        <w:rPr/>
        <w:t>А между тем г-н Икс продолжал встречаться с ведущим сотрудником журнала «Былое», вам известным Владимиром Львовичем Бурцевым.</w:t>
      </w:r>
    </w:p>
    <w:p>
      <w:pPr>
        <w:pStyle w:val="Normal"/>
        <w:widowControl w:val="false"/>
        <w:autoSpaceDE w:val="false"/>
        <w:ind w:firstLine="510"/>
        <w:jc w:val="both"/>
        <w:rPr/>
      </w:pPr>
      <w:r>
        <w:rPr/>
        <w:t>Нет, архивариус не показывался в редакции на Спасской. Поздними вечерами скользил близ Баскова переулка, где жил тоже известный вам присяжный поверенный Барт со своей женой Екатериной Ивановной: г-н Икс доставлял Бурцеву подлинные документы тайной полиции.</w:t>
      </w:r>
    </w:p>
    <w:p>
      <w:pPr>
        <w:pStyle w:val="Normal"/>
        <w:widowControl w:val="false"/>
        <w:autoSpaceDE w:val="false"/>
        <w:ind w:firstLine="510"/>
        <w:jc w:val="both"/>
        <w:rPr/>
      </w:pPr>
      <w:r>
        <w:rPr/>
        <w:t>Нетрудно догадаться, что ему сулила сия доставка, — даже и такой адвокат, как Барт, оказался бы не в силах избавить от каторги. Труднее угадать, что подвигло на сию доставку? Да, человечек-то был, как тогда говорили, двадцатого числа, то есть мизерного жалованья. Однако Бурцев не сумел бы оплатить такой риск. Затрудняюсь отыскать психологическую отмычку. В мемуарах Бурцева ни полсловечка. Может, и нашлось бы что-то в бумагах неизданных, да я не знаю, куда они делись: вечный холостяк умер в опустевшем, трагическом Париже, под грохот и лязг гитлеровских танков.</w:t>
      </w:r>
    </w:p>
    <w:p>
      <w:pPr>
        <w:pStyle w:val="Normal"/>
        <w:widowControl w:val="false"/>
        <w:autoSpaceDE w:val="false"/>
        <w:ind w:firstLine="510"/>
        <w:jc w:val="both"/>
        <w:rPr/>
      </w:pPr>
      <w:r>
        <w:rPr/>
        <w:t>А сейчас, позабыв о стакане горячего чая, пятная пеплом мятую сорочку, небрежно поправляя пенсне, он быстро, цепко, ястребом просматривает департаментскую документацию. И отмечает закладками то, что не мешкая возьмутся переписывать, снимая копии, Бруно Германович со своей женой Катериной Ивановной. Не мешкая! Бурцев поклялся без промедления возвращать «секретные» и «совершенно секретные»: безопасность архивариуса не терпела пустот в шкапах за железной дверью — там, на Фонтанке, 16.</w:t>
      </w:r>
    </w:p>
    <w:p>
      <w:pPr>
        <w:pStyle w:val="Normal"/>
        <w:widowControl w:val="false"/>
        <w:autoSpaceDE w:val="false"/>
        <w:ind w:firstLine="510"/>
        <w:jc w:val="both"/>
        <w:rPr/>
      </w:pPr>
      <w:r>
        <w:rPr/>
        <w:t>Они оставались вдвоем, Бруно и Катя. Работали молча, ни минуты роздыха. Склонялись над «секретными», «совершенно секретными», «доверительными», «совершенно доверительными». За полночь стыли ноги, пробирала дрожь. Можно предполагать «мерзость запустения» в недрах тайной политической полиции, но когда не предполагаешь, а знаешь, то будто б ничего, кроме тягостного озноба, не остается ни в тебе, ни вокруг тебя. Но надо превозмочь отвращение и все успеть к сроку. Не только потому, что Львович, как отец зовет Бурцева, задумал нечто небывалое и чрезвычайно рискованное, а и потому, что отец, глядя шире и дальше Львовича, усматривает в кровавом маклерстве знамение времени, знамение и язву, с которыми смириться не может и не хочет.</w:t>
      </w:r>
    </w:p>
    <w:p>
      <w:pPr>
        <w:pStyle w:val="Normal"/>
        <w:widowControl w:val="false"/>
        <w:autoSpaceDE w:val="false"/>
        <w:spacing w:before="0" w:after="240"/>
        <w:ind w:firstLine="510"/>
        <w:jc w:val="both"/>
        <w:rPr/>
      </w:pPr>
      <w:r>
        <w:rPr/>
        <w:t>Бруно и Катя склоняются над «секретными» и «совершенно секретными», ни минуты роздыха. На рассвете они вернут Бурцеву эти бумаги, а Львович вернет их только ему известному господину Икс.</w:t>
      </w:r>
    </w:p>
    <w:p>
      <w:pPr>
        <w:pStyle w:val="Normal"/>
        <w:widowControl w:val="false"/>
        <w:autoSpaceDE w:val="false"/>
        <w:ind w:firstLine="510"/>
        <w:jc w:val="both"/>
        <w:rPr/>
      </w:pPr>
      <w:r>
        <w:rPr/>
        <w:t>Но вот уж поздний рассвет, свояченица Леночка собирается на работу, ей на Литейный, в больницу, к рентгеновским аппаратам. Слышу звуки будничного утра, умываюсь, мягкая вода чуть отдает болотом, завтракаю. Но, видит небо, мне не хочется идти в Пушкинский Дом. И вчера, и позавчера, и третьего дня рысил, рысил, а нынче…</w:t>
      </w:r>
    </w:p>
    <w:p>
      <w:pPr>
        <w:pStyle w:val="Normal"/>
        <w:widowControl w:val="false"/>
        <w:autoSpaceDE w:val="false"/>
        <w:ind w:firstLine="510"/>
        <w:jc w:val="both"/>
        <w:rPr/>
      </w:pPr>
      <w:r>
        <w:rPr/>
        <w:t>Я уныло тащусь к метро «Звездная». Неспешный снегопад пахнет полями и перелесками, отсюда недальними. Я вспоминаю лукавого варшавянина-историка: «Не все же, пан Юрий, за книгами сидеть, надо и в шинке посидеть». Справедливо! Да ведь заперто, до одиннадцати заперто. А снегопад пахнет перелесками, я опять думаю об ускользающем Иксе, потом думаю о безднах, отверзающихся в зашторенном кабинете присяжного поверенного Барта, и эти бездны, и этот слабый запах перелесков наводят на мысль о северном береге Финского залива, где зимой и безлюдно, и тихо, и далеко слышно. Там заколоченные дачи, блеклые дюны и лобастые валуны; сосняк там и ельник, есть и дубравы, уютен посвист электрички, а Кронштадт чудится летающим блюдцем, низко зависшим над тусклым льдом… И это там, на северном берегу Финского залива, были завязки и развязки, было то, что давешней ночью отзывалось ознобом у переписчиков «секретных» и «совершенно секретных».</w:t>
      </w:r>
    </w:p>
    <w:p>
      <w:pPr>
        <w:pStyle w:val="Normal"/>
        <w:widowControl w:val="false"/>
        <w:autoSpaceDE w:val="false"/>
        <w:ind w:firstLine="510"/>
        <w:jc w:val="both"/>
        <w:rPr/>
      </w:pPr>
      <w:r>
        <w:rPr/>
        <w:t>Какие зимы стояли в Петербурге, студенее нынешних! На чугунной рогатине пожарной каланчи увидишь кожаный шар — стало быть, мороз-воевода шагает, двадцать пять градусов, не меньше. (Я прикидываю: это ж по Реомюру считали, а если по Цельсию — тридцать.) Все бегут вприпрыжку, на шубах, на лицах вдруг промельк малинового — от уличных жаровен, от уличных костров. Огненные блики на снегу напоминают мне таежную делянку, но лишь на мгновение, потому что тут не перекур лесорубов, вооруженных бензопилами, нет, ваньки-извозчики в синих зипунах глухо прихлопывают рукавицами. Но чу — зловещий, с подвизгом скрежет! А никто и головы не повернул: всего-то навсего тормозит конка — цепь, натягиваясь, прижимает к колесам тяжелые колодки.</w:t>
      </w:r>
    </w:p>
    <w:p>
      <w:pPr>
        <w:pStyle w:val="Normal"/>
        <w:widowControl w:val="false"/>
        <w:autoSpaceDE w:val="false"/>
        <w:ind w:firstLine="510"/>
        <w:jc w:val="both"/>
        <w:rPr/>
      </w:pPr>
      <w:r>
        <w:rPr/>
        <w:t>За мостом, на Выборгской, — черный, как браунинг, паровичок. Похожий и у нас, на Соломенной сторожке, некогда постукивал озабоченно, затихая в той стороне, где пруды и грот. А здешний ходит на окраину, в Лесное — хоть сейчас к Бруно Германовичу Барту…</w:t>
      </w:r>
    </w:p>
    <w:p>
      <w:pPr>
        <w:pStyle w:val="Normal"/>
        <w:widowControl w:val="false"/>
        <w:autoSpaceDE w:val="false"/>
        <w:ind w:firstLine="510"/>
        <w:jc w:val="both"/>
        <w:rPr/>
      </w:pPr>
      <w:r>
        <w:rPr/>
        <w:t>Сам себя хватаю за руку: ты ж писал, что сын Германа Александровича жил в Басковом переулке. Да, верно. Это он после революции, вплоть до тридцать восьмого, жил в Лесном… Гм, в шинок ты не заглядывал, а во временах заблудился? Нет, не то. Находит стих, и внятно ощущаешь текучесть всех этих «тогда» и «потом». Дробинкой себя ощущаешь в огромной шаровидной погремушке; бессчетность дробинок, сталкиваясь, перемешивается. Есть общность твоя с теми, кто был, есть, будет. И с тем, что было, есть, будет. Ощущение, чувство… И вот на Финляндском вокзале я вижу в газетном киоске старомодного старичка киоскера. У него седая бородка с фасеткой, эдакой вертикальной пробритостью. Старичок киоскер не только продает газеты, а и меняет рубли на финские марки. Очень удобно, незачем тащиться в банк.</w:t>
      </w:r>
    </w:p>
    <w:p>
      <w:pPr>
        <w:pStyle w:val="Normal"/>
        <w:widowControl w:val="false"/>
        <w:autoSpaceDE w:val="false"/>
        <w:ind w:firstLine="510"/>
        <w:jc w:val="both"/>
        <w:rPr/>
      </w:pPr>
      <w:r>
        <w:rPr/>
        <w:t>Великое Княжество Финляндское принадлежит российской короне, но у Великого Княжества Финляндского свое законодательство, свой сейм, своя территория. И свои, стало быть, границы. И свой, стало быть, пограничный досмотр, и, если вы везете, скажем, велосипед, какой-нибудь английский «бэнтам» или французский «анатин», извольте платить пошлину. Господа таможенники, у меня больная почка, привычный вывих плечевого сустава, наконец, радикулит, — похож ли я на человека, которому нужен велосипед?</w:t>
      </w:r>
    </w:p>
    <w:p>
      <w:pPr>
        <w:pStyle w:val="Normal"/>
        <w:widowControl w:val="false"/>
        <w:autoSpaceDE w:val="false"/>
        <w:spacing w:before="0" w:after="240"/>
        <w:ind w:firstLine="510"/>
        <w:jc w:val="both"/>
        <w:rPr/>
      </w:pPr>
      <w:r>
        <w:rPr/>
        <w:t>Гукнул поезд, тронулся. Вскоре шатнулись бледные одинокие дымы дачных местностей, летом людных, — Озерки и Шувалове, Парголово и Левашове; а потом по холмам и низинам в окрестностях Куоккалы, а потом сквозь березняки и ельники Келломяги, что теперь Комарово… И вот уж Зеленогорск, по-старому Териоки, а в Териоках прекрасный станционный буфет, едва ли не лучший на линии Петербург — Выборг. Можно пропустить рюппю вийна, то бишь рюмку водки, и заморить червячка. Надо, однако, задержаться на перроне, — этим же поездом, хоть и в разных вагонах, приехали Бурцев и Лопухин.</w:t>
      </w:r>
    </w:p>
    <w:p>
      <w:pPr>
        <w:pStyle w:val="Normal"/>
        <w:widowControl w:val="false"/>
        <w:autoSpaceDE w:val="false"/>
        <w:ind w:firstLine="510"/>
        <w:jc w:val="both"/>
        <w:rPr/>
      </w:pPr>
      <w:r>
        <w:rPr/>
        <w:t>…</w:t>
      </w:r>
      <w:r>
        <w:rPr/>
        <w:t>Бурцев выглядел донельзя усталым. Оно и понятно: взбодрил журнал, посвященный освободительному движению, то есть выхватил из истории самое в ту пору горячее, но пошли прижимки, запреты, обыски в редакции, ночные и внезапные, с изъятием рукописей и гранок. Львович понимал, что «Былое» вот-вот прихлопнут, а его вот-вот «захлопнут». Надо было убираться подальше, а ему брезжила идея капитальная, ибо он свел знакомства совершенно неожиданные, и теперь гвоздь программы — господин в высокой каракулевой шапке, в тяжелом драповом пальто с черным каракулевым воротником, импозантный господин, который тоже вышел из вагона.</w:t>
      </w:r>
    </w:p>
    <w:p>
      <w:pPr>
        <w:pStyle w:val="Normal"/>
        <w:widowControl w:val="false"/>
        <w:autoSpaceDE w:val="false"/>
        <w:ind w:firstLine="510"/>
        <w:jc w:val="both"/>
        <w:rPr/>
      </w:pPr>
      <w:r>
        <w:rPr/>
        <w:t>Об этом господине с темными, чуть раскосыми глазами я упоминал: прокурор Лопухин действовал очень расторопно на Украине и удостоился похвалы министра внутренних дел Плеве, а следом и предложения занять в его министерстве наиважнейший пост директора департамента полиции.</w:t>
      </w:r>
    </w:p>
    <w:p>
      <w:pPr>
        <w:pStyle w:val="Normal"/>
        <w:widowControl w:val="false"/>
        <w:autoSpaceDE w:val="false"/>
        <w:ind w:firstLine="510"/>
        <w:jc w:val="both"/>
        <w:rPr/>
      </w:pPr>
      <w:r>
        <w:rPr/>
        <w:t>Призвания к сыску Лопухин не чувствовал. Он испытывал, однако, желание подвижничества во имя спасения родины от революции. Ярость мужицких мятежей была предвестьем катастрофы. И Лопухин принял должность шефа тайной полиции.</w:t>
      </w:r>
    </w:p>
    <w:p>
      <w:pPr>
        <w:pStyle w:val="Normal"/>
        <w:widowControl w:val="false"/>
        <w:autoSpaceDE w:val="false"/>
        <w:ind w:firstLine="510"/>
        <w:jc w:val="both"/>
        <w:rPr/>
      </w:pPr>
      <w:r>
        <w:rPr/>
        <w:t>Очень скоро один из сослуживцев, подольщаясь, шепнул ему: министр распорядился перлюстрировать лично для себя частную переписку вашего превосходительства. Лопухин обиделся. Министр, бесстрастный и бледный, отвечал как бы лиловым, чернильным голосом, что перлюстрируют даже корреспонденцию великих князей, вероятно, и его, министра, переписку тоже, ничего зазорного, такова спе-ци-фи-ка. Лопухин смирился.</w:t>
      </w:r>
    </w:p>
    <w:p>
      <w:pPr>
        <w:pStyle w:val="Normal"/>
        <w:widowControl w:val="false"/>
        <w:autoSpaceDE w:val="false"/>
        <w:ind w:firstLine="510"/>
        <w:jc w:val="both"/>
        <w:rPr/>
      </w:pPr>
      <w:r>
        <w:rPr/>
        <w:t>Камни преткновения обозначились иные.</w:t>
      </w:r>
    </w:p>
    <w:p>
      <w:pPr>
        <w:pStyle w:val="Normal"/>
        <w:widowControl w:val="false"/>
        <w:autoSpaceDE w:val="false"/>
        <w:ind w:firstLine="510"/>
        <w:jc w:val="both"/>
        <w:rPr/>
      </w:pPr>
      <w:r>
        <w:rPr/>
        <w:t>Алексей Александрович исключал «второе издание» кишиневского инцидента уже по одному тому, что губернатором в Кишинев назначили его шурина князя Урусова, человека не только умного, а и порядочного, то есть без микробов юдофобства. Однако, постепенно постигая своим прокурорским умом секреты департамента, Лопухин изумленно нашарил тайную пружину погромного механизма. Она была тут же, в департаменте, ему вверенном, и тот, кто непосредственно подкручивал ее, бравый ротмистр, цинически гордился: «Погром можно устроить какой угодно: хотите на десять человек, а хотите и на десять тысяч». Когда шурин приехал в Петербург, Алексей Александрович услышал: «На судьбы нашей страны влияют люди по воспитанию вахмистры, а по убеждению погромщики». Лопухин уважал шурина, но ответил неприязненно: «Ошибаетесь, любезный князь! Есть еще люди истинного государственного творчества».</w:t>
      </w:r>
    </w:p>
    <w:p>
      <w:pPr>
        <w:pStyle w:val="Normal"/>
        <w:widowControl w:val="false"/>
        <w:autoSpaceDE w:val="false"/>
        <w:ind w:firstLine="510"/>
        <w:jc w:val="both"/>
        <w:rPr/>
      </w:pPr>
      <w:r>
        <w:rPr/>
        <w:t xml:space="preserve">Увы, он день ото дня убеждался, что это творчество в наиважнейшем департаменте министерства внутренних дел сводилось к творчеству провокационному. Лопухин отлично понимал необходимость всевидящего глаза и всеслышащих ушей. Как же иначе он узнал бы, что на министра снаряжается эсеровская бомба? Как узнал бы об угрозе царскому дядюшке, хозяину Москвы? Да, так, но вот ведь что получилось. Узнать-то узнал, а предупредить и спасти не успел, не сумел. И возникла какая-то странная, пугающая зыбкость. Зыбкость эту ощущал он постоянно — и в служебном кабинете окнами на багровую громаду Михайловского замка, и в домашнем, на Таврической, куда наведывался особо секретный агент, при виде которого Лопухин не мог избавиться от брезгливости, а вместе и ощущения личной опасности. Причиной тому были внятные намеки на возможность террористического акта против него, Алексея Александровича Лопухина. Шантаж? Весьма вероятно. Ибо агент, зыркая кабаньими глазками, ссылаясь на уйму непредвиденных расходов, на частые поездки за границу, добивался (нет, похоже, требовал!) значительной прибавки. И все ж Лопухин не отвергал возможность покушения. Еще совсем недавно была такая прочность, такая устойчивость, такая неколебимость. И вот заря века — в поднебесье взлетают аэропланы, урчащие авто рвут воздух в клочья, прогресс, прогресс материальный, а регресс-то духовный. У тебя достаточно мужества, чтобы отстаивать свои взгляды на государственное творчество; признавая необходимость политического сыска, ты желаешь сочетать его с твердой законностью — и вот твое мужество круто мелеет. Бомбой в куски! Странно, но ужасали и мучили не мысли о тяжких физических страданиях, а постыдность кусков </w:t>
      </w:r>
      <w:r>
        <w:rPr>
          <w:i/>
          <w:iCs/>
        </w:rPr>
        <w:t>его</w:t>
      </w:r>
      <w:r>
        <w:rPr/>
        <w:t xml:space="preserve"> мяса и дымящихся внутренностей. Так в Петербурге случилось с министром Плеве, так в Москве случилось с великим князем Сергеем.</w:t>
      </w:r>
    </w:p>
    <w:p>
      <w:pPr>
        <w:pStyle w:val="Normal"/>
        <w:widowControl w:val="false"/>
        <w:autoSpaceDE w:val="false"/>
        <w:ind w:firstLine="510"/>
        <w:jc w:val="both"/>
        <w:rPr/>
      </w:pPr>
      <w:r>
        <w:rPr/>
        <w:t>И все же Лопухин не просил отставки. У него хватало упорства пусть и келейно, но обличать департаментские методы, добиваясь обручения сыска с законностью. Его юридический ум отторгал «спе</w:t>
        <w:noBreakHyphen/>
        <w:t>ци-фи-ку». Но она, как и следовало ожидать, оказалась сильнее. Из-под седалища Лопухина вышибли кресло. А малость спустя и вовсе удалили с коронной службы согласно пункту третьему, то есть «без объяснения причин и права обжалования». Им овладела жажда мести. Не хотите внимать моим настояниям? Прекрасно! Ваши барабанные перепонки лопнут — есть бомбы оглушительнее динамитных. И вы, господа, наконец сообразите, что на вахмистрах и погромщиках державе не устоять, что провокация обоюдоостра и что тайное всевластие тайной полиции чревато гибелью.</w:t>
      </w:r>
    </w:p>
    <w:p>
      <w:pPr>
        <w:pStyle w:val="Normal"/>
        <w:widowControl w:val="false"/>
        <w:autoSpaceDE w:val="false"/>
        <w:ind w:firstLine="510"/>
        <w:jc w:val="both"/>
        <w:rPr/>
      </w:pPr>
      <w:r>
        <w:rPr/>
        <w:t>Нуждаясь в рупоре, Лопухин искал встречи с Бурцевым. Общих знакомых не было. Была «проследка», заведенная особым отделом: «О сыне штабс-капитана Владимире Львове Бурцеве» — живет на Невском, в Балабинской гостинице, ездит в Вильну, бывает там-то и там-то. Но Бурцев не значился ни на бланках синего цвета — для социал-демократов, ни на красных — для социалистов-революционеров, ни на зеленых — для анархистов, ни на белых — для кадетов. Сын давно покойного штабс-капитана, Владимир Львов Бурцев, 1862 года рождения, бывший административно-ссыльный, бежавший некогда из Балаганска, Иркутской губернии (государь, тогда царствовавший, не терял, однако, надежды: «Авось еще попадется!»), этот Бурцев формально не числился ни в одной партии. Журнал «Былое» Лопухин читал внимательно. Но ему и в голову бы не пришло искать встречи с Бурцевым, не всплыви в памяти злобное: «Маньяк!» Так обзывал Бурцева сверхсекретный агент: «Маньяк! Я гоню всех, кто с ним знается».</w:t>
      </w:r>
    </w:p>
    <w:p>
      <w:pPr>
        <w:pStyle w:val="Normal"/>
        <w:widowControl w:val="false"/>
        <w:autoSpaceDE w:val="false"/>
        <w:ind w:firstLine="510"/>
        <w:jc w:val="both"/>
        <w:rPr/>
      </w:pPr>
      <w:r>
        <w:rPr/>
        <w:t xml:space="preserve">Минувшим летом Лопухин посетил редакцию «Былого». Щупленький, неряшливый господин в косо сидящем пенсне не скрыл радостного изумления, и это шокировало, — Алексей Александрович почувствовал некое неприличие своего положения. О да, разумеется, благие намерения, и все же он — Лопухин! — пожимающий нервную, сухонькую, в чернильных кляксах лапку этого республиканца. Разговор был долгим. Они сходились в главном. Но Лопухина не оставляла тревога. Он не опасался за то, что уже было им сказано. Он опасался за то, что </w:t>
      </w:r>
      <w:r>
        <w:rPr>
          <w:i/>
          <w:iCs/>
        </w:rPr>
        <w:t>еще</w:t>
      </w:r>
      <w:r>
        <w:rPr/>
        <w:t xml:space="preserve"> не было сказано. Мягко и вместе настойчиво Бурцев давал понять собеседнику — оставьте почву теоретическую, вступайте на почву конкретных обличений. А тут-то и возникло у Лопухина, казалось бы, совершенно неуместное ощущение «двоеженства» и «свинства».</w:t>
      </w:r>
    </w:p>
    <w:p>
      <w:pPr>
        <w:pStyle w:val="Normal"/>
        <w:widowControl w:val="false"/>
        <w:autoSpaceDE w:val="false"/>
        <w:ind w:firstLine="510"/>
        <w:jc w:val="both"/>
        <w:rPr/>
      </w:pPr>
      <w:r>
        <w:rPr/>
        <w:t>Первое напоминало об отце, второе — о Дурново, а все вместе доносилось словно бы эхом гневного окрика покойного императора Александра Третьего, которого Лопухин уважал за твердость правил, пусть не всегда правильных.</w:t>
      </w:r>
    </w:p>
    <w:p>
      <w:pPr>
        <w:pStyle w:val="Normal"/>
        <w:widowControl w:val="false"/>
        <w:autoSpaceDE w:val="false"/>
        <w:ind w:firstLine="510"/>
        <w:jc w:val="both"/>
        <w:rPr/>
      </w:pPr>
      <w:r>
        <w:rPr/>
        <w:t>Отец Лопухина, богатырь и красавец, лет с двадцати совершенно седой, умный и веселый, что называется, душа общества, отец, уже женатый, папенькой пятерых сыновей, влюбился в некую блистательную даму. Роман был до поры скрытым: семья жила в Орле, отец сперва в первопрестольной, потом в Петербурге. Адюльтер претил ему, и он двинулся в обход закона: вышла какая-то командировка в Константинополь, блистательная дама последовала за своим рыцарем, а на Босфоре-то они и обвенчались, получив разрешение греческих иерархов. Вернувшись в Петербург, зажили открыто. Дошло до государя, и государь, истовый хранитель семейной морали, распорядился: «Убрать двоеженца со службы!»</w:t>
      </w:r>
    </w:p>
    <w:p>
      <w:pPr>
        <w:pStyle w:val="Normal"/>
        <w:widowControl w:val="false"/>
        <w:autoSpaceDE w:val="false"/>
        <w:ind w:firstLine="510"/>
        <w:jc w:val="both"/>
        <w:rPr/>
      </w:pPr>
      <w:r>
        <w:rPr/>
        <w:t>Что же до свинства, учиненного Дурново в бытность директором департамента полиции, то об этом Лопухин слыхивал не однажды; всякий раз и рассказчик, и слушатели разражались хохотом. Опять-таки и в этой историйке присутствовала обольстительница. Бо-ольшим женолюбием отличался почтеннейший господин Дурново. А тогдашняя пассия господина Дурново отличалась ничуть не меньшим мужелюбием. И параллельно амурилась с послом испанским. Дурново взбеленился и велел своему агенту, камердинеру испанца, выкрасть письма коварной дамочки. Агент-камердинер спроворил похищение как заправский взломщик. Дурново, брызгая слюной, представил своей пассии неопровержимые доказательства ее подлого двурушничества. Та, ударившись в слезы, кинулась в посольство. Взбешенный дипломат пожаловался государю. И государь надолго оборвал карьеру Дурново: «Убрать эту свинью в двадцать четыре часа!»</w:t>
      </w:r>
    </w:p>
    <w:p>
      <w:pPr>
        <w:pStyle w:val="Normal"/>
        <w:widowControl w:val="false"/>
        <w:autoSpaceDE w:val="false"/>
        <w:ind w:firstLine="510"/>
        <w:jc w:val="both"/>
        <w:rPr/>
      </w:pPr>
      <w:r>
        <w:rPr/>
        <w:t>Да, странное и унизительное ощущение своего «двоеженства» и «свинства» возникло в душе Алексея Александровича, когда в захламленной редакционной комнате этот «маньяк» Бурцев с мягкой цепкостью толкал его к разоблачениям конкретных провокаторов. Лопухин уклонился, черту не переступил. Не потому, что сознавал, что за нею, за чертой, уже не теоретическое единомыслие, а практическое единодействие, то есть преступление государственное. Он мог бы поклясться — не страх удерживал, а вот это унизительное ощущение «двоеженства» и «свинства».</w:t>
      </w:r>
    </w:p>
    <w:p>
      <w:pPr>
        <w:pStyle w:val="Normal"/>
        <w:widowControl w:val="false"/>
        <w:autoSpaceDE w:val="false"/>
        <w:ind w:firstLine="510"/>
        <w:jc w:val="both"/>
        <w:rPr/>
      </w:pPr>
      <w:r>
        <w:rPr/>
        <w:t>Он еще и еще навещал Бурцева. Догадывался, что тот нащупывал сверхсекретного обладателя кабаньих глазок. Однако не бурцевская догадка дыбила волосы; нет, своя — Лопухину вспоминались и подчистки в записях-хрониках московских филеров накануне убийства великого князя Сергея, и некоторые обстоятельства убийства Плеве… Он с ужасом думал о том, что практика вершилась помимо его воли, хотя он и возглавлял тогда тайную полицию, и тут уж не зыбкость — топь, подернутая ряской.</w:t>
      </w:r>
    </w:p>
    <w:p>
      <w:pPr>
        <w:pStyle w:val="Normal"/>
        <w:widowControl w:val="false"/>
        <w:autoSpaceDE w:val="false"/>
        <w:ind w:firstLine="510"/>
        <w:jc w:val="both"/>
        <w:rPr/>
      </w:pPr>
      <w:r>
        <w:rPr/>
        <w:t>А сейчас импозантный господин в тяжелом драповом пальто и высокой каракулевой шапке, отставной действительный статский советник, прошел мимо меня по дощатому, в змейках поземки перрону финляндской станции Териоки, и я, призадумавшись, упустил его из виду.</w:t>
      </w:r>
    </w:p>
    <w:p>
      <w:pPr>
        <w:pStyle w:val="Normal"/>
        <w:widowControl w:val="false"/>
        <w:autoSpaceDE w:val="false"/>
        <w:ind w:firstLine="510"/>
        <w:jc w:val="both"/>
        <w:rPr/>
      </w:pPr>
      <w:r>
        <w:rPr/>
        <w:t>Впрочем, невелика беда. Недолгим было рандеву Лопухина с Бурцевым. Экая, ей-богу, нелогичность: Лопухин сам же согласился на встречу и опять не дал прямых ответов на проклятые вопросы. Обещал свидеться с Бурцевым за границей, где-нибудь да как-нибудь.</w:t>
      </w:r>
    </w:p>
    <w:p>
      <w:pPr>
        <w:pStyle w:val="Normal"/>
        <w:widowControl w:val="false"/>
        <w:autoSpaceDE w:val="false"/>
        <w:spacing w:before="0" w:after="240"/>
        <w:ind w:firstLine="510"/>
        <w:jc w:val="both"/>
        <w:rPr/>
      </w:pPr>
      <w:r>
        <w:rPr/>
        <w:t>А мне ехать дальше. Такой мороз, такой мороз! Спрошу, когда поезд на Выборг, — и в буфет. Будьте уверены, я там не брякну: «Антака минуллэ ласи майтоа» — «Дайте мне стакан молока».</w:t>
      </w:r>
    </w:p>
    <w:p>
      <w:pPr>
        <w:pStyle w:val="Normal"/>
        <w:widowControl w:val="false"/>
        <w:autoSpaceDE w:val="false"/>
        <w:ind w:firstLine="510"/>
        <w:jc w:val="both"/>
        <w:rPr/>
      </w:pPr>
      <w:r>
        <w:rPr/>
        <w:t>Выборг… Выборг…</w:t>
      </w:r>
    </w:p>
    <w:p>
      <w:pPr>
        <w:pStyle w:val="Normal"/>
        <w:widowControl w:val="false"/>
        <w:autoSpaceDE w:val="false"/>
        <w:ind w:firstLine="510"/>
        <w:jc w:val="both"/>
        <w:rPr/>
      </w:pPr>
      <w:r>
        <w:rPr/>
        <w:t>Не так уж и много разбитого, зияющего. Солидные дома с гранитными бельэтажами, особняки угрюмого шведского модерна, старинная цитадель, и кирка, и маленькие площади. Но ни единого жителя. Выборг пуст. А ночью где-то на окраине и в мертвом порту занимается бесшумный, грозный пожар. Ночью по суровой брусчатке, по трамвайной узкоколейке, то исчезая во тьме, то вновь возникая в лунной полосе, движутся крысиные армады, издавая коротенький пронзительный писк. С рассветом наша рота «печатает шаг». Капитан-лейтенант Караваев, косолапо прихрамывая и вытягивая шею, кричит: «Вся рота — джаз! Запе-вай!» И мы запеваем, мы поем: «Морская гвардия идет уверенно» или «Винтами буруны поднимая», поем горласто, выпятив грудь, нам, курсантам, кажется, что мы и впрямь альбатросы морей; а впрочем, почему бы и нет? Недавно все мы ходили в Баренцево, оставляя за кормой полуостров Рыбачий. Рота «печатает шаг» в гулком Выборге девятьсот сорок четвертого года.</w:t>
      </w:r>
    </w:p>
    <w:p>
      <w:pPr>
        <w:pStyle w:val="Normal"/>
        <w:widowControl w:val="false"/>
        <w:autoSpaceDE w:val="false"/>
        <w:ind w:firstLine="510"/>
        <w:jc w:val="both"/>
        <w:rPr/>
      </w:pPr>
      <w:r>
        <w:rPr/>
        <w:t>Но этого Выборга еще нет. Поезд, восемь минут отдыхавший на станции Териоки, петербургский поезд, минуя мост, подходит к вокзалу, и уже видно, что в гостинице «Континенталь» целы все окна. Полисмен предлагает пассажирам жетончики: нужен извозчик? — пожалуйста, вот за таким-то номером дожидается вас на площади.</w:t>
      </w:r>
    </w:p>
    <w:p>
      <w:pPr>
        <w:pStyle w:val="Normal"/>
        <w:widowControl w:val="false"/>
        <w:autoSpaceDE w:val="false"/>
        <w:ind w:firstLine="510"/>
        <w:jc w:val="both"/>
        <w:rPr/>
      </w:pPr>
      <w:r>
        <w:rPr/>
        <w:t>Город, конечно, не пуст, однако и не многолюден. Все больше финны и шведы, русские же в армейских и артиллерийских мундирах. Не суйтесь в Военное собрание — штатским вход воспрещен. Да и скука там образцовая, а брань свирепая — так уж заведено при игре в вист. Я приехал в сумерках, но лавки еще не затворили. В доме на улице Серого братства и в магазине Стальберга, на Екатерининской, можно было приобрести огнестрельное оружие по ценам, как гласило объявление, «весьма умеренным». Да-а, порядочки, доложу я вам, ничего не скажешь! А ведь неподалеку, совсем рядом, — что-то вроде съезда Боевой организации социалистов-революционеров.</w:t>
      </w:r>
    </w:p>
    <w:p>
      <w:pPr>
        <w:pStyle w:val="Normal"/>
        <w:widowControl w:val="false"/>
        <w:autoSpaceDE w:val="false"/>
        <w:ind w:firstLine="510"/>
        <w:jc w:val="both"/>
        <w:rPr/>
      </w:pPr>
      <w:r>
        <w:rPr/>
        <w:t>У меня нет желания вникать в планы боевиков, а приглядеться к главе Боевой организации необходимо. Лет десять с лишним спустя он упокоится близ Берлина, на сельском кладбище, под дощечкой «446», но пока-то он еще жив.</w:t>
      </w:r>
    </w:p>
    <w:p>
      <w:pPr>
        <w:pStyle w:val="Normal"/>
        <w:widowControl w:val="false"/>
        <w:autoSpaceDE w:val="false"/>
        <w:ind w:firstLine="510"/>
        <w:jc w:val="both"/>
        <w:rPr/>
      </w:pPr>
      <w:r>
        <w:rPr/>
        <w:t>Надо идти к Рыночной площади, мимо огромного катка, освещенного электрическими фонарями, и я иду мимо катка, прислушиваясь к полковой музыке и завидуя быстролетным кавалерам и барышням в вязаных шапочках. Потом сворачиваю в узенький, темный проулок и попадаю в крохотный отель «Сосьете». Винтовая лестница — в меблированные комнаты второго этажа; двери направо — в зал для табльдота.</w:t>
      </w:r>
    </w:p>
    <w:p>
      <w:pPr>
        <w:pStyle w:val="Normal"/>
        <w:widowControl w:val="false"/>
        <w:autoSpaceDE w:val="false"/>
        <w:ind w:firstLine="510"/>
        <w:jc w:val="both"/>
        <w:rPr/>
      </w:pPr>
      <w:r>
        <w:rPr/>
        <w:t xml:space="preserve">В этом низеньком, с потолочными балками зале, у камина, в кресле-качалке сидел старик с белой окладистой бородой. За длинным столом при свечах заканчивали ужинать и начинали курить мужчины и женщины. Никому из них не было и тридцати. Повторяю, собравшиеся (кроме старика) принадлежали к БО — Боевой организации партии социалистов-революционеров. Здесь же находился и один из основателей партии, член ее центрального комитета, руководитель и распорядитель групп, занятых, как он говорил, </w:t>
      </w:r>
      <w:r>
        <w:rPr>
          <w:i/>
          <w:iCs/>
        </w:rPr>
        <w:t>работой</w:t>
      </w:r>
      <w:r>
        <w:rPr/>
        <w:t xml:space="preserve"> в терроре.</w:t>
      </w:r>
    </w:p>
    <w:p>
      <w:pPr>
        <w:pStyle w:val="Normal"/>
        <w:widowControl w:val="false"/>
        <w:autoSpaceDE w:val="false"/>
        <w:ind w:firstLine="510"/>
        <w:jc w:val="both"/>
        <w:rPr/>
      </w:pPr>
      <w:r>
        <w:rPr/>
        <w:t>Строжайше законспирированная БО была самостоятельной, обособленной, со своей кассой и своими явками, паспортным бюро и динамитными мастерскими. Нынешнее собрание я, пожалуй, обозначил не точно: не съезд, нет, совещание представителей нескольких боевых групп. Они уже все обсудили и все решили, а сейчас, не произнося прощальных слов, прощались друг с другом — ни один не поручился бы за завтрашний день.</w:t>
      </w:r>
    </w:p>
    <w:p>
      <w:pPr>
        <w:pStyle w:val="Normal"/>
        <w:widowControl w:val="false"/>
        <w:autoSpaceDE w:val="false"/>
        <w:ind w:firstLine="510"/>
        <w:jc w:val="both"/>
        <w:rPr/>
      </w:pPr>
      <w:r>
        <w:rPr/>
        <w:t>Нет уже ни Ивана Каляева, ни Егора Созонова. Последнее, что видел Иван Каляев, убивший великого князя Сергея, было пустое бледное небо Шлиссельбурга; дыхнув перегаром, спросил палач, не желает ли осужденный помолиться, Иван тихо ответил: «Я уже сказал, что все мои счеты с жизнью покончены, я рад и счастлив, что умираю твердо и спокойно». Егор Созонов, тяжко раненный бомбой, сразившей Плеве, Егор Созонов из забайкальской каторжной тюрьмы писал товарищу: «Помнишь Ставрогина в «Бесах» Достоевского? Меня страшит этот образ как предзнаменование».</w:t>
      </w:r>
    </w:p>
    <w:p>
      <w:pPr>
        <w:pStyle w:val="Normal"/>
        <w:widowControl w:val="false"/>
        <w:autoSpaceDE w:val="false"/>
        <w:ind w:firstLine="510"/>
        <w:jc w:val="both"/>
        <w:rPr/>
      </w:pPr>
      <w:r>
        <w:rPr/>
        <w:t>В сумраке, в отсветах свечей так тяжко, так печально и тяжко видеть этих молодых людей в минуты молчаливого расставания — ни щепотки сторонней примеси, только застенчивая любовь, сострадание каждого к каждому.</w:t>
      </w:r>
    </w:p>
    <w:p>
      <w:pPr>
        <w:pStyle w:val="Normal"/>
        <w:widowControl w:val="false"/>
        <w:autoSpaceDE w:val="false"/>
        <w:ind w:firstLine="510"/>
        <w:jc w:val="both"/>
        <w:rPr/>
      </w:pPr>
      <w:r>
        <w:rPr/>
        <w:t>Я вижу склоненную русую голову Сашеньки Севастьяновой, — совсем немного до того дня, когда она метнет бомбу в московского генерал-губернатора, у него лишь кокарду сорвет, а она рухнет на мостовую с выбитым глазом и проломленным черепом; ее перевяжут в Басманной больнице и поволокут на шаткий, наспех сколоченный помост — повесят «неизвестную»: она не назовет своего имени, оберегая от провала товарищей.</w:t>
      </w:r>
    </w:p>
    <w:p>
      <w:pPr>
        <w:pStyle w:val="Normal"/>
        <w:widowControl w:val="false"/>
        <w:autoSpaceDE w:val="false"/>
        <w:ind w:firstLine="510"/>
        <w:jc w:val="both"/>
        <w:rPr/>
      </w:pPr>
      <w:r>
        <w:rPr/>
        <w:t>Ее соседка, Маша Беневская, разливает чай, розовеет подбородок и тонкое запястье, а руки изранены, правой кисти будто уже и нет — отсечена метательным снарядом на конспиративной квартире, осколками искромсано лицо; то-то глумится смотритель Мальцевской тюрьмы, однако и головой испуганно качает, не понимая, как у этой Беневской Марии достало сил очистить квартиру и запереть входную дверь, сжимая ключ зубами.</w:t>
      </w:r>
    </w:p>
    <w:p>
      <w:pPr>
        <w:pStyle w:val="Normal"/>
        <w:widowControl w:val="false"/>
        <w:autoSpaceDE w:val="false"/>
        <w:ind w:firstLine="510"/>
        <w:jc w:val="both"/>
        <w:rPr/>
      </w:pPr>
      <w:r>
        <w:rPr/>
        <w:t>Маша Беневская разливает чай, стакан в подстаканнике принимает Лев Иваныч Зильберберг, у него пышные, густые черные усы. Ему вскоре предстоит вывести боевиков на фон дер Лауница, беззаконно убивавшего тамбовских мужиков-повстанцев, а потом и на главного военного прокурора Павлова, законно убивавшего мужиков-подсудимых… Зильберберг наклоняется к Маше Беневской, к Сашеньке Севастьяновой и шепчет, шепчет, счастливо улыбаясь. Уж не о том ли, что стал отцом? Не об этом ли? Из Трубецкого бастиона он вскоре напишет жене: «Я отказался от свидания. Для каждого человека есть предел духовных страданий… Когда я представляю себе ее, эту маленькую девочку, которую я не знаю и которую так люблю, представляю, как она будет смотреть и не понимать, что происходит, быть может, даже заплачет, увидев незнакомое лицо… я не могу. Прощай… Это ужасное слово как будто носится в воздухе и, как звук колокола, замирая, становится все тише и тише».</w:t>
      </w:r>
    </w:p>
    <w:p>
      <w:pPr>
        <w:pStyle w:val="Normal"/>
        <w:widowControl w:val="false"/>
        <w:autoSpaceDE w:val="false"/>
        <w:ind w:firstLine="510"/>
        <w:jc w:val="both"/>
        <w:rPr/>
      </w:pPr>
      <w:r>
        <w:rPr/>
        <w:t>Но все громче, все громче звучит «прощай» в четком ритме военного парохода: Зильберберга везут и задушевного друга его Митрофана Сулятицкого тоже везут на Лисий нос… Песок и камни, и каржавые дубравы, и хвойный лес. Отсюда, с Лисьего, в годы Отечественной переправлялись наши на Приморский плацдарм, а за глухим высоким забором, в бревенчатом неприметном доме лихие ребята в тельняшках снаряжались в смертельно опасные рейды по вражеским тылам… Все громче и громче звучит «прощай» в четком ритме военного парохода — Зильберберга везут и Митрофана Сулятицкого: песок, камни, высокие сосны — прозелень рассвета над виселицей.</w:t>
      </w:r>
    </w:p>
    <w:p>
      <w:pPr>
        <w:pStyle w:val="Normal"/>
        <w:widowControl w:val="false"/>
        <w:autoSpaceDE w:val="false"/>
        <w:ind w:firstLine="510"/>
        <w:jc w:val="both"/>
        <w:rPr/>
      </w:pPr>
      <w:r>
        <w:rPr/>
        <w:t>Все было бы иначе, если бы тем пароходом командовал лейтенант Никитенко! Кудлатый, узколицый, с ямочкой на подбородке, он курит, прищуриваясь, а я гляжу на него и думаю, как хорош был этот рослый и стройный человек на борту черноморского миноносца. Ему едва за двадцать, Борису, а он уже в отставке, он в штатском сюртуке: мундир и убеждения оказались несовместными. Да, если б Никитенко распоряжался проклятой железной коробкой, в которой возили смертников на Лисий нос. Но месяц спустя, вслед за Зильбербергом и Сулятицким, услышал и он это «прощай», ибо оказался виновным «в приуготовлении к посягательству на священную особу государя императора». Я читал его предсмертные строки: «О себе писать решительно нечего. Скажу только, что спокоен и совершенно готов ко всему».</w:t>
      </w:r>
    </w:p>
    <w:p>
      <w:pPr>
        <w:pStyle w:val="Normal"/>
        <w:widowControl w:val="false"/>
        <w:autoSpaceDE w:val="false"/>
        <w:ind w:firstLine="510"/>
        <w:jc w:val="center"/>
        <w:rPr/>
      </w:pPr>
      <w:r>
        <w:rPr/>
        <w:drawing>
          <wp:inline distT="0" distB="0" distL="0" distR="0">
            <wp:extent cx="3754120" cy="4690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8" r="-10" b="-8"/>
                    <a:stretch>
                      <a:fillRect/>
                    </a:stretch>
                  </pic:blipFill>
                  <pic:spPr bwMode="auto">
                    <a:xfrm>
                      <a:off x="0" y="0"/>
                      <a:ext cx="3754120" cy="4690110"/>
                    </a:xfrm>
                    <a:prstGeom prst="rect">
                      <a:avLst/>
                    </a:prstGeom>
                  </pic:spPr>
                </pic:pic>
              </a:graphicData>
            </a:graphic>
          </wp:inline>
        </w:drawing>
      </w:r>
    </w:p>
    <w:p>
      <w:pPr>
        <w:pStyle w:val="Normal"/>
        <w:widowControl w:val="false"/>
        <w:autoSpaceDE w:val="false"/>
        <w:ind w:firstLine="510"/>
        <w:jc w:val="both"/>
        <w:rPr/>
      </w:pPr>
      <w:r>
        <w:rPr/>
        <w:t>Вижу его на дамбе, на берегу, на лесной дороге к казарме, к пороховому складу, к виселице. Но нет уже раннего рассвета, а есть уже августовские ночи, и потому у конвойных фонари. Как и всех до него, как и всех после него, ведут Бориса трое жандармских унтеров. И уже не «прощай» гремит в моих ушах, а кандальное железо, ручное и ножное. Казенное это имущество вернут в Трубецкой бастион Петропавловской крепости, — кто следующий за флота лейтенантом Борисом Никитенко?</w:t>
      </w:r>
    </w:p>
    <w:p>
      <w:pPr>
        <w:pStyle w:val="Normal"/>
        <w:widowControl w:val="false"/>
        <w:autoSpaceDE w:val="false"/>
        <w:ind w:firstLine="510"/>
        <w:jc w:val="both"/>
        <w:rPr/>
      </w:pPr>
      <w:r>
        <w:rPr/>
        <w:t>Все пройдет, все минется. Купишь справочник, толкующий названия географических пунктов, — просветишься: на Лисьем-то носу, оказывается, «прекрасный пляж» и «отель на 400 мест для иностранных туристов», и еще, и еще разное. Да только не прочтешь, кто и когда принял смерть там, где нынче «ведется большое жилищное строительство». Все пройдет, все минется. Роскошным прогулочным теплоходом плыл я из Перми в Ленинград, флаг не был приспущен на траверзе Шлиссельбурга. Хором грянуло: «А молодой туристке дома не сидится, она берет туриста и едет веселиться…» Пройдет все и минется. Но сейчас, в сумраке, в отсветах свечей и каминного пламени, я ловлю взгляд Тани Лапиной. Танечка Лапина, суровая и нервная, ты питаешь безграничное доверие к Ивану Николаевичу, нет тебе человека дороже, ты накрепко связана с ним работой в терроре, а ведь не за горами весна, когда ты пустишь пулю в висок. Не потому лишь, что тебя заподозрят в измене, а потому, что изменник именно этот человек.</w:t>
      </w:r>
    </w:p>
    <w:p>
      <w:pPr>
        <w:pStyle w:val="Normal"/>
        <w:widowControl w:val="false"/>
        <w:autoSpaceDE w:val="false"/>
        <w:ind w:firstLine="510"/>
        <w:jc w:val="both"/>
        <w:rPr/>
      </w:pPr>
      <w:r>
        <w:rPr/>
        <w:t>Он безобразен, у него широкое, скуластое, низколобое каменное лицо. И каждый, кто сейчас в «Сосьете», впервые встретив Ивана Николаевича, испытал чувство почти отталкивающее, почти враждебное. Испытав — стыдился. Он был столпом партии. Он возглавлял БО. Он всегда и всюду, зримо иль незримо с ними.</w:t>
      </w:r>
    </w:p>
    <w:p>
      <w:pPr>
        <w:pStyle w:val="Normal"/>
        <w:widowControl w:val="false"/>
        <w:autoSpaceDE w:val="false"/>
        <w:ind w:firstLine="510"/>
        <w:jc w:val="both"/>
        <w:rPr/>
      </w:pPr>
      <w:r>
        <w:rPr/>
        <w:t>Иван Николаевич говорит изредка, нехотя, лениво. Я нет-нет да и задерживаю взгляд на его руках — маленьких, точеных, женственных, словно бы чужих, сторонних громоздкому, тяжеловесному торсу. В этих руках нет ничего зловещего, а ведь они-то и намыливают веревку, ибо тот, кого называют простецкой, конспиративной кличкой, не кто иной, как Азеф.</w:t>
      </w:r>
    </w:p>
    <w:p>
      <w:pPr>
        <w:pStyle w:val="Normal"/>
        <w:widowControl w:val="false"/>
        <w:autoSpaceDE w:val="false"/>
        <w:ind w:firstLine="510"/>
        <w:jc w:val="both"/>
        <w:rPr/>
      </w:pPr>
      <w:r>
        <w:rPr/>
        <w:t xml:space="preserve">А чуть поодаль, у камина, полулежит в ковровой качалке мой ровесник. Он вдвое старше боевиков. Здесь все величают белобородого Марком Андреевичем, и это не кличка, а подлинные имя-отчество. Он вперился в камин. Пламя придает его резко-морщинистому лицу, давно и навсегда обожженному якутскими стужами, сходство с индейским вождем. На губах Натансона, если наблюдать пристально, ловишь странную полуулыбку — то ли недоверия, то ли презрения. Сознаюсь, мне не по вкусу и взгляд Натансона: не то чтобы смотрит, а как бы ощупывает. Но вот ведь люди, высоко мною чтимые, отмечали его энергию, уверяли, что он пользовался уважением, товарищем был редкого бескорыстия. А для тех, кто сейчас в этом низеньком зале, Натансон Марк Андреевич живая история. У него </w:t>
      </w:r>
      <w:r>
        <w:rPr>
          <w:i/>
          <w:iCs/>
        </w:rPr>
        <w:t>былое</w:t>
      </w:r>
      <w:r>
        <w:rPr/>
        <w:t>, о котором еще не успели поведать страницы бурцевского «Былого», две книжки которого я вижу в углу на пустом стуле. Да, живая история: один из учредителей «Земли и воли», участник политической демонстрации у Казанского собора, устроитель побега Кропоткина из тюремной палаты военного госпиталя…</w:t>
      </w:r>
    </w:p>
    <w:p>
      <w:pPr>
        <w:pStyle w:val="Normal"/>
        <w:widowControl w:val="false"/>
        <w:autoSpaceDE w:val="false"/>
        <w:ind w:firstLine="510"/>
        <w:jc w:val="both"/>
        <w:rPr/>
      </w:pPr>
      <w:r>
        <w:rPr/>
        <w:t>Спору нет, живая история. Но отчего же он молчит, Марк-то Андреевич? Почему он не скажет об уроках прошлого этим обреченным, жестоко ошибающимся молодым людям? Не потому ли, что и сам не извлек этих уроков? Не потому ли, что пребывает в шорах минувшего? Не потому ли, что глух к опытам революции?.. Какая странная полуулыбка возникает под его усами и, слабо струясь, исчезает в окладистой бороде… Но вот он кладет руки на подлокотники кресла-качалки, кивает, соглашаясь на общие просьбы, и я ловлю в себе почти ненависть к этому человеку с резко-морщинистым лицом. Уж лучше бы он отмолчался, а не приступил к рассказу о своем первом аресте.</w:t>
      </w:r>
    </w:p>
    <w:p>
      <w:pPr>
        <w:pStyle w:val="Normal"/>
        <w:widowControl w:val="false"/>
        <w:autoSpaceDE w:val="false"/>
        <w:ind w:firstLine="510"/>
        <w:jc w:val="both"/>
        <w:rPr/>
      </w:pPr>
      <w:r>
        <w:rPr/>
        <w:t>Нет, приступил.</w:t>
      </w:r>
    </w:p>
    <w:p>
      <w:pPr>
        <w:pStyle w:val="Normal"/>
        <w:widowControl w:val="false"/>
        <w:autoSpaceDE w:val="false"/>
        <w:ind w:firstLine="510"/>
        <w:jc w:val="both"/>
        <w:rPr/>
      </w:pPr>
      <w:r>
        <w:rPr/>
        <w:t>Давно, в начале семидесятых, слушателем Медико-хирургической, он горячо ввязался в студенческие беспорядки. И как раз тогда же нежданно-негаданно получил из Женевы пакет: «Передать Натансону». Отправителем был… Нечаев. Да, да, Сергей Геннадиевич Нечаев. Нет, с Нечаевым он не дружил. Напротив! Ибо в ту пору размышлял о соотношении этики и революции, прямо-таки болел вопросами этическими. А вот и, пожалуйста, пакет Нечаева с конспиративными поручениями. И ты тотчас, конечно, на крючке у Третьего отделения. Как же иначе? А между тем…</w:t>
      </w:r>
    </w:p>
    <w:p>
      <w:pPr>
        <w:pStyle w:val="Normal"/>
        <w:widowControl w:val="false"/>
        <w:autoSpaceDE w:val="false"/>
        <w:ind w:firstLine="510"/>
        <w:jc w:val="both"/>
        <w:rPr/>
      </w:pPr>
      <w:r>
        <w:rPr/>
        <w:t xml:space="preserve">— </w:t>
      </w:r>
      <w:r>
        <w:rPr/>
        <w:t>Я и сегодня здесь, среди вас, на том самом пути, на котором бросил меня Нечаев. Если я имел основания быть недовольным Нечаевым за свой арест, сознательно им вызванный, то моя вечная ему признательность за то, что он разом вырвал меня из окружающей среды и обстановки и поставил на революционную дорогу.</w:t>
      </w:r>
    </w:p>
    <w:p>
      <w:pPr>
        <w:pStyle w:val="Normal"/>
        <w:widowControl w:val="false"/>
        <w:autoSpaceDE w:val="false"/>
        <w:ind w:firstLine="510"/>
        <w:jc w:val="both"/>
        <w:rPr/>
      </w:pPr>
      <w:r>
        <w:rPr/>
        <w:t>Азеф, бомбический маг, чародей виселиц, растягивал губы в лениво-признательной улыбке…</w:t>
      </w:r>
    </w:p>
    <w:p>
      <w:pPr>
        <w:pStyle w:val="Normal"/>
        <w:widowControl w:val="false"/>
        <w:autoSpaceDE w:val="false"/>
        <w:ind w:firstLine="510"/>
        <w:jc w:val="both"/>
        <w:rPr/>
      </w:pPr>
      <w:r>
        <w:rPr/>
        <w:t xml:space="preserve">… </w:t>
      </w:r>
      <w:r>
        <w:rPr/>
        <w:t>Старинное заведение на Мойке не было шикарным, как, скажем, ресторан на крыше Европейской гостиницы. У «Донона» не появлялись ни дамы с ридикюлями, где шприц Праваца для морфия, ни загадочные молодые люди с синевою под глазами и томиком Альфонса Алле в руке, ни свихнувшиеся оригиналы с веригами под мундиром, ни золотушные щеголи с бледной гарденией в петлице костюма от Анри… Нет, заведение на Мойке не было шикарным — оно было респектабельным. Не потому, что подавались редчайшие коньяки, а винные бутылки изысканных марок обросли, как мхом, вековой пылью; не потому, что кулинария достигла высшей изощренности; не потому, наконец, что прислуживали лакеи благообразные и бесшумные, знавшие постоянных гостей не только в лицо, но и по имени-отчеству. «Донон» был респектабельным по той причине, что в кабинетах второго этажа с отдельными входами и за столиками маленького садика, напоминавшего монастырский, завтракали или ужинали и лица императорской фамилии, и министры, и сенаторы, и свитские генералы.</w:t>
      </w:r>
    </w:p>
    <w:p>
      <w:pPr>
        <w:pStyle w:val="Normal"/>
        <w:widowControl w:val="false"/>
        <w:autoSpaceDE w:val="false"/>
        <w:ind w:firstLine="510"/>
        <w:jc w:val="both"/>
        <w:rPr/>
      </w:pPr>
      <w:r>
        <w:rPr/>
        <w:t>В свите его величества генерал Герасимов не числился. Но у «Донона», случалось, ужинал в изолированном кабинете с бордовой плюшевой мебелью, бронзой и фортепиано. Когда в начале прошлого царствования возникла «Священная дружина», пожелавшая управиться с народовольцами решительнее штатной полиции, взволнованные дружинники совещались именно в этом кабинете. Впрочем, Герасимов, человек занятой, историческим воспоминаниям не предавался.</w:t>
      </w:r>
    </w:p>
    <w:p>
      <w:pPr>
        <w:pStyle w:val="Normal"/>
        <w:widowControl w:val="false"/>
        <w:autoSpaceDE w:val="false"/>
        <w:ind w:firstLine="510"/>
        <w:jc w:val="both"/>
        <w:rPr/>
      </w:pPr>
      <w:r>
        <w:rPr/>
        <w:t>Они сидели друг против друга, и Азеф, насупясь, думал, до чего ж ему не по себе с этим генералом. Лопухин и Герасимов — разница!</w:t>
      </w:r>
    </w:p>
    <w:p>
      <w:pPr>
        <w:pStyle w:val="Normal"/>
        <w:widowControl w:val="false"/>
        <w:autoSpaceDE w:val="false"/>
        <w:ind w:firstLine="510"/>
        <w:jc w:val="both"/>
        <w:rPr/>
      </w:pPr>
      <w:r>
        <w:rPr/>
        <w:t>Герасимов держал Азефа на коротком поводке. Это было тягостно не потому, что страдало дело, оно-то делалось мастерски. Э нет, другое, глубоко потаенное. И кушем не измеримое. Могут дать больше, могут дать меньше, но настоящей цены нет. Герасимов платит недурно, но Герасимов отнимает наслаждение редчайшее. Кто вот здесь, в кабинетах и в садике, кто изо всех сиятельных, власть имущих, посмел бы играть две роли, исключающие одна другую?</w:t>
      </w:r>
    </w:p>
    <w:p>
      <w:pPr>
        <w:pStyle w:val="Normal"/>
        <w:widowControl w:val="false"/>
        <w:autoSpaceDE w:val="false"/>
        <w:ind w:firstLine="510"/>
        <w:jc w:val="both"/>
        <w:rPr/>
      </w:pPr>
      <w:r>
        <w:rPr/>
        <w:t>Сотрапезник Азефа понимал, что агента такого ранга и веса не было у него и не будет; понимал и то, что Азефа не сопричислишь к тем, кто баррикадами грезил, но потом предпочел ездить за свой счет в Александрийский, нежели за казенный в Якутию. Однако наслаждение Азефа своей двойной властью оставалось для богатыря сыска книгой за семью печатями.</w:t>
      </w:r>
    </w:p>
    <w:p>
      <w:pPr>
        <w:pStyle w:val="Normal"/>
        <w:widowControl w:val="false"/>
        <w:autoSpaceDE w:val="false"/>
        <w:ind w:firstLine="510"/>
        <w:jc w:val="both"/>
        <w:rPr/>
      </w:pPr>
      <w:r>
        <w:rPr/>
        <w:t>Впрочем, сейчас ему вообще были решительно безразличны любые книги за любыми печатями. У него созрел грандиозный проект. Исполнение требовало безусловного подчинения. И Герасимов нашаривал «пружинку» — его занимала Менкина.</w:t>
      </w:r>
    </w:p>
    <w:p>
      <w:pPr>
        <w:pStyle w:val="Normal"/>
        <w:widowControl w:val="false"/>
        <w:autoSpaceDE w:val="false"/>
        <w:ind w:firstLine="510"/>
        <w:jc w:val="both"/>
        <w:rPr/>
      </w:pPr>
      <w:r>
        <w:rPr/>
        <w:t>Лет десять тому назад могилевская белошвейка вышла за Азефа. Вот уж несколько лет жила с детьми в Париже, работала секретарем редакции газеты «Революционная Россия». В эмигрантской среде у Менкиной была безупречная репутация. Это-то и устраивало генерала Герасимова. Особенно с тех пор, как он — не без мимолетного сочувствия — уловил привязанность Азефа к своим мальчишечкам, навестить которых, повидать и приласкать в доме на бульваре Распай было Азефу праздником. Не тут ли искомая «пружинка»? Весьма, конечно, хрупкая. Герасимов медлил надавить, нажать. Однако решился. А коли не сорвется, то и приступить к обсуждению грандиозного проекта.</w:t>
      </w:r>
    </w:p>
    <w:p>
      <w:pPr>
        <w:pStyle w:val="Normal"/>
        <w:widowControl w:val="false"/>
        <w:autoSpaceDE w:val="false"/>
        <w:ind w:firstLine="510"/>
        <w:jc w:val="both"/>
        <w:rPr/>
      </w:pPr>
      <w:r>
        <w:rPr/>
        <w:t>Ему были известны ближайшие намерения Азефа: краткое отдохновение на рейнском курорте, потом — конференция в Лондоне. И генерал, словно бы невзначай, спросил, не приедет ли Любовь Григорьевна на рейнский курорт.</w:t>
      </w:r>
    </w:p>
    <w:p>
      <w:pPr>
        <w:pStyle w:val="Normal"/>
        <w:widowControl w:val="false"/>
        <w:autoSpaceDE w:val="false"/>
        <w:ind w:firstLine="510"/>
        <w:jc w:val="both"/>
        <w:rPr/>
      </w:pPr>
      <w:r>
        <w:rPr/>
        <w:t xml:space="preserve">— </w:t>
      </w:r>
      <w:r>
        <w:rPr/>
        <w:t>Вам это, собственно, зачем? — Комкая салфетку, Азеф быстро и настороженно взглянул на генерала.</w:t>
      </w:r>
    </w:p>
    <w:p>
      <w:pPr>
        <w:pStyle w:val="Normal"/>
        <w:widowControl w:val="false"/>
        <w:autoSpaceDE w:val="false"/>
        <w:ind w:firstLine="510"/>
        <w:jc w:val="both"/>
        <w:rPr/>
      </w:pPr>
      <w:r>
        <w:rPr/>
        <w:t xml:space="preserve">— </w:t>
      </w:r>
      <w:r>
        <w:rPr/>
        <w:t>А что? — ухмыльнулся Герасимов. — Или у вас на примете другая?</w:t>
      </w:r>
    </w:p>
    <w:p>
      <w:pPr>
        <w:pStyle w:val="Normal"/>
        <w:widowControl w:val="false"/>
        <w:autoSpaceDE w:val="false"/>
        <w:ind w:firstLine="510"/>
        <w:jc w:val="both"/>
        <w:rPr/>
      </w:pPr>
      <w:r>
        <w:rPr/>
        <w:t xml:space="preserve">— </w:t>
      </w:r>
      <w:r>
        <w:rPr/>
        <w:t>Послушайте, — хмуро сказал Азеф, — мои семейные дела вас не касаются.</w:t>
      </w:r>
    </w:p>
    <w:p>
      <w:pPr>
        <w:pStyle w:val="Normal"/>
        <w:widowControl w:val="false"/>
        <w:autoSpaceDE w:val="false"/>
        <w:ind w:firstLine="510"/>
        <w:jc w:val="both"/>
        <w:rPr/>
      </w:pPr>
      <w:r>
        <w:rPr/>
        <w:t>Герасимов не обиделся, но уже и не улыбался. Продолжить ли? — вот в чем была загвоздочка. Он взял несколько в сторону.</w:t>
      </w:r>
    </w:p>
    <w:p>
      <w:pPr>
        <w:pStyle w:val="Normal"/>
        <w:widowControl w:val="false"/>
        <w:autoSpaceDE w:val="false"/>
        <w:ind w:firstLine="510"/>
        <w:jc w:val="both"/>
        <w:rPr/>
      </w:pPr>
      <w:r>
        <w:rPr/>
        <w:t xml:space="preserve">— </w:t>
      </w:r>
      <w:r>
        <w:rPr/>
        <w:t>Вы в Москве-то знавали Зубатова, я и подумал — у тезки моего со своими сотрудниками было по-домашнему.</w:t>
      </w:r>
    </w:p>
    <w:p>
      <w:pPr>
        <w:pStyle w:val="Normal"/>
        <w:widowControl w:val="false"/>
        <w:autoSpaceDE w:val="false"/>
        <w:ind w:firstLine="510"/>
        <w:jc w:val="both"/>
        <w:rPr/>
      </w:pPr>
      <w:r>
        <w:rPr/>
        <w:t xml:space="preserve">— </w:t>
      </w:r>
      <w:r>
        <w:rPr/>
        <w:t>Он не вмешивался.</w:t>
      </w:r>
    </w:p>
    <w:p>
      <w:pPr>
        <w:pStyle w:val="Normal"/>
        <w:widowControl w:val="false"/>
        <w:autoSpaceDE w:val="false"/>
        <w:ind w:firstLine="510"/>
        <w:jc w:val="both"/>
        <w:rPr/>
      </w:pPr>
      <w:r>
        <w:rPr/>
        <w:t>Герасимов опять улыбнулся, но уже не фамильярно, а как бы предупреждающе и едва приметно нажал «пружинку».</w:t>
      </w:r>
    </w:p>
    <w:p>
      <w:pPr>
        <w:pStyle w:val="Normal"/>
        <w:widowControl w:val="false"/>
        <w:autoSpaceDE w:val="false"/>
        <w:ind w:firstLine="510"/>
        <w:jc w:val="both"/>
        <w:rPr/>
      </w:pPr>
      <w:r>
        <w:rPr/>
        <w:t xml:space="preserve">— </w:t>
      </w:r>
      <w:r>
        <w:rPr/>
        <w:t>Ежели угодно, то у нас ведь и семейное соотносится с несемейным.</w:t>
      </w:r>
    </w:p>
    <w:p>
      <w:pPr>
        <w:pStyle w:val="Normal"/>
        <w:widowControl w:val="false"/>
        <w:autoSpaceDE w:val="false"/>
        <w:ind w:firstLine="510"/>
        <w:jc w:val="both"/>
        <w:rPr/>
      </w:pPr>
      <w:r>
        <w:rPr/>
        <w:t>Азеф набычился.</w:t>
      </w:r>
    </w:p>
    <w:p>
      <w:pPr>
        <w:pStyle w:val="Normal"/>
        <w:widowControl w:val="false"/>
        <w:autoSpaceDE w:val="false"/>
        <w:ind w:firstLine="510"/>
        <w:jc w:val="both"/>
        <w:rPr/>
      </w:pPr>
      <w:r>
        <w:rPr/>
        <w:t xml:space="preserve">— </w:t>
      </w:r>
      <w:r>
        <w:rPr/>
        <w:t>Раз и навсегда: не трогайте моих отношений с Любовью Григорьевной.</w:t>
      </w:r>
    </w:p>
    <w:p>
      <w:pPr>
        <w:pStyle w:val="Normal"/>
        <w:widowControl w:val="false"/>
        <w:autoSpaceDE w:val="false"/>
        <w:ind w:firstLine="510"/>
        <w:jc w:val="both"/>
        <w:rPr/>
      </w:pPr>
      <w:r>
        <w:rPr/>
        <w:t xml:space="preserve">— </w:t>
      </w:r>
      <w:r>
        <w:rPr/>
        <w:t>Так ведь я вот о чем… — Генерал вздохнул с видом крайней озабоченности. — Понимаете ли, было б крайне прискорбно, если бы какая-нибудь пустяковина, грошовая, мало ли что, и вот жене-то вашей вдруг стало бы все известно.</w:t>
      </w:r>
    </w:p>
    <w:p>
      <w:pPr>
        <w:pStyle w:val="Normal"/>
        <w:widowControl w:val="false"/>
        <w:autoSpaceDE w:val="false"/>
        <w:ind w:firstLine="510"/>
        <w:jc w:val="both"/>
        <w:rPr/>
      </w:pPr>
      <w:r>
        <w:rPr/>
        <w:t>Азеф, бледнея, опустил толстую нижнюю губу.</w:t>
      </w:r>
    </w:p>
    <w:p>
      <w:pPr>
        <w:pStyle w:val="Normal"/>
        <w:widowControl w:val="false"/>
        <w:autoSpaceDE w:val="false"/>
        <w:ind w:firstLine="510"/>
        <w:jc w:val="both"/>
        <w:rPr/>
      </w:pPr>
      <w:r>
        <w:rPr/>
        <w:t xml:space="preserve">— </w:t>
      </w:r>
      <w:r>
        <w:rPr/>
        <w:t>Что… известно?</w:t>
      </w:r>
    </w:p>
    <w:p>
      <w:pPr>
        <w:pStyle w:val="Normal"/>
        <w:widowControl w:val="false"/>
        <w:autoSpaceDE w:val="false"/>
        <w:ind w:firstLine="510"/>
        <w:jc w:val="both"/>
        <w:rPr/>
      </w:pPr>
      <w:r>
        <w:rPr/>
        <w:t>Герасимов скорбно покачал головой.</w:t>
      </w:r>
    </w:p>
    <w:p>
      <w:pPr>
        <w:pStyle w:val="Normal"/>
        <w:widowControl w:val="false"/>
        <w:autoSpaceDE w:val="false"/>
        <w:ind w:firstLine="510"/>
        <w:jc w:val="both"/>
        <w:rPr/>
      </w:pPr>
      <w:r>
        <w:rPr/>
        <w:t xml:space="preserve">— </w:t>
      </w:r>
      <w:r>
        <w:rPr/>
        <w:t>Нда-с, та-кое известие ранило б ее смертельно. Надеюсь, вы поняли, речь не о вашей супружеской неверности.</w:t>
      </w:r>
    </w:p>
    <w:p>
      <w:pPr>
        <w:pStyle w:val="Normal"/>
        <w:widowControl w:val="false"/>
        <w:autoSpaceDE w:val="false"/>
        <w:ind w:firstLine="510"/>
        <w:jc w:val="both"/>
        <w:rPr/>
      </w:pPr>
      <w:r>
        <w:rPr/>
        <w:t>Играя ножом, он сидел потупившись, внятно ощущая тяжелый, ненавидящий взгляд Азефа. Тот рассмеялся внезапно и хрипло.</w:t>
      </w:r>
    </w:p>
    <w:p>
      <w:pPr>
        <w:pStyle w:val="Normal"/>
        <w:widowControl w:val="false"/>
        <w:autoSpaceDE w:val="false"/>
        <w:ind w:firstLine="510"/>
        <w:jc w:val="both"/>
        <w:rPr/>
      </w:pPr>
      <w:r>
        <w:rPr/>
        <w:t xml:space="preserve">— </w:t>
      </w:r>
      <w:r>
        <w:rPr/>
        <w:t>Не поверит! Никому и никогда не поверит!</w:t>
      </w:r>
    </w:p>
    <w:p>
      <w:pPr>
        <w:pStyle w:val="Normal"/>
        <w:widowControl w:val="false"/>
        <w:autoSpaceDE w:val="false"/>
        <w:ind w:firstLine="510"/>
        <w:jc w:val="both"/>
        <w:rPr/>
      </w:pPr>
      <w:r>
        <w:rPr/>
        <w:t xml:space="preserve">— </w:t>
      </w:r>
      <w:r>
        <w:rPr/>
        <w:t>Ой ли? — весело спросил генерал, сразу и наверняка поняв, что вот она и выскочила, «пружинка» — большеглазая, большеротая миловидная евреечка Менкина.</w:t>
      </w:r>
    </w:p>
    <w:p>
      <w:pPr>
        <w:pStyle w:val="Normal"/>
        <w:widowControl w:val="false"/>
        <w:autoSpaceDE w:val="false"/>
        <w:ind w:firstLine="510"/>
        <w:jc w:val="both"/>
        <w:rPr/>
      </w:pPr>
      <w:r>
        <w:rPr/>
        <w:t>Герасимов не ошибался. Он был лишь на дюйм неточен: не одна Люба, а Люба и дети вместе, Люба и мальчишечки, и Азеф все ниже ронял губу. А Герасимов мягким, тигриным шагом пошел к портьерам и, как вышибая, пнул дверь. Снизу, из ресторанного зала, ворвалась музыка, внизу, в ресторанном зале, оркестранты были в темно-красных фраках, и Азефа будто б ослепило багровое.</w:t>
      </w:r>
    </w:p>
    <w:p>
      <w:pPr>
        <w:pStyle w:val="Normal"/>
        <w:widowControl w:val="false"/>
        <w:autoSpaceDE w:val="false"/>
        <w:ind w:firstLine="510"/>
        <w:jc w:val="both"/>
        <w:rPr/>
      </w:pPr>
      <w:r>
        <w:rPr/>
        <w:t>Из коридора никто не подслушивал. Заперев двери, генерал вернулся к столу. Открытое, холеное, всегда хорошо вымытое и как бы хорошо выглаженное лицо его внезапно избороздили грубые складки. Азеф, угадывая нечто необычайное, с тоненьким присвистом втянул воздух и подобрал влажную губу.</w:t>
      </w:r>
    </w:p>
    <w:p>
      <w:pPr>
        <w:pStyle w:val="Normal"/>
        <w:widowControl w:val="false"/>
        <w:autoSpaceDE w:val="false"/>
        <w:ind w:firstLine="510"/>
        <w:jc w:val="both"/>
        <w:rPr/>
      </w:pPr>
      <w:r>
        <w:rPr/>
        <w:t>Разошлись они в третьем часу.</w:t>
      </w:r>
    </w:p>
    <w:p>
      <w:pPr>
        <w:pStyle w:val="Normal"/>
        <w:widowControl w:val="false"/>
        <w:autoSpaceDE w:val="false"/>
        <w:spacing w:before="0" w:after="240"/>
        <w:ind w:firstLine="510"/>
        <w:jc w:val="both"/>
        <w:rPr/>
      </w:pPr>
      <w:r>
        <w:rPr/>
        <w:t>Экипаж, длинно шурша, плавно унес генерала. Азеф различил в тишине слабый треск вольтовой дуги — фонари-бра освещали подъезд опустевшего ресторана.</w:t>
      </w:r>
    </w:p>
    <w:p>
      <w:pPr>
        <w:pStyle w:val="Normal"/>
        <w:widowControl w:val="false"/>
        <w:autoSpaceDE w:val="false"/>
        <w:ind w:firstLine="510"/>
        <w:jc w:val="both"/>
        <w:rPr/>
      </w:pPr>
      <w:r>
        <w:rPr/>
        <w:t>Ревнивец, он запретил ей петь на публике. Амалию это радовало. Она устала от огней, пестроты, шума, флирта, букетов; шампанское от Кюба вызывало у нее тошноту. Конечно, пришлось отказать слишком дорогой портнихе. Но это не огорчало. Ей хотелось тишины. Она звала его «мой Мулат». Он был восхитительно ревнив; однажды даже отхлестал перчаткой по щекам, она, рыдая, клялась в верности. Если б только он знал, как ей хотелось ребенка, его ребенка. И чтоб они уехали в город ее юности. Неслись бы мимо монументальных, тяжеловесных станций, видели железнодорожных начальников в синих сюртуках. А потом, в Берлине, хлынет в окна электрический свет, и шнелльцуг, ноя тормозами, заклубит пар под сводом Центрального вокзала, и она, счастливая, выйдет на Фридрихштрассе и увидит белый угол Централь-отеля.</w:t>
      </w:r>
    </w:p>
    <w:p>
      <w:pPr>
        <w:pStyle w:val="Normal"/>
        <w:widowControl w:val="false"/>
        <w:autoSpaceDE w:val="false"/>
        <w:ind w:firstLine="510"/>
        <w:jc w:val="both"/>
        <w:rPr/>
      </w:pPr>
      <w:r>
        <w:rPr/>
        <w:t>О-о, в Берлине они стали бы жить очень гигиенически. Она варила бы отличный кофе и подавала бы вкусные хрустящие булочки. А Мулат, сидя у окна в халате и колпаке с кисточкой, курил бы длинную трубку. Они водили бы малыша в Зоологический сад поглядеть на слона. Или на Унтер-ден-Линден поглядеть на кайзера — император прогуливается, из ворот гауптвахты выбегает караул и салютует — айн, цвай, драй! То был голубой цветок — мечта, греза. Но Амалия верила, что все, все сбудется…</w:t>
      </w:r>
    </w:p>
    <w:p>
      <w:pPr>
        <w:pStyle w:val="Normal"/>
        <w:widowControl w:val="false"/>
        <w:autoSpaceDE w:val="false"/>
        <w:ind w:firstLine="510"/>
        <w:jc w:val="both"/>
        <w:rPr/>
      </w:pPr>
      <w:r>
        <w:rPr/>
        <w:t>Она жила на улице Гоголя. Квартирку нанял Азеф. Ему там все нравилось. И то, что в спальне с синими обоями свешивались с потолка новомодные фонарики. И то, что Амалия встречала его в розовом платье с букетиком фиалок на поясе. И то, что в гостиной висел «Остров Мертвых» в багетовой рамке, а «Дневник горничной» Октава Мирбо на круглом столике с раковиной-пепельницей всегда был раскрыт на одной и той же странице. А главное то, что он как-то очень, очень подлинно чувствовал себя здесь удачливым коммивояжером «Всеобщей компании электричества», то есть именно тем, за кого и выдавал себя этой глупышечке.</w:t>
      </w:r>
    </w:p>
    <w:p>
      <w:pPr>
        <w:pStyle w:val="Normal"/>
        <w:widowControl w:val="false"/>
        <w:autoSpaceDE w:val="false"/>
        <w:spacing w:before="0" w:after="240"/>
        <w:ind w:firstLine="510"/>
        <w:jc w:val="both"/>
        <w:rPr/>
      </w:pPr>
      <w:r>
        <w:rPr/>
        <w:t>Мечту-грезу она не таила от Азефа, и тот, развалясь, вдруг и ловил себя на мысли, что эдак-то и вправду было б недурно, ибо тогда уж не было б никаких БО и никаких Герасимовых, а глупышечка всегда бы любила его, какой бы фортель ни выкинула судьба.</w:t>
      </w:r>
    </w:p>
    <w:p>
      <w:pPr>
        <w:pStyle w:val="Normal"/>
        <w:widowControl w:val="false"/>
        <w:autoSpaceDE w:val="false"/>
        <w:ind w:firstLine="510"/>
        <w:jc w:val="both"/>
        <w:rPr/>
      </w:pPr>
      <w:r>
        <w:rPr/>
        <w:t>Года два спустя чета Неймайер учредила в Берлине ателье корсетов и модного дамского платья. Она готовила душистый кофе с хрустящими булочками. Он сиживал у окна в халате и колпаке. В воскресные дни они хаживали в Зоологический сад послушать отличную полковую музыку — это стоило две марки. А на Унтер-ден-Линден они видели кайзера Вильгельма — это не стоило и пфеннига. Увы, бог не дал младенца. Но она смирилась, а он не роптал. Соревнуясь в экономии, они завели отдельные чековые книжки. Она выписывала иллюстрированный журнальчик, он — беспартийную газетку. Оба были равнодушны к политике. Правда, он все-таки интересовался выборами в рейхстаг. Оказалось, в Берлине жительствует четверть миллиона социал-демократов, значительно меньше свободомыслящих, еще меньше консерваторов.</w:t>
      </w:r>
    </w:p>
    <w:p>
      <w:pPr>
        <w:pStyle w:val="Normal"/>
        <w:widowControl w:val="false"/>
        <w:autoSpaceDE w:val="false"/>
        <w:ind w:firstLine="510"/>
        <w:jc w:val="both"/>
        <w:rPr/>
      </w:pPr>
      <w:r>
        <w:rPr/>
        <w:t>Ах, пять лет голубел цветок голубой. Но вот заговорили пушки. Полковая музыка в Зоологическом саду умолкла, кайзер не прогуливался по Унтер-ден-Линден, кофе безумно вздорожал, социал-демократы ратовали за одоление варваров-славян, а берлинская полиция ловила шпионов. И в громах европейской войны никто, кроме г-жи Неймайер, не расслышал вскрика фальцетом г-на Неймайера — он был арестован.</w:t>
      </w:r>
    </w:p>
    <w:p>
      <w:pPr>
        <w:pStyle w:val="Normal"/>
        <w:widowControl w:val="false"/>
        <w:autoSpaceDE w:val="false"/>
        <w:ind w:firstLine="510"/>
        <w:jc w:val="both"/>
        <w:rPr/>
      </w:pPr>
      <w:r>
        <w:rPr/>
        <w:t>Арестованного препроводили в Моабит. Амалия, кажется, никогда не бывала на этой бесконечной, как ее горе, Инвалиден-штрассе. Надо было миновать и сельскохозяйственный институт, и естественный музей, и горную академию, и множество жилых домов, прежде чем увидишь высокие деревья парка, напротив которого находятся уголовный суд и тюрьма Моабит, одинаково угрюмые. У г-жи Неймайер текли слезы. Она не хотела знать, кто он такой, ее Мулат. Она знала только, что любит его по-прежнему, любит, как в Петербурге, и горько сожалеет, что они поселились в этом бездушном городе, где никому нет дела до страданий ее бедного Мулата.</w:t>
      </w:r>
    </w:p>
    <w:p>
      <w:pPr>
        <w:pStyle w:val="Normal"/>
        <w:widowControl w:val="false"/>
        <w:autoSpaceDE w:val="false"/>
        <w:ind w:firstLine="510"/>
        <w:jc w:val="both"/>
        <w:rPr/>
      </w:pPr>
      <w:r>
        <w:rPr/>
        <w:t>И верно, Азеф, он же Неймайер, страдал от несправедливости. Его обвинили в шпионстве. Если он и шпионил, то отнюдь не во вред Германской империи. Его обвинили в анархизме. Ни социалисты-революционеры, ни департамент полиции анархизма не исповедовали. Какая чудовищная несправедливость!</w:t>
      </w:r>
    </w:p>
    <w:p>
      <w:pPr>
        <w:pStyle w:val="Normal"/>
        <w:widowControl w:val="false"/>
        <w:autoSpaceDE w:val="false"/>
        <w:ind w:firstLine="510"/>
        <w:jc w:val="both"/>
        <w:rPr/>
      </w:pPr>
      <w:r>
        <w:rPr/>
        <w:t>Г-жа Неймайер обивала пороги испанского посольства, представлявшего в Германии интересы русских подданных. А г-н Неймайер писал в Стокгольм, «высокому комитету имени ее императорского высочества великой княгини Татьяны Николаевны» — просил посредников добиться разрешения покупать продовольствие за свой счет: совершенно необходима диета, он страдает почками.</w:t>
      </w:r>
    </w:p>
    <w:p>
      <w:pPr>
        <w:pStyle w:val="Normal"/>
        <w:widowControl w:val="false"/>
        <w:autoSpaceDE w:val="false"/>
        <w:ind w:firstLine="510"/>
        <w:jc w:val="both"/>
        <w:rPr/>
      </w:pPr>
      <w:r>
        <w:rPr/>
        <w:t>Кто уж там посодействовал — посол испанский или «комитет имени ее», сказать трудно, а только в один прекрасный день немцы, сообразив, что г-н Неймайер не занимался военным шпионажем, предложили сменить моабитскую одиночку на лагерь для гражданских пленных.</w:t>
      </w:r>
    </w:p>
    <w:p>
      <w:pPr>
        <w:pStyle w:val="Normal"/>
        <w:widowControl w:val="false"/>
        <w:autoSpaceDE w:val="false"/>
        <w:ind w:firstLine="510"/>
        <w:jc w:val="both"/>
        <w:rPr/>
      </w:pPr>
      <w:r>
        <w:rPr/>
        <w:t>Это было бы совсем неплохо, если бы Неймайер не был Азефом.</w:t>
      </w:r>
    </w:p>
    <w:p>
      <w:pPr>
        <w:pStyle w:val="Normal"/>
        <w:widowControl w:val="false"/>
        <w:autoSpaceDE w:val="false"/>
        <w:ind w:firstLine="510"/>
        <w:jc w:val="both"/>
        <w:rPr/>
      </w:pPr>
      <w:r>
        <w:rPr/>
        <w:t>После того как маньяк Бурцев и этот проклятый Илья Муромец русской революции… Нет, даже и не столько маньяк, так сказать, технический распорядитель, сколько именно Лопатин, с авторитетом и весом, суждениями и мнениями которого посчитались и те, кто долго не верил в предательство одного из основателей партии и главы БО, после того как маньяк и шлиссельбуржец сделали свое дело, он, Азеф, был публично объявлен провокатором, о нем наперебой писали газеты отечественные и неотечественные, его портреты попали и в периодику и в отдельные издания. А теперь колбасники требуют: никакого Неймайера, в лагерь пойдете только под своей подлинной фамилией. Идиотические педанты! Нечего сомневаться, в лагере непременно найдется мститель, и тебе крышка.</w:t>
      </w:r>
    </w:p>
    <w:p>
      <w:pPr>
        <w:pStyle w:val="Normal"/>
        <w:widowControl w:val="false"/>
        <w:autoSpaceDE w:val="false"/>
        <w:ind w:firstLine="510"/>
        <w:jc w:val="both"/>
        <w:rPr/>
      </w:pPr>
      <w:r>
        <w:rPr/>
        <w:t>Вот и опять, думал Азеф, вот и опять чудовищная несправедливость! Суть не в том, что бомба Созонова, убившая Плеве, как и бомба Каляева, убившая великого князя Сергея, были нацелены, и нацелены без промашки, им, Иваном Николаевичем. И Россия отнюдь не оплакивала ни Плеве, ни великого князя. Суть даже не в том, что так и не решено, на чью мельницу он вылил больше воды — революционеров или реакционеров? О, самая сокровенная суть, убеждал Азеф, словно бы и не себя, а того мстителя из лагеря для пленных, суть, она ведь вот какая: работая в терроре, он работал против террора. Людей, жаждущих подвига, посылал на подвиг, а вместе и на эшафот вовсе не ради подвига и эшафота. Нет, хотел, чтоб все наконец поняли, что между нами и теми, кто живет после нас, нет никакой связи, что есть лишь прижизненное счастье, независимое от того, будут ли счастливы другие. Всем лучше никогда не будет. Единственная гармония в отсутствии гармонии. Нет ничего дороже своей единственности. Зачем же эти лихорадочные помыслы о грядущих поколениях?.. Так Азеф убеждал не себя, а другого или других, тех, что в лагере для гражданских пленных, убеждал горячо, искренне, но знал, что его не поймут, и предпочел дожидаться лучших времен в моабитской одиночке. Спасительной, однако и губительной, потому что в тюремных условиях все сильнее сдавали сердце и почки.</w:t>
      </w:r>
    </w:p>
    <w:p>
      <w:pPr>
        <w:pStyle w:val="Normal"/>
        <w:widowControl w:val="false"/>
        <w:autoSpaceDE w:val="false"/>
        <w:ind w:firstLine="510"/>
        <w:jc w:val="both"/>
        <w:rPr/>
      </w:pPr>
      <w:r>
        <w:rPr/>
        <w:t>На четвертый год заключения ворота моабитской тюрьмы выпустили бывшего шефа БО и бывшего сверхсекретного агента уже не существующей империи. Стариковски шаркая, он увидел весенние облака, изумрудную дымку парка — и всхлипнул. Г-жа Неймайер с помощью извозчика усадила его в пролетку, укутала пледом и повезла домой.</w:t>
      </w:r>
    </w:p>
    <w:p>
      <w:pPr>
        <w:pStyle w:val="Normal"/>
        <w:widowControl w:val="false"/>
        <w:autoSpaceDE w:val="false"/>
        <w:ind w:firstLine="510"/>
        <w:jc w:val="both"/>
        <w:rPr/>
      </w:pPr>
      <w:r>
        <w:rPr/>
        <w:t>Лучших времен он не дождался. Сердце и почки отказывали. Ом очень боялся смерти и часто плакал. Совсем обессилев, затихал в видениях юности: отец-портняжка, мать-стряпуха, прыщавые сестры; недоучившийся реалист, он подрабатывал секретарем фабричного медика, корректором и репортером ростовской газетенки. Нищенское житье, хорошее житье… А молодость? О Карлсруэ — маленькая столица великого герцогства: парки и фонтаны, дворец и ратуша; тон задавали бурши — студенты, упитанные молодчаги с тросточками и жесткими, как жесть, высокими крахмальными воротничками; тугие щеки и медные лбы украшали шрамы почетных рапирных дуэлей. В кнайпах за кружками бурши чванливо третировали русских студентов политехникума за их глупое пристрастие к «политике», к «социальному». Пивных чураясь, уходили они в зеленые кущи и виноградники или отправлялись за восемь верст, к Рейну, где дымили дюссельдорфские буксиры, на рейнском берегу пели: «Выдь на Волгу», смачивая горло аффентальским красным. Он неизменно был в гурьбе, в компании, он, Азеф, прозванный земляками Толстым Жаком и уже обозначенный в бумагах департамента полиции «сотрудником из Карлсруэ» или, как написал однажды какой-то болван-писарь, «сотрудником из Кастрюли»… Потом, в России, он часто рассказывал Любушке о своем студенчестве, Любушка смеялась и хлопала в ладоши: «Толстый Жак? Славно! Ведь ты и вправду — добродушный увалень». И она тоже стала звать его Толстым Жаком… Бедная Любаша, вечная тревога за него, ранняя седина в иссиня-черных волосах, она курила папиросы «Вдова Жоз», иногда казалось, что в этом есть какой-то печальный намек… Проклятый маньяк Бурцев и трижды проклятый старик Лопатин — они, они погубили тебя, Любушка. Особенно этот шлиссельбуржец, задушил бы своими руками, — Лопатин, именно Лопатин, председатель третейского суда, положил конец сомнениям, колебаниям, всему положил конец. И ты, Любушка, ты стреляла в своего Толстого Жака, когда я, уже уничтоженный, пришел поглядеть на тебя, на наших мальчиков. Бедные, ни в чем не повинные мальчики, их сторонились сверстники, дети эмигрантов, жестокие, бездушные, указывали на них пальцем… И он опять плакал.</w:t>
      </w:r>
    </w:p>
    <w:p>
      <w:pPr>
        <w:pStyle w:val="Normal"/>
        <w:widowControl w:val="false"/>
        <w:autoSpaceDE w:val="false"/>
        <w:ind w:firstLine="510"/>
        <w:jc w:val="center"/>
        <w:rPr/>
      </w:pPr>
      <w:r>
        <w:rPr/>
        <w:drawing>
          <wp:inline distT="0" distB="0" distL="0" distR="0">
            <wp:extent cx="3778885" cy="509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7" r="-10" b="-7"/>
                    <a:stretch>
                      <a:fillRect/>
                    </a:stretch>
                  </pic:blipFill>
                  <pic:spPr bwMode="auto">
                    <a:xfrm>
                      <a:off x="0" y="0"/>
                      <a:ext cx="3778885" cy="5099050"/>
                    </a:xfrm>
                    <a:prstGeom prst="rect">
                      <a:avLst/>
                    </a:prstGeom>
                  </pic:spPr>
                </pic:pic>
              </a:graphicData>
            </a:graphic>
          </wp:inline>
        </w:drawing>
      </w:r>
    </w:p>
    <w:p>
      <w:pPr>
        <w:pStyle w:val="Normal"/>
        <w:widowControl w:val="false"/>
        <w:autoSpaceDE w:val="false"/>
        <w:ind w:firstLine="510"/>
        <w:jc w:val="both"/>
        <w:rPr/>
      </w:pPr>
      <w:r>
        <w:rPr/>
        <w:t>Он плакал, страшась смерти, жалея себя, Любу, мальчиков, жалея и верную сиделку свою, увядшую, некогда пышную, златокудрую глупышечку. Этим страхом смерти, этим ужасным нежеланием перестать быть, этой жалостью он впервые приобщался к человеческому.</w:t>
      </w:r>
    </w:p>
    <w:p>
      <w:pPr>
        <w:pStyle w:val="Normal"/>
        <w:widowControl w:val="false"/>
        <w:autoSpaceDE w:val="false"/>
        <w:ind w:firstLine="510"/>
        <w:jc w:val="both"/>
        <w:rPr/>
      </w:pPr>
      <w:r>
        <w:rPr/>
        <w:t>Амалия похоронила его под сенью загородного кладбища. Заказать надгробье с именем покойного, родившегося в 1869-м и умершего в 1918-м, она не решилась — не хотела, чтобы могилу когда-нибудь осквернил осиновый кол. Но кладбище было немецкое, порядок требовал порядка, и на могиле поставили дощечку, меченную нумером «446».</w:t>
      </w:r>
    </w:p>
    <w:p>
      <w:pPr>
        <w:pStyle w:val="Normal"/>
        <w:widowControl w:val="false"/>
        <w:autoSpaceDE w:val="false"/>
        <w:ind w:firstLine="510"/>
        <w:jc w:val="both"/>
        <w:rPr/>
      </w:pPr>
      <w:r>
        <w:rPr/>
        <w:t>Когда могильщики ушли, Амалия, блекло улыбаясь, запела тихим дребезгливым голоском. Ревнивец, он запретил ей петь на публике. И вот она пела только ему, и зеленым деревьям, и зеленой траве: «</w:t>
      </w:r>
      <w:r>
        <w:rPr>
          <w:lang w:val="en-US"/>
        </w:rPr>
        <w:t>Mein</w:t>
      </w:r>
      <w:r>
        <w:rPr/>
        <w:t xml:space="preserve"> </w:t>
      </w:r>
      <w:r>
        <w:rPr>
          <w:lang w:val="en-US"/>
        </w:rPr>
        <w:t>Herz</w:t>
      </w:r>
      <w:r>
        <w:rPr/>
        <w:t xml:space="preserve"> </w:t>
      </w:r>
      <w:r>
        <w:rPr>
          <w:lang w:val="en-US"/>
        </w:rPr>
        <w:t>ist</w:t>
      </w:r>
      <w:r>
        <w:rPr/>
        <w:t xml:space="preserve"> </w:t>
      </w:r>
      <w:r>
        <w:rPr>
          <w:lang w:val="en-US"/>
        </w:rPr>
        <w:t>betr</w:t>
      </w:r>
      <w:r>
        <w:rPr/>
        <w:t>ü</w:t>
      </w:r>
      <w:r>
        <w:rPr>
          <w:lang w:val="en-US"/>
        </w:rPr>
        <w:t>bt</w:t>
      </w:r>
      <w:r>
        <w:rPr/>
        <w:t>»</w:t>
      </w:r>
      <w:r>
        <w:rPr>
          <w:rStyle w:val="FootnoteCharacters"/>
          <w:rStyle w:val="FootnoteAnchor"/>
        </w:rPr>
        <w:footnoteReference w:id="16"/>
      </w:r>
      <w:r>
        <w:rPr/>
        <w:t>…</w:t>
      </w:r>
    </w:p>
    <w:p>
      <w:pPr>
        <w:pStyle w:val="Normal"/>
        <w:widowControl w:val="false"/>
        <w:autoSpaceDE w:val="false"/>
        <w:spacing w:before="0" w:after="240"/>
        <w:ind w:firstLine="510"/>
        <w:jc w:val="both"/>
        <w:rPr/>
      </w:pPr>
      <w:r>
        <w:rPr/>
        <w:t>Но все это годы и годы спустя.</w:t>
      </w:r>
    </w:p>
    <w:p>
      <w:pPr>
        <w:pStyle w:val="Normal"/>
        <w:widowControl w:val="false"/>
        <w:autoSpaceDE w:val="false"/>
        <w:ind w:firstLine="510"/>
        <w:jc w:val="both"/>
        <w:rPr/>
      </w:pPr>
      <w:r>
        <w:rPr/>
        <w:t>Герасимов не был бы богатырем сыска, если б нынче у «Донона» не объявил свой проект. А он, Азеф, не был бы Азефом, если б ужаснулся генеральному плану этого генерала.</w:t>
      </w:r>
    </w:p>
    <w:p>
      <w:pPr>
        <w:pStyle w:val="Normal"/>
        <w:widowControl w:val="false"/>
        <w:autoSpaceDE w:val="false"/>
        <w:ind w:firstLine="510"/>
        <w:jc w:val="both"/>
        <w:rPr/>
      </w:pPr>
      <w:r>
        <w:rPr/>
        <w:t>Азеф шел по улице Гоголя, голова была ясной, трезвой, холодной, а душа волновалась, душа предвкушала.</w:t>
      </w:r>
    </w:p>
    <w:p>
      <w:pPr>
        <w:pStyle w:val="Normal"/>
        <w:widowControl w:val="false"/>
        <w:autoSpaceDE w:val="false"/>
        <w:ind w:firstLine="510"/>
        <w:jc w:val="both"/>
        <w:rPr/>
      </w:pPr>
      <w:r>
        <w:rPr/>
        <w:t>Сквозь сон Амалия смутно расслышала, как Мулат отворил дверь. Вставать не хотелось, а хотелось дожидаться в постели, ощущая себя не содержанкой, обязанной выбегать в неглиже к своему султану, а порядочной женщиной, почти законной супругой.</w:t>
      </w:r>
    </w:p>
    <w:p>
      <w:pPr>
        <w:pStyle w:val="Normal"/>
        <w:widowControl w:val="false"/>
        <w:autoSpaceDE w:val="false"/>
        <w:ind w:firstLine="510"/>
        <w:jc w:val="both"/>
        <w:rPr/>
      </w:pPr>
      <w:r>
        <w:rPr/>
        <w:t>Разомлевшая, душистая, лежала Амалия, полуспящая, полубодрствующая, спокойно и счастливо дожидаясь, когда звоном медных пружин отзовется матрас на тяжесть грузного Мулата. Она сонно и нежно поцеловала его в щеку, угадывая, что Мулат чем-то очень озабочен, настоящему мужчине хватает настоящих забот, и сразу уснула — порядочная женщина, почти законная супруга.</w:t>
      </w:r>
    </w:p>
    <w:p>
      <w:pPr>
        <w:pStyle w:val="Normal"/>
        <w:widowControl w:val="false"/>
        <w:autoSpaceDE w:val="false"/>
        <w:ind w:firstLine="510"/>
        <w:jc w:val="both"/>
        <w:rPr/>
      </w:pPr>
      <w:r>
        <w:rPr/>
        <w:t>Он был свободен от вожделения плотского. Его снедало предвкушение, но он медлил расчислять, примерять, прикидывать, отдаваясь неплотскому вожделению, всегда мучительному, сладкому, острому. Как ни негодуй на генерала Герасимова за его паскудную угрозу открыть глаза Любе, а проект прекрасен. И, медля расчислять, прикидывать, примеривать, Азеф длил минуты, ради которых стоило жить.</w:t>
      </w:r>
    </w:p>
    <w:p>
      <w:pPr>
        <w:pStyle w:val="Normal"/>
        <w:widowControl w:val="false"/>
        <w:autoSpaceDE w:val="false"/>
        <w:ind w:firstLine="510"/>
        <w:jc w:val="both"/>
        <w:rPr/>
      </w:pPr>
      <w:r>
        <w:rPr/>
        <w:t>Ну, кто сейчас, в эту белую ночь, в этой огромной стране обладал большей властью, нежели он, сын ростовского портняжки, битого по мордасам квартальным за то, что портняжка, дрожа, как заяц, осмелился спросить должок? От кого сейчас, как не от него, Азефа, зависел роковой выбор? Он лежит в постели, узкая вертикаль, светлея между шторами, рассекает их черную плоскость. На одной стороне огненный факел уже начертал имя императора всероссийского, другая еще в багровых отблесках этого невидимого факела, ибо он, Азеф, только он, может решить, какое там обозначить имя. Но и это еще не все! Он, Азеф, обладает рычагом, способным опрокинуть замысел генерала Герасимова. Да, план прекрасен — покушение на императора! Широко шагаешь, богатырь сыска. Ой, широко, ай, широко. И веришь, что Азеф будет марионеткой в твоих руках. Ой, ошибаешься, ай, ошибаешься. Тебе нужна инсценировка покушения, лжепокушение? А ну как боевик-то, бомбист, отчаянный человек, ну как и выскользнет из-под нашего неусыпного бдения? Ты рассчитываешь захватить преступника в последнюю минуту, на последней черте? И карьерно взлететь — фрр — дальше некуда. Ан вдруг и захватишь воздух, пустоту? Скотина! Ты глядишь на меня как на маклера-крупье и уже определил мне кутаж — вознаграждение. Ты подло пригрозил, мерзавец: мною опозоришь Любу мальчишечек моих опозоришь. Это мною-то, сокрушителем Плеве и великого князя Сергея? Я мог спасти обоих, как спас Дурново. Не спас, ибо мне так было нужно, ваше превосходительство, мне, Азефу.</w:t>
      </w:r>
    </w:p>
    <w:p>
      <w:pPr>
        <w:pStyle w:val="Normal"/>
        <w:widowControl w:val="false"/>
        <w:autoSpaceDE w:val="false"/>
        <w:ind w:firstLine="510"/>
        <w:jc w:val="both"/>
        <w:rPr/>
      </w:pPr>
      <w:r>
        <w:rPr/>
        <w:t>Узкая вертикаль светила все ярче, захватывая краешки не вплотную сдвинутых штор. Фонарики, свешиваясь с потолка, казалось, тихонько колыхались. И эта зыбкость, это покачивание были приятны Азефу. Во всем мире не сыщешь мудреца, гения не сыщешь, который определил бы его, Азефа, сущность. Ибо ему наплевать — покушение или инсценировка покушения. Ничтожества, мечтающие о явной власти и звонкой наличности, где вам понять сладость зыби, сладость выбора, эту мистику и вместе реализм? Глупцы, нипочем не возьмут в толк, что у него нет никакой охоты обрекать смерти помазанника божьего, вымазанного кровью и грязью. Потому что нет к помазаннику ни капли жалости. А без жалости обрекать — это ваше дело, палаческое. Ты хитрая задница, Герасимов, и только. Можешь спокойно почивать, преступник будет схвачен в самый роковой момент, да, да, схвачен. И ты взлетишь — фррр. Но останешься всего лишь задницей с эполетными крылышками. Никаким синклитам или — как там? — никаким синедрионам не раскусить орех: обрекая боевика смерти, жалеешь его бесконечно и бесконечно тоскуешь.</w:t>
      </w:r>
    </w:p>
    <w:p>
      <w:pPr>
        <w:pStyle w:val="Normal"/>
        <w:widowControl w:val="false"/>
        <w:autoSpaceDE w:val="false"/>
        <w:ind w:firstLine="510"/>
        <w:jc w:val="both"/>
        <w:rPr/>
      </w:pPr>
      <w:r>
        <w:rPr/>
        <w:t>Ведь дело-то было не в том, чтобы избрать исполнителя, которому наперед уготована ликвидация, провал, эшафотный итог. Выбор агнца предполагал сакраментальное пиршество духа. Оно всякий раз требовало усиленной, по сравнению с предыдущей, дозы сострадания к жертве и сострадания к себе, предназначенному вершить то, что никому в целом свете не доступно. Тут темная тяга дамочек-морфинисток, вооруженных шприцем Праваца: увеличивай, увеличивай дозу, иначе морфий не подействует. Но дамочки ширкали иглой где попало, по ляжке, по руке; он, Азеф, вонзал в сердце. И тогда избирался агнец.</w:t>
      </w:r>
    </w:p>
    <w:p>
      <w:pPr>
        <w:pStyle w:val="Normal"/>
        <w:widowControl w:val="false"/>
        <w:autoSpaceDE w:val="false"/>
        <w:spacing w:before="0" w:after="240"/>
        <w:ind w:firstLine="510"/>
        <w:jc w:val="both"/>
        <w:rPr/>
      </w:pPr>
      <w:r>
        <w:rPr/>
        <w:t>Последним был Зильберберг, осчастливленный отцовством. Казенный пароход уже отстучал машиной, а на Лисьем носу близ флотских пороховых погребов разобрали до востребования складную виселицу, казенное же имущество — кандалы ручные и кандалы ножные — вернули по принадлежности, то есть в Петропавловскую крепость. Теперь на очереди был Никитенко, вчерашний лейтенант флота. Азеф любил Бориса, любил и берег. И предвкушалось нечто родственное оргазму. Но сейчас Азеф сознал, что силы утрачены, исчерпаны, остается лишь вялая подчиненность. И ему показалось, что он попал в нелепое положение — то ли обманулся в самом себе, то ли обманул самого себя.</w:t>
      </w:r>
    </w:p>
    <w:p>
      <w:pPr>
        <w:pStyle w:val="Normal"/>
        <w:widowControl w:val="false"/>
        <w:autoSpaceDE w:val="false"/>
        <w:ind w:firstLine="510"/>
        <w:jc w:val="both"/>
        <w:rPr/>
      </w:pPr>
      <w:r>
        <w:rPr/>
        <w:t>Вечером Азеф был у Герасимова на Мытнинской набережной, в домашнем кабинете богатыря сыска, как прежде бывал, правда, очень редко, на Таврической, в домашнем кабинете Лопухина.</w:t>
      </w:r>
    </w:p>
    <w:p>
      <w:pPr>
        <w:pStyle w:val="Normal"/>
        <w:widowControl w:val="false"/>
        <w:autoSpaceDE w:val="false"/>
        <w:ind w:firstLine="510"/>
        <w:jc w:val="both"/>
        <w:rPr/>
      </w:pPr>
      <w:r>
        <w:rPr/>
        <w:t>Лопухину он никогда не открывал до конца карты. И пользовался безнаказанностью. Уверенность в безнаказанности была необходима для наслаждения всевластием. Как и бесконтрольный выбор жертвы. Этого-то и лишил Азефа генерал Герасимов, утрата невосполнимая.</w:t>
      </w:r>
    </w:p>
    <w:p>
      <w:pPr>
        <w:pStyle w:val="Normal"/>
        <w:widowControl w:val="false"/>
        <w:autoSpaceDE w:val="false"/>
        <w:ind w:firstLine="510"/>
        <w:jc w:val="both"/>
        <w:rPr/>
      </w:pPr>
      <w:r>
        <w:rPr/>
        <w:t>Разговор вышел недолгий. Кандидатура «посягающего на священную особу государя императора», кандидатура наперед обреченного не вызвала возражений Герасимова. И Азеф в мыслях своих прощально махнул Борису Никитенко, кудлатому, с ямочкой на подбородке.</w:t>
      </w:r>
    </w:p>
    <w:p>
      <w:pPr>
        <w:pStyle w:val="Normal"/>
        <w:widowControl w:val="false"/>
        <w:autoSpaceDE w:val="false"/>
        <w:ind w:firstLine="510"/>
        <w:jc w:val="both"/>
        <w:rPr/>
      </w:pPr>
      <w:r>
        <w:rPr/>
        <w:t>Генерал дружески осведомился, когда же Азеф намерен «восприять отдохновение», Азеф ответил: «На этой неделе уеду» — и, вставая, напомнил Герасимову, чтобы тот замолвил, где надо, словечко в случае задержки заграничного паспорта госпоже Зильберберг, вдове казненного.</w:t>
      </w:r>
    </w:p>
    <w:p>
      <w:pPr>
        <w:pStyle w:val="Normal"/>
        <w:widowControl w:val="false"/>
        <w:autoSpaceDE w:val="false"/>
        <w:spacing w:before="0" w:after="240"/>
        <w:ind w:firstLine="510"/>
        <w:jc w:val="both"/>
        <w:rPr/>
      </w:pPr>
      <w:r>
        <w:rPr/>
        <w:t>Опять, как всегда после очередного предательства, был гнет опустошенности. Той, что могло утолить лишь новое предательство. Какая тоска…</w:t>
      </w:r>
    </w:p>
    <w:p>
      <w:pPr>
        <w:pStyle w:val="Normal"/>
        <w:widowControl w:val="false"/>
        <w:autoSpaceDE w:val="false"/>
        <w:spacing w:before="0" w:after="240"/>
        <w:ind w:firstLine="510"/>
        <w:jc w:val="both"/>
        <w:rPr/>
      </w:pPr>
      <w:r>
        <w:rPr/>
        <w:t>Распахнем окна — пора впустить свежий воздух.</w:t>
      </w:r>
    </w:p>
    <w:p>
      <w:pPr>
        <w:pStyle w:val="Normal"/>
        <w:widowControl w:val="false"/>
        <w:autoSpaceDE w:val="false"/>
        <w:ind w:firstLine="510"/>
        <w:jc w:val="both"/>
        <w:rPr/>
      </w:pPr>
      <w:r>
        <w:rPr/>
        <w:t>Не было в жизни случая, чтобы Лопатин самовольно явился на Фонтанку, 16. Возить — возили, водить — водили, но вот так, как теперь, нет, не бывало. Ему ничего не угрожало, он это прекрасно знал, а все ж, подходя к департаменту полиции, испытывал сложное чувство, в котором, право, находилось местечко и для предупреждающе-тревожных токов инстинкта самосохранения. Главное же было то, что всякий раз пробирала телесная, физическая неодолимая брезгливость, похожая на ту, что возникает у здорового, непричастного к медицине человека на пороге венерической больницы.</w:t>
      </w:r>
    </w:p>
    <w:p>
      <w:pPr>
        <w:pStyle w:val="Normal"/>
        <w:widowControl w:val="false"/>
        <w:autoSpaceDE w:val="false"/>
        <w:ind w:firstLine="510"/>
        <w:jc w:val="both"/>
        <w:rPr/>
      </w:pPr>
      <w:r>
        <w:rPr/>
        <w:t>Однако лицо его, вся стать и походка выражали внушительную непреклонность и еще нечто, равнозначное, пожалуй, тому, что определяют — «сам черт не брат». Чиновники, скрывая оторопь, как бы передавали его глазами от одного к другому: «Гляди, тот самый!»</w:t>
      </w:r>
    </w:p>
    <w:p>
      <w:pPr>
        <w:pStyle w:val="Normal"/>
        <w:widowControl w:val="false"/>
        <w:autoSpaceDE w:val="false"/>
        <w:ind w:firstLine="510"/>
        <w:jc w:val="both"/>
        <w:rPr/>
      </w:pPr>
      <w:r>
        <w:rPr/>
        <w:t>Товарищ министра, директор департамента, вице-директор говорили с ним очень вежливо, что, впрочем, всегда было принято у Цепного моста, где не орали, не топали ногами и не поминали Макара с телятами, обещая «сгноить» и «упечь», как городовые в какой-нибудь затрапезной каталажке. Но в этой вежливости обращения проглядывала и домашняя, что ли, короткость, признание давнего знакомства, когда нет нужды лицемерить и выписывать кренделя.</w:t>
      </w:r>
    </w:p>
    <w:p>
      <w:pPr>
        <w:pStyle w:val="Normal"/>
        <w:widowControl w:val="false"/>
        <w:autoSpaceDE w:val="false"/>
        <w:ind w:firstLine="510"/>
        <w:jc w:val="both"/>
        <w:rPr/>
      </w:pPr>
      <w:r>
        <w:rPr/>
        <w:t>Сперва он испросил разрешения на постоянное жительство в столице. Ей-богу, несколько странно: уж кто-кто, а г-н Лопатин с юности «превзошел» законы Российской империи, и для него, конечно, не секрет, что по смыслу амнистии пятого года всем бывшим шлиссельбуржцам воспрещается проживание в Санкт-Петербурге вплоть до девятьсот тринадцатого.</w:t>
      </w:r>
    </w:p>
    <w:p>
      <w:pPr>
        <w:pStyle w:val="Normal"/>
        <w:widowControl w:val="false"/>
        <w:autoSpaceDE w:val="false"/>
        <w:ind w:firstLine="510"/>
        <w:jc w:val="both"/>
        <w:rPr/>
      </w:pPr>
      <w:r>
        <w:rPr/>
        <w:t>Спорить г-н Лопатин не стал. Видно было, что он не очень-то и рассчитывал на благоприятное решение. Ну и отлично, отлично.</w:t>
      </w:r>
    </w:p>
    <w:p>
      <w:pPr>
        <w:pStyle w:val="Normal"/>
        <w:widowControl w:val="false"/>
        <w:autoSpaceDE w:val="false"/>
        <w:ind w:firstLine="510"/>
        <w:jc w:val="both"/>
        <w:rPr/>
      </w:pPr>
      <w:r>
        <w:rPr/>
        <w:t>В таком случае, продолжал он, необходима заграница, вот, извольте, заключение светоча науки, профессора Бехтерева. К тому же, объяснял, не улыбаясь, г-н Лопатин, до смерти надоело затруднять Вильненское жандармское управление обысками, каковые совершенно бессмысленны, а ведь некоторая доля осмысленности должна присутствовать даже в действиях губернских жандармов. Сверх того он полагает, что у департамента полиции превосходная заграничная агентура, пусть потрудятся тамошние филеры. Разумеется, можно было бы тряхнуть стариной, исчезнув нелегально, благо в привисленских местностях не перевелись контрабандисты. Да, да, можно было бы явочным порядком избавиться от всего, что надоело, однако нельзя: срок поручительства, данного младшим братом, увы, еще не истек.</w:t>
      </w:r>
    </w:p>
    <w:p>
      <w:pPr>
        <w:pStyle w:val="Normal"/>
        <w:widowControl w:val="false"/>
        <w:autoSpaceDE w:val="false"/>
        <w:ind w:firstLine="510"/>
        <w:jc w:val="both"/>
        <w:rPr/>
      </w:pPr>
      <w:r>
        <w:rPr/>
        <w:t>Правду сказать, Фонтанку устраивала формула — «для лечения». Во-первых, несмотря на внешнюю бравость, сивку все-таки укатали крутые горки. Во-вторых, капитальный враг — террористы, а г-н Лопатин давний противник террора; из последних же писем (понятно, перлюстрированных) явствует, что г-н Лопатин не приемлет террор как средство, особенно вредное в пору массового движения… Итак, формула «для лечения» была подходящей. Но нет формул, которые упраздняли бы формальности. Ну, ну, г-н Лопатин, вы же знаете, все пойдет нашим рутинным порядком.</w:t>
      </w:r>
    </w:p>
    <w:p>
      <w:pPr>
        <w:pStyle w:val="Normal"/>
        <w:widowControl w:val="false"/>
        <w:autoSpaceDE w:val="false"/>
        <w:ind w:firstLine="510"/>
        <w:jc w:val="both"/>
        <w:rPr/>
      </w:pPr>
      <w:r>
        <w:rPr/>
        <w:t>После Фонтанки хотелось переменить сорочку, воротничок, манжеты. Однако возникало и другое. Если он еще и не решался повторить вслед за стариком Либкнехтом: мне не шестьдесят, а лишь дважды тридцать, то уже решался сказать себе: ты, брат, не пенсионер от революции.</w:t>
      </w:r>
    </w:p>
    <w:p>
      <w:pPr>
        <w:pStyle w:val="Normal"/>
        <w:widowControl w:val="false"/>
        <w:autoSpaceDE w:val="false"/>
        <w:ind w:firstLine="510"/>
        <w:jc w:val="both"/>
        <w:rPr/>
      </w:pPr>
      <w:r>
        <w:rPr/>
        <w:t>Конец дожитию положила работа на Большой Конюшенной: переписка Маркса и Энгельса с Даниельсоном была готова для типографского станка, а стало быть, и для русского читателя. Эта работа сопрягалась с частыми поездками на Спасскую, к Бурцеву. Бурцев приоткрыл люк в преисподнюю. Остаться в стороне? Опять, что ли, «ты для себя лишь хочешь воли»?</w:t>
      </w:r>
    </w:p>
    <w:p>
      <w:pPr>
        <w:pStyle w:val="Normal"/>
        <w:widowControl w:val="false"/>
        <w:autoSpaceDE w:val="false"/>
        <w:ind w:firstLine="510"/>
        <w:jc w:val="both"/>
        <w:rPr/>
      </w:pPr>
      <w:r>
        <w:rPr/>
        <w:t>В «первой жизни» был Нечаев, был Синельников. Один исповедовал вседозволенность ради революции; другой — ради высших, державных целей. Нынешняя чадила декадансом — ради собственного «я». Засучивай рукава, надо мыть грязное белье. И тут уж не до брезгливости.</w:t>
      </w:r>
    </w:p>
    <w:p>
      <w:pPr>
        <w:pStyle w:val="Normal"/>
        <w:widowControl w:val="false"/>
        <w:autoSpaceDE w:val="false"/>
        <w:ind w:firstLine="510"/>
        <w:jc w:val="both"/>
        <w:rPr/>
      </w:pPr>
      <w:r>
        <w:rPr/>
        <w:t>Лопатин отдавал должное гневной страсти Бурцева к разгадке ребусов Фонтанки. И находил некоторые резоны в юридическом сопротивлении злу, которое выказывал бывший начальник тайной полиции, хотя и сомневался в чистоте побуждений обиженного отставкой статского генерала. Но страсть Бурцева и уж конечно рассуждения Лопухина не были Лопатину путевым компасом. Он собирался в Париж, к Бурцеву, не затем лишь, чтоб найти и пригвоздить сверхсекретного провокатора. Главное было в энергичном противостоянии пошлейшей, кровавой вседозволенности, зловещей убыли души.</w:t>
      </w:r>
    </w:p>
    <w:p>
      <w:pPr>
        <w:pStyle w:val="Normal"/>
        <w:widowControl w:val="false"/>
        <w:autoSpaceDE w:val="false"/>
        <w:ind w:firstLine="510"/>
        <w:jc w:val="both"/>
        <w:rPr/>
      </w:pPr>
      <w:r>
        <w:rPr/>
        <w:t>Но и этим все не исчерпывалось.</w:t>
      </w:r>
    </w:p>
    <w:p>
      <w:pPr>
        <w:pStyle w:val="Normal"/>
        <w:widowControl w:val="false"/>
        <w:autoSpaceDE w:val="false"/>
        <w:ind w:firstLine="510"/>
        <w:jc w:val="both"/>
        <w:rPr/>
      </w:pPr>
      <w:r>
        <w:rPr/>
        <w:t>И в Вильне, и в Петербурге он приглядывался к тем, кто сменил «старших, в борьбе уставших», к эсдекам присматривался, к эсерам. Покойный Бисмарк однажды адресовал немецким социал-демократам язвительнейшую реплику: «Если бы Лассаль воскрес и появился среди вас, он почувствовал бы себя как орел в курятнике». Воскресни Лассаль, очутись он в России, почувствовал бы себя ощипанным петухом среди орлов. Что ж до эсеров, у тех лидировали террористы-боевики, тяга к заговорам, и потому «ходом вещей» все оборачивалось политическим ребячеством, напрасной гибелью, больше того и хуже того — пусть невольным, но пособничеством реакции. Так что ж, вчуже взирать, как водоворот поглощает пловцов, достойных лучшей участи? О, пусть уж Жорж Плеханов выльет еще один ушат ледяной трезвости! Каждому — свое. Засучив рукава, стирай грязное белье. Положи последние силы, доказывай: ход вещей, террорный и заговорщицкий, неизбежно ведет к шабашу кровавой, ядовитой вседозволенности. Бурцев основал революционно-пинкертоновское бюро в Париже, на какой-то улочке Люнен. Вынь душу из бездушных департаментских чинуш — уезжай.</w:t>
      </w:r>
    </w:p>
    <w:p>
      <w:pPr>
        <w:pStyle w:val="Normal"/>
        <w:widowControl w:val="false"/>
        <w:autoSpaceDE w:val="false"/>
        <w:ind w:firstLine="510"/>
        <w:jc w:val="both"/>
        <w:rPr/>
      </w:pPr>
      <w:r>
        <w:rPr/>
        <w:t>Герцен говорил: бойся эмигрантства. Но ты не эмигрируешь — ты едешь «для лечения». Правда, не по Бехтереву. И не «дожитием» будет тебе Париж. Нет, возвращением в «первую жизнь». А на белом свете есть еще и город Лондон.</w:t>
      </w:r>
    </w:p>
    <w:p>
      <w:pPr>
        <w:pStyle w:val="Normal"/>
        <w:widowControl w:val="false"/>
        <w:autoSpaceDE w:val="false"/>
        <w:ind w:firstLine="510"/>
        <w:jc w:val="both"/>
        <w:rPr/>
      </w:pPr>
      <w:r>
        <w:rPr/>
        <w:t>На ту сторону Ла-Манша звал Феликс: давай, брат Герман, обнимем друг друга, а то, глядь, и окочуримся в розницу. О Феликс Волховской, это ж начальные строки книги бытия: «Рублевое общество», Невская куртина, медные каски стражников… В мыслях о Лондоне был дом на Мейтленд-парк-роуд, стеклянный купол Британского музея, типография «Вперед!» в проулке с пакгаузами. И была в мыслях о Лондоне желтизна казематного фонаря на странице журнала «Научное обозрение», — узнав о ее самоубийстве, нумер двадцать седьмой вдруг все перестал понимать и, может, впервые почувствовал, что это такое — тишина Шлиссельбурга… Годы спустя на Большой Конюшенной, в домашнем кабинете Фрица, читал ее письмо, почти предсмертное: «По-видимому, у вас не имеется никаких новых сведений о состоянии здоровья нашего дорогого общего друга? Из всего того, что я слышу, я вывожу печальное заключение, что нет</w:t>
      </w:r>
      <w:r>
        <w:rPr>
          <w:rStyle w:val="Style12"/>
          <w:color w:val="000000"/>
        </w:rPr>
        <w:t xml:space="preserve"> </w:t>
      </w:r>
      <w:r>
        <w:rPr/>
        <w:t xml:space="preserve">почти никаких шансов, чтобы он поправился вполне от постигшей его болезни. С искренним приветом и всякими добрыми пожеланиями остаюсь преданная вам </w:t>
      </w:r>
      <w:r>
        <w:rPr>
          <w:rStyle w:val="Style12"/>
          <w:color w:val="000000"/>
        </w:rPr>
        <w:t xml:space="preserve">Элеонора Маркс-Эвелинг»… </w:t>
      </w:r>
      <w:r>
        <w:rPr/>
        <w:t>На Большой Конюшенной он уже не был нумером двадцать седьмым, и его пригнула вина перед Тусси. Сознавая тщету всех «если бы», не мог он избыть свою вину и все думал, все думал, что спас бы Тусси, если был бы на воле…</w:t>
      </w:r>
    </w:p>
    <w:p>
      <w:pPr>
        <w:pStyle w:val="Normal"/>
        <w:widowControl w:val="false"/>
        <w:autoSpaceDE w:val="false"/>
        <w:ind w:firstLine="510"/>
        <w:jc w:val="both"/>
        <w:rPr/>
      </w:pPr>
      <w:r>
        <w:rPr/>
        <w:t>Недружная весна перетекала в лето, когда ему объявили: «Выезд разрешен». Он не обрадовался: все будто б переместилось в душе, переместилось и переменилось. Им овладела тягостная мысль о смерти на чужбине. За гробом Лаврова — от улицы Сен-Жак до Монпарнасского кладбища огромная процессия, много рабочих, — за гробом Лаврова несли венки, на одном значилось: «Петру Лаврову от Германа Лопатина». То было в девятисотом, ты был в Шлиссельбурге и ничего не знал. Теперь знаешь, и этот венок — как предзнаменование. Говорил себе: «Ты отпетый здоровяк, и ты ж не навсегда приговорен к чужбине, вернешься…» Но страх смерти не расточался.</w:t>
      </w:r>
    </w:p>
    <w:p>
      <w:pPr>
        <w:pStyle w:val="Normal"/>
        <w:widowControl w:val="false"/>
        <w:autoSpaceDE w:val="false"/>
        <w:ind w:firstLine="510"/>
        <w:jc w:val="both"/>
        <w:rPr/>
      </w:pPr>
      <w:r>
        <w:rPr/>
        <w:t>Он думал о матери, думал об отце, давно похороненных в Ставрополе. Человек в прошлом кочевой, он думал об очагах ему родственных. Давешним летом был в Одессе, был на Кавказе, обнаружил племянников и племянниц, внучатых племянников и внучатых племянниц. Ни к одному из тех очагов не приник надолго, и все же они бодрили и грели. Набегая на Питер, кажется, лишь однажды остановился у сына. Не оттого, что чуждался невестки. Напротив, находил Катюшу очаровательной, тонкой духовно, она к нему ластилась искренне. Нет, не желал затруднять своей персоной. А теперь, хотя и условились, что Бруно навестит его за границей, печалился так, словно снова терял своего мальчика.</w:t>
      </w:r>
    </w:p>
    <w:p>
      <w:pPr>
        <w:pStyle w:val="Normal"/>
        <w:widowControl w:val="false"/>
        <w:autoSpaceDE w:val="false"/>
        <w:ind w:firstLine="510"/>
        <w:jc w:val="both"/>
        <w:rPr/>
      </w:pPr>
      <w:r>
        <w:rPr/>
        <w:t>Он часами бродил по городу.</w:t>
      </w:r>
    </w:p>
    <w:p>
      <w:pPr>
        <w:pStyle w:val="Normal"/>
        <w:widowControl w:val="false"/>
        <w:autoSpaceDE w:val="false"/>
        <w:ind w:firstLine="510"/>
        <w:jc w:val="both"/>
        <w:rPr/>
      </w:pPr>
      <w:r>
        <w:rPr/>
        <w:t>В одиноких хождениях держался вдалеке от конных статуй, каменных львов и бронзовых грифов, от Исаакия, проспектов, Александрийского столпа — убредал на окраины Васильевского острова, где топко и глинисто, или в Старую Деревню, где коряги у берега Большой Невки и просмоленные лодки, тиной пахнет и салакой. Он не забыл слитный рокот — тот, что прихлынул к циклопическим стенам, когда восьмерых узников доставили в Петропавловскую крепость, — но теперь в этом рокоте слышал не тоску годов, размолотых шлиссельбургскими жерновами, а движенье огромной жизни.</w:t>
      </w:r>
    </w:p>
    <w:p>
      <w:pPr>
        <w:pStyle w:val="Normal"/>
        <w:widowControl w:val="false"/>
        <w:autoSpaceDE w:val="false"/>
        <w:ind w:firstLine="510"/>
        <w:jc w:val="both"/>
        <w:rPr/>
      </w:pPr>
      <w:r>
        <w:rPr/>
        <w:t>Где-то на Охте, в переулках совсем провинциальных, застиг его ливень с грозой. Сильно прянуло молодой зеленью, мокрой землей, деревьями, и стал внятен смысл одиноких хождений. Город не был европейскими сенями азиатской избы, город не противостоял России — он тоже был Россией. Но, прощаясь с Россией, Лопатин, как бы и безотчетно, предпочитал предместья с их глиной, лужами, корягами, дровяными сараями, лодками и дощатыми пристанями.</w:t>
      </w:r>
    </w:p>
    <w:p>
      <w:pPr>
        <w:pStyle w:val="Normal"/>
        <w:widowControl w:val="false"/>
        <w:autoSpaceDE w:val="false"/>
        <w:ind w:firstLine="510"/>
        <w:jc w:val="both"/>
        <w:rPr/>
      </w:pPr>
      <w:r>
        <w:rPr/>
        <w:t>Не радуясь отъезду, собрался наконец в отъезд. Сподручнее было б из Вильны, так нет, взял да и решил — из Питера дольше ехать Россией.</w:t>
      </w:r>
    </w:p>
    <w:p>
      <w:pPr>
        <w:pStyle w:val="Normal"/>
        <w:widowControl w:val="false"/>
        <w:autoSpaceDE w:val="false"/>
        <w:ind w:firstLine="510"/>
        <w:jc w:val="both"/>
        <w:rPr/>
      </w:pPr>
      <w:r>
        <w:rPr/>
        <w:t>Он не обиделся бы, не приди Бруно с Катей. Ну нисколько! В отъезде без провожания чудился зарок скорого возвращения: обойдемся без церемоний!</w:t>
      </w:r>
    </w:p>
    <w:p>
      <w:pPr>
        <w:pStyle w:val="Normal"/>
        <w:widowControl w:val="false"/>
        <w:autoSpaceDE w:val="false"/>
        <w:ind w:firstLine="510"/>
        <w:jc w:val="both"/>
        <w:rPr/>
      </w:pPr>
      <w:r>
        <w:rPr/>
        <w:t>А они все-таки примчались на Варшавский. Он сердито засопел и сказал счастливым голосом: «Неслухи». Они рассмеялись, он тоже.</w:t>
      </w:r>
    </w:p>
    <w:p>
      <w:pPr>
        <w:pStyle w:val="Normal"/>
        <w:widowControl w:val="false"/>
        <w:autoSpaceDE w:val="false"/>
        <w:ind w:firstLine="510"/>
        <w:jc w:val="both"/>
        <w:rPr/>
      </w:pPr>
      <w:r>
        <w:rPr/>
        <w:t xml:space="preserve">— </w:t>
      </w:r>
      <w:r>
        <w:rPr/>
        <w:t>Часто-часто писать будем, — пообещала Катя, припадая лбом к его плечу; он услышал запах как бы и не духов, хотя именно духов, но притом словно бы и единственный, какой только и мог быть у его очаровательной невестушки. — Часто-часто, — смело и звонко повторила Катя, безошибочно угадывая, как ему приятен этот запах.</w:t>
      </w:r>
    </w:p>
    <w:p>
      <w:pPr>
        <w:pStyle w:val="Normal"/>
        <w:widowControl w:val="false"/>
        <w:autoSpaceDE w:val="false"/>
        <w:ind w:firstLine="510"/>
        <w:jc w:val="both"/>
        <w:rPr/>
      </w:pPr>
      <w:r>
        <w:rPr/>
        <w:t xml:space="preserve">— </w:t>
      </w:r>
      <w:r>
        <w:rPr/>
        <w:t>Адресуйте: «На деревню дедушке», — сказал он ласково. И назидательно поднял палец: — Де</w:t>
        <w:noBreakHyphen/>
        <w:t>душ</w:t>
        <w:noBreakHyphen/>
        <w:t>ке, сударыня.</w:t>
      </w:r>
    </w:p>
    <w:p>
      <w:pPr>
        <w:pStyle w:val="Normal"/>
        <w:widowControl w:val="false"/>
        <w:autoSpaceDE w:val="false"/>
        <w:ind w:firstLine="510"/>
        <w:jc w:val="both"/>
        <w:rPr/>
      </w:pPr>
      <w:r>
        <w:rPr/>
        <w:t>Она вспыхнула, а Бруно иронически прищурился:</w:t>
      </w:r>
    </w:p>
    <w:p>
      <w:pPr>
        <w:pStyle w:val="Normal"/>
        <w:widowControl w:val="false"/>
        <w:autoSpaceDE w:val="false"/>
        <w:ind w:firstLine="510"/>
        <w:jc w:val="both"/>
        <w:rPr/>
      </w:pPr>
      <w:r>
        <w:rPr/>
        <w:t xml:space="preserve">— </w:t>
      </w:r>
      <w:r>
        <w:rPr/>
        <w:t>Ты же настрого запретил внучатым племянникам величать тебя дедушкой.</w:t>
      </w:r>
    </w:p>
    <w:p>
      <w:pPr>
        <w:pStyle w:val="Normal"/>
        <w:widowControl w:val="false"/>
        <w:autoSpaceDE w:val="false"/>
        <w:ind w:firstLine="510"/>
        <w:jc w:val="both"/>
        <w:rPr/>
      </w:pPr>
      <w:r>
        <w:rPr/>
        <w:t xml:space="preserve">— </w:t>
      </w:r>
      <w:r>
        <w:rPr/>
        <w:t>Ах, господин адвокат, я непоследователен. Непоследователен, как Лавров. Петр Лаврыч никогда не божился — из принципа. Никаких «слава тебе богу», «не дай бог» и прочее. Но чертыхался. А я возьми да и скажи: вот, мол, атеист, а взываете к нечистому. Представьте, смутился: это, говорит, непоследовательность, больше не буду.</w:t>
      </w:r>
    </w:p>
    <w:p>
      <w:pPr>
        <w:pStyle w:val="Normal"/>
        <w:widowControl w:val="false"/>
        <w:autoSpaceDE w:val="false"/>
        <w:ind w:firstLine="510"/>
        <w:jc w:val="both"/>
        <w:rPr/>
      </w:pPr>
      <w:r>
        <w:rPr/>
        <w:t xml:space="preserve">— </w:t>
      </w:r>
      <w:r>
        <w:rPr/>
        <w:t>И что же? — улыбнулся Бруно.</w:t>
      </w:r>
    </w:p>
    <w:p>
      <w:pPr>
        <w:pStyle w:val="Normal"/>
        <w:widowControl w:val="false"/>
        <w:autoSpaceDE w:val="false"/>
        <w:spacing w:before="0" w:after="240"/>
        <w:ind w:firstLine="510"/>
        <w:jc w:val="both"/>
        <w:rPr/>
      </w:pPr>
      <w:r>
        <w:rPr/>
        <w:t xml:space="preserve">— </w:t>
      </w:r>
      <w:r>
        <w:rPr/>
        <w:t>Э, еще как поминал черта… — Лопатин взглянул на часы. — Облобызаемся — и ступайте. Ступайте! Не то рассержусь, а в моем возрасте это опасно.</w:t>
      </w:r>
    </w:p>
    <w:p>
      <w:pPr>
        <w:pStyle w:val="Normal"/>
        <w:widowControl w:val="false"/>
        <w:autoSpaceDE w:val="false"/>
        <w:ind w:firstLine="510"/>
        <w:jc w:val="both"/>
        <w:rPr/>
      </w:pPr>
      <w:r>
        <w:rPr/>
        <w:t>Направляясь домой после заграничных деловых свиданий и консультаций, Алексей Александрович Лопухин свернул в курортный городок близ Аахена. Тут, в Буртшейде, Лопухин поселился в лечебном заведении с ванными, залами для гимнастики и кабинетами для массажа. Всем этим медицинским комфортом в приятном соединении с почти сельским покоем пользовалась публика, одержимая нервными болезнями, в большинстве — тихие шизофреники.</w:t>
      </w:r>
    </w:p>
    <w:p>
      <w:pPr>
        <w:pStyle w:val="Normal"/>
        <w:widowControl w:val="false"/>
        <w:autoSpaceDE w:val="false"/>
        <w:ind w:firstLine="510"/>
        <w:jc w:val="both"/>
        <w:rPr/>
      </w:pPr>
      <w:r>
        <w:rPr/>
        <w:t>Алексей Александрович в шизофрениках себя не числил. Мнительностью не отличался, к лечебным процедурам склонности не имел. В Буртшейде он оказался, можно сказать, из деликатности: подчиняясь настояниям домашнего врача укрепить нервы.</w:t>
      </w:r>
    </w:p>
    <w:p>
      <w:pPr>
        <w:pStyle w:val="Normal"/>
        <w:widowControl w:val="false"/>
        <w:autoSpaceDE w:val="false"/>
        <w:ind w:firstLine="510"/>
        <w:jc w:val="both"/>
        <w:rPr/>
      </w:pPr>
      <w:r>
        <w:rPr/>
        <w:t>С нервами и вправду было скверно.</w:t>
      </w:r>
    </w:p>
    <w:p>
      <w:pPr>
        <w:pStyle w:val="Normal"/>
        <w:widowControl w:val="false"/>
        <w:autoSpaceDE w:val="false"/>
        <w:ind w:firstLine="510"/>
        <w:jc w:val="both"/>
        <w:rPr/>
      </w:pPr>
      <w:r>
        <w:rPr/>
        <w:t>В прошлом году Лопухин напечатал брошюру «Из итогов служебного опыта». И это уж означало его окончательный разрыв с той машиной, что называлась бюрократической. Брошюра рассматривала лишь полицейскую часть государственного устройства Российской империи, однако каждый понимал: часть больше целого. Нашлись языкатые: дескать, перо Лопухина дышало местью, он хотел возобновить карьеру и напоролся на отказ председателя совета министров. Да, оттолкнул Столыпин, Петруша Столыпин оттолкнул однокашника по гимназии, а ведь были на «ты». И все же Лопухин твердо полагал, что руководился отнюдь не злобой, а честно высказал наболевшее: политическая полиция требует коренных преобразований. А ему гаркнули: «Пшел вон!»</w:t>
      </w:r>
    </w:p>
    <w:p>
      <w:pPr>
        <w:pStyle w:val="Normal"/>
        <w:widowControl w:val="false"/>
        <w:autoSpaceDE w:val="false"/>
        <w:ind w:firstLine="510"/>
        <w:jc w:val="both"/>
        <w:rPr/>
      </w:pPr>
      <w:r>
        <w:rPr/>
        <w:t>Петрушин отказ оскорбил Лопухина. Он ухватился за Тацита: постараемся найти средний путь, свободный и от бесполезного сопротивления, и от рабской угодливости. Этот средний путь вел, по его мнению, в адвокатуру, и бывший прокурор задумал перейти в адвокатское сословие. Такое бывало. Увы, Лопухин упустил одно обстоятельство — свою недавнюю должность на Фонтанке… Бедные шефы сыскных и карательных ведомств! Они в кресле — их трепещут; они без кресла — их презирают. Лопухина не приняли в адвокатуру: «Пшел вон!» Лопухин был оскорблен вдвойне.</w:t>
      </w:r>
    </w:p>
    <w:p>
      <w:pPr>
        <w:pStyle w:val="Normal"/>
        <w:widowControl w:val="false"/>
        <w:autoSpaceDE w:val="false"/>
        <w:ind w:firstLine="510"/>
        <w:jc w:val="both"/>
        <w:rPr/>
      </w:pPr>
      <w:r>
        <w:rPr/>
        <w:t>Пенсии не дали. Какая пенсия уволенному по третьему пункту? Сбережения не отягощали. Какие сбережения? Жена не мотовка, но она ведь урожденная княжна Урусова. И две дочери, и у дочерей бонны — англичанка и француженка; и квартира в пятнадцать комнат; надо принимать и надо выезжать; да и вообще привычки и обыкновения человека состоятельного. Фу, так недолго и по миру пойти. Но есть, есть дрожжи коммерции, они взбадривают опару предпринимательства, а пекарям тоже, знаете ли, нужны юристы.</w:t>
      </w:r>
    </w:p>
    <w:p>
      <w:pPr>
        <w:pStyle w:val="Normal"/>
        <w:widowControl w:val="false"/>
        <w:autoSpaceDE w:val="false"/>
        <w:ind w:firstLine="510"/>
        <w:jc w:val="both"/>
        <w:rPr/>
      </w:pPr>
      <w:r>
        <w:rPr/>
        <w:t>Поначалу Лопухину было не по себе. Но «средний путь» лег пунктиром, и хождение по миру не грозило: Алексей Александрович подвизался юрисконсультом железнодорожной компании. Компания слаживалась, дело начиналось, главные акционеры озаботились привлечением иностранных капиталов, и Лопухин вояжировал за границей, стараясь не думать о своем фиаско в бюрократической среде и в адвокатском сословии.</w:t>
      </w:r>
    </w:p>
    <w:p>
      <w:pPr>
        <w:pStyle w:val="Normal"/>
        <w:widowControl w:val="false"/>
        <w:autoSpaceDE w:val="false"/>
        <w:ind w:firstLine="510"/>
        <w:jc w:val="both"/>
        <w:rPr/>
      </w:pPr>
      <w:r>
        <w:rPr/>
        <w:t>Однако душу саднило, нервы сдали. Ну, хорошо, хорошо, он послушно исполнит все рекомендации, примет курс ванн, сам себя поить станет, брезгливо зажимая нос, лечебной водой, пахнущей говяжьим бульоном.</w:t>
      </w:r>
    </w:p>
    <w:p>
      <w:pPr>
        <w:pStyle w:val="Normal"/>
        <w:widowControl w:val="false"/>
        <w:autoSpaceDE w:val="false"/>
        <w:ind w:firstLine="510"/>
        <w:jc w:val="both"/>
        <w:rPr/>
      </w:pPr>
      <w:r>
        <w:rPr/>
        <w:t>В лечебном заведении бывший действительный статский советник жил размеренно: процедуры, прогулки, вечерами неспешная возня с докладной запиской о переговорах с лондонскими капиталистами Армстронгом и Мюром.</w:t>
      </w:r>
    </w:p>
    <w:p>
      <w:pPr>
        <w:pStyle w:val="Normal"/>
        <w:widowControl w:val="false"/>
        <w:autoSpaceDE w:val="false"/>
        <w:ind w:firstLine="510"/>
        <w:jc w:val="both"/>
        <w:rPr/>
      </w:pPr>
      <w:r>
        <w:rPr/>
        <w:t>Нервы крепли, освежались; Лопухин готов был покаяться в своем легкомысленном отношении к медицине вообще, к курортно-немецкой в частности.</w:t>
      </w:r>
    </w:p>
    <w:p>
      <w:pPr>
        <w:pStyle w:val="Normal"/>
        <w:widowControl w:val="false"/>
        <w:autoSpaceDE w:val="false"/>
        <w:ind w:firstLine="510"/>
        <w:jc w:val="both"/>
        <w:rPr/>
      </w:pPr>
      <w:r>
        <w:rPr/>
        <w:t>Находясь в приятном расположении духа, он и в то утро вершил обычный моцион обычным маршрутом — по главной аллее и боковой до крокетной площадки.</w:t>
      </w:r>
    </w:p>
    <w:p>
      <w:pPr>
        <w:pStyle w:val="Normal"/>
        <w:widowControl w:val="false"/>
        <w:autoSpaceDE w:val="false"/>
        <w:ind w:firstLine="510"/>
        <w:jc w:val="both"/>
        <w:rPr/>
      </w:pPr>
      <w:r>
        <w:rPr/>
        <w:t>Утро было что ни на есть исправное: розариум источал благовоние, птички порхали и щебетали, садовники, похожие на пасторов, священнодействовали, а санитары, похожие на дровосеков, покуривали при дверях купален.</w:t>
      </w:r>
    </w:p>
    <w:p>
      <w:pPr>
        <w:pStyle w:val="Normal"/>
        <w:widowControl w:val="false"/>
        <w:autoSpaceDE w:val="false"/>
        <w:ind w:firstLine="510"/>
        <w:jc w:val="both"/>
        <w:rPr/>
      </w:pPr>
      <w:r>
        <w:rPr/>
        <w:t>Приблизившись к крокетной площадке, Лопухин услышал детский смех, такой безудержно-веселый, что улыбнулся. «Лови!» — крикнул мужской голос, странно и неприятно знакомый Лопухину, но он, все еще улыбаясь, ждал, не повторится ли этот смех, и желая взглянуть на ребенка. Девочка опять рассмеялась, и опять раздался голос, странно и неприятно знакомый: «Лови!» Алексей Александрович подошел ближе и, не выходя из-за кустов, быстро посмотрел на крокетную площадку: он увидел малышку в розовеньком платье; в сторонке на скамье сидела высокая изможденная женщина с лицом неподвижно-бледным, печально наблюдая за своей резвушкой, — та ловила обруч, пущенный грузным брюнетом в белом полотняном костюме.</w:t>
      </w:r>
    </w:p>
    <w:p>
      <w:pPr>
        <w:pStyle w:val="Normal"/>
        <w:widowControl w:val="false"/>
        <w:autoSpaceDE w:val="false"/>
        <w:ind w:firstLine="510"/>
        <w:jc w:val="both"/>
        <w:rPr/>
      </w:pPr>
      <w:r>
        <w:rPr/>
        <w:t>Лопухин тотчас узнал это широкое, скуластое, каменное лицо с толстыми сочными губами. И эти белые точеные маленькие руки, ловко пускавшие легкий желтый обруч. Поразило Лопухина не то, что он просто-запросто встретил Азефа в парке немецкого курортного городка, — поразило внутреннее безобразие этой сцены на площадке для игры в крокет. Агент-провокатор, забрызганный кровью, невидимой на его белом полотняном костюме, весело забавлял свою дочку и сам, сдается, весел бесконечно, и жена его улыбается, все как у порядочных людей. И Лопухин ощутил омерзение.</w:t>
      </w:r>
    </w:p>
    <w:p>
      <w:pPr>
        <w:pStyle w:val="Normal"/>
        <w:widowControl w:val="false"/>
        <w:autoSpaceDE w:val="false"/>
        <w:ind w:firstLine="510"/>
        <w:jc w:val="both"/>
        <w:rPr/>
      </w:pPr>
      <w:r>
        <w:rPr/>
        <w:t>Лопухин не обознался — на площадке для игры в крокет был Иван Николаевич. Лопухин ошибался — на площадке для игры в крокет были не дочь Азефа и не жена Азефа.</w:t>
      </w:r>
    </w:p>
    <w:p>
      <w:pPr>
        <w:pStyle w:val="Normal"/>
        <w:widowControl w:val="false"/>
        <w:autoSpaceDE w:val="false"/>
        <w:ind w:firstLine="510"/>
        <w:jc w:val="both"/>
        <w:rPr/>
      </w:pPr>
      <w:r>
        <w:rPr/>
        <w:t>Изможденная женщина, сидевшая на скамейке, не расставалась с листком почтовой бумаги, исписанным в камере Трубецкого бастиона. Оно и теперь было при ней — предсмертное письмо мужа, казненного на Лисьем носу: «Когда я представляю себе ее, эту маленькую девочку, которую я не знаю и которую так люблю, представляю, как она будет смотреть и не понимать, что происходит…»</w:t>
      </w:r>
    </w:p>
    <w:p>
      <w:pPr>
        <w:pStyle w:val="Normal"/>
        <w:widowControl w:val="false"/>
        <w:autoSpaceDE w:val="false"/>
        <w:ind w:firstLine="510"/>
        <w:jc w:val="both"/>
        <w:rPr/>
      </w:pPr>
      <w:r>
        <w:rPr/>
        <w:t>Девочка ловила желтый обруч, ловко пущенный Азефом, запах розариума витал над площадкой, и несмолкаем, несмолкаем, несмолкаем был птичий щебет. Вдова Зильберберга, печально улыбаясь, смотрела, как ее девочка играет с Азефом и как увлеченно, совсем-совсем по-детски играет с ней Азеф. Вдова Зильберберга была благодарна товарищу погибшего мужа. Не только за то, что он, Азеф, уговорил ее отдохнуть и полечиться за границей («Берегите себя, вам растить дочку!»); не только потому, что он взял на себя все расходы («Это наш моральный долг, долг сподвижников вашего мужа»); не только за то, что посреди своих страшных забот и ежечасного риска, торопясь в Лондон, он нашел время привезти и устроить ее в курортном городке, — она была благодарна ему за желтый обруч, за то, что девочка, заливаясь смехом, запрокидывает головку и топочет ножонками, и за то, что он тоже смеется, этот толстый, некрасивый человек, самый прекрасный из всех живущих на свете, да, да, самый прекрасный — ее девочка любит этого Толстого Жака, а дети не ошибаются, дети никогда не ошибаются.</w:t>
      </w:r>
    </w:p>
    <w:p>
      <w:pPr>
        <w:pStyle w:val="Normal"/>
        <w:widowControl w:val="false"/>
        <w:autoSpaceDE w:val="false"/>
        <w:ind w:firstLine="510"/>
        <w:jc w:val="center"/>
        <w:rPr/>
      </w:pPr>
      <w:r>
        <w:rPr/>
        <w:drawing>
          <wp:inline distT="0" distB="0" distL="0" distR="0">
            <wp:extent cx="3700780" cy="4803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7" r="-10" b="-7"/>
                    <a:stretch>
                      <a:fillRect/>
                    </a:stretch>
                  </pic:blipFill>
                  <pic:spPr bwMode="auto">
                    <a:xfrm>
                      <a:off x="0" y="0"/>
                      <a:ext cx="3700780" cy="4803775"/>
                    </a:xfrm>
                    <a:prstGeom prst="rect">
                      <a:avLst/>
                    </a:prstGeom>
                  </pic:spPr>
                </pic:pic>
              </a:graphicData>
            </a:graphic>
          </wp:inline>
        </w:drawing>
      </w:r>
    </w:p>
    <w:p>
      <w:pPr>
        <w:pStyle w:val="Normal"/>
        <w:widowControl w:val="false"/>
        <w:autoSpaceDE w:val="false"/>
        <w:ind w:firstLine="510"/>
        <w:jc w:val="both"/>
        <w:rPr/>
      </w:pPr>
      <w:r>
        <w:rPr/>
        <w:t>Азефу и вправду было и хорошо, и весело, и чисто. Он и вправду хотел, чтобы вдова бесстрашного боевика отдохнула и полечилась. И ему была мила доченька Зильберберга, как всегда были милы люди, близкие погибшим, потому что своей нежностью к ним он умерял тоску опустошенности. Ту, что настигала, как возмездие, вслед за очередным предательством.</w:t>
      </w:r>
    </w:p>
    <w:p>
      <w:pPr>
        <w:pStyle w:val="Normal"/>
        <w:widowControl w:val="false"/>
        <w:autoSpaceDE w:val="false"/>
        <w:ind w:firstLine="510"/>
        <w:jc w:val="both"/>
        <w:rPr/>
      </w:pPr>
      <w:r>
        <w:rPr/>
        <w:t>Тяжело топая, он играл в прятки, пускал обруч, слышал истонченный запах цветов, и неумолчный, неумолчный, неумолчный щебет птиц. И ему было хорошо, весело, чисто.</w:t>
      </w:r>
    </w:p>
    <w:p>
      <w:pPr>
        <w:pStyle w:val="Normal"/>
        <w:widowControl w:val="false"/>
        <w:autoSpaceDE w:val="false"/>
        <w:ind w:firstLine="510"/>
        <w:jc w:val="both"/>
        <w:rPr/>
      </w:pPr>
      <w:r>
        <w:rPr/>
        <w:t>Лопухин не уследил, когда Азеф уехал из Буртшейда. Да и не следил: ни малейшей охоты лицезреть негодяя. Но думал о нем неотступно.</w:t>
      </w:r>
    </w:p>
    <w:p>
      <w:pPr>
        <w:pStyle w:val="Normal"/>
        <w:widowControl w:val="false"/>
        <w:autoSpaceDE w:val="false"/>
        <w:ind w:firstLine="510"/>
        <w:jc w:val="both"/>
        <w:rPr/>
      </w:pPr>
      <w:r>
        <w:rPr/>
        <w:t>Тогда, в Финляндии, в Териоках, свидание Лопухина с Бурцевым было коротенькое. Бурцев опять настаивал на конкретном изобличении провокаторов, а Лопухин опять уклонился. Правда, нашелся к тому повод формальный. Бурцев крепко подозревал некоего Раскина: важный, мол, осведомитель и очень, мол, весомый провокатор. Положа руку на сердце, Лопухин отвечал, что никакого Раскина не знает. И это было так. Он умолчал, что Раскин, вполне вероятно, один из псевдонимов Азефа. Умолчал, действительно не зная, так ли это. Сквозь косо сидящее пенсне взъерошенный Бурцев смотрел на Лопухина воплощенной укоризной. И Лопухин, сославшись на повод неформальный — болезнь жены, поспешил к поезду. Но Бурцев успел выхватить обещание свидеться в Париже или в любом ином заграничном пункте. Лопухин дал честное слово.</w:t>
      </w:r>
    </w:p>
    <w:p>
      <w:pPr>
        <w:pStyle w:val="Normal"/>
        <w:widowControl w:val="false"/>
        <w:autoSpaceDE w:val="false"/>
        <w:ind w:firstLine="510"/>
        <w:jc w:val="both"/>
        <w:rPr/>
      </w:pPr>
      <w:r>
        <w:rPr/>
        <w:t>Потом он не то чтобы раскаялся и не то чтобы решил избегать Бурцева, но — дела, дела, дела: рождалась компания Амурской железной дороги. Однако, получив парижский адрес настойчивого ястреба, Лопухин не скрыл от него, что вскоре будет за границей. Бурцев не ответил. Молчание обеспокоило Лопухина, но и обрадовало. Сколь ни был он оскорблен Столыпиным, сколь ни унизило увольнение без объяснения причин и права обжалования, а прямое раскрытие служебных тайн, некогда ему вверенных, мучило Лопухина.</w:t>
      </w:r>
    </w:p>
    <w:p>
      <w:pPr>
        <w:pStyle w:val="Normal"/>
        <w:widowControl w:val="false"/>
        <w:autoSpaceDE w:val="false"/>
        <w:spacing w:before="0" w:after="240"/>
        <w:ind w:firstLine="510"/>
        <w:jc w:val="both"/>
        <w:rPr/>
      </w:pPr>
      <w:r>
        <w:rPr/>
        <w:t>Он и теперь, пораженный и возмущенный идиллической сценкой на площадке для игры в крокет, не был готов к свиданию с Бурцевым. Но все же что-то, какая-то неясная потребность пополам с омерзением заставила Лопухина известить одного парижского, и притом неблизкого, знакомого о том, что он, Лопухин, заканчивает курс лечения и возвращается домой, в Россию, через Кёльн. Этот парижанин, журналист, иногда виделся с Бурцевым. Алексей Александрович Лопухин, бывший прокурор и бывший директор департамента полиции, испытывал судьбу — чему быть, тому быть.</w:t>
      </w:r>
    </w:p>
    <w:p>
      <w:pPr>
        <w:pStyle w:val="Normal"/>
        <w:widowControl w:val="false"/>
        <w:autoSpaceDE w:val="false"/>
        <w:ind w:firstLine="510"/>
        <w:jc w:val="both"/>
        <w:rPr/>
      </w:pPr>
      <w:r>
        <w:rPr/>
        <w:t>Большеротая, большеглазая, она судорожно курила папиросы «Вдова Жоз» и, сжимая худенькие кулачки, повторяла:</w:t>
      </w:r>
    </w:p>
    <w:p>
      <w:pPr>
        <w:pStyle w:val="Normal"/>
        <w:widowControl w:val="false"/>
        <w:autoSpaceDE w:val="false"/>
        <w:ind w:firstLine="510"/>
        <w:jc w:val="both"/>
        <w:rPr/>
      </w:pPr>
      <w:r>
        <w:rPr/>
        <w:t xml:space="preserve">— </w:t>
      </w:r>
      <w:r>
        <w:rPr/>
        <w:t>Молчите! Вы попали в сети полиции!</w:t>
      </w:r>
    </w:p>
    <w:p>
      <w:pPr>
        <w:pStyle w:val="Normal"/>
        <w:widowControl w:val="false"/>
        <w:autoSpaceDE w:val="false"/>
        <w:ind w:firstLine="510"/>
        <w:jc w:val="both"/>
        <w:rPr/>
      </w:pPr>
      <w:r>
        <w:rPr/>
        <w:t>Указательным пальцем, выпачканным чернилами, Бурцев тыкал в непослушное пенсне.</w:t>
      </w:r>
    </w:p>
    <w:p>
      <w:pPr>
        <w:pStyle w:val="Normal"/>
        <w:widowControl w:val="false"/>
        <w:autoSpaceDE w:val="false"/>
        <w:ind w:firstLine="510"/>
        <w:jc w:val="both"/>
        <w:rPr/>
      </w:pPr>
      <w:r>
        <w:rPr/>
        <w:t>Еще там, в Петербурге, получив доступ к архиву тайной полиции, он нащупал нерв главного провокаторства. Еще там, в Петербурге, когда в редакцию «Былого» явился сотрудник департамента полиции Бакай, понял, что сей кающийся грешник, похожий на семинариста, ниспослан небом: Бакай знал далеко не все, но многое и многих. Месяц за месяцем, холодно, цепко, напряженно Бурцев разгадывал сложный кроссворд. Сопоставлял, вычертил наглядности ради схему хронологическую и географическую, завел персональную картотеку, папки с газетными вырезками. Свой человек среди эмигрантов, он расспрашивал десятки людей и опять сравнивал, сопоставлял.</w:t>
      </w:r>
    </w:p>
    <w:p>
      <w:pPr>
        <w:pStyle w:val="Normal"/>
        <w:widowControl w:val="false"/>
        <w:autoSpaceDE w:val="false"/>
        <w:ind w:firstLine="510"/>
        <w:jc w:val="both"/>
        <w:rPr/>
      </w:pPr>
      <w:r>
        <w:rPr/>
        <w:t>Эмигранты пошучивали: Бурцев учредил революционную охранку. Ему было не до шуток. Странное дело, люди, отведавшие и тюрьму и ссылку, не понимали, что пора взглянуть на отечественную историю, на день сегодняшний и день грядущий и с точки зрения развития тайной полиции — сила безличная, но не безликая, все нарастающая и всепроникающая. Возобновив парижское издание журнала «Былое», в России запрещенного, Бурцев намеревался иллюстрировать безличность этой силы; учредив на окраинной улочке Люнен домашнее розыскное бюро, Бурцев обращался к ее личностям. В первую голову к Раскину. И уже установил, кто он такой.</w:t>
      </w:r>
    </w:p>
    <w:p>
      <w:pPr>
        <w:pStyle w:val="Normal"/>
        <w:widowControl w:val="false"/>
        <w:autoSpaceDE w:val="false"/>
        <w:ind w:firstLine="510"/>
        <w:jc w:val="both"/>
        <w:rPr/>
      </w:pPr>
      <w:r>
        <w:rPr/>
        <w:t>Любовь Григорьевна сжимала худенькие кулачки:</w:t>
      </w:r>
    </w:p>
    <w:p>
      <w:pPr>
        <w:pStyle w:val="Normal"/>
        <w:widowControl w:val="false"/>
        <w:autoSpaceDE w:val="false"/>
        <w:ind w:firstLine="510"/>
        <w:jc w:val="both"/>
        <w:rPr/>
      </w:pPr>
      <w:r>
        <w:rPr/>
        <w:t xml:space="preserve">— </w:t>
      </w:r>
      <w:r>
        <w:rPr/>
        <w:t>Не верю! Никогда!</w:t>
      </w:r>
    </w:p>
    <w:p>
      <w:pPr>
        <w:pStyle w:val="Normal"/>
        <w:widowControl w:val="false"/>
        <w:autoSpaceDE w:val="false"/>
        <w:ind w:firstLine="510"/>
        <w:jc w:val="both"/>
        <w:rPr/>
      </w:pPr>
      <w:r>
        <w:rPr/>
        <w:t>У Бурцева не хватало решимости повторить ей то, что он уже говорил ее товарищам, то, что готов был кричать с Эйфелевой башни: «Азеф — провокатор! Глава БО — агент полиции!»</w:t>
      </w:r>
    </w:p>
    <w:p>
      <w:pPr>
        <w:pStyle w:val="Normal"/>
        <w:widowControl w:val="false"/>
        <w:autoSpaceDE w:val="false"/>
        <w:ind w:firstLine="510"/>
        <w:jc w:val="both"/>
        <w:rPr/>
      </w:pPr>
      <w:r>
        <w:rPr/>
        <w:t>Над ним трунили отнюдь не беззлобно: «Мсье Пинкертон, вы попались на удочку! Порочить вождей партии? О, испытанное средство политиков вообще, политической полиции в особенности».</w:t>
      </w:r>
    </w:p>
    <w:p>
      <w:pPr>
        <w:pStyle w:val="Normal"/>
        <w:widowControl w:val="false"/>
        <w:autoSpaceDE w:val="false"/>
        <w:ind w:firstLine="510"/>
        <w:jc w:val="both"/>
        <w:rPr/>
      </w:pPr>
      <w:r>
        <w:rPr/>
        <w:t>Может быть, только вчерашний каторжанин, обладатель громадного жизненного опыта, человек, которым он, Бурцев, восторгался еще в молодости, может быть, только Герман Александрович признавал, что улик с избытком. Но даже и он, проездом в Лондон, вот здесь, в этой крохотной, обшарпанной, убого меблированной комнате, даже Лопатин, все выслушав, сказал после долгого размышления: «Львович, нужно вбить последний гвоздь. Лопухин нужен, его «да». Чертовски трудно, не спорю. А духом не падайте. По слову Петра Великого, и небывалое — бывает».</w:t>
      </w:r>
    </w:p>
    <w:p>
      <w:pPr>
        <w:pStyle w:val="Normal"/>
        <w:widowControl w:val="false"/>
        <w:autoSpaceDE w:val="false"/>
        <w:ind w:firstLine="510"/>
        <w:jc w:val="both"/>
        <w:rPr/>
      </w:pPr>
      <w:r>
        <w:rPr/>
        <w:t>Без потверждения Лопухина и впрямь нельзя было обойтись. Бурцев не располагал подлинниками документов, а копии… Примет ли копии третейский суд? Бурцев настаивал на третейском суде, и эсеровские цекисты уже соглашались. Соглашались. Ибо в лучшем случае — маньяк. Так вот, третейский суд удовлетворится ли копиями? Положим, Герман Александрович видывал и подлинники — там, в Питере, на квартире сына. Но сможет ли даже Лопатин, председатель суда, заручиться поддержкой двух других судей — Кропоткина и Фигнер? Допустим, сможет. Однако нет сомнения, что даже и тогда эсеровские цекисты, защищая честь мундира, вольны все отвергнуть: копии — не доказательства. И только Лопухин, только его «да» разорвет замкнутый круг.</w:t>
      </w:r>
    </w:p>
    <w:p>
      <w:pPr>
        <w:pStyle w:val="Normal"/>
        <w:widowControl w:val="false"/>
        <w:autoSpaceDE w:val="false"/>
        <w:ind w:firstLine="510"/>
        <w:jc w:val="both"/>
        <w:rPr/>
      </w:pPr>
      <w:r>
        <w:rPr/>
        <w:t>Но сейчас, глядя на большеротую, большеглазую Любу Менкину, как курит она лихорадочно, курит одну за другой папиросы «Вдова Жоз», и сжимает кулаки, и повторяет «никогда не поверю», а нервный тик подергивает ее лицо, такое измученное, такое измученное и гневное, — сейчас Бурцев не думал ни о копиях, ни о подлинниках, ни о третейском суде, ни о Лопухине. Он понимал ее негодование, ее муку, он сострадал ей и, понимая и сострадая, не убеждал в своей правоте. Господи, он-то убежден, хоть сейчас под топор, убежден бесповоротно. И даже главный козырь и самого Азефа, и защитников Азефа, и ее, Любин, главный козырь: «А покушение на Плеве? А покушение на великого князя?» — Бурцев отвергал: игра шла на двух столах. И только. Но все это он не в силах был растолковать Любови Григорьевне. Кому угодно, где угодно, но не этой несчастной женщине, для которой — он же видит — изобличение мужа — катастрофа. Нет, не в силах, даже призывая тени удавленных, даже взывая к их женам, невестам, детям. Взъерошенный, тщедушный, в мятой, несвежей сорочке, помаргивая воспаленными от бессонницы веками, он избегал ее гневно-пылающих глаз.</w:t>
      </w:r>
    </w:p>
    <w:p>
      <w:pPr>
        <w:pStyle w:val="Normal"/>
        <w:widowControl w:val="false"/>
        <w:autoSpaceDE w:val="false"/>
        <w:ind w:firstLine="510"/>
        <w:jc w:val="both"/>
        <w:rPr/>
      </w:pPr>
      <w:r>
        <w:rPr/>
        <w:t xml:space="preserve">— </w:t>
      </w:r>
      <w:r>
        <w:rPr/>
        <w:t>Знаете… — проговорила она едва слышно, но очень отчетливо. — Знаете, господин Бурцев… Если вы публично не отречетесь, я убью вас — Лицо уже не подергивалось тиком, бледно было последней бледностью.</w:t>
      </w:r>
    </w:p>
    <w:p>
      <w:pPr>
        <w:pStyle w:val="Normal"/>
        <w:widowControl w:val="false"/>
        <w:autoSpaceDE w:val="false"/>
        <w:ind w:firstLine="510"/>
        <w:jc w:val="both"/>
        <w:rPr/>
      </w:pPr>
      <w:r>
        <w:rPr/>
        <w:t>«Фурия, — испугался Бурцев, — настоящая фурия».</w:t>
      </w:r>
    </w:p>
    <w:p>
      <w:pPr>
        <w:pStyle w:val="Normal"/>
        <w:widowControl w:val="false"/>
        <w:autoSpaceDE w:val="false"/>
        <w:ind w:firstLine="510"/>
        <w:jc w:val="both"/>
        <w:rPr/>
      </w:pPr>
      <w:r>
        <w:rPr/>
        <w:t xml:space="preserve">— </w:t>
      </w:r>
      <w:r>
        <w:rPr/>
        <w:t>Я жду, — сказала она по-прежнему тихо и отчетливо.</w:t>
      </w:r>
    </w:p>
    <w:p>
      <w:pPr>
        <w:pStyle w:val="Normal"/>
        <w:widowControl w:val="false"/>
        <w:autoSpaceDE w:val="false"/>
        <w:ind w:firstLine="510"/>
        <w:jc w:val="both"/>
        <w:rPr/>
      </w:pPr>
      <w:r>
        <w:rPr/>
        <w:t>Он попятился. Ее губы скривились:</w:t>
      </w:r>
    </w:p>
    <w:p>
      <w:pPr>
        <w:pStyle w:val="Normal"/>
        <w:widowControl w:val="false"/>
        <w:autoSpaceDE w:val="false"/>
        <w:ind w:firstLine="510"/>
        <w:jc w:val="both"/>
        <w:rPr/>
      </w:pPr>
      <w:r>
        <w:rPr/>
        <w:t xml:space="preserve">— </w:t>
      </w:r>
      <w:r>
        <w:rPr/>
        <w:t>Крыса. Подлец.</w:t>
      </w:r>
    </w:p>
    <w:p>
      <w:pPr>
        <w:pStyle w:val="Normal"/>
        <w:widowControl w:val="false"/>
        <w:autoSpaceDE w:val="false"/>
        <w:spacing w:before="0" w:after="240"/>
        <w:ind w:firstLine="510"/>
        <w:jc w:val="both"/>
        <w:rPr/>
      </w:pPr>
      <w:r>
        <w:rPr/>
        <w:t>Как вслепую она вышла в крохотную прихожую и хлопнула дверью. Бурцев подбежал к дверям. На лестничной площадке послышался всхлип. Он хотел выйти, нашаривал замок, руки не слушались, он чувствовал совершенную невозможность хоть чем-нибудь помочь ей.</w:t>
      </w:r>
    </w:p>
    <w:p>
      <w:pPr>
        <w:pStyle w:val="Normal"/>
        <w:widowControl w:val="false"/>
        <w:autoSpaceDE w:val="false"/>
        <w:ind w:firstLine="510"/>
        <w:jc w:val="both"/>
        <w:rPr/>
      </w:pPr>
      <w:r>
        <w:rPr/>
        <w:t>Двумя днями позже он мчался в Кёльн.</w:t>
      </w:r>
    </w:p>
    <w:p>
      <w:pPr>
        <w:pStyle w:val="Normal"/>
        <w:widowControl w:val="false"/>
        <w:autoSpaceDE w:val="false"/>
        <w:ind w:firstLine="510"/>
        <w:jc w:val="both"/>
        <w:rPr/>
      </w:pPr>
      <w:r>
        <w:rPr/>
        <w:t>В древнем городе его не занимали ни средневековые улочки, похожие на след жуков-короедов, ни романские или готические храмы, ни певческие ферейны, обилие которых свидетельствовало о музыкальности бюргеров, ни цитадель, грозный облик которой воплощал германский милитаризм. Ничто не привлекало Бурцева в городе на Рейне — только улица Домгоф, 40.</w:t>
      </w:r>
    </w:p>
    <w:p>
      <w:pPr>
        <w:pStyle w:val="Normal"/>
        <w:widowControl w:val="false"/>
        <w:autoSpaceDE w:val="false"/>
        <w:ind w:firstLine="510"/>
        <w:jc w:val="both"/>
        <w:rPr/>
      </w:pPr>
      <w:r>
        <w:rPr/>
        <w:t>В агентстве Международного общества спальных вагонов рослый, как вахмистр, швейцар покосился на щупленького человечка в дешевой паре и котелке, однако пропустил его в апартамент солидный, красного дерева, точь-в-точь салон океанского парохода. Служитель-клерк в усах а-ля кайзер сухо осведомился: «Что угодно?» Звучало на русский слух: «Какого рожна?»</w:t>
      </w:r>
    </w:p>
    <w:p>
      <w:pPr>
        <w:pStyle w:val="Normal"/>
        <w:widowControl w:val="false"/>
        <w:autoSpaceDE w:val="false"/>
        <w:ind w:firstLine="510"/>
        <w:jc w:val="both"/>
        <w:rPr/>
      </w:pPr>
      <w:r>
        <w:rPr/>
        <w:t>Бурцев объяснил: мой патрон, его превосходительство Алексис Лопухин, должен на этих днях проехать через Кёльн на Берлин; мы, к сожалению, разминулись; благоволите взглянуть, не получена ли от его превосходительства депеша? Служитель, обретая корректность, отыскал телеграмму с курорта Буртшейд — заказ на билет в двухместном купе спального вагона. Но это было еще не все, и у Бурцева вспотели виски, — он осведомился, нельзя ли ему ехать в одном купе с его превосходительством? «</w:t>
      </w:r>
      <w:r>
        <w:rPr>
          <w:lang w:val="en-US"/>
        </w:rPr>
        <w:t>So</w:t>
      </w:r>
      <w:r>
        <w:rPr/>
        <w:t>!» — ответил служитель, шевельнув усами а-ля кайзер.</w:t>
      </w:r>
    </w:p>
    <w:p>
      <w:pPr>
        <w:pStyle w:val="Normal"/>
        <w:widowControl w:val="false"/>
        <w:autoSpaceDE w:val="false"/>
        <w:ind w:firstLine="510"/>
        <w:jc w:val="both"/>
        <w:rPr/>
      </w:pPr>
      <w:r>
        <w:rPr/>
        <w:t>В вечерний час, душный, блеклый от множества вокзальных фонарей, он увидел Лопухина на перроне. Мелькнуло Бурцеву: «Эка, породистые ходить-то умеют», — шел Лопухин твердо и вместе легко, спокойно. Бурцев оставался на перроне, пока не прозвонил колокол и обер-кондуктор не крикнул: «Готово!» — а тогда уж и вошел в вагон. Но и тут не заспешил, а подождал, пока поезд наберет ход. И тогда уж отворил дверь в купе с диванчиками голубой тисненой кожи.</w:t>
      </w:r>
    </w:p>
    <w:p>
      <w:pPr>
        <w:pStyle w:val="Normal"/>
        <w:widowControl w:val="false"/>
        <w:autoSpaceDE w:val="false"/>
        <w:ind w:firstLine="510"/>
        <w:jc w:val="both"/>
        <w:rPr/>
      </w:pPr>
      <w:r>
        <w:rPr/>
        <w:t>В темных, чуть раскосых глазах Лопухина плеснуло смятение, большие, плотно прижатые уши вспыхнули малиновым, как, бывало, в детстве, когда гувернер шпынял за провинности.</w:t>
      </w:r>
    </w:p>
    <w:p>
      <w:pPr>
        <w:pStyle w:val="Normal"/>
        <w:widowControl w:val="false"/>
        <w:autoSpaceDE w:val="false"/>
        <w:ind w:firstLine="510"/>
        <w:jc w:val="both"/>
        <w:rPr/>
      </w:pPr>
      <w:r>
        <w:rPr/>
        <w:t>Отвечая на бурцевское «Здравствуйте», пожимая его цепкую, сухонькую лапку, Лопухин успел взять себя в руки. Что ж, подумалось Лопухину, ты этого хотел, Жорж Данден… Но мольеровский комедийный мужик, окрутившийся с дворянкой, пенял себе за неравный брак, Алексей же Александрович вроде бы недоумевал, как же это он сам же и учинил нынешнее рандеву.</w:t>
      </w:r>
    </w:p>
    <w:p>
      <w:pPr>
        <w:pStyle w:val="Normal"/>
        <w:widowControl w:val="false"/>
        <w:autoSpaceDE w:val="false"/>
        <w:ind w:firstLine="510"/>
        <w:jc w:val="both"/>
        <w:rPr/>
      </w:pPr>
      <w:r>
        <w:rPr/>
        <w:t>Все это не ускользнуло от Бурцева. В отличие от Лопатина, Бурцев не подозревал в Лопухине двурушника. И не равнял с каким-нибудь ротмистром Донцовым: двадцать пять тысяч на бочку — и нате</w:t>
        <w:noBreakHyphen/>
        <w:t>с, шерстите документы вильненской охранки. Нет, Лопухин — это… это… Впрочем, к черту, не теряй время… Экспрессом до Берлина пять-шесть часов, а там пересадка и прости-прощай… Нельзя было терять время, а надо было убедить Лопухина в глубокой своей осведомленности, а потом и сразить двумя предприятиями БО, сущность которых вряд ли ясна бывшему шефу тайной полиции.</w:t>
      </w:r>
    </w:p>
    <w:p>
      <w:pPr>
        <w:pStyle w:val="Normal"/>
        <w:widowControl w:val="false"/>
        <w:autoSpaceDE w:val="false"/>
        <w:ind w:firstLine="510"/>
        <w:jc w:val="both"/>
        <w:rPr/>
      </w:pPr>
      <w:r>
        <w:rPr/>
        <w:t>Но Бурцев, напряженный и собранный, чувствуя, как опять потеют виски, Бурцев и теперь не кинулся очертя голову. Правда, истинная правда, что-то в нем было от шпиона, или, употребляя благородный синоним, от разведчика: он взял проселком — повел речь о литературных планах, о возрождении «Былого», о намерении издавать газету «Будущее», и Лопухин спрашивал и переспрашивал, поддаваясь иллюзии обыкновенного, как за чашкой чая, интеллигентного собеседования. Словно бы между прочим Бурцев упоминал о своих обширных связях в эмигрантской среде и, упоминая, произносил не без нажима имя Савинкова, второго человека в Боевой организации, Бориса Савинкова, очень хорошо известного Лопухину по роду прежних занятий на Фонтанке.</w:t>
      </w:r>
    </w:p>
    <w:p>
      <w:pPr>
        <w:pStyle w:val="Normal"/>
        <w:widowControl w:val="false"/>
        <w:autoSpaceDE w:val="false"/>
        <w:ind w:firstLine="510"/>
        <w:jc w:val="both"/>
        <w:rPr/>
      </w:pPr>
      <w:r>
        <w:rPr/>
        <w:t xml:space="preserve">— </w:t>
      </w:r>
      <w:r>
        <w:rPr/>
        <w:t>Этот пресловутый Савинков, кажется, женат на дочери покойного Успенского? — светски осведомился Лопухин. — Глеба Успенского, писателя, не так ли?</w:t>
      </w:r>
    </w:p>
    <w:p>
      <w:pPr>
        <w:pStyle w:val="Normal"/>
        <w:widowControl w:val="false"/>
        <w:autoSpaceDE w:val="false"/>
        <w:ind w:firstLine="510"/>
        <w:jc w:val="both"/>
        <w:rPr/>
      </w:pPr>
      <w:r>
        <w:rPr/>
        <w:t xml:space="preserve">— </w:t>
      </w:r>
      <w:r>
        <w:rPr/>
        <w:t>На дочери. А со стороны матери — племянник покойного художника Ярошенки, — сказал Бурцев и едва приметно усмехнулся: ишь, Алексей-то Александрович так и шарахнулся от Азефа. — Вы, конечно, понимаете, — продолжал Бурцев, — что я и в Париже не оставил разыскания, направленные к изобличению провокаторства. Уверен, это должно импонировать именно вам, человеку известных государственных воззрений.</w:t>
      </w:r>
    </w:p>
    <w:p>
      <w:pPr>
        <w:pStyle w:val="Normal"/>
        <w:widowControl w:val="false"/>
        <w:autoSpaceDE w:val="false"/>
        <w:ind w:firstLine="510"/>
        <w:jc w:val="both"/>
        <w:rPr/>
      </w:pPr>
      <w:r>
        <w:rPr/>
        <w:t xml:space="preserve">— </w:t>
      </w:r>
      <w:r>
        <w:rPr/>
        <w:t>Я их не скрывал и не скрываю, — насторожился Лопухин, сознавая, что «литературное» предисловие окончено.</w:t>
      </w:r>
    </w:p>
    <w:p>
      <w:pPr>
        <w:pStyle w:val="Normal"/>
        <w:widowControl w:val="false"/>
        <w:autoSpaceDE w:val="false"/>
        <w:ind w:firstLine="510"/>
        <w:jc w:val="both"/>
        <w:rPr/>
      </w:pPr>
      <w:r>
        <w:rPr/>
        <w:t xml:space="preserve">— </w:t>
      </w:r>
      <w:r>
        <w:rPr/>
        <w:t>А я, Алексей Александрович, не намерен скрывать результаты в достаточной степени важные.</w:t>
      </w:r>
    </w:p>
    <w:p>
      <w:pPr>
        <w:pStyle w:val="Normal"/>
        <w:widowControl w:val="false"/>
        <w:autoSpaceDE w:val="false"/>
        <w:ind w:firstLine="510"/>
        <w:jc w:val="both"/>
        <w:rPr/>
      </w:pPr>
      <w:r>
        <w:rPr/>
        <w:t>Лопухина будто холодом проняло. Он почувствовал острую неприязнь к тщедушному «следопыту» в мятой сорочке. Не курьерский стучал на рельсовых стыках — в ушах Лопухина стучал презрительный окрик императора Александра Третьего: «Уб-рать двоеженца… Убрать свинью…» Нет, подумал он, не уступлю — об Азефе ни звука.</w:t>
      </w:r>
    </w:p>
    <w:p>
      <w:pPr>
        <w:pStyle w:val="Normal"/>
        <w:widowControl w:val="false"/>
        <w:autoSpaceDE w:val="false"/>
        <w:ind w:firstLine="510"/>
        <w:jc w:val="both"/>
        <w:rPr/>
      </w:pPr>
      <w:r>
        <w:rPr/>
        <w:t>А Бурцев и не называл имя Азефа. Говорил: «центральный агент», «центральный провокатор», «глава Боевой организации», «член цека эсеров». Только так говорил он, сидя напротив Лопухина, иногда наклоняясь к нему, и тогда Лопухина кололи и обжигали металлические точечки, остро мерцавшие за стеклышками пенсне.</w:t>
      </w:r>
    </w:p>
    <w:p>
      <w:pPr>
        <w:pStyle w:val="Normal"/>
        <w:widowControl w:val="false"/>
        <w:autoSpaceDE w:val="false"/>
        <w:ind w:firstLine="510"/>
        <w:jc w:val="both"/>
        <w:rPr/>
      </w:pPr>
      <w:r>
        <w:rPr/>
        <w:t xml:space="preserve">— </w:t>
      </w:r>
      <w:r>
        <w:rPr/>
        <w:t>Центральный агент, — говорил Бурцев, не спуская глаз с Лопухина, — добровольно, еще студентом обручился с департаментом, теперь он инженер-электрик. — И после короткой паузы: — Если позволите, я назову настоящее имя этого агента. Вы скажете только: да или нет.</w:t>
      </w:r>
    </w:p>
    <w:p>
      <w:pPr>
        <w:pStyle w:val="Normal"/>
        <w:widowControl w:val="false"/>
        <w:autoSpaceDE w:val="false"/>
        <w:ind w:firstLine="510"/>
        <w:jc w:val="both"/>
        <w:rPr/>
      </w:pPr>
      <w:r>
        <w:rPr/>
        <w:t>Лопухин непроницаемо молчал.</w:t>
      </w:r>
    </w:p>
    <w:p>
      <w:pPr>
        <w:pStyle w:val="Normal"/>
        <w:widowControl w:val="false"/>
        <w:autoSpaceDE w:val="false"/>
        <w:ind w:firstLine="510"/>
        <w:jc w:val="both"/>
        <w:rPr/>
      </w:pPr>
      <w:r>
        <w:rPr/>
        <w:t xml:space="preserve">— </w:t>
      </w:r>
      <w:r>
        <w:rPr/>
        <w:t>Центральный провокатор, — говорил Бурцев, — стоял у истоков партии социалистов-революционеров. Объединял разрозненные кружки, засим выдал съезд, собравшийся в Харькове. — И после паузы несколько длиннее прежней: — Если позволите, Алексей Александрович, я назову настоящее имя. Вы скажете только: да или нет.</w:t>
      </w:r>
    </w:p>
    <w:p>
      <w:pPr>
        <w:pStyle w:val="Normal"/>
        <w:widowControl w:val="false"/>
        <w:autoSpaceDE w:val="false"/>
        <w:ind w:firstLine="510"/>
        <w:jc w:val="both"/>
        <w:rPr/>
      </w:pPr>
      <w:r>
        <w:rPr/>
        <w:t>Лопухин упорно молча.</w:t>
      </w:r>
    </w:p>
    <w:p>
      <w:pPr>
        <w:pStyle w:val="Normal"/>
        <w:widowControl w:val="false"/>
        <w:autoSpaceDE w:val="false"/>
        <w:ind w:firstLine="510"/>
        <w:jc w:val="both"/>
        <w:rPr/>
      </w:pPr>
      <w:r>
        <w:rPr/>
        <w:t xml:space="preserve">— </w:t>
      </w:r>
      <w:r>
        <w:rPr/>
        <w:t>Член цека, — говорил Бурцев, — выдал томскую подпольную типографию и «Северный союз социалистов-революционеров». — И еще удлинил паузу: — Если позволите…</w:t>
      </w:r>
    </w:p>
    <w:p>
      <w:pPr>
        <w:pStyle w:val="Normal"/>
        <w:widowControl w:val="false"/>
        <w:autoSpaceDE w:val="false"/>
        <w:ind w:firstLine="510"/>
        <w:jc w:val="both"/>
        <w:rPr/>
      </w:pPr>
      <w:r>
        <w:rPr/>
        <w:t>Лопухин молчал.</w:t>
      </w:r>
    </w:p>
    <w:p>
      <w:pPr>
        <w:pStyle w:val="Normal"/>
        <w:widowControl w:val="false"/>
        <w:autoSpaceDE w:val="false"/>
        <w:ind w:firstLine="510"/>
        <w:jc w:val="both"/>
        <w:rPr/>
      </w:pPr>
      <w:r>
        <w:rPr/>
        <w:t xml:space="preserve">— </w:t>
      </w:r>
      <w:r>
        <w:rPr/>
        <w:t>Глава Боевой организации, — говорил Бурцев, — выдал Северный летучий боевой отряд. И боевой комитет в Питере. — И еще, еще продлив паузу: — Я могу назвать настоящее имя. Вы скажете только: да или нет.</w:t>
      </w:r>
    </w:p>
    <w:p>
      <w:pPr>
        <w:pStyle w:val="Normal"/>
        <w:widowControl w:val="false"/>
        <w:autoSpaceDE w:val="false"/>
        <w:ind w:firstLine="510"/>
        <w:jc w:val="both"/>
        <w:rPr/>
      </w:pPr>
      <w:r>
        <w:rPr/>
        <w:t>Лопухин, отерев лоб платком, молчал.</w:t>
      </w:r>
    </w:p>
    <w:p>
      <w:pPr>
        <w:pStyle w:val="Normal"/>
        <w:widowControl w:val="false"/>
        <w:autoSpaceDE w:val="false"/>
        <w:ind w:firstLine="510"/>
        <w:jc w:val="both"/>
        <w:rPr/>
      </w:pPr>
      <w:r>
        <w:rPr/>
        <w:t xml:space="preserve">— </w:t>
      </w:r>
      <w:r>
        <w:rPr/>
        <w:t>В последнее время, — говорил Бурцев, — центральный агент отправил на виселицу семерых революционеров. Я могу сообщить все охранные клички вашего бывшего агента. Раскин, например. Или — Виноградов. А если угодно, могу назвать имя подлинное. Вы скажете только: да или нет.</w:t>
      </w:r>
    </w:p>
    <w:p>
      <w:pPr>
        <w:pStyle w:val="Normal"/>
        <w:widowControl w:val="false"/>
        <w:autoSpaceDE w:val="false"/>
        <w:ind w:firstLine="510"/>
        <w:jc w:val="both"/>
        <w:rPr/>
      </w:pPr>
      <w:r>
        <w:rPr/>
        <w:t>Ах, если б можно было уйти. Или выставить из купе этого неряшливого господина в мятой сорочке и захватанном галстуке. Неподвижный, совершенно неподвижный Лопухин чувствовал себя так, словно он нелепо мечется из угла в угол.</w:t>
      </w:r>
    </w:p>
    <w:p>
      <w:pPr>
        <w:pStyle w:val="Normal"/>
        <w:widowControl w:val="false"/>
        <w:autoSpaceDE w:val="false"/>
        <w:ind w:firstLine="510"/>
        <w:jc w:val="both"/>
        <w:rPr/>
      </w:pPr>
      <w:r>
        <w:rPr/>
        <w:t xml:space="preserve">— </w:t>
      </w:r>
      <w:r>
        <w:rPr/>
        <w:t>Позвольте мне, — вкрадчиво и вместе торжественно продолжал Бурцев, кажется и сам-то впервые с такой весомостью ощутив полноту своей осведомленности, — позвольте, Алексей Александрович, рассказать еще кое-какие подробности деятельности центрального агента вашего бывшего департамента. Если все предыдущее оставляло вас, увы, равнодушным, хотя все это вопиет о нарушении законности в отправлении полицейских функций, то уж теперь… — И он опять помедлил. Но помедлил как-то иначе, чем прежде, и Лопухину почудилось, что в этой медлительности есть какое-то сожаление о нем, Алексее Александровиче Лопухине.</w:t>
      </w:r>
    </w:p>
    <w:p>
      <w:pPr>
        <w:pStyle w:val="Normal"/>
        <w:widowControl w:val="false"/>
        <w:autoSpaceDE w:val="false"/>
        <w:ind w:firstLine="510"/>
        <w:jc w:val="both"/>
        <w:rPr/>
      </w:pPr>
      <w:r>
        <w:rPr/>
        <w:t xml:space="preserve">— </w:t>
      </w:r>
      <w:r>
        <w:rPr/>
        <w:t>Пожалуйста, пожалуйста, — повторил Лопухин, будто стараясь стряхнуть это сожаление. — Я слушаю, Владимир Львович.</w:t>
      </w:r>
    </w:p>
    <w:p>
      <w:pPr>
        <w:pStyle w:val="Normal"/>
        <w:widowControl w:val="false"/>
        <w:autoSpaceDE w:val="false"/>
        <w:ind w:firstLine="510"/>
        <w:jc w:val="center"/>
        <w:rPr/>
      </w:pPr>
      <w:r>
        <w:rPr/>
        <w:drawing>
          <wp:inline distT="0" distB="0" distL="0" distR="0">
            <wp:extent cx="3736340" cy="509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7" r="-10" b="-7"/>
                    <a:stretch>
                      <a:fillRect/>
                    </a:stretch>
                  </pic:blipFill>
                  <pic:spPr bwMode="auto">
                    <a:xfrm>
                      <a:off x="0" y="0"/>
                      <a:ext cx="3736340" cy="5099050"/>
                    </a:xfrm>
                    <a:prstGeom prst="rect">
                      <a:avLst/>
                    </a:prstGeom>
                  </pic:spPr>
                </pic:pic>
              </a:graphicData>
            </a:graphic>
          </wp:inline>
        </w:drawing>
      </w:r>
    </w:p>
    <w:p>
      <w:pPr>
        <w:pStyle w:val="Normal"/>
        <w:widowControl w:val="false"/>
        <w:autoSpaceDE w:val="false"/>
        <w:ind w:firstLine="510"/>
        <w:jc w:val="both"/>
        <w:rPr/>
      </w:pPr>
      <w:r>
        <w:rPr/>
        <w:t>И Бурцев выложил козыри. Козыри тех, кто яростно опровергал Бурцева, яростно защищая Азефа.</w:t>
      </w:r>
    </w:p>
    <w:p>
      <w:pPr>
        <w:pStyle w:val="Normal"/>
        <w:widowControl w:val="false"/>
        <w:autoSpaceDE w:val="false"/>
        <w:ind w:firstLine="510"/>
        <w:jc w:val="both"/>
        <w:rPr/>
      </w:pPr>
      <w:r>
        <w:rPr/>
        <w:t xml:space="preserve">— </w:t>
      </w:r>
      <w:r>
        <w:rPr/>
        <w:t>Ваш центральный агент, — сказал Бурцев, — был закоперщиком и распорядителем убийства вашего министра. А потом, несколько месяцев спустя, и убийства его императорского высочества великого князя Сергея. Все это мне известно от Бориса Викторовича Савинкова. Не доверять ему в данном случае нет оснований ни у вас, ни у меня.</w:t>
      </w:r>
    </w:p>
    <w:p>
      <w:pPr>
        <w:pStyle w:val="Normal"/>
        <w:widowControl w:val="false"/>
        <w:autoSpaceDE w:val="false"/>
        <w:ind w:firstLine="510"/>
        <w:jc w:val="both"/>
        <w:rPr/>
      </w:pPr>
      <w:r>
        <w:rPr/>
        <w:t>Гремел курьерский — Лопухин тонул в тишине. Светили матовые лампы, похожие на лилии, — Лопухин тонул в темноте. О, давние догадки… Потрясло Лопухина не то, что Азеф выдавал подпольщиков. И не то, что он многих, провоцируя, обрекал эшафоту. Потрясло, сокрушило… Теперь уж не имело ни малейшего значения, что убиенный Плеве был чудовищным гасильником, а убиенный великий князь — ретроградом. Значение имело только то, что они были представителями высшей власти и были убиты агентом высшей власти.</w:t>
      </w:r>
    </w:p>
    <w:p>
      <w:pPr>
        <w:pStyle w:val="Normal"/>
        <w:widowControl w:val="false"/>
        <w:autoSpaceDE w:val="false"/>
        <w:ind w:firstLine="510"/>
        <w:jc w:val="both"/>
        <w:rPr/>
      </w:pPr>
      <w:r>
        <w:rPr/>
        <w:t xml:space="preserve">— </w:t>
      </w:r>
      <w:r>
        <w:rPr/>
        <w:t>Вы не могли не знать этого сотрудника, Алексей Александрович. Позвольте назвать подлинное имя Раскина?</w:t>
      </w:r>
    </w:p>
    <w:p>
      <w:pPr>
        <w:pStyle w:val="Normal"/>
        <w:widowControl w:val="false"/>
        <w:autoSpaceDE w:val="false"/>
        <w:ind w:firstLine="510"/>
        <w:jc w:val="both"/>
        <w:rPr/>
      </w:pPr>
      <w:r>
        <w:rPr/>
        <w:t xml:space="preserve">— </w:t>
      </w:r>
      <w:r>
        <w:rPr/>
        <w:t>Какого Раскина? — задохнулся Лопухин. — Я никакого Раскина не знал. Я знал инженера Азефа.</w:t>
      </w:r>
    </w:p>
    <w:p>
      <w:pPr>
        <w:pStyle w:val="Normal"/>
        <w:widowControl w:val="false"/>
        <w:autoSpaceDE w:val="false"/>
        <w:ind w:firstLine="510"/>
        <w:jc w:val="both"/>
        <w:rPr/>
      </w:pPr>
      <w:r>
        <w:rPr/>
        <w:t>Оба в изнеможении откинулись к диванной спинке. Гремел курьерский, светили лампы, из-под оконной шторки пробивалась дымчатая розовая полоска.</w:t>
      </w:r>
    </w:p>
    <w:p>
      <w:pPr>
        <w:pStyle w:val="Normal"/>
        <w:widowControl w:val="false"/>
        <w:autoSpaceDE w:val="false"/>
        <w:ind w:firstLine="510"/>
        <w:jc w:val="both"/>
        <w:rPr/>
      </w:pPr>
      <w:r>
        <w:rPr/>
        <w:t>Потом, словно бы отдышавшись, переведя дух, Бурцев сказал:</w:t>
      </w:r>
    </w:p>
    <w:p>
      <w:pPr>
        <w:pStyle w:val="Normal"/>
        <w:widowControl w:val="false"/>
        <w:autoSpaceDE w:val="false"/>
        <w:ind w:firstLine="510"/>
        <w:jc w:val="both"/>
        <w:rPr/>
      </w:pPr>
      <w:r>
        <w:rPr/>
        <w:t xml:space="preserve">— </w:t>
      </w:r>
      <w:r>
        <w:rPr/>
        <w:t>Я с поезда на поезд — и в Париж.</w:t>
      </w:r>
    </w:p>
    <w:p>
      <w:pPr>
        <w:pStyle w:val="Normal"/>
        <w:widowControl w:val="false"/>
        <w:autoSpaceDE w:val="false"/>
        <w:ind w:firstLine="510"/>
        <w:jc w:val="both"/>
        <w:rPr/>
      </w:pPr>
      <w:r>
        <w:rPr/>
        <w:t>Лопухин не отозвался.</w:t>
      </w:r>
    </w:p>
    <w:p>
      <w:pPr>
        <w:pStyle w:val="Normal"/>
        <w:widowControl w:val="false"/>
        <w:autoSpaceDE w:val="false"/>
        <w:ind w:firstLine="510"/>
        <w:jc w:val="both"/>
        <w:rPr/>
      </w:pPr>
      <w:r>
        <w:rPr/>
        <w:t xml:space="preserve">— </w:t>
      </w:r>
      <w:r>
        <w:rPr/>
        <w:t>От всей души хотел бы поблагодарить вас, — продолжил Бурцев и осекся: Лопухина как подменили, плечи подняв, смотрел он на Бурцева надменно и холодно.</w:t>
      </w:r>
    </w:p>
    <w:p>
      <w:pPr>
        <w:pStyle w:val="Normal"/>
        <w:widowControl w:val="false"/>
        <w:autoSpaceDE w:val="false"/>
        <w:ind w:firstLine="510"/>
        <w:jc w:val="both"/>
        <w:rPr/>
      </w:pPr>
      <w:r>
        <w:rPr/>
        <w:t xml:space="preserve">— </w:t>
      </w:r>
      <w:r>
        <w:rPr/>
        <w:t xml:space="preserve">Вы не </w:t>
      </w:r>
      <w:r>
        <w:rPr>
          <w:i/>
        </w:rPr>
        <w:t>смеете</w:t>
      </w:r>
      <w:r>
        <w:rPr/>
        <w:t xml:space="preserve"> благодарить </w:t>
      </w:r>
      <w:r>
        <w:rPr>
          <w:i/>
        </w:rPr>
        <w:t>меня</w:t>
      </w:r>
      <w:r>
        <w:rPr/>
        <w:t>, господин Бурцев. Я руководился соображениями общечеловеческого свойства, а вовсе не желанием помогать революции.</w:t>
      </w:r>
    </w:p>
    <w:p>
      <w:pPr>
        <w:pStyle w:val="Normal"/>
        <w:widowControl w:val="false"/>
        <w:autoSpaceDE w:val="false"/>
        <w:ind w:firstLine="510"/>
        <w:jc w:val="both"/>
        <w:rPr/>
      </w:pPr>
      <w:r>
        <w:rPr/>
        <w:t xml:space="preserve">— </w:t>
      </w:r>
      <w:r>
        <w:rPr/>
        <w:t>Сама себе поможет, — заметил Бурцев.</w:t>
      </w:r>
    </w:p>
    <w:p>
      <w:pPr>
        <w:pStyle w:val="Normal"/>
        <w:widowControl w:val="false"/>
        <w:autoSpaceDE w:val="false"/>
        <w:ind w:firstLine="510"/>
        <w:jc w:val="both"/>
        <w:rPr/>
      </w:pPr>
      <w:r>
        <w:rPr/>
        <w:t xml:space="preserve">— </w:t>
      </w:r>
      <w:r>
        <w:rPr/>
        <w:t>И отделается от самой себя, — презрительно парировал Лопухин.</w:t>
      </w:r>
    </w:p>
    <w:p>
      <w:pPr>
        <w:pStyle w:val="Normal"/>
        <w:widowControl w:val="false"/>
        <w:autoSpaceDE w:val="false"/>
        <w:ind w:firstLine="510"/>
        <w:jc w:val="both"/>
        <w:rPr/>
      </w:pPr>
      <w:r>
        <w:rPr/>
        <w:t xml:space="preserve">— </w:t>
      </w:r>
      <w:r>
        <w:rPr/>
        <w:t>О, как же, как же, кто-то из французов, кажется, из наполеоновских маршалов: чтобы избавиться от революции, надо совершить ее. Так, кажется… А вот Наполеон-то, Наполеон: он знал только одного совершенного предателя — Фуше. Мы теперь знаем другого.</w:t>
      </w:r>
    </w:p>
    <w:p>
      <w:pPr>
        <w:pStyle w:val="Normal"/>
        <w:widowControl w:val="false"/>
        <w:autoSpaceDE w:val="false"/>
        <w:spacing w:before="0" w:after="240"/>
        <w:ind w:firstLine="510"/>
        <w:jc w:val="both"/>
        <w:rPr/>
      </w:pPr>
      <w:r>
        <w:rPr/>
        <w:t>Лопухин отодвинулся в тень, в угол.</w:t>
      </w:r>
    </w:p>
    <w:p>
      <w:pPr>
        <w:pStyle w:val="Normal"/>
        <w:widowControl w:val="false"/>
        <w:autoSpaceDE w:val="false"/>
        <w:ind w:firstLine="510"/>
        <w:jc w:val="both"/>
        <w:rPr/>
      </w:pPr>
      <w:r>
        <w:rPr/>
        <w:t>Печальная монументальность была бы к лицу этим старикам — они не виделись, почитай, лет тридцать, — а вот на тебе, как первокурсные. И ведь где? В центре Лондона, спешащего без толкотни и шумящего без крикливости. В привокзальной пивной спросили пива; Герман, отхлебнув, толкнул Феликса локтем: «Ну, брат, это уж не питерская моча поповой кобылы!» И оба захохотали.</w:t>
      </w:r>
    </w:p>
    <w:p>
      <w:pPr>
        <w:pStyle w:val="Normal"/>
        <w:widowControl w:val="false"/>
        <w:autoSpaceDE w:val="false"/>
        <w:ind w:firstLine="510"/>
        <w:jc w:val="both"/>
        <w:rPr/>
      </w:pPr>
      <w:r>
        <w:rPr/>
        <w:t>Печальная монументальность была бы к лицу Лопатину и Волховскому, а они… Оказывается, мистер Волховской снял мистеру Лопатину комнату за пятнадцать шиллингов в неделю, а мистер Лопатин, задрав бороду, взвыл от лондонской дороговизны, — и они опять расхохотались.</w:t>
      </w:r>
    </w:p>
    <w:p>
      <w:pPr>
        <w:pStyle w:val="Normal"/>
        <w:widowControl w:val="false"/>
        <w:autoSpaceDE w:val="false"/>
        <w:ind w:firstLine="510"/>
        <w:jc w:val="both"/>
        <w:rPr/>
      </w:pPr>
      <w:r>
        <w:rPr/>
        <w:t>Ехали подземкой. Было гулко и душно. Лопатин отирал пот. Волховской весело сулил блаженство Гайд-парка, где блеют барашки, а деревья столетние. «Деревья уж тогда были столетними, — сказал Герман, — а минуло-то ого…» Они разговаривали возбужденно и громко, но пассажиры, лондонские пассажиры, слывущие каменно-отчужденными, не поджимали губы: есть особое очарование в морщинах, озаренных радостью.</w:t>
      </w:r>
    </w:p>
    <w:p>
      <w:pPr>
        <w:pStyle w:val="Normal"/>
        <w:widowControl w:val="false"/>
        <w:autoSpaceDE w:val="false"/>
        <w:ind w:firstLine="510"/>
        <w:jc w:val="both"/>
        <w:rPr/>
      </w:pPr>
      <w:r>
        <w:rPr/>
        <w:t>Они вышли из подземки у Гайд-парка.</w:t>
      </w:r>
    </w:p>
    <w:p>
      <w:pPr>
        <w:pStyle w:val="Normal"/>
        <w:widowControl w:val="false"/>
        <w:autoSpaceDE w:val="false"/>
        <w:ind w:firstLine="510"/>
        <w:jc w:val="both"/>
        <w:rPr/>
      </w:pPr>
      <w:r>
        <w:rPr/>
        <w:t>Комната в коттедже была и вправду хороша — с мансардой на Тамбовской ни в какое сравнение, но Лопатин проворчал, что в его времена — допотопные — точно такая обошлась бы раза в три дешевле. Однако осматривался с удовольствием — квадратная, светлая, а постель королевская: ткнул кулаком — рука ушла по локоть; камин, кресла, зеркальный шкап, на полу линолеум, фаянсовая чаша умывальника и ворох чистых полотенец. А хозяйка — экая «миломордочка»…</w:t>
      </w:r>
    </w:p>
    <w:p>
      <w:pPr>
        <w:pStyle w:val="Normal"/>
        <w:widowControl w:val="false"/>
        <w:autoSpaceDE w:val="false"/>
        <w:ind w:firstLine="510"/>
        <w:jc w:val="both"/>
        <w:rPr/>
      </w:pPr>
      <w:r>
        <w:rPr/>
        <w:t xml:space="preserve">— </w:t>
      </w:r>
      <w:r>
        <w:rPr/>
        <w:t>Ваше имя, сэр?</w:t>
      </w:r>
    </w:p>
    <w:p>
      <w:pPr>
        <w:pStyle w:val="Normal"/>
        <w:widowControl w:val="false"/>
        <w:autoSpaceDE w:val="false"/>
        <w:ind w:firstLine="510"/>
        <w:jc w:val="both"/>
        <w:rPr/>
      </w:pPr>
      <w:r>
        <w:rPr/>
        <w:t xml:space="preserve">— </w:t>
      </w:r>
      <w:r>
        <w:rPr/>
        <w:t>Никак, — бодро ответил Лопатин. — Писем не жду, посетителей тоже. Вот разве этот господин, — он указал на Волховского.</w:t>
      </w:r>
    </w:p>
    <w:p>
      <w:pPr>
        <w:pStyle w:val="Normal"/>
        <w:widowControl w:val="false"/>
        <w:autoSpaceDE w:val="false"/>
        <w:ind w:firstLine="510"/>
        <w:jc w:val="both"/>
        <w:rPr/>
      </w:pPr>
      <w:r>
        <w:rPr/>
        <w:t xml:space="preserve">— </w:t>
      </w:r>
      <w:r>
        <w:rPr/>
        <w:t>Когда вы привыкли вставать, сэр?</w:t>
      </w:r>
    </w:p>
    <w:p>
      <w:pPr>
        <w:pStyle w:val="Normal"/>
        <w:widowControl w:val="false"/>
        <w:autoSpaceDE w:val="false"/>
        <w:ind w:firstLine="510"/>
        <w:jc w:val="both"/>
        <w:rPr/>
      </w:pPr>
      <w:r>
        <w:rPr/>
        <w:t xml:space="preserve">— </w:t>
      </w:r>
      <w:r>
        <w:rPr/>
        <w:t>Потрудитесь стучать в семь с половиной утра.</w:t>
      </w:r>
    </w:p>
    <w:p>
      <w:pPr>
        <w:pStyle w:val="Normal"/>
        <w:widowControl w:val="false"/>
        <w:autoSpaceDE w:val="false"/>
        <w:ind w:firstLine="510"/>
        <w:jc w:val="both"/>
        <w:rPr/>
      </w:pPr>
      <w:r>
        <w:rPr/>
        <w:t xml:space="preserve">— </w:t>
      </w:r>
      <w:r>
        <w:rPr/>
        <w:t>Да, сэр.</w:t>
      </w:r>
    </w:p>
    <w:p>
      <w:pPr>
        <w:pStyle w:val="Normal"/>
        <w:widowControl w:val="false"/>
        <w:autoSpaceDE w:val="false"/>
        <w:ind w:firstLine="510"/>
        <w:jc w:val="both"/>
        <w:rPr/>
      </w:pPr>
      <w:r>
        <w:rPr/>
        <w:t>Пожалуй, дольше, чем нужно, он провожал ее взглядом.</w:t>
      </w:r>
    </w:p>
    <w:p>
      <w:pPr>
        <w:pStyle w:val="Normal"/>
        <w:widowControl w:val="false"/>
        <w:autoSpaceDE w:val="false"/>
        <w:ind w:firstLine="510"/>
        <w:jc w:val="both"/>
        <w:rPr/>
      </w:pPr>
      <w:r>
        <w:rPr/>
        <w:t xml:space="preserve">— </w:t>
      </w:r>
      <w:r>
        <w:rPr/>
        <w:t>Ты чего? — окликнул Волховской.</w:t>
      </w:r>
    </w:p>
    <w:p>
      <w:pPr>
        <w:pStyle w:val="Normal"/>
        <w:widowControl w:val="false"/>
        <w:autoSpaceDE w:val="false"/>
        <w:ind w:firstLine="510"/>
        <w:jc w:val="both"/>
        <w:rPr/>
      </w:pPr>
      <w:r>
        <w:rPr/>
        <w:t xml:space="preserve">— </w:t>
      </w:r>
      <w:r>
        <w:rPr/>
        <w:t>Да так, ничего… Вот, видал, ей и дела нет, кто я такой. Получай ключ, вход отдельный — живи. Всегда любил Лондон за чувство свободы.</w:t>
      </w:r>
    </w:p>
    <w:p>
      <w:pPr>
        <w:pStyle w:val="Normal"/>
        <w:widowControl w:val="false"/>
        <w:autoSpaceDE w:val="false"/>
        <w:ind w:firstLine="510"/>
        <w:jc w:val="both"/>
        <w:rPr/>
      </w:pPr>
      <w:r>
        <w:rPr/>
        <w:t>Хотя он и говорил то, что думал, но думал не о том, о чем говорил: в улыбке «миломордочки» был отблеск звездной палубной ночи.</w:t>
      </w:r>
    </w:p>
    <w:p>
      <w:pPr>
        <w:pStyle w:val="Normal"/>
        <w:widowControl w:val="false"/>
        <w:autoSpaceDE w:val="false"/>
        <w:ind w:firstLine="510"/>
        <w:jc w:val="both"/>
        <w:rPr/>
      </w:pPr>
      <w:r>
        <w:rPr/>
        <w:t>Прошлой осенью Лопатину разрешили «родственный объезд», он был в Одессе, у младшей сестры, оттуда отправился на Кавказ, к другим сестрам. «Святогор» резал волны, горели ходовые огни, горели звезды.</w:t>
      </w:r>
    </w:p>
    <w:p>
      <w:pPr>
        <w:pStyle w:val="Normal"/>
        <w:widowControl w:val="false"/>
        <w:autoSpaceDE w:val="false"/>
        <w:ind w:firstLine="510"/>
        <w:jc w:val="both"/>
        <w:rPr/>
      </w:pPr>
      <w:r>
        <w:rPr/>
        <w:t>Было уже поздно, пассажиры разбрелись, а он остался на палубе; рядом в плетеном креслице сидела молодая женщина, белел кружевной воротничок. Они разговорились, как могут разговориться случайные попутчики в теплую звездную ночь ранней осени, когда всем существом забираешь здоровый, крепкий дух моря.</w:t>
      </w:r>
    </w:p>
    <w:p>
      <w:pPr>
        <w:pStyle w:val="Normal"/>
        <w:widowControl w:val="false"/>
        <w:autoSpaceDE w:val="false"/>
        <w:ind w:firstLine="510"/>
        <w:jc w:val="both"/>
        <w:rPr/>
      </w:pPr>
      <w:r>
        <w:rPr/>
        <w:t>Еще за ужином в кают-компании, выпив стаканчик вина, он перехватил взгляд этой незнакомки в скромном глухом платье, с крохотными часиками, приколотыми на груди, и ему показалось, что она смотрит на него так, как смотрят, определяя: «Тот иль не тот?» И сейчас, на палубе, она нет-нет да и поднимала на него глаза, стараясь определить, тот иль не тот. Он полагал, что она путает его с кем-то, быть может, с тем, кого знала девочкой, еще не старого, еще не седого, и оттого, что он так полагал, ему было и немножечко смешно, и немножечко грустно.</w:t>
      </w:r>
    </w:p>
    <w:p>
      <w:pPr>
        <w:pStyle w:val="Normal"/>
        <w:widowControl w:val="false"/>
        <w:autoSpaceDE w:val="false"/>
        <w:ind w:firstLine="510"/>
        <w:jc w:val="both"/>
        <w:rPr/>
      </w:pPr>
      <w:r>
        <w:rPr/>
        <w:t>Горели ходовые огни, горели звезды, голоса на капитанском мостике смолкли. Она робко сказала: «Можно я вас поцелую?» — сердце его стукнуло кругло, и весело, и страшно, он близко наклонился, она потянулась к нему, но он опередил и сам поцеловал в губы, да так, что она охнула, задохнулась, порывисто встала. И он тоже встал, прислонился спиной к фальшборту, ошеломленный, в своем распахнутом легком пальто, в широкополой шляпе, мягко сбившейся на затылок. Сеялись звезды, море поднялось стеною, будто опрокидываясь. «Ох, какой вы… Ох, какой вы…» — повторяла она, он сжимал ее тесно, вплотную, прямо в круглые часики шибко и кругло билось его сердце… Потом она отстранилась: «А завтра вот так же другую, да?» Он рассмеялся: «Завтра? Взгляните на меня: могу ли я рассчитывать на завтра? Еще один поцелуй! И, как говорят в романах, прощай навек!» Она тоже рассмеялась, в ее смехе не было ни сострадания, ни снисхождения.</w:t>
      </w:r>
    </w:p>
    <w:p>
      <w:pPr>
        <w:pStyle w:val="Normal"/>
        <w:widowControl w:val="false"/>
        <w:autoSpaceDE w:val="false"/>
        <w:spacing w:before="0" w:after="240"/>
        <w:ind w:firstLine="510"/>
        <w:jc w:val="both"/>
        <w:rPr/>
      </w:pPr>
      <w:r>
        <w:rPr/>
        <w:t>Утром «Святогор» пришел в Севастополь. Подвалила военная шлюпка-шестерка, кто-то, тонкий в поясе, махал офицерской фуражкой; облокотившись на фальшборт, она отвечала взмахом платка. Лопатин, труня над собою, уверял себя, что это ее брат, непременно брат, да, да. Обернувшись, увидев Лопатина, она достала из сумочки комплектик фотографий, подняла, помахала вместе с платком, он узнал этот комплектик — издание Шлиссельбургского комитета, портреты бывших узников, Лопатина тоже. Он усмехнулся и отдал вежливый поклон, но, видит бог, ему не хотелось думать, что давеча, когда сыпались звезды и море вставало стеной, она целовала не его, Германа Лопатина, а воплощение «мученика идеи ».</w:t>
      </w:r>
    </w:p>
    <w:p>
      <w:pPr>
        <w:pStyle w:val="Normal"/>
        <w:widowControl w:val="false"/>
        <w:autoSpaceDE w:val="false"/>
        <w:ind w:firstLine="510"/>
        <w:jc w:val="both"/>
        <w:rPr/>
      </w:pPr>
      <w:r>
        <w:rPr/>
        <w:t xml:space="preserve">— </w:t>
      </w:r>
      <w:r>
        <w:rPr/>
        <w:t>Ну-с, до завтра, отдохни с дороги, — сказал Волховской, — а завтра мы уж наговоримся досыта.</w:t>
      </w:r>
    </w:p>
    <w:p>
      <w:pPr>
        <w:pStyle w:val="Normal"/>
        <w:widowControl w:val="false"/>
        <w:autoSpaceDE w:val="false"/>
        <w:ind w:firstLine="510"/>
        <w:jc w:val="both"/>
        <w:rPr/>
      </w:pPr>
      <w:r>
        <w:rPr/>
        <w:t xml:space="preserve">— </w:t>
      </w:r>
      <w:r>
        <w:rPr/>
        <w:t>Завтра? — ответил Лопатин, смеясь. — Можем ли мы рассчитывать на завтра? Нет, я тебя не отпущу.</w:t>
      </w:r>
    </w:p>
    <w:p>
      <w:pPr>
        <w:pStyle w:val="Normal"/>
        <w:widowControl w:val="false"/>
        <w:autoSpaceDE w:val="false"/>
        <w:ind w:firstLine="510"/>
        <w:jc w:val="both"/>
        <w:rPr/>
      </w:pPr>
      <w:r>
        <w:rPr/>
        <w:t>Они вышли из дому, пересекли улицу и, держась у берега светлого, постепенно ширящегося озера, углубились в сень Гайд-парка, в тяжелую, налитую соками зелень.</w:t>
      </w:r>
    </w:p>
    <w:p>
      <w:pPr>
        <w:pStyle w:val="Normal"/>
        <w:widowControl w:val="false"/>
        <w:autoSpaceDE w:val="false"/>
        <w:ind w:firstLine="510"/>
        <w:jc w:val="both"/>
        <w:rPr/>
      </w:pPr>
      <w:r>
        <w:rPr/>
        <w:t xml:space="preserve">— </w:t>
      </w:r>
      <w:r>
        <w:rPr>
          <w:vertAlign w:val="subscript"/>
        </w:rPr>
        <w:t>хе</w:t>
      </w:r>
      <w:r>
        <w:rPr/>
        <w:t>мотри-ка! — вдруг изумился Лопатин, палкой указывая вверх. — Смотри-ка! Откуда она? Раньше-то ведь не было?</w:t>
      </w:r>
    </w:p>
    <w:p>
      <w:pPr>
        <w:pStyle w:val="Normal"/>
        <w:widowControl w:val="false"/>
        <w:autoSpaceDE w:val="false"/>
        <w:ind w:firstLine="510"/>
        <w:jc w:val="both"/>
        <w:rPr/>
      </w:pPr>
      <w:r>
        <w:rPr/>
        <w:t xml:space="preserve">— </w:t>
      </w:r>
      <w:r>
        <w:rPr/>
        <w:t>Как — не было? — удивился Волховской. — Да они тут всегда были.</w:t>
      </w:r>
    </w:p>
    <w:p>
      <w:pPr>
        <w:pStyle w:val="Normal"/>
        <w:widowControl w:val="false"/>
        <w:autoSpaceDE w:val="false"/>
        <w:ind w:firstLine="510"/>
        <w:jc w:val="both"/>
        <w:rPr/>
      </w:pPr>
      <w:r>
        <w:rPr/>
        <w:t xml:space="preserve">— </w:t>
      </w:r>
      <w:r>
        <w:rPr/>
        <w:t>«Всегда-а-а», — протянул Лопатин. — А при мне не было… — В голосе его звучало огорчение почти детское. Словно кто-то обманул его, что-то отнял, похитил.</w:t>
      </w:r>
    </w:p>
    <w:p>
      <w:pPr>
        <w:pStyle w:val="Normal"/>
        <w:widowControl w:val="false"/>
        <w:autoSpaceDE w:val="false"/>
        <w:ind w:firstLine="510"/>
        <w:jc w:val="both"/>
        <w:rPr/>
      </w:pPr>
      <w:r>
        <w:rPr/>
        <w:t xml:space="preserve">А-а, вон что, догадался Волховской. Белки с кисточками на ушах, ведь они не водились в Гайд-парке в те времена, когда Герман бывал в Лондоне. Нет, не водились, белок завезли из Северной Америки лет двадцать тому. Господи, </w:t>
      </w:r>
      <w:r>
        <w:rPr>
          <w:i/>
        </w:rPr>
        <w:t>двадцать</w:t>
      </w:r>
      <w:r>
        <w:rPr/>
        <w:t>, а Германа уже не было среди нас, живых, живущих… Может, только в эту минуту, только вот сейчас так пронзительно ощутил Волховской громадно-долгое отсутствие своего старинного друга. Что стоят мои мытарства, подумалось Волховскому, что они стоят в сравненье с искусом Германа?..</w:t>
      </w:r>
    </w:p>
    <w:p>
      <w:pPr>
        <w:pStyle w:val="Normal"/>
        <w:widowControl w:val="false"/>
        <w:autoSpaceDE w:val="false"/>
        <w:ind w:firstLine="510"/>
        <w:jc w:val="both"/>
        <w:rPr/>
      </w:pPr>
      <w:r>
        <w:rPr/>
        <w:t>Он не ошибался, но он был не совсем прав, этот человек, все еще юношески стройный, с карими смеющимися глазами, совершенно седой, но красиво седой, с легким стальным отливом, как, бывало, у свежих стариков девяностых годов, когда еще мыли голову подсиненной водой. Не совсем он был прав, Феликс Вадимович Волховской, он тоже познал и тюрьму, и ссылку, и острое, свистящее напряжение побега.</w:t>
      </w:r>
    </w:p>
    <w:p>
      <w:pPr>
        <w:pStyle w:val="Normal"/>
        <w:widowControl w:val="false"/>
        <w:autoSpaceDE w:val="false"/>
        <w:ind w:firstLine="510"/>
        <w:jc w:val="both"/>
        <w:rPr/>
      </w:pPr>
      <w:r>
        <w:rPr/>
        <w:t>Его привлекали по делу Нечаева, а он — ни сном ни духом. Были питерские застенки, были и московские. В Москве его пытался вызволить брат Германа — скромница Всеволод, да в сердце-то отвага львиная, — напал на конвой и был схвачен. А ссылка в Кяхту, в пограничную Кяхту? Пыльные ветры, пыльная тоска. Волховской повторил побег Бакунина: из Старого Света в Новый, через два океана. Не так-то легко досталось в Лондоне, когда со Степняком-Кравчинским поднимали они «Фонд вольной русской прессы» — редакцию, типографию, книжный склад… Герман считает себя отпетым здоровяком, а он, Волховской, считает себя отпетым весельчаком, да так ли уж весело в эмиграции, без надежды увидеть родину… И все же, и все же чего стоят его мытарства в сравненье со смертным приговором, с вечным заточением, — чего они стоят в сравненье с искусом Германа, с его громадно-долгим отсутствием?.. «А при мне их не было…» Ох, многого при тебе не было, брат мой Герман. Вот этот парк, вот там праздновали Первое мая, и твой покорный слуга приветствовал английских пролетариев от имени русских рабочих, но ведь и от твоего имени тоже, потому что никто из нас не был членом Генерального совета Интернационала, а ты был, как и мой сосед на трибуне — старик Энгельс. Он всегда спрашивал, нет ли новостей, не слыхать ли о тебе, он и Тусси, Тусси Маркс…</w:t>
      </w:r>
    </w:p>
    <w:p>
      <w:pPr>
        <w:pStyle w:val="Normal"/>
        <w:widowControl w:val="false"/>
        <w:autoSpaceDE w:val="false"/>
        <w:ind w:firstLine="510"/>
        <w:jc w:val="both"/>
        <w:rPr/>
      </w:pPr>
      <w:r>
        <w:rPr/>
        <w:t>Волховской иногда виделся с Тусси в библиотеке Британского музея. Или у нее дома. В том мрачном квартале, где диккенсовские трущобы с бесконечными железными лестницами, грязными конторами, трубочистами, кухонным чадом, прокисшим пивом и этими мрачными физиономиями мелкого делового люда.</w:t>
      </w:r>
    </w:p>
    <w:p>
      <w:pPr>
        <w:pStyle w:val="Normal"/>
        <w:widowControl w:val="false"/>
        <w:autoSpaceDE w:val="false"/>
        <w:ind w:firstLine="510"/>
        <w:jc w:val="both"/>
        <w:rPr/>
      </w:pPr>
      <w:r>
        <w:rPr/>
        <w:t>Две черные кошки с красными бантами на шее неслышным дозором появлялись в прихожей — Тусси грустно улыбалась: «Они не дадут меня в обиду». Кошки следовали по пятам, садились у камина, одна справа, другая слева, неподвижно аспидные на фоне рыжего пламени. Тусси — высокая, прекрасно сложенная, с густыми, вьющимися, темными волосами — была неизменно приветлива. Но, странно, в квартирке, похожей на тысячи викторианских, в крохотной квартирке устойчиво пахло близким несчастьем. Тусси никогда и ни на что не жаловалась. Она была неутомимой труженицей, корреспондировала в журналы и газеты, по праву считалась незаменимой на всех социалистических конгрессах.</w:t>
      </w:r>
    </w:p>
    <w:p>
      <w:pPr>
        <w:pStyle w:val="Normal"/>
        <w:widowControl w:val="false"/>
        <w:autoSpaceDE w:val="false"/>
        <w:ind w:firstLine="510"/>
        <w:jc w:val="both"/>
        <w:rPr/>
      </w:pPr>
      <w:r>
        <w:rPr/>
        <w:t>Однажды она сказала Волховскому: «Отец редко кого так любил и уважал, как Германа». А слышалось явственно: я редко кого так любила и уважала. И еще: «Я была девчонкой, когда он впервые пришел к нам на Мейтленд-парк-роуд… Мне было двадцать восемь, когда он пришел ко мне накануне своей последней, роковой поездки в Россию… Поверьте, он не предчувствовал — знал! Энгельс, вот уж кто понимал, что такое отвага, Энгельс восхищался: «Наш смелый, до безумия смелый Лопатин»… Герман поклонился и обнял меня: «Теперь уж действительно — прощайте»… В прекрасных глазах Тусси переливались рыжие отблески камина. Кошки, аспидные сфинксы, были неподвижны.</w:t>
      </w:r>
    </w:p>
    <w:p>
      <w:pPr>
        <w:pStyle w:val="Normal"/>
        <w:widowControl w:val="false"/>
        <w:autoSpaceDE w:val="false"/>
        <w:ind w:firstLine="510"/>
        <w:jc w:val="both"/>
        <w:rPr/>
      </w:pPr>
      <w:r>
        <w:rPr/>
        <w:t>В присутствии мужа она замыкалась. Возникала какая-то гнетущая напряженность, Волховскому непонятная. Но он мог бы побиться об заклад, что уже и тогда ему крепко не нравился Эвелинг. Неужели потому лишь, что бритое лицо Эдуарда жухло в паутине тонких, ранних морщинок и потому, что волосы были прилизаны так гладко, что и блоха поскользнулась бы, а зубы крупные, лошадиные, как на карикатуре «типического британца»? Да он и не был «типическим британцем», этот Эвелинг. Не потому лишь, что был ирландцем, а потому, что типический Джон Буль… Тусси, смеясь, рассказывала, как покойная матушка — ее иронии побаивался даже Гейне — определяла «типического»: кичится своим Мильтоном, которого не знает, своей свиной отбивной, которую хорошо знает, и, наконец, Вильямом Шекспиром; но все это пустое, всерьез он принимает только отбивную… А Эвелинг? О, Эвелинг умен и общителен, беспечен и доверчив. Вместе с Муром перевел «Капитал» на английский, как Герман вместе с Фрицем — на русский. Огромный, как и у Германа, запас естественнонаучных знаний… Как Герман, как у Германа… Не тут ли и крылась причина неприязни? Краем уха слыхал Волховской, будто старик Маркс подумывал о женитьбе Тусси и Германа. Может, это и примерещилось кому-то, но, вспоминая друга, томящегося в Шлиссельбурге, Волховской нет-нет да и воображал Германа здесь, в Лондоне, вместе с Тусси. Воздушные замки и грезы, но, сдается, этим тогда и исчерпывалась неприязнь к Эвелингу.</w:t>
      </w:r>
    </w:p>
    <w:p>
      <w:pPr>
        <w:pStyle w:val="Normal"/>
        <w:widowControl w:val="false"/>
        <w:autoSpaceDE w:val="false"/>
        <w:ind w:firstLine="510"/>
        <w:jc w:val="both"/>
        <w:rPr/>
      </w:pPr>
      <w:r>
        <w:rPr/>
        <w:t>И лишь потом, когда несчастье совершилось, когда Тусси приняла яд, узнал Волховской, как этот человек измучил Тусси своим чудовищным эгоизмом, распутством, вечными долгами, для уплаты которых не гнушался домашним воровством… А Германа не было, не было, не было… В письме почти предсмертном запрашивала Тусси известия о Германе… А Германа не было, не было, не было… До последнего часа звучал в душе ее тоскующий голос уже умершего Энгельса: «Вот мы сидим здесь, и я не уверен, что вот-вот не откроется дверь и не зайдет Герман Лопатин. Да, да, в один прекрасный день он снова зайдет в мою комнату, спокойно сядет передо мною и разразится смехом…»</w:t>
      </w:r>
    </w:p>
    <w:p>
      <w:pPr>
        <w:pStyle w:val="Normal"/>
        <w:widowControl w:val="false"/>
        <w:autoSpaceDE w:val="false"/>
        <w:ind w:firstLine="510"/>
        <w:jc w:val="both"/>
        <w:rPr/>
      </w:pPr>
      <w:r>
        <w:rPr/>
        <w:t xml:space="preserve">— </w:t>
      </w:r>
      <w:r>
        <w:rPr/>
        <w:t>Сядем, — сказал Волховской.</w:t>
      </w:r>
    </w:p>
    <w:p>
      <w:pPr>
        <w:pStyle w:val="Normal"/>
        <w:widowControl w:val="false"/>
        <w:autoSpaceDE w:val="false"/>
        <w:ind w:firstLine="510"/>
        <w:jc w:val="both"/>
        <w:rPr/>
      </w:pPr>
      <w:r>
        <w:rPr/>
        <w:t xml:space="preserve">— </w:t>
      </w:r>
      <w:r>
        <w:rPr/>
        <w:t>Сядем, — согласился Герман.</w:t>
      </w:r>
    </w:p>
    <w:p>
      <w:pPr>
        <w:pStyle w:val="Normal"/>
        <w:widowControl w:val="false"/>
        <w:autoSpaceDE w:val="false"/>
        <w:spacing w:before="0" w:after="240"/>
        <w:ind w:firstLine="510"/>
        <w:jc w:val="both"/>
        <w:rPr/>
      </w:pPr>
      <w:r>
        <w:rPr/>
        <w:t>Белка, распушив хвост, вознеслась на вершину дерева. Тени ветвей шевелились, и казалось, что солнечные пятна на траве тоже шевелятся.</w:t>
      </w:r>
    </w:p>
    <w:p>
      <w:pPr>
        <w:pStyle w:val="Normal"/>
        <w:widowControl w:val="false"/>
        <w:autoSpaceDE w:val="false"/>
        <w:spacing w:before="0" w:after="240"/>
        <w:ind w:firstLine="510"/>
        <w:jc w:val="both"/>
        <w:rPr/>
      </w:pPr>
      <w:r>
        <w:rPr/>
        <w:t>Когда Волховской умолк, Лопатин минуту-другую незряче глядел на эти тени, на эти пятна, потом медленно поднялся и подошел к озеру, зачерпнул полные пригоршни и погрузил лицо в холодную воду. Волховской прикрыл глаза: не мог он, не мог смотреть, как у Германа вздрагивают плечи.</w:t>
      </w:r>
    </w:p>
    <w:p>
      <w:pPr>
        <w:pStyle w:val="Normal"/>
        <w:widowControl w:val="false"/>
        <w:autoSpaceDE w:val="false"/>
        <w:ind w:firstLine="510"/>
        <w:jc w:val="both"/>
        <w:rPr/>
      </w:pPr>
      <w:r>
        <w:rPr/>
        <w:t>После Гайд-парка нет ни малейшей охоты окунаться в перипетии того, что происходило тогда же, летом девятьсот восьмого года, здесь же, в Лондоне, на Ноттингхилл-Гэт.</w:t>
      </w:r>
    </w:p>
    <w:p>
      <w:pPr>
        <w:pStyle w:val="Normal"/>
        <w:widowControl w:val="false"/>
        <w:autoSpaceDE w:val="false"/>
        <w:ind w:firstLine="510"/>
        <w:jc w:val="both"/>
        <w:rPr/>
      </w:pPr>
      <w:r>
        <w:rPr/>
        <w:t>Кто-то весьма остроумно заметил — история слишком важная вещь, чтобы отдавать ее в руки историков. Внесем поправку: смотря каких. Но эсеровскую конференцию в здании Вест-Лондонского этического общества уступаю другим историкам, хотя это как раз тот случай, когда требуется сугубая осмотрительность.</w:t>
      </w:r>
    </w:p>
    <w:p>
      <w:pPr>
        <w:pStyle w:val="Normal"/>
        <w:widowControl w:val="false"/>
        <w:autoSpaceDE w:val="false"/>
        <w:ind w:firstLine="510"/>
        <w:jc w:val="both"/>
        <w:rPr/>
      </w:pPr>
      <w:r>
        <w:rPr/>
        <w:t>Однако вовсе обойтись без этой конференции нельзя. Ясности ради сообщу некоторые подробности.</w:t>
      </w:r>
    </w:p>
    <w:p>
      <w:pPr>
        <w:pStyle w:val="Normal"/>
        <w:widowControl w:val="false"/>
        <w:autoSpaceDE w:val="false"/>
        <w:ind w:firstLine="510"/>
        <w:jc w:val="both"/>
        <w:rPr/>
      </w:pPr>
      <w:r>
        <w:rPr/>
        <w:t>Надо сказать, что дело было поставлено конспиративно. Помещение находилось в глубине сада. Делегатские мандаты подвергались суровой проверке. Никто из заседавших — а было их несколько десятков, приезжих россиян и эмигрантов-парижан, — не имел права что-либо записывать. Несмотря на секретность, среди «чистых» затесалось с полдюжины «нечистых». Об этом было известно устроителям, и все-таки, вопреки столь прискорбному обстоятельству, обсуждались все пятнадцать пунктов повестки дня.</w:t>
      </w:r>
    </w:p>
    <w:p>
      <w:pPr>
        <w:pStyle w:val="Normal"/>
        <w:widowControl w:val="false"/>
        <w:autoSpaceDE w:val="false"/>
        <w:ind w:firstLine="510"/>
        <w:jc w:val="both"/>
        <w:rPr/>
      </w:pPr>
      <w:r>
        <w:rPr/>
        <w:t>Присутствовали и Лопатин с Волховским, оба безмандатные. Первый — почетным гостем, которого все здесь называли партизаном русской революции или Ильей Муромцем русской революции; второй, лондонский «долгожитель», — покровитель, советчик.</w:t>
      </w:r>
    </w:p>
    <w:p>
      <w:pPr>
        <w:pStyle w:val="Normal"/>
        <w:widowControl w:val="false"/>
        <w:autoSpaceDE w:val="false"/>
        <w:ind w:firstLine="510"/>
        <w:jc w:val="both"/>
        <w:rPr/>
      </w:pPr>
      <w:r>
        <w:rPr/>
        <w:t xml:space="preserve">Герман Александрович слушал ораторов без особого интереса. Все они будто отстали от поезда, однако из опасения насмешек делали вид, что ничего особенного не приключилось. Ораторы полагали, что они подводят итоги революции пятого года; Лопатин полагал, что революция пятого года подвела итоги ораторам. Малый интерес к повестке дня не умерял его живого интереса к самим по себе делегатам — они из пловцов, что гибнут в водоворотах террора, пловцов, достойных лучшей участи. И в Питере, и сейчас, здесь, чем пристальнее всматривался Лопатин в держателей эсеровских рычагов, тем отчетливее сознавал то, что ему, правду сказать, ужасно не нравилось: принципиальное нежелание считаться с личностью, душой ее и биографией; не личность важна, а «единица», мошна, из которой можно черпать безоглядно; и честолюбие, карьерность, родственность с чиновничеством, пусть вместо мундира пиджачная пара и косоворотка. Что же до мрачной и пылкой приверженности к террорной доктрине, к террорной практике… Герман Александрович не согласился с публицистом, который утверждал, что эти люди уже охвачены атавистическим желанием «полизать крови». Будем справедливы: не охвачены; будем точны: </w:t>
      </w:r>
      <w:r>
        <w:rPr>
          <w:i/>
        </w:rPr>
        <w:t>еще</w:t>
      </w:r>
      <w:r>
        <w:rPr/>
        <w:t xml:space="preserve"> не охвачены. Зато тот, кто возглавляет Боевую организацию, «лижет кровь», урчит, мерзавец, и «лижет».</w:t>
      </w:r>
    </w:p>
    <w:p>
      <w:pPr>
        <w:pStyle w:val="Normal"/>
        <w:widowControl w:val="false"/>
        <w:autoSpaceDE w:val="false"/>
        <w:ind w:firstLine="510"/>
        <w:jc w:val="both"/>
        <w:rPr/>
      </w:pPr>
      <w:r>
        <w:rPr/>
        <w:t>Вот так, присматриваясь и размышляя, Лопатин и шепнул Волховскому:</w:t>
      </w:r>
    </w:p>
    <w:p>
      <w:pPr>
        <w:pStyle w:val="Normal"/>
        <w:widowControl w:val="false"/>
        <w:autoSpaceDE w:val="false"/>
        <w:ind w:firstLine="510"/>
        <w:jc w:val="both"/>
        <w:rPr/>
      </w:pPr>
      <w:r>
        <w:rPr/>
        <w:t xml:space="preserve">— </w:t>
      </w:r>
      <w:r>
        <w:rPr/>
        <w:t>А это что за каннибал?</w:t>
      </w:r>
    </w:p>
    <w:p>
      <w:pPr>
        <w:pStyle w:val="Normal"/>
        <w:widowControl w:val="false"/>
        <w:autoSpaceDE w:val="false"/>
        <w:ind w:firstLine="510"/>
        <w:jc w:val="both"/>
        <w:rPr/>
      </w:pPr>
      <w:r>
        <w:rPr/>
        <w:t xml:space="preserve">— </w:t>
      </w:r>
      <w:r>
        <w:rPr/>
        <w:t>Где? Какой?</w:t>
      </w:r>
    </w:p>
    <w:p>
      <w:pPr>
        <w:pStyle w:val="Normal"/>
        <w:widowControl w:val="false"/>
        <w:autoSpaceDE w:val="false"/>
        <w:ind w:firstLine="510"/>
        <w:jc w:val="both"/>
        <w:rPr/>
      </w:pPr>
      <w:r>
        <w:rPr/>
        <w:t xml:space="preserve">— </w:t>
      </w:r>
      <w:r>
        <w:rPr/>
        <w:t>Вон там, справа… Экие чувственные губы.</w:t>
      </w:r>
    </w:p>
    <w:p>
      <w:pPr>
        <w:pStyle w:val="Normal"/>
        <w:widowControl w:val="false"/>
        <w:autoSpaceDE w:val="false"/>
        <w:ind w:firstLine="510"/>
        <w:jc w:val="both"/>
        <w:rPr/>
      </w:pPr>
      <w:r>
        <w:rPr/>
        <w:t xml:space="preserve">— </w:t>
      </w:r>
      <w:r>
        <w:rPr/>
        <w:t>А! — Волховской странно хмыкнул. — Почему же «каннибал »?</w:t>
      </w:r>
    </w:p>
    <w:p>
      <w:pPr>
        <w:pStyle w:val="Normal"/>
        <w:widowControl w:val="false"/>
        <w:autoSpaceDE w:val="false"/>
        <w:ind w:firstLine="510"/>
        <w:jc w:val="both"/>
        <w:rPr/>
      </w:pPr>
      <w:r>
        <w:rPr/>
        <w:t xml:space="preserve">— </w:t>
      </w:r>
      <w:r>
        <w:rPr/>
        <w:t>Да ведь глаза-то! Глаза профессионального убийцы. Во всяком случае, человека, скрывающего черную тайну. Я давеча видел его в садике, во время перерыва, он фуражку надел, я и подумал: такой апаш встретит в глухом углу девчонку — непременно изнасилует, а потом задушит. Или наоборот; сперва задушит, потом изнасилует.</w:t>
      </w:r>
    </w:p>
    <w:p>
      <w:pPr>
        <w:pStyle w:val="Normal"/>
        <w:widowControl w:val="false"/>
        <w:autoSpaceDE w:val="false"/>
        <w:ind w:firstLine="510"/>
        <w:jc w:val="both"/>
        <w:rPr/>
      </w:pPr>
      <w:r>
        <w:rPr/>
        <w:t>Волховской, сжав его локоть, быстро объявил:</w:t>
      </w:r>
    </w:p>
    <w:p>
      <w:pPr>
        <w:pStyle w:val="Normal"/>
        <w:widowControl w:val="false"/>
        <w:autoSpaceDE w:val="false"/>
        <w:ind w:firstLine="510"/>
        <w:jc w:val="both"/>
        <w:rPr/>
      </w:pPr>
      <w:r>
        <w:rPr/>
        <w:t xml:space="preserve">— </w:t>
      </w:r>
      <w:r>
        <w:rPr/>
        <w:t>А это и есть знаменитый Иван Николаевич!</w:t>
      </w:r>
    </w:p>
    <w:p>
      <w:pPr>
        <w:pStyle w:val="Normal"/>
        <w:widowControl w:val="false"/>
        <w:autoSpaceDE w:val="false"/>
        <w:ind w:firstLine="510"/>
        <w:jc w:val="both"/>
        <w:rPr/>
      </w:pPr>
      <w:r>
        <w:rPr/>
        <w:t>Они переглянулись.</w:t>
      </w:r>
    </w:p>
    <w:p>
      <w:pPr>
        <w:pStyle w:val="Normal"/>
        <w:widowControl w:val="false"/>
        <w:autoSpaceDE w:val="false"/>
        <w:ind w:firstLine="510"/>
        <w:jc w:val="both"/>
        <w:rPr/>
      </w:pPr>
      <w:r>
        <w:rPr/>
        <w:t>Ну конечно, Герман не утаил от старого друга своих подозрений, да и раньше ходил темный слушок об Азефе, но чтоб вот так, «по глазам» определить, этого Волховской не ожидал даже от Германа.</w:t>
      </w:r>
    </w:p>
    <w:p>
      <w:pPr>
        <w:pStyle w:val="Normal"/>
        <w:widowControl w:val="false"/>
        <w:autoSpaceDE w:val="false"/>
        <w:ind w:firstLine="510"/>
        <w:jc w:val="both"/>
        <w:rPr/>
      </w:pPr>
      <w:r>
        <w:rPr/>
        <w:t>Лопатин был поражен: особь с явной печатью Каина пользовалась таким влиянием, такой любовью. Разумеется, гипноз покушений на Плеве, на великого князя Сергея. И все же, и все же… Но как раз потому, что он мгновенно, «по глазам» угадал Азефа, Лопатин почувствовал неуверенность, колебания. Совсем недавно, проездом через Париж, на улочке Люнен, у Бурцева, было иначе. Как хорошо, подумал Лопатин, как хорошо, что ты настоятельно рекомендовал Львовичу вбить последний гвоздь.</w:t>
      </w:r>
    </w:p>
    <w:p>
      <w:pPr>
        <w:pStyle w:val="Normal"/>
        <w:widowControl w:val="false"/>
        <w:autoSpaceDE w:val="false"/>
        <w:ind w:firstLine="510"/>
        <w:jc w:val="both"/>
        <w:rPr/>
      </w:pPr>
      <w:r>
        <w:rPr/>
        <w:t>То не было отрицанием «физиогномики». То было нежелание отдаваться плохому впечатлению. И всегдашнее желание обнаруживать хоть что-нибудь светлое. Требовалась серия наблюдений, позволяющих схватить личность в пучок непростых конкретностей. И все же он не мог одолеть антипатии к Азефу. Не мог при встречах обменяться с ним рукопожатием.</w:t>
      </w:r>
    </w:p>
    <w:p>
      <w:pPr>
        <w:pStyle w:val="Normal"/>
        <w:widowControl w:val="false"/>
        <w:autoSpaceDE w:val="false"/>
        <w:ind w:firstLine="510"/>
        <w:jc w:val="both"/>
        <w:rPr/>
      </w:pPr>
      <w:r>
        <w:rPr/>
        <w:t>Азеф при всей своей вялости, которую все здесь принимали за усталость (а была она следствием опустошенности, на сей раз почему-то не восполненной курортными заботами о дочурке и вдове казненного боевика), при всей своей вялости Азеф остро и тонко чувствовал опасность, исходившую от Лопатина… Старые революционеры? Азеф презрительно ронял губу: у старых революционеров только одно достоинство — то, что они старые. Однако Лопатин… Лопатин… Азеф не раз слышал: Илья Муромец русской революции. Понимал: особый авторитет, вес особый. Отнюдь не возрастной, не по причине тюремного стажа… Все это сознавая, чуя антипатию «старичины», Азеф с каждым днем все сильнее и настоятельнее испытывал желание покорить «старичину». Не страх, не боязнь разоблачения толкали к тому. Нет, не страх, ибо уже было сказано Азефу: «Останься!» Не страх — другое: покорить и распорядиться по своему усмотрению. Да только не так, как боевиками, не так, как с боевиками. И вовсе не ради вящих заслуг перед департаментом, перед Фонтанкой, перед Герасимовым. Плевал он на них. Ради себя, вот что. Для себя, вот что. Он, Азеф, подведет Илью Муромца к краю бездны, склонит над бездной, ужаснет бездной. Он, Азеф, сделает то, что не сделал Шлиссельбург, — пусть рухнет, осознав никчемность своей незапятнанности, никчемность всей своей жизни, всех своих надежд.</w:t>
      </w:r>
    </w:p>
    <w:p>
      <w:pPr>
        <w:pStyle w:val="Normal"/>
        <w:widowControl w:val="false"/>
        <w:autoSpaceDE w:val="false"/>
        <w:ind w:firstLine="510"/>
        <w:jc w:val="both"/>
        <w:rPr/>
      </w:pPr>
      <w:r>
        <w:rPr/>
        <w:t>И в душе Азефа возникло чувство, какое возникало к боевику, приготовленному для заклания: Азеф любовался «старичиной», любовался почти искренне, если не сказать — совсем искренне, потому что сам Азеф всегда ощущал свои «любования» искренними. Было нечто коварно-женственное в том чувстве, — с каким Азеф наблюдал Лопатина с его мощной статью, походкой чуть враскачку, открытым смехом, общительностью, бодростью, особенной лаской на лице, когда тот говорил с Волховским.</w:t>
      </w:r>
    </w:p>
    <w:p>
      <w:pPr>
        <w:pStyle w:val="Normal"/>
        <w:widowControl w:val="false"/>
        <w:autoSpaceDE w:val="false"/>
        <w:ind w:firstLine="510"/>
        <w:jc w:val="both"/>
        <w:rPr/>
      </w:pPr>
      <w:r>
        <w:rPr/>
        <w:t>Привходящие обстоятельства заставили поторопиться.</w:t>
      </w:r>
    </w:p>
    <w:p>
      <w:pPr>
        <w:pStyle w:val="Normal"/>
        <w:widowControl w:val="false"/>
        <w:autoSpaceDE w:val="false"/>
        <w:spacing w:before="0" w:after="240"/>
        <w:ind w:firstLine="510"/>
        <w:jc w:val="both"/>
        <w:rPr/>
      </w:pPr>
      <w:r>
        <w:rPr/>
        <w:t>Несмотря на сугубую секретность конференции, газеты тиснули заметки о таинственных сборищах в клубе Этического общества. Детективы Скотланд-ярда околачивались на улице, лезли в сад. Лондонские друзья предупредили Волховского: коль скоро все происходит без ведома британского кабинета, коль скоро Сент-Джемский кабинет в амурах с Зимним дворцом… Словом, надо было разбегаться. И Азеф заторопился, сказал Волховскому, что ему необходимо переговорить наедине с Германом Александровичем. Волховской, подумав, отвечал, что коли так, то пусть Иван Николаевич приходит завтра же в ресторанчик «Лайонс» у Британского музея, пусть приходит к одиннадцати и ждет до половины двенадцатого. Если Герман Александрович не появится… «Хорошо, хорошо», — сказал Азеф.</w:t>
      </w:r>
    </w:p>
    <w:p>
      <w:pPr>
        <w:pStyle w:val="Normal"/>
        <w:widowControl w:val="false"/>
        <w:autoSpaceDE w:val="false"/>
        <w:ind w:firstLine="510"/>
        <w:jc w:val="both"/>
        <w:rPr/>
      </w:pPr>
      <w:r>
        <w:rPr/>
        <w:t>В ресторанчике «Лайонс» сухо пощелкивал кассовый аппарат. Пахло в ресторанчике «Лайонс» сыром, жаренным на сухарях, и пивом.</w:t>
      </w:r>
    </w:p>
    <w:p>
      <w:pPr>
        <w:pStyle w:val="Normal"/>
        <w:widowControl w:val="false"/>
        <w:autoSpaceDE w:val="false"/>
        <w:ind w:firstLine="510"/>
        <w:jc w:val="both"/>
        <w:rPr/>
      </w:pPr>
      <w:r>
        <w:rPr/>
        <w:t>Азеф заказал портер.</w:t>
      </w:r>
    </w:p>
    <w:p>
      <w:pPr>
        <w:pStyle w:val="Normal"/>
        <w:widowControl w:val="false"/>
        <w:autoSpaceDE w:val="false"/>
        <w:ind w:firstLine="510"/>
        <w:jc w:val="both"/>
        <w:rPr/>
      </w:pPr>
      <w:r>
        <w:rPr/>
        <w:t>Пришел Лопатин, коротко кивнул (ни разу во все дни конференции он с Азефом не обменялся даже и молчаливым поклоном), сел, положил на стол руки, и Азеф опять заметил, какие у Лопатина сильные запястья.</w:t>
      </w:r>
    </w:p>
    <w:p>
      <w:pPr>
        <w:pStyle w:val="Normal"/>
        <w:widowControl w:val="false"/>
        <w:autoSpaceDE w:val="false"/>
        <w:ind w:firstLine="510"/>
        <w:jc w:val="both"/>
        <w:rPr/>
      </w:pPr>
      <w:r>
        <w:rPr/>
        <w:t xml:space="preserve">— </w:t>
      </w:r>
      <w:r>
        <w:rPr/>
        <w:t>Герман Александрович, — начал Азеф, ощущая себя как на проволоке, туго натянутой высоко над землей, — Герман Александрович, позвольте спросить: отчего для меня, бедного, такое исключение?</w:t>
      </w:r>
    </w:p>
    <w:p>
      <w:pPr>
        <w:pStyle w:val="Normal"/>
        <w:widowControl w:val="false"/>
        <w:autoSpaceDE w:val="false"/>
        <w:ind w:firstLine="510"/>
        <w:jc w:val="both"/>
        <w:rPr/>
      </w:pPr>
      <w:r>
        <w:rPr/>
        <w:t xml:space="preserve">— </w:t>
      </w:r>
      <w:r>
        <w:rPr/>
        <w:t>Какое? — хмуро сказал Лопатин.</w:t>
      </w:r>
    </w:p>
    <w:p>
      <w:pPr>
        <w:pStyle w:val="Normal"/>
        <w:widowControl w:val="false"/>
        <w:autoSpaceDE w:val="false"/>
        <w:ind w:firstLine="510"/>
        <w:jc w:val="both"/>
        <w:rPr/>
      </w:pPr>
      <w:r>
        <w:rPr/>
        <w:t xml:space="preserve">— </w:t>
      </w:r>
      <w:r>
        <w:rPr/>
        <w:t>Вы чрезвычайно общительны, а со мною ни слова. За что сия немилость?</w:t>
      </w:r>
    </w:p>
    <w:p>
      <w:pPr>
        <w:pStyle w:val="Normal"/>
        <w:widowControl w:val="false"/>
        <w:autoSpaceDE w:val="false"/>
        <w:ind w:firstLine="510"/>
        <w:jc w:val="both"/>
        <w:rPr/>
      </w:pPr>
      <w:r>
        <w:rPr/>
        <w:t xml:space="preserve">— </w:t>
      </w:r>
      <w:r>
        <w:rPr/>
        <w:t>Сие называется антипатией, — ответил Лопатин и прищурился, в упор разглядывая Азефа.</w:t>
      </w:r>
    </w:p>
    <w:p>
      <w:pPr>
        <w:pStyle w:val="Normal"/>
        <w:widowControl w:val="false"/>
        <w:autoSpaceDE w:val="false"/>
        <w:ind w:firstLine="510"/>
        <w:jc w:val="both"/>
        <w:rPr/>
      </w:pPr>
      <w:r>
        <w:rPr/>
        <w:t>Азеф усмехнулся очень миролюбиво, вроде бы принимая стариковскую капризность.</w:t>
      </w:r>
    </w:p>
    <w:p>
      <w:pPr>
        <w:pStyle w:val="Normal"/>
        <w:widowControl w:val="false"/>
        <w:autoSpaceDE w:val="false"/>
        <w:ind w:firstLine="510"/>
        <w:jc w:val="both"/>
        <w:rPr/>
      </w:pPr>
      <w:r>
        <w:rPr/>
        <w:t xml:space="preserve">— </w:t>
      </w:r>
      <w:r>
        <w:rPr/>
        <w:t>Вы, Герман Александрович, — сказал он, — не из тех, с кем играют в прятки…</w:t>
      </w:r>
    </w:p>
    <w:p>
      <w:pPr>
        <w:pStyle w:val="Normal"/>
        <w:widowControl w:val="false"/>
        <w:autoSpaceDE w:val="false"/>
        <w:ind w:firstLine="510"/>
        <w:jc w:val="both"/>
        <w:rPr/>
      </w:pPr>
      <w:r>
        <w:rPr/>
        <w:t xml:space="preserve">— </w:t>
      </w:r>
      <w:r>
        <w:rPr/>
        <w:t>Почему же? — колюче оборвал Лопатин. — Со мною игрывали в бо-ольшие прятки.</w:t>
      </w:r>
    </w:p>
    <w:p>
      <w:pPr>
        <w:pStyle w:val="Normal"/>
        <w:widowControl w:val="false"/>
        <w:autoSpaceDE w:val="false"/>
        <w:ind w:firstLine="510"/>
        <w:jc w:val="both"/>
        <w:rPr/>
      </w:pPr>
      <w:r>
        <w:rPr/>
        <w:t>Азеф и колючесть принял беззлобно. Тугая проволока легонько подрагивала под ногами. Сорваться он мог, разбиться насмерть не мог. Относительность риска и безотносительность безнаказанности давали смесь, всегда ему желанную.</w:t>
      </w:r>
    </w:p>
    <w:p>
      <w:pPr>
        <w:pStyle w:val="Normal"/>
        <w:widowControl w:val="false"/>
        <w:autoSpaceDE w:val="false"/>
        <w:ind w:firstLine="510"/>
        <w:jc w:val="both"/>
        <w:rPr/>
      </w:pPr>
      <w:r>
        <w:rPr/>
        <w:t xml:space="preserve">— </w:t>
      </w:r>
      <w:r>
        <w:rPr/>
        <w:t>В самом начале нашей конференции от вас не скрыли, что среди делегатов есть и сотрудники департамента полиции, — продолжал Азеф, балансируя, как канатоходец.</w:t>
      </w:r>
    </w:p>
    <w:p>
      <w:pPr>
        <w:pStyle w:val="Normal"/>
        <w:widowControl w:val="false"/>
        <w:autoSpaceDE w:val="false"/>
        <w:ind w:firstLine="510"/>
        <w:jc w:val="both"/>
        <w:rPr/>
      </w:pPr>
      <w:r>
        <w:rPr/>
        <w:t xml:space="preserve">— </w:t>
      </w:r>
      <w:r>
        <w:rPr/>
        <w:t>А один делегат пытался обратить внимание ваших товарищей на наличие провокации в центре вашей партии, — ответил Лопатин, принимая пробный шар, пущенный «каннибалом».</w:t>
      </w:r>
    </w:p>
    <w:p>
      <w:pPr>
        <w:pStyle w:val="Normal"/>
        <w:widowControl w:val="false"/>
        <w:autoSpaceDE w:val="false"/>
        <w:ind w:firstLine="510"/>
        <w:jc w:val="both"/>
        <w:rPr/>
      </w:pPr>
      <w:r>
        <w:rPr/>
        <w:t xml:space="preserve">— </w:t>
      </w:r>
      <w:r>
        <w:rPr/>
        <w:t>Так, — почти весело ответил Азеф. — Но было указание и на провокацию на местах. Помните? Очень даже подозревали московскую девицу, хотя и мандат правильный, и пароли назубок.</w:t>
      </w:r>
    </w:p>
    <w:p>
      <w:pPr>
        <w:pStyle w:val="Normal"/>
        <w:widowControl w:val="false"/>
        <w:autoSpaceDE w:val="false"/>
        <w:ind w:firstLine="510"/>
        <w:jc w:val="both"/>
        <w:rPr/>
      </w:pPr>
      <w:r>
        <w:rPr/>
        <w:t xml:space="preserve">— </w:t>
      </w:r>
      <w:r>
        <w:rPr/>
        <w:t>Я б на месте этой девицы, — сказал Лопатин, — удалился. Возникают подозрения — отойди в сторону, пока не распогодится.</w:t>
      </w:r>
    </w:p>
    <w:p>
      <w:pPr>
        <w:pStyle w:val="Normal"/>
        <w:widowControl w:val="false"/>
        <w:autoSpaceDE w:val="false"/>
        <w:ind w:firstLine="510"/>
        <w:jc w:val="both"/>
        <w:rPr/>
      </w:pPr>
      <w:r>
        <w:rPr/>
        <w:t>Азеф широко осклабился.</w:t>
      </w:r>
    </w:p>
    <w:p>
      <w:pPr>
        <w:pStyle w:val="Normal"/>
        <w:widowControl w:val="false"/>
        <w:autoSpaceDE w:val="false"/>
        <w:ind w:firstLine="510"/>
        <w:jc w:val="both"/>
        <w:rPr/>
      </w:pPr>
      <w:r>
        <w:rPr/>
        <w:t xml:space="preserve">— </w:t>
      </w:r>
      <w:r>
        <w:rPr/>
        <w:t>А я этого и хотел, я это и пытался!</w:t>
      </w:r>
    </w:p>
    <w:p>
      <w:pPr>
        <w:pStyle w:val="Normal"/>
        <w:widowControl w:val="false"/>
        <w:autoSpaceDE w:val="false"/>
        <w:ind w:firstLine="510"/>
        <w:jc w:val="both"/>
        <w:rPr/>
      </w:pPr>
      <w:r>
        <w:rPr/>
        <w:t xml:space="preserve">— </w:t>
      </w:r>
      <w:r>
        <w:rPr/>
        <w:t>Вы? — непритворно удивился Лопатин.</w:t>
      </w:r>
    </w:p>
    <w:p>
      <w:pPr>
        <w:pStyle w:val="Normal"/>
        <w:widowControl w:val="false"/>
        <w:autoSpaceDE w:val="false"/>
        <w:ind w:firstLine="510"/>
        <w:jc w:val="both"/>
        <w:rPr/>
      </w:pPr>
      <w:r>
        <w:rPr/>
        <w:t xml:space="preserve">— </w:t>
      </w:r>
      <w:r>
        <w:rPr/>
        <w:t>Представьте, я, Герман Александрович. Вчера собрался Совет партии. Я говорю: меня подозревают — я ухожу.</w:t>
      </w:r>
    </w:p>
    <w:p>
      <w:pPr>
        <w:pStyle w:val="Normal"/>
        <w:widowControl w:val="false"/>
        <w:autoSpaceDE w:val="false"/>
        <w:ind w:firstLine="510"/>
        <w:jc w:val="both"/>
        <w:rPr/>
      </w:pPr>
      <w:r>
        <w:rPr/>
        <w:t xml:space="preserve">— </w:t>
      </w:r>
      <w:r>
        <w:rPr/>
        <w:t>И что же?</w:t>
      </w:r>
    </w:p>
    <w:p>
      <w:pPr>
        <w:pStyle w:val="Normal"/>
        <w:widowControl w:val="false"/>
        <w:autoSpaceDE w:val="false"/>
        <w:ind w:firstLine="510"/>
        <w:jc w:val="both"/>
        <w:rPr/>
      </w:pPr>
      <w:r>
        <w:rPr/>
        <w:t xml:space="preserve">— </w:t>
      </w:r>
      <w:r>
        <w:rPr/>
        <w:t>А то, Герман Александрович, что все поочередно высказались: «Пусть останется». Понимаете — все до единого! А как бы вы, именно вы, поступили на моем месте?</w:t>
      </w:r>
    </w:p>
    <w:p>
      <w:pPr>
        <w:pStyle w:val="Normal"/>
        <w:widowControl w:val="false"/>
        <w:autoSpaceDE w:val="false"/>
        <w:ind w:firstLine="510"/>
        <w:jc w:val="both"/>
        <w:rPr/>
      </w:pPr>
      <w:r>
        <w:rPr/>
        <w:t>Лопатин ответил мгновенно:</w:t>
      </w:r>
    </w:p>
    <w:p>
      <w:pPr>
        <w:pStyle w:val="Normal"/>
        <w:widowControl w:val="false"/>
        <w:autoSpaceDE w:val="false"/>
        <w:ind w:firstLine="510"/>
        <w:jc w:val="both"/>
        <w:rPr/>
      </w:pPr>
      <w:r>
        <w:rPr/>
        <w:t xml:space="preserve">— </w:t>
      </w:r>
      <w:r>
        <w:rPr/>
        <w:t xml:space="preserve">Я </w:t>
      </w:r>
      <w:r>
        <w:rPr>
          <w:i/>
        </w:rPr>
        <w:t>никогда</w:t>
      </w:r>
      <w:r>
        <w:rPr/>
        <w:t xml:space="preserve"> не мог бы оказаться на </w:t>
      </w:r>
      <w:r>
        <w:rPr>
          <w:i/>
        </w:rPr>
        <w:t>вашем</w:t>
      </w:r>
      <w:r>
        <w:rPr/>
        <w:t xml:space="preserve"> месте. Что ж до вас, именно до вас, то вам, несмотря на единогласное «пусть останется», следовало уйти.</w:t>
      </w:r>
    </w:p>
    <w:p>
      <w:pPr>
        <w:pStyle w:val="Normal"/>
        <w:widowControl w:val="false"/>
        <w:autoSpaceDE w:val="false"/>
        <w:ind w:firstLine="510"/>
        <w:jc w:val="center"/>
        <w:rPr/>
      </w:pPr>
      <w:r>
        <w:rPr/>
        <w:drawing>
          <wp:inline distT="0" distB="0" distL="0" distR="0">
            <wp:extent cx="3700780" cy="5680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6" r="-10" b="-6"/>
                    <a:stretch>
                      <a:fillRect/>
                    </a:stretch>
                  </pic:blipFill>
                  <pic:spPr bwMode="auto">
                    <a:xfrm>
                      <a:off x="0" y="0"/>
                      <a:ext cx="3700780" cy="5680075"/>
                    </a:xfrm>
                    <a:prstGeom prst="rect">
                      <a:avLst/>
                    </a:prstGeom>
                  </pic:spPr>
                </pic:pic>
              </a:graphicData>
            </a:graphic>
          </wp:inline>
        </w:drawing>
      </w:r>
    </w:p>
    <w:p>
      <w:pPr>
        <w:pStyle w:val="Normal"/>
        <w:widowControl w:val="false"/>
        <w:autoSpaceDE w:val="false"/>
        <w:ind w:firstLine="510"/>
        <w:jc w:val="both"/>
        <w:rPr/>
      </w:pPr>
      <w:r>
        <w:rPr/>
        <w:t xml:space="preserve">— </w:t>
      </w:r>
      <w:r>
        <w:rPr/>
        <w:t>А я, благодарный за доверие, расцеловал всех своих соратников.</w:t>
      </w:r>
    </w:p>
    <w:p>
      <w:pPr>
        <w:pStyle w:val="Normal"/>
        <w:widowControl w:val="false"/>
        <w:autoSpaceDE w:val="false"/>
        <w:ind w:firstLine="510"/>
        <w:jc w:val="both"/>
        <w:rPr/>
      </w:pPr>
      <w:r>
        <w:rPr/>
        <w:t xml:space="preserve">— </w:t>
      </w:r>
      <w:r>
        <w:rPr/>
        <w:t>Знаете, — сказал Лопатин, — был такой эксперимент. Имен называть не станем?</w:t>
      </w:r>
    </w:p>
    <w:p>
      <w:pPr>
        <w:pStyle w:val="Normal"/>
        <w:widowControl w:val="false"/>
        <w:autoSpaceDE w:val="false"/>
        <w:ind w:firstLine="510"/>
        <w:jc w:val="both"/>
        <w:rPr/>
      </w:pPr>
      <w:r>
        <w:rPr/>
        <w:t xml:space="preserve">— </w:t>
      </w:r>
      <w:r>
        <w:rPr/>
        <w:t>Конечно, это ж азбука.</w:t>
      </w:r>
    </w:p>
    <w:p>
      <w:pPr>
        <w:pStyle w:val="Normal"/>
        <w:widowControl w:val="false"/>
        <w:autoSpaceDE w:val="false"/>
        <w:ind w:firstLine="510"/>
        <w:jc w:val="both"/>
        <w:rPr/>
      </w:pPr>
      <w:r>
        <w:rPr/>
        <w:t xml:space="preserve">— </w:t>
      </w:r>
      <w:r>
        <w:rPr/>
        <w:t>Так вот. Совсем недавно, в Вильне, показывают мне групповую фотографию, одни сидят, другие стоят. Спрашивают: «А что, найдете провокатора?» Не скажу, чтоб в секунду, но… Словом, тычу: «Не этот ли?» Говорят: «А вы еще подумайте»… Ладно, думаю. И опять: «А все ж не этот ли?» Удивились: «Верно. Этот».</w:t>
      </w:r>
    </w:p>
    <w:p>
      <w:pPr>
        <w:pStyle w:val="Normal"/>
        <w:widowControl w:val="false"/>
        <w:autoSpaceDE w:val="false"/>
        <w:ind w:firstLine="510"/>
        <w:jc w:val="both"/>
        <w:rPr/>
      </w:pPr>
      <w:r>
        <w:rPr/>
        <w:t xml:space="preserve">— </w:t>
      </w:r>
      <w:r>
        <w:rPr/>
        <w:t>Ясновиденье?</w:t>
      </w:r>
    </w:p>
    <w:p>
      <w:pPr>
        <w:pStyle w:val="Normal"/>
        <w:widowControl w:val="false"/>
        <w:autoSpaceDE w:val="false"/>
        <w:ind w:firstLine="510"/>
        <w:jc w:val="both"/>
        <w:rPr/>
      </w:pPr>
      <w:r>
        <w:rPr/>
        <w:t xml:space="preserve">— </w:t>
      </w:r>
      <w:r>
        <w:rPr/>
        <w:t>Да нет. Вполне мог бы и промахнуться. А вот когда вы… Отчего вы, годами знающие друг друга, не умеете разгадать провокатора?</w:t>
      </w:r>
    </w:p>
    <w:p>
      <w:pPr>
        <w:pStyle w:val="Normal"/>
        <w:widowControl w:val="false"/>
        <w:autoSpaceDE w:val="false"/>
        <w:ind w:firstLine="510"/>
        <w:jc w:val="both"/>
        <w:rPr/>
      </w:pPr>
      <w:r>
        <w:rPr/>
        <w:t xml:space="preserve">— </w:t>
      </w:r>
      <w:r>
        <w:rPr/>
        <w:t>Случается, что и умеем. Правда, не часто, но иногда умеем.</w:t>
      </w:r>
    </w:p>
    <w:p>
      <w:pPr>
        <w:pStyle w:val="Normal"/>
        <w:widowControl w:val="false"/>
        <w:autoSpaceDE w:val="false"/>
        <w:ind w:firstLine="510"/>
        <w:jc w:val="both"/>
        <w:rPr/>
      </w:pPr>
      <w:r>
        <w:rPr/>
        <w:t xml:space="preserve">— </w:t>
      </w:r>
      <w:r>
        <w:rPr/>
        <w:t>Однако… — обронил Лопатин и долго не спускал глаз с Азефа.</w:t>
      </w:r>
    </w:p>
    <w:p>
      <w:pPr>
        <w:pStyle w:val="Normal"/>
        <w:widowControl w:val="false"/>
        <w:autoSpaceDE w:val="false"/>
        <w:ind w:firstLine="510"/>
        <w:jc w:val="both"/>
        <w:rPr/>
      </w:pPr>
      <w:r>
        <w:rPr/>
        <w:t xml:space="preserve">— </w:t>
      </w:r>
      <w:r>
        <w:rPr/>
        <w:t>Меня, что ли? — спросил Азеф, не потупившись.</w:t>
      </w:r>
    </w:p>
    <w:p>
      <w:pPr>
        <w:pStyle w:val="Normal"/>
        <w:widowControl w:val="false"/>
        <w:autoSpaceDE w:val="false"/>
        <w:ind w:firstLine="510"/>
        <w:jc w:val="both"/>
        <w:rPr/>
      </w:pPr>
      <w:r>
        <w:rPr/>
        <w:t xml:space="preserve">— </w:t>
      </w:r>
      <w:r>
        <w:rPr/>
        <w:t>Почему бы и нет?</w:t>
      </w:r>
    </w:p>
    <w:p>
      <w:pPr>
        <w:pStyle w:val="Normal"/>
        <w:widowControl w:val="false"/>
        <w:autoSpaceDE w:val="false"/>
        <w:ind w:firstLine="510"/>
        <w:jc w:val="both"/>
        <w:rPr/>
      </w:pPr>
      <w:r>
        <w:rPr/>
        <w:t xml:space="preserve">— </w:t>
      </w:r>
      <w:r>
        <w:rPr/>
        <w:t>Да ведь что же высосешь из сплетен маньяка Бурцева? — набычился Азеф. — Мне иногда даже жаль его — дело благое замыслил. Но не за тот кончик потянул. А впрочем, глядишь, чего-нибудь когда-нибудь вытянет… Но тут вот что. Хлебом полицию не корми, дай подпустить: се — провокатор, а не лев. Ну и воцаряется гнетущая подозрительность, разброд и шатанье в публике. И все же, увы: язва провокаторства поедом ест. А я, вы знаете, стоял у колыбели, здоровехонький народился младенец. А теперь… — Он махнул рукой. — Брошюрки писать, газетку редактировать — одно, а когда дело-то боевое… Не мне вам объяснять. Бывает, сам в себе усомнишься. Честное слово! А почему? Я вам искренне: иной раз как подумаешь, ну и выходит, что революция — это провокация, а провокация — это революция. Мы вот недавно были в Выборге, Натансон рассказывал про Нечаева, как Нечаев-то на революционную дорогу ставил. Это что, это как, это куда отнесешь? Со стороны глядя — ах, нехорошо, ах непорядочно. А дорога в колдобинах, дорога в рытвинах, боишься замараться — лежи колодой… — Безобразное лицо Азефа словно бы даже похорошело, озаренное грозным вдохновением. Лопатин, побледнев, теребил широкополую шляпу. Азеф, как бы смягчившись, прибавил печально: — Я читал, не помню где, но очень меткое: террор обнаруживает и глубокую нравственную боль, и глубокую нравственную распущенность. Тут… Как ее? В Древнем-то Риме была? Торпейская скала, что ли? С нее преступников в пропасть сбрасывали, вот я и думаю: все мы на скале Торпейской этой, то мы сбрасываем, то нас сбрасывают… Э, Герман Александрович, Герман Александрович, это ж двадцатый век, такая рулетка пошла, такие комбинации в «красном и черном»…</w:t>
      </w:r>
    </w:p>
    <w:p>
      <w:pPr>
        <w:pStyle w:val="Normal"/>
        <w:widowControl w:val="false"/>
        <w:autoSpaceDE w:val="false"/>
        <w:ind w:firstLine="510"/>
        <w:jc w:val="both"/>
        <w:rPr/>
      </w:pPr>
      <w:r>
        <w:rPr/>
        <w:t>Он несся по натянутой проволоке, почти не балансируя, и подавленность Лопатина, молчание Лопатина, эти его сильные, с широкими запястьями руки, мнущие шляпу, были Азефу наградой упоительной, едкой и сладостной, и он уже был убежден, что «старичина» ужаснулся бездне, это ж тебе не Шлиссельбург, это ж все коту под хвост, хочешь — изобличай, хочешь — не изобличай, а все коту под хвост, и шабаш.</w:t>
      </w:r>
    </w:p>
    <w:p>
      <w:pPr>
        <w:pStyle w:val="Normal"/>
        <w:widowControl w:val="false"/>
        <w:autoSpaceDE w:val="false"/>
        <w:ind w:firstLine="510"/>
        <w:jc w:val="both"/>
        <w:rPr/>
      </w:pPr>
      <w:r>
        <w:rPr/>
        <w:t>Азеф поднял кружку и, ощущая необыкновенную жажду, положив на край кружки вислую нижнюю губу, а верхней шевеля и причмокивая, с наслаждением тянул холодный вкусный портер. Весь еще в напряжении, он не сразу понял, отчего в какой-то миг вдруг и возникли где-то под ложечкой и тяжесть, и пустота, нет, не сразу понял, а только неприятно удивился голосу «старичины» — сухому, будничному и, кажется, даже скучающему.</w:t>
      </w:r>
    </w:p>
    <w:p>
      <w:pPr>
        <w:pStyle w:val="Normal"/>
        <w:widowControl w:val="false"/>
        <w:autoSpaceDE w:val="false"/>
        <w:ind w:firstLine="510"/>
        <w:jc w:val="both"/>
        <w:rPr/>
      </w:pPr>
      <w:r>
        <w:rPr/>
        <w:t xml:space="preserve">— </w:t>
      </w:r>
      <w:r>
        <w:rPr/>
        <w:t>Отвечу по пунктам, хотя вы и вещали темно и сбивчиво, как оракул, — говорил Лопатин, оставив в покое шляпу и откинувшись к спинке стула. — Провокаторов большей частью не распознают потому, что те, кому это следовало бы делать, похожи на врачей, не думающих о тайне каждого организма, а лишь озабоченных выпиской рецепта. Рецепта, пригодного «вообще», ибо они заняты политикой «вообще». К человеку же «не вообще» они не восприимчивы, тут род презрения. Второе. Согласен — язва провокаторства. Но почему и откуда? Вы — заговорщик, ваша БО — заговорщицкая. А заговорщики без мундиров и заговорщики в мундирах, то бишь тайная полиция, поглощены шпионством, переплетены тесно. От заговорщика безмундирного до платного агента — скачок воробьиный. Особливо под угрозой тюрьмы или виселицы. Ну и при посулах денежных и прочих. Но язва-то, нет, гангрена, так вернее, гангрена есть следствие двух причин. Режим в России старческий, авантюризм в политике, авантюризм в придворной сфере, спекуляции, шантаж. Не машина даже, а просто-напросто сифилитическая развалина, вонючка, обреченная выгребной яме, но пока еще испускающая миазмы. Теперь другое. Заговор и заговорщики — отменный бульон для плесени. Кто ж не знает, что в потемках жульничать сподручнее? Вы поминали Нечаева. Я его знавал, мы были врагами, да вот первый брошу камень в того, кто зачислит Нечаева в провокаторы. Но он оставил трупный яд: беспардонное распоряжение чужими судьбами.</w:t>
      </w:r>
    </w:p>
    <w:p>
      <w:pPr>
        <w:pStyle w:val="Normal"/>
        <w:widowControl w:val="false"/>
        <w:autoSpaceDE w:val="false"/>
        <w:ind w:firstLine="510"/>
        <w:jc w:val="both"/>
        <w:rPr/>
      </w:pPr>
      <w:r>
        <w:rPr/>
        <w:t>Говорил Лопатин буднично, спокойно, даже, кажется, скучающе, и по мере того, как он это говорил, Азеф утрачивал самое дорогое — сознание своей единственности.</w:t>
      </w:r>
    </w:p>
    <w:p>
      <w:pPr>
        <w:pStyle w:val="Normal"/>
        <w:widowControl w:val="false"/>
        <w:autoSpaceDE w:val="false"/>
        <w:ind w:firstLine="510"/>
        <w:jc w:val="both"/>
        <w:rPr/>
      </w:pPr>
      <w:r>
        <w:rPr/>
        <w:t xml:space="preserve">— </w:t>
      </w:r>
      <w:r>
        <w:rPr/>
        <w:t>Ну а теперь, — сказал Лопатин уже не буднично, а презрительно, — вернемся к нашим баранам. Вернее, к свиньям… Есть, видите ли, люди с патологической охотой играть роль гениев зла. А вот французские полицейские, представьте, так определяют тех, кто служит и нашим и вашим: свинья, которая разом жрет из двух корыт. Только и всего, Азеф, только и всего: свинья.</w:t>
      </w:r>
    </w:p>
    <w:p>
      <w:pPr>
        <w:pStyle w:val="Normal"/>
        <w:widowControl w:val="false"/>
        <w:autoSpaceDE w:val="false"/>
        <w:ind w:firstLine="510"/>
        <w:jc w:val="both"/>
        <w:rPr/>
      </w:pPr>
      <w:r>
        <w:rPr/>
        <w:t>В ресторанчике «Лайонс» сухо стучал кассовый аппарат. Сыром пахло, жаренным на сухарях, и портером. Закусывали в ресторанчике клерки, конторские барышни.</w:t>
      </w:r>
    </w:p>
    <w:p>
      <w:pPr>
        <w:pStyle w:val="Normal"/>
        <w:widowControl w:val="false"/>
        <w:autoSpaceDE w:val="false"/>
        <w:spacing w:before="0" w:after="240"/>
        <w:ind w:firstLine="510"/>
        <w:jc w:val="both"/>
        <w:rPr/>
      </w:pPr>
      <w:bookmarkStart w:id="0" w:name="ф1"/>
      <w:bookmarkEnd w:id="0"/>
      <w:r>
        <w:rPr/>
        <w:t xml:space="preserve">— </w:t>
      </w:r>
      <w:r>
        <w:rPr/>
        <w:t>Только и всего? — тоскливо переспросил Азеф.</w:t>
      </w:r>
    </w:p>
    <w:p>
      <w:pPr>
        <w:pStyle w:val="Normal"/>
        <w:widowControl w:val="false"/>
        <w:autoSpaceDE w:val="false"/>
        <w:ind w:firstLine="510"/>
        <w:jc w:val="both"/>
        <w:rPr/>
      </w:pPr>
      <w:r>
        <w:rPr/>
        <w:t>Пока ехал подземкой, а потом шел, пока был в движенье, владело Лопатиным усталое, печальное спокойствие. Но вот эта светлая комната в тихом и чистом коттедже, белеет фаянсовый умывальник и розовеет ворох полотенец, а из длинных ящиков, подвешенных за распахнутыми окнами, меланхолически кивают ромашки, маргаритки, анютины глазки. Вот он вернулся, и едва ключ щелкнул в скважине, как сухо защелкал кассовый аппарат, сыром запахло и портером, вислая губа, словно б отдельно, независимо от лица, пришлепнулась к пивной кружке — чадно и душно сделалось Герману Александровичу, чувствуя позыв к рвоте, сел он в кресло, растерянный, недоумевающий, испуганный…</w:t>
      </w:r>
    </w:p>
    <w:p>
      <w:pPr>
        <w:pStyle w:val="Normal"/>
        <w:widowControl w:val="false"/>
        <w:autoSpaceDE w:val="false"/>
        <w:ind w:firstLine="510"/>
        <w:jc w:val="both"/>
        <w:rPr/>
      </w:pPr>
      <w:r>
        <w:rPr/>
        <w:t>Что-то похожее случилось в Петербурге, Катя и Бруно притащили к врачу. Врач выслушал, врач выстукал, эдакий дятел: «Угу-угу, вроде бы визитной карточки паралича». — «Доктор, — взмолился Бруно, — объясните, пожалуйста, Герману Александровичу, нельзя же так: на пятый этаж — не переводя духа!» — «Угу-угу,  на пятый, угу-угу, нельзя… Характер, батенька, от такого характера не излечишь»…</w:t>
      </w:r>
    </w:p>
    <w:p>
      <w:pPr>
        <w:pStyle w:val="Normal"/>
        <w:widowControl w:val="false"/>
        <w:autoSpaceDE w:val="false"/>
        <w:spacing w:before="0" w:after="240"/>
        <w:ind w:firstLine="510"/>
        <w:jc w:val="both"/>
        <w:rPr/>
      </w:pPr>
      <w:r>
        <w:rPr/>
        <w:t>Линолеум блестел, как лед, хотелось лечь, и не было сил подняться с кресла, одолеть страх перед этим линолеумом, натертым воском.</w:t>
      </w:r>
    </w:p>
    <w:p>
      <w:pPr>
        <w:pStyle w:val="Normal"/>
        <w:widowControl w:val="false"/>
        <w:autoSpaceDE w:val="false"/>
        <w:ind w:firstLine="510"/>
        <w:jc w:val="both"/>
        <w:rPr/>
      </w:pPr>
      <w:r>
        <w:rPr/>
        <w:t>Его положили в десятую палату второго терапевтического отделения. Он знал, что теперь уж не вытянет. И сожалел о пуле. В счастливейший день, в долгожданный день рождения Российской республики, прошлогодний, — он был среди рабочих и солдат, под огнем из винтовок и пулеметов, — вот тогда-то и надо было умереть.</w:t>
      </w:r>
    </w:p>
    <w:p>
      <w:pPr>
        <w:pStyle w:val="Normal"/>
        <w:widowControl w:val="false"/>
        <w:autoSpaceDE w:val="false"/>
        <w:ind w:firstLine="510"/>
        <w:jc w:val="both"/>
        <w:rPr/>
      </w:pPr>
      <w:r>
        <w:rPr/>
        <w:t>В больнице почти не топили. Стужа костенила огромный город. Лопатин умирал в больнице на Архиерейской, неподалеку от Петропавловской крепости. Ее шпиль очертил, как циркуль, круг жизни.</w:t>
      </w:r>
    </w:p>
    <w:p>
      <w:pPr>
        <w:pStyle w:val="Normal"/>
        <w:widowControl w:val="false"/>
        <w:autoSpaceDE w:val="false"/>
        <w:spacing w:before="0" w:after="240"/>
        <w:ind w:firstLine="510"/>
        <w:jc w:val="both"/>
        <w:rPr/>
      </w:pPr>
      <w:r>
        <w:rPr/>
        <w:t>Умирая, он слышал грохот. Накатывало с Выборгской, мотор и броня. Накатило и опрокинуло Медного всадника. И вот уже над огромным городом трубило семь труб. А рядом, на Архиерейской, раздавалась пальба — в белой метели шел черный патруль: «Трах-тах-тах…»</w:t>
      </w:r>
    </w:p>
    <w:p>
      <w:pPr>
        <w:pStyle w:val="Normal"/>
        <w:widowControl w:val="false"/>
        <w:autoSpaceDE w:val="false"/>
        <w:ind w:firstLine="510"/>
        <w:jc w:val="both"/>
        <w:rPr/>
      </w:pPr>
      <w:r>
        <w:rPr/>
        <w:t>Но все это потом, в декабре восемнадцатого.</w:t>
      </w:r>
    </w:p>
    <w:p>
      <w:pPr>
        <w:pStyle w:val="Normal"/>
        <w:widowControl w:val="false"/>
        <w:autoSpaceDE w:val="false"/>
        <w:ind w:firstLine="510"/>
        <w:jc w:val="center"/>
        <w:rPr/>
      </w:pPr>
      <w:r>
        <w:rPr/>
        <w:drawing>
          <wp:inline distT="0" distB="0" distL="0" distR="0">
            <wp:extent cx="2449830" cy="3587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6" r="-8" b="-6"/>
                    <a:stretch>
                      <a:fillRect/>
                    </a:stretch>
                  </pic:blipFill>
                  <pic:spPr bwMode="auto">
                    <a:xfrm>
                      <a:off x="0" y="0"/>
                      <a:ext cx="2449830" cy="3587115"/>
                    </a:xfrm>
                    <a:prstGeom prst="rect">
                      <a:avLst/>
                    </a:prstGeom>
                  </pic:spPr>
                </pic:pic>
              </a:graphicData>
            </a:graphic>
          </wp:inline>
        </w:drawing>
      </w:r>
    </w:p>
    <w:p>
      <w:pPr>
        <w:pStyle w:val="Normal"/>
        <w:widowControl w:val="false"/>
        <w:autoSpaceDE w:val="false"/>
        <w:ind w:firstLine="510"/>
        <w:jc w:val="both"/>
        <w:rPr/>
      </w:pPr>
      <w:r>
        <w:rPr/>
        <w:t>Трах-тах-тах — гремел дверной молоток.</w:t>
      </w:r>
    </w:p>
    <w:p>
      <w:pPr>
        <w:pStyle w:val="Normal"/>
        <w:widowControl w:val="false"/>
        <w:autoSpaceDE w:val="false"/>
        <w:ind w:firstLine="510"/>
        <w:jc w:val="both"/>
        <w:rPr/>
      </w:pPr>
      <w:r>
        <w:rPr/>
        <w:t xml:space="preserve">— </w:t>
      </w:r>
      <w:r>
        <w:rPr/>
        <w:t>Что с тобой?! — вскрикнул Волховской, бледнея.</w:t>
      </w:r>
    </w:p>
    <w:p>
      <w:pPr>
        <w:pStyle w:val="Normal"/>
        <w:widowControl w:val="false"/>
        <w:autoSpaceDE w:val="false"/>
        <w:ind w:firstLine="510"/>
        <w:jc w:val="both"/>
        <w:rPr/>
      </w:pPr>
      <w:r>
        <w:rPr/>
        <w:t xml:space="preserve">— </w:t>
      </w:r>
      <w:r>
        <w:rPr/>
        <w:t>А что со мной? — переспросил Лопатин и, как умываясь, провел ладонями по лицу. — Малость вздремнул.</w:t>
      </w:r>
    </w:p>
    <w:p>
      <w:pPr>
        <w:pStyle w:val="Normal"/>
        <w:widowControl w:val="false"/>
        <w:autoSpaceDE w:val="false"/>
        <w:ind w:firstLine="510"/>
        <w:jc w:val="both"/>
        <w:rPr/>
      </w:pPr>
      <w:r>
        <w:rPr/>
        <w:t>Волховской недоверчиво покачал головой.</w:t>
      </w:r>
    </w:p>
    <w:p>
      <w:pPr>
        <w:pStyle w:val="Normal"/>
        <w:widowControl w:val="false"/>
        <w:autoSpaceDE w:val="false"/>
        <w:ind w:firstLine="510"/>
        <w:jc w:val="both"/>
        <w:rPr/>
      </w:pPr>
      <w:r>
        <w:rPr/>
        <w:t xml:space="preserve">— </w:t>
      </w:r>
      <w:r>
        <w:rPr/>
        <w:t>Вот, — сказал он, — получил. Ты, значит, дал Бурцеву мой адрес?</w:t>
      </w:r>
    </w:p>
    <w:p>
      <w:pPr>
        <w:pStyle w:val="Normal"/>
        <w:widowControl w:val="false"/>
        <w:autoSpaceDE w:val="false"/>
        <w:ind w:firstLine="510"/>
        <w:jc w:val="both"/>
        <w:rPr/>
      </w:pPr>
      <w:r>
        <w:rPr/>
        <w:t xml:space="preserve">— </w:t>
      </w:r>
      <w:r>
        <w:rPr/>
        <w:t>Чей же еще, — рассеянно ответил Лопатин, впиваясь в телеграмму: «Последний гвоздь вбит. Жду. Львович».</w:t>
      </w:r>
    </w:p>
    <w:p>
      <w:pPr>
        <w:pStyle w:val="Normal"/>
        <w:widowControl w:val="false"/>
        <w:autoSpaceDE w:val="false"/>
        <w:ind w:firstLine="510"/>
        <w:jc w:val="both"/>
        <w:rPr/>
      </w:pPr>
      <w:r>
        <w:rPr/>
        <w:t>Нет, они не торжествовали. Ни Лопатин, ни Волховской.</w:t>
      </w:r>
    </w:p>
    <w:p>
      <w:pPr>
        <w:pStyle w:val="Normal"/>
        <w:widowControl w:val="false"/>
        <w:autoSpaceDE w:val="false"/>
        <w:ind w:firstLine="510"/>
        <w:jc w:val="both"/>
        <w:rPr/>
      </w:pPr>
      <w:r>
        <w:rPr/>
        <w:t xml:space="preserve">— </w:t>
      </w:r>
      <w:r>
        <w:rPr/>
        <w:t>И эти слюнявые поцелуи, когда решено было: не уходи, Иван Николаевич, оставайся с нами, мы верим… — Волховской натянуто усмехнулся. — А ты видел, как он привечал одного из делегатов? Обратил внимание? Ну как же, как же… Мужик мужиком, позже всех из Расеюшки добрался, на подобных собраниях, видать, не бывал, ну, потерялся, ну, озирается, а каждый в спорах-разговорах, не до него. И только Азеф — вникни! вникни! — только он и занялся беднягой — отыскал местечко, усадил, потом в буфет повел, бутербродами кормил.</w:t>
      </w:r>
    </w:p>
    <w:p>
      <w:pPr>
        <w:pStyle w:val="Normal"/>
        <w:widowControl w:val="false"/>
        <w:autoSpaceDE w:val="false"/>
        <w:ind w:firstLine="510"/>
        <w:jc w:val="both"/>
        <w:rPr/>
      </w:pPr>
      <w:r>
        <w:rPr/>
        <w:t xml:space="preserve">— </w:t>
      </w:r>
      <w:r>
        <w:rPr/>
        <w:t>Эдакие, — кивнул Лопатин, — предупредительны к «простым людям». Понять дают: а вы-де, образованные лимоны, коли и написали брошюрки, не командуйте, высосем да выбросим. Эдаким штучкам «не ндравятся феории».</w:t>
      </w:r>
    </w:p>
    <w:p>
      <w:pPr>
        <w:pStyle w:val="Normal"/>
        <w:widowControl w:val="false"/>
        <w:autoSpaceDE w:val="false"/>
        <w:ind w:firstLine="510"/>
        <w:jc w:val="both"/>
        <w:rPr/>
      </w:pPr>
      <w:r>
        <w:rPr/>
        <w:t xml:space="preserve">— </w:t>
      </w:r>
      <w:r>
        <w:rPr/>
        <w:t>У Азефа, кажись, лишь одна в наличии: не вносите революцию в массы.</w:t>
      </w:r>
    </w:p>
    <w:p>
      <w:pPr>
        <w:pStyle w:val="Normal"/>
        <w:widowControl w:val="false"/>
        <w:autoSpaceDE w:val="false"/>
        <w:ind w:firstLine="510"/>
        <w:jc w:val="both"/>
        <w:rPr/>
      </w:pPr>
      <w:r>
        <w:rPr/>
        <w:t xml:space="preserve">— </w:t>
      </w:r>
      <w:r>
        <w:rPr/>
        <w:t>А как же! Я ему давеча: в потемках жульничать сподручнее.</w:t>
      </w:r>
    </w:p>
    <w:p>
      <w:pPr>
        <w:pStyle w:val="Normal"/>
        <w:widowControl w:val="false"/>
        <w:autoSpaceDE w:val="false"/>
        <w:ind w:firstLine="510"/>
        <w:jc w:val="both"/>
        <w:rPr/>
      </w:pPr>
      <w:r>
        <w:rPr/>
        <w:t>Они помолчали, наблюдая, как на улице чередою зажигались газовые фонари.</w:t>
      </w:r>
    </w:p>
    <w:p>
      <w:pPr>
        <w:pStyle w:val="Normal"/>
        <w:widowControl w:val="false"/>
        <w:autoSpaceDE w:val="false"/>
        <w:ind w:firstLine="510"/>
        <w:jc w:val="both"/>
        <w:rPr/>
      </w:pPr>
      <w:r>
        <w:rPr/>
        <w:t xml:space="preserve">— </w:t>
      </w:r>
      <w:r>
        <w:rPr/>
        <w:t>И теперь ты?</w:t>
      </w:r>
    </w:p>
    <w:p>
      <w:pPr>
        <w:pStyle w:val="Normal"/>
        <w:widowControl w:val="false"/>
        <w:autoSpaceDE w:val="false"/>
        <w:ind w:firstLine="510"/>
        <w:jc w:val="both"/>
        <w:rPr/>
      </w:pPr>
      <w:r>
        <w:rPr/>
        <w:t xml:space="preserve">— </w:t>
      </w:r>
      <w:r>
        <w:rPr/>
        <w:t>Да, — сказал Лопатин.</w:t>
      </w:r>
    </w:p>
    <w:p>
      <w:pPr>
        <w:pStyle w:val="Normal"/>
        <w:widowControl w:val="false"/>
        <w:autoSpaceDE w:val="false"/>
        <w:ind w:firstLine="510"/>
        <w:jc w:val="both"/>
        <w:rPr/>
      </w:pPr>
      <w:r>
        <w:rPr/>
        <w:t>Волховской, собственно, и без «да» знал, что Герман поедет в Париж и доведет до конца «дело Азефа». О, нечего и говорить: эсеровские цекисты не тотчас спустят флаг, драка будет нешуточная, ведь это для них не конфуз, а крах.</w:t>
      </w:r>
    </w:p>
    <w:p>
      <w:pPr>
        <w:pStyle w:val="Normal"/>
        <w:widowControl w:val="false"/>
        <w:autoSpaceDE w:val="false"/>
        <w:ind w:firstLine="510"/>
        <w:jc w:val="both"/>
        <w:rPr/>
      </w:pPr>
      <w:r>
        <w:rPr/>
        <w:t xml:space="preserve">— </w:t>
      </w:r>
      <w:r>
        <w:rPr/>
        <w:t>Можешь не сомневаться, с двухкорытным будет покончено.</w:t>
      </w:r>
    </w:p>
    <w:p>
      <w:pPr>
        <w:pStyle w:val="Normal"/>
        <w:widowControl w:val="false"/>
        <w:autoSpaceDE w:val="false"/>
        <w:ind w:firstLine="510"/>
        <w:jc w:val="both"/>
        <w:rPr/>
      </w:pPr>
      <w:r>
        <w:rPr/>
        <w:t xml:space="preserve">— </w:t>
      </w:r>
      <w:r>
        <w:rPr/>
        <w:t>Да вот с двухкорытностью едва ли… — вздохнул Волховской. — Твоего «крестника» Нечаева давным-давно нет на белом свете… — Не в параллель Азефу помянул он Нечаева, а как бы подчеркивая, что иксы-игреки приходят-уходят, а явление-то остается, меняет оттенки, грим меняет, но, увы, остается.</w:t>
      </w:r>
    </w:p>
    <w:p>
      <w:pPr>
        <w:pStyle w:val="Normal"/>
        <w:widowControl w:val="false"/>
        <w:autoSpaceDE w:val="false"/>
        <w:ind w:firstLine="510"/>
        <w:jc w:val="both"/>
        <w:rPr/>
      </w:pPr>
      <w:r>
        <w:rPr/>
        <w:t xml:space="preserve">— </w:t>
      </w:r>
      <w:r>
        <w:rPr/>
        <w:t>Есть умники, — сказал Лопатин, — утверждают, будто матушке-истории безразлично, какими средствами совершается то-то или то-то, ей важно лишь, что́ совершается. Ни Маркс, ни Энгельс не были учеными сухарями, а потому и не страдали беспечностью насчет средств. И если я теперь самозачисляюсь в юрисконсульты бурцевских разысканий, то я посильно исполняю их заветы. А занятие, ты понимаешь, не из веселых. Невелика радость положить остаток жизни на тех свиней, что вышли из человека. Вышли-то они вышли, ан нет-нет и возвращаются, вот какая, брат, штука.</w:t>
      </w:r>
    </w:p>
    <w:p>
      <w:pPr>
        <w:pStyle w:val="Normal"/>
        <w:widowControl w:val="false"/>
        <w:autoSpaceDE w:val="false"/>
        <w:ind w:firstLine="510"/>
        <w:jc w:val="both"/>
        <w:rPr/>
      </w:pPr>
      <w:r>
        <w:rPr/>
        <w:t xml:space="preserve">— </w:t>
      </w:r>
      <w:r>
        <w:rPr/>
        <w:t>«Невеселое занятие», — задумчиво повторил Волховской. — Гм, «невеселое»? Ужасное, это ж в клоаке… А тебе уж не тридцать. Ты думаешь, я не заметил? Ну, когда пришел, думаешь, не заметил? Не</w:t>
        <w:noBreakHyphen/>
        <w:t>ет, брат, сообразил, что тут с тобой творилось.</w:t>
      </w:r>
    </w:p>
    <w:p>
      <w:pPr>
        <w:pStyle w:val="Normal"/>
        <w:widowControl w:val="false"/>
        <w:autoSpaceDE w:val="false"/>
        <w:ind w:firstLine="510"/>
        <w:jc w:val="both"/>
        <w:rPr/>
      </w:pPr>
      <w:r>
        <w:rPr/>
        <w:t xml:space="preserve">— </w:t>
      </w:r>
      <w:r>
        <w:rPr/>
        <w:t>Пустяки. Вздремнул малость.</w:t>
      </w:r>
    </w:p>
    <w:p>
      <w:pPr>
        <w:pStyle w:val="Normal"/>
        <w:widowControl w:val="false"/>
        <w:autoSpaceDE w:val="false"/>
        <w:ind w:firstLine="510"/>
        <w:jc w:val="both"/>
        <w:rPr/>
      </w:pPr>
      <w:r>
        <w:rPr/>
        <w:t xml:space="preserve">— </w:t>
      </w:r>
      <w:r>
        <w:rPr/>
        <w:t>Это ты кому-нибудь другому очки втирай. — Волховской помолчал. Потом сказал: — Я слышал, шлюшинцы за мемуары взялись.</w:t>
      </w:r>
    </w:p>
    <w:p>
      <w:pPr>
        <w:pStyle w:val="Normal"/>
        <w:widowControl w:val="false"/>
        <w:autoSpaceDE w:val="false"/>
        <w:ind w:firstLine="510"/>
        <w:jc w:val="both"/>
        <w:rPr/>
      </w:pPr>
      <w:r>
        <w:rPr/>
        <w:t xml:space="preserve">— </w:t>
      </w:r>
      <w:r>
        <w:rPr/>
        <w:t>Те-те-те, — улыбнулся Лопатин, — вот ты куда гнешь.</w:t>
      </w:r>
    </w:p>
    <w:p>
      <w:pPr>
        <w:pStyle w:val="Normal"/>
        <w:widowControl w:val="false"/>
        <w:autoSpaceDE w:val="false"/>
        <w:ind w:firstLine="510"/>
        <w:jc w:val="both"/>
        <w:rPr/>
      </w:pPr>
      <w:r>
        <w:rPr/>
        <w:t xml:space="preserve">— </w:t>
      </w:r>
      <w:r>
        <w:rPr/>
        <w:t>А почему бы и нет? Ведь кто, как не ты, может и должен?</w:t>
      </w:r>
    </w:p>
    <w:p>
      <w:pPr>
        <w:pStyle w:val="Normal"/>
        <w:widowControl w:val="false"/>
        <w:autoSpaceDE w:val="false"/>
        <w:ind w:firstLine="510"/>
        <w:jc w:val="both"/>
        <w:rPr/>
      </w:pPr>
      <w:r>
        <w:rPr/>
        <w:t xml:space="preserve">— </w:t>
      </w:r>
      <w:r>
        <w:rPr/>
        <w:t>Послушай, Феликс, я без шуток. Даю тебе честное слово, у меня нет и не будет ни малейшего желания занимать публику своей персоной.</w:t>
      </w:r>
    </w:p>
    <w:p>
      <w:pPr>
        <w:pStyle w:val="Normal"/>
        <w:widowControl w:val="false"/>
        <w:autoSpaceDE w:val="false"/>
        <w:ind w:firstLine="510"/>
        <w:jc w:val="both"/>
        <w:rPr/>
      </w:pPr>
      <w:r>
        <w:rPr/>
        <w:t xml:space="preserve">— </w:t>
      </w:r>
      <w:r>
        <w:rPr/>
        <w:t>Верю, Герман. Верю и сожалею… И вот что на уме. Знаешь, я читал: на последней войне с турками, когда в Болгарию вошли, был доброволец, ни на кого не похожий, студент, кажется. Так он что же? Он собственным почином взялся в военном лагере нужники чистить, чтоб эпидемия не возникла. Гляжу на тебя и думаю: не ты ли этот доброволец?</w:t>
      </w:r>
    </w:p>
    <w:p>
      <w:pPr>
        <w:pStyle w:val="Normal"/>
        <w:widowControl w:val="false"/>
        <w:autoSpaceDE w:val="false"/>
        <w:ind w:firstLine="510"/>
        <w:jc w:val="both"/>
        <w:rPr/>
      </w:pPr>
      <w:r>
        <w:rPr/>
        <w:t xml:space="preserve">— </w:t>
      </w:r>
      <w:r>
        <w:rPr/>
        <w:t>Ничего не скажешь, — усмехнулся Лопатин, — ароматная аналогия. Но, пожалуй, верная. Стало быть, благословясь, начнем.</w:t>
      </w:r>
    </w:p>
    <w:p>
      <w:pPr>
        <w:pStyle w:val="Normal"/>
        <w:widowControl w:val="false"/>
        <w:autoSpaceDE w:val="false"/>
        <w:ind w:firstLine="510"/>
        <w:jc w:val="both"/>
        <w:rPr/>
      </w:pPr>
      <w:r>
        <w:rPr/>
        <w:t>Было уже поздно. Они закусили, напились чаю.</w:t>
      </w:r>
    </w:p>
    <w:p>
      <w:pPr>
        <w:pStyle w:val="Normal"/>
        <w:widowControl w:val="false"/>
        <w:autoSpaceDE w:val="false"/>
        <w:ind w:firstLine="510"/>
        <w:jc w:val="both"/>
        <w:rPr/>
      </w:pPr>
      <w:r>
        <w:rPr/>
        <w:t xml:space="preserve">— </w:t>
      </w:r>
      <w:r>
        <w:rPr/>
        <w:t>Проводишь до подземки? — спросил Волховской.</w:t>
      </w:r>
    </w:p>
    <w:p>
      <w:pPr>
        <w:pStyle w:val="Normal"/>
        <w:widowControl w:val="false"/>
        <w:autoSpaceDE w:val="false"/>
        <w:ind w:firstLine="510"/>
        <w:jc w:val="both"/>
        <w:rPr/>
      </w:pPr>
      <w:r>
        <w:rPr/>
        <w:t xml:space="preserve">— </w:t>
      </w:r>
      <w:r>
        <w:rPr/>
        <w:t>Ночуй здесь. Ночуй, как бывало. А завтра зайдем к тебе: позычу на дорогу пару белья. Так тоже бывало.</w:t>
      </w:r>
    </w:p>
    <w:p>
      <w:pPr>
        <w:pStyle w:val="Normal"/>
        <w:widowControl w:val="false"/>
        <w:autoSpaceDE w:val="false"/>
        <w:ind w:firstLine="510"/>
        <w:jc w:val="both"/>
        <w:rPr/>
      </w:pPr>
      <w:r>
        <w:rPr/>
        <w:t>Волховской рассмеялся, молодо блестя глазами, ероша серебряные, с легкой синевою волосы.</w:t>
      </w:r>
    </w:p>
    <w:p>
      <w:pPr>
        <w:pStyle w:val="Normal"/>
        <w:widowControl w:val="false"/>
        <w:autoSpaceDE w:val="false"/>
        <w:spacing w:before="0" w:after="240"/>
        <w:ind w:firstLine="510"/>
        <w:jc w:val="both"/>
        <w:rPr/>
      </w:pPr>
      <w:r>
        <w:rPr/>
        <w:t xml:space="preserve">— </w:t>
      </w:r>
      <w:r>
        <w:rPr/>
        <w:t>Эх, Герман, походный ты человек.</w:t>
      </w:r>
    </w:p>
    <w:p>
      <w:pPr>
        <w:pStyle w:val="Normal"/>
        <w:widowControl w:val="false"/>
        <w:autoSpaceDE w:val="false"/>
        <w:ind w:firstLine="510"/>
        <w:jc w:val="both"/>
        <w:rPr/>
      </w:pPr>
      <w:r>
        <w:rPr/>
        <w:t>Его штаб-квартира была в Париже, там, где поселялся Бурцев, — на окраинной, невзрачной улице Люнен и на тесной улице Сен-Жак, с ее старинными букинистическими лавками. Год за годом Лопатин «вывозил нечистоты». Тайны Герасимовых и азефов вызывали тошноту и удушье.</w:t>
      </w:r>
    </w:p>
    <w:p>
      <w:pPr>
        <w:pStyle w:val="Normal"/>
        <w:widowControl w:val="false"/>
        <w:autoSpaceDE w:val="false"/>
        <w:spacing w:before="0" w:after="240"/>
        <w:ind w:firstLine="510"/>
        <w:jc w:val="both"/>
        <w:rPr/>
      </w:pPr>
      <w:r>
        <w:rPr/>
        <w:t>Я поклонник детективного жанра, но мне неохота снимать с полки документы о «двухкорытных свиньях».</w:t>
      </w:r>
    </w:p>
    <w:p>
      <w:pPr>
        <w:pStyle w:val="Normal"/>
        <w:widowControl w:val="false"/>
        <w:autoSpaceDE w:val="false"/>
        <w:ind w:firstLine="510"/>
        <w:jc w:val="both"/>
        <w:rPr/>
      </w:pPr>
      <w:r>
        <w:rPr/>
        <w:t>Изнемогая в клоаках, Лопатин отправлялся на юг, на Итальянскую Ривьеру. Уединенное местечко на берегу Генуэзского залива называлось Кави.</w:t>
      </w:r>
    </w:p>
    <w:p>
      <w:pPr>
        <w:pStyle w:val="Normal"/>
        <w:widowControl w:val="false"/>
        <w:autoSpaceDE w:val="false"/>
        <w:ind w:firstLine="510"/>
        <w:jc w:val="both"/>
        <w:rPr/>
      </w:pPr>
      <w:r>
        <w:rPr/>
        <w:t>В Кави жил писатель Амфитеатров. Огромный, черный, грузный, он работал как вол; говорили о нем: вот-де «писатель без выдумки», в ту пору это считалось вторым сортом, а теперь считается документализмом. В устной же речи был Амфитеатров, по одним свидетельствам, живописен и остроумен, по другим — тяжел и тускл. Впрочем, важно то, что в семействе Амфитеатровых, щедрых, как воры (эдак Лопатин над ними трунил), его принимали с радостью.</w:t>
      </w:r>
    </w:p>
    <w:p>
      <w:pPr>
        <w:pStyle w:val="Normal"/>
        <w:widowControl w:val="false"/>
        <w:autoSpaceDE w:val="false"/>
        <w:ind w:firstLine="510"/>
        <w:jc w:val="both"/>
        <w:rPr/>
      </w:pPr>
      <w:r>
        <w:rPr/>
        <w:t>На вилле, а сказать попросту — в большом деревянном доме с верандами, Герман Александрович занимал комнату балконом и окнами в сад; сквозь деревья проглядывала тяжелая синь южного моря. В комнате, набитой книгами, был мозаичный плиточный пол, что почему-то очень нравилось Герману Александровичу.</w:t>
      </w:r>
    </w:p>
    <w:p>
      <w:pPr>
        <w:pStyle w:val="Normal"/>
        <w:widowControl w:val="false"/>
        <w:autoSpaceDE w:val="false"/>
        <w:ind w:firstLine="510"/>
        <w:jc w:val="both"/>
        <w:rPr/>
      </w:pPr>
      <w:r>
        <w:rPr/>
        <w:t>Вообще многое тут пришлось ему по сердцу. И остро кремнистая дорога в ближайший городок, и сам городок с облупившимися домиками, увитыми виноградными лозами, и деревенская траттория, грубо размалеванная ангелами и голубками, и этот мыс в брызгах прибоя. Лопатин плавал далеко, испытывая, как в молодости, веселую и опасную тягу к горизонту.</w:t>
      </w:r>
    </w:p>
    <w:p>
      <w:pPr>
        <w:pStyle w:val="Normal"/>
        <w:widowControl w:val="false"/>
        <w:autoSpaceDE w:val="false"/>
        <w:ind w:firstLine="510"/>
        <w:jc w:val="both"/>
        <w:rPr/>
      </w:pPr>
      <w:r>
        <w:rPr/>
        <w:t>И все же блистающий воздух, лимонные и оливковые рощи, маслянистая синь волн, вся эта праздничная картинность временами навевала неясное томление, переходящее в глухую тоску.</w:t>
      </w:r>
    </w:p>
    <w:p>
      <w:pPr>
        <w:pStyle w:val="Normal"/>
        <w:widowControl w:val="false"/>
        <w:autoSpaceDE w:val="false"/>
        <w:ind w:firstLine="510"/>
        <w:jc w:val="both"/>
        <w:rPr/>
      </w:pPr>
      <w:r>
        <w:rPr/>
        <w:t>Он искал исцеленья в горах. Подъем на высоту дарил внутреннюю свободу. Отдыхая, Лопатин смотрел на откатившееся море. Отсюда, с высоты, казалось оно выпуклым и уже не густой синевы, а дымчато-лунным. Увы, приходилось начинать спуск, и счастье внутренней свободы, возможное только на вершинах, утрачивалось.</w:t>
      </w:r>
    </w:p>
    <w:p>
      <w:pPr>
        <w:pStyle w:val="Normal"/>
        <w:widowControl w:val="false"/>
        <w:autoSpaceDE w:val="false"/>
        <w:spacing w:before="0" w:after="240"/>
        <w:ind w:firstLine="510"/>
        <w:jc w:val="both"/>
        <w:rPr/>
      </w:pPr>
      <w:r>
        <w:rPr/>
        <w:t xml:space="preserve">Поздней осенью высоко в горах Лопатина застигла метель. Где-то в стороне звонил колокол, указывая местоположение монастырской обители. Но Лопатин не хотел избавления от этих тяжелых слепящих вихрей, от бьющего в ноздри резкого и свежего запаха белых мятущихся хлопьев. Отирая рукавом лицо и бороду, он затаился в невнятном, радостно-тревожном предчувствии. И не то чтобы вспомнилось, а наяву открылось: и кружок латунного солнца в минуту шлиссельбургского испуга перед крутой переменой жизни, и месяц-серп в окошке холодной мансарды, перекатные сугробы в степи, мгла ревущего порога, рокот большого города… И все это слилось с неизъяснимым счастьем внутренней свободы — </w:t>
      </w:r>
      <w:r>
        <w:rPr>
          <w:i/>
        </w:rPr>
        <w:t>пора домой</w:t>
      </w:r>
      <w:r>
        <w:rPr/>
        <w:t>.</w:t>
      </w:r>
    </w:p>
    <w:p>
      <w:pPr>
        <w:pStyle w:val="Normal"/>
        <w:widowControl w:val="false"/>
        <w:autoSpaceDE w:val="false"/>
        <w:ind w:firstLine="510"/>
        <w:jc w:val="both"/>
        <w:rPr/>
      </w:pPr>
      <w:r>
        <w:rPr/>
        <w:t>У нас, на Соломенной сторожке, вчера страшная метель была, нынче, правда, утихло, легонько вьюжит, но старики предрекают, что метель еще ударит, и, может, похлеще давешней.</w:t>
      </w:r>
    </w:p>
    <w:p>
      <w:pPr>
        <w:pStyle w:val="Normal"/>
        <w:widowControl w:val="false"/>
        <w:autoSpaceDE w:val="false"/>
        <w:ind w:firstLine="510"/>
        <w:jc w:val="both"/>
        <w:rPr/>
      </w:pPr>
      <w:r>
        <w:rPr/>
        <w:t>В лесу близ пруда черные птицы кричат: «Ой, ду-ду, дуду, дуду…» Никакой мистики, и вы, надеюсь, поняли это по мере чтения моих писем.</w:t>
      </w:r>
    </w:p>
    <w:p>
      <w:pPr>
        <w:pStyle w:val="Normal"/>
        <w:widowControl w:val="false"/>
        <w:autoSpaceDE w:val="false"/>
        <w:spacing w:before="0" w:after="240"/>
        <w:ind w:firstLine="510"/>
        <w:jc w:val="both"/>
        <w:rPr/>
      </w:pPr>
      <w:r>
        <w:rPr/>
        <w:t>Но Лопатин, я знаю, Лопатин возвращается.</w:t>
      </w:r>
    </w:p>
    <w:p>
      <w:pPr>
        <w:pStyle w:val="Normal"/>
        <w:widowControl w:val="false"/>
        <w:autoSpaceDE w:val="false"/>
        <w:ind w:firstLine="510"/>
        <w:jc w:val="both"/>
        <w:rPr/>
      </w:pPr>
      <w:r>
        <w:rPr/>
      </w:r>
    </w:p>
    <w:sectPr>
      <w:footnotePr>
        <w:numFmt w:val="decimal"/>
      </w:footnotePr>
      <w:type w:val="nextPage"/>
      <w:pgSz w:w="12240" w:h="15840"/>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Парень, малый </w:t>
      </w:r>
      <w:r>
        <w:rPr>
          <w:i/>
          <w:iCs/>
          <w:color w:val="000000"/>
        </w:rPr>
        <w:t>(итал.)</w:t>
      </w:r>
    </w:p>
  </w:footnote>
  <w:footnote w:id="3">
    <w:p>
      <w:pPr>
        <w:pStyle w:val="Footnote"/>
        <w:rPr/>
      </w:pPr>
      <w:r>
        <w:rPr>
          <w:rStyle w:val="FootnoteCharacters"/>
        </w:rPr>
        <w:footnoteRef/>
      </w:r>
      <w:r>
        <w:rPr/>
        <w:t xml:space="preserve"> </w:t>
      </w:r>
      <w:r>
        <w:rPr>
          <w:color w:val="000000"/>
        </w:rPr>
        <w:t xml:space="preserve">Довольно, хватит! </w:t>
      </w:r>
      <w:r>
        <w:rPr>
          <w:i/>
          <w:iCs/>
          <w:color w:val="000000"/>
        </w:rPr>
        <w:t>(итал.)</w:t>
      </w:r>
    </w:p>
  </w:footnote>
  <w:footnote w:id="4">
    <w:p>
      <w:pPr>
        <w:pStyle w:val="Footnote"/>
        <w:rPr/>
      </w:pPr>
      <w:r>
        <w:rPr>
          <w:rStyle w:val="FootnoteCharacters"/>
        </w:rPr>
        <w:footnoteRef/>
      </w:r>
      <w:r>
        <w:rPr/>
        <w:t xml:space="preserve"> </w:t>
      </w:r>
      <w:r>
        <w:rPr>
          <w:color w:val="000000"/>
        </w:rPr>
        <w:t xml:space="preserve">Образ жизни </w:t>
      </w:r>
      <w:r>
        <w:rPr>
          <w:i/>
          <w:iCs/>
          <w:color w:val="000000"/>
        </w:rPr>
        <w:t>(лат.).</w:t>
      </w:r>
    </w:p>
  </w:footnote>
  <w:footnote w:id="5">
    <w:p>
      <w:pPr>
        <w:pStyle w:val="Footnote"/>
        <w:rPr/>
      </w:pPr>
      <w:r>
        <w:rPr>
          <w:rStyle w:val="FootnoteCharacters"/>
        </w:rPr>
        <w:footnoteRef/>
      </w:r>
      <w:r>
        <w:rPr/>
        <w:t xml:space="preserve"> </w:t>
      </w:r>
      <w:r>
        <w:rPr>
          <w:color w:val="000000"/>
        </w:rPr>
        <w:t xml:space="preserve">Формальный повод к войне </w:t>
      </w:r>
      <w:r>
        <w:rPr>
          <w:i/>
          <w:iCs/>
          <w:color w:val="000000"/>
        </w:rPr>
        <w:t>(лат.)</w:t>
      </w:r>
    </w:p>
  </w:footnote>
  <w:footnote w:id="6">
    <w:p>
      <w:pPr>
        <w:pStyle w:val="Footnote"/>
        <w:rPr/>
      </w:pPr>
      <w:r>
        <w:rPr>
          <w:rStyle w:val="FootnoteCharacters"/>
        </w:rPr>
        <w:footnoteRef/>
      </w:r>
      <w:r>
        <w:rPr/>
        <w:t xml:space="preserve"> </w:t>
      </w:r>
      <w:r>
        <w:rPr>
          <w:color w:val="000000"/>
        </w:rPr>
        <w:t xml:space="preserve">Ловкая штука, проделка, фокус </w:t>
      </w:r>
      <w:r>
        <w:rPr>
          <w:rStyle w:val="Style12"/>
        </w:rPr>
        <w:t>(нем.).</w:t>
      </w:r>
    </w:p>
  </w:footnote>
  <w:footnote w:id="7">
    <w:p>
      <w:pPr>
        <w:pStyle w:val="Footnote"/>
        <w:rPr/>
      </w:pPr>
      <w:r>
        <w:rPr>
          <w:rStyle w:val="FootnoteCharacters"/>
        </w:rPr>
        <w:footnoteRef/>
      </w:r>
      <w:r>
        <w:rPr/>
        <w:t xml:space="preserve"> </w:t>
      </w:r>
      <w:r>
        <w:rPr>
          <w:color w:val="000000"/>
        </w:rPr>
        <w:t>В переносном смысле — стать в т</w:t>
      </w:r>
      <w:r>
        <w:rPr>
          <w:color w:val="FF0000"/>
        </w:rPr>
        <w:t>упик</w:t>
      </w:r>
      <w:r>
        <w:rPr>
          <w:color w:val="000000"/>
        </w:rPr>
        <w:t>.</w:t>
      </w:r>
    </w:p>
  </w:footnote>
  <w:footnote w:id="8">
    <w:p>
      <w:pPr>
        <w:pStyle w:val="Footnote"/>
        <w:rPr/>
      </w:pPr>
      <w:r>
        <w:rPr>
          <w:rStyle w:val="FootnoteCharacters"/>
        </w:rPr>
        <w:footnoteRef/>
      </w:r>
      <w:r>
        <w:rPr/>
        <w:t xml:space="preserve"> </w:t>
      </w:r>
      <w:r>
        <w:rPr>
          <w:color w:val="000000"/>
        </w:rPr>
        <w:t xml:space="preserve">«Отец родной» — созвучно фамилии Герцена </w:t>
      </w:r>
      <w:r>
        <w:rPr>
          <w:rStyle w:val="Style12"/>
        </w:rPr>
        <w:t>(нем.).</w:t>
      </w:r>
    </w:p>
  </w:footnote>
  <w:footnote w:id="9">
    <w:p>
      <w:pPr>
        <w:pStyle w:val="Footnote"/>
        <w:rPr/>
      </w:pPr>
      <w:r>
        <w:rPr>
          <w:rStyle w:val="FootnoteCharacters"/>
        </w:rPr>
        <w:footnoteRef/>
      </w:r>
      <w:r>
        <w:rPr/>
        <w:t xml:space="preserve"> </w:t>
      </w:r>
      <w:r>
        <w:rPr>
          <w:color w:val="000000"/>
        </w:rPr>
        <w:t>Это об Энгельсе, знатоке военного дела.</w:t>
      </w:r>
    </w:p>
  </w:footnote>
  <w:footnote w:id="10">
    <w:p>
      <w:pPr>
        <w:pStyle w:val="Footnote"/>
        <w:rPr/>
      </w:pPr>
      <w:r>
        <w:rPr>
          <w:rStyle w:val="FootnoteCharacters"/>
        </w:rPr>
        <w:footnoteRef/>
      </w:r>
      <w:r>
        <w:rPr/>
        <w:t xml:space="preserve"> </w:t>
      </w:r>
      <w:r>
        <w:rPr>
          <w:color w:val="000000"/>
        </w:rPr>
        <w:t xml:space="preserve">Да будет легка под тобою земля </w:t>
      </w:r>
      <w:r>
        <w:rPr>
          <w:rStyle w:val="Style12"/>
        </w:rPr>
        <w:t>(лат.).</w:t>
      </w:r>
    </w:p>
  </w:footnote>
  <w:footnote w:id="11">
    <w:p>
      <w:pPr>
        <w:pStyle w:val="Footnote"/>
        <w:rPr/>
      </w:pPr>
      <w:r>
        <w:rPr>
          <w:rStyle w:val="FootnoteCharacters"/>
        </w:rPr>
        <w:footnoteRef/>
      </w:r>
      <w:r>
        <w:rPr/>
        <w:t xml:space="preserve"> </w:t>
      </w:r>
      <w:r>
        <w:rPr>
          <w:color w:val="000000"/>
        </w:rPr>
        <w:t xml:space="preserve">Все за одного, один за всех </w:t>
      </w:r>
      <w:r>
        <w:rPr>
          <w:rStyle w:val="Style12"/>
        </w:rPr>
        <w:t>(нем.)</w:t>
      </w:r>
    </w:p>
  </w:footnote>
  <w:footnote w:id="12">
    <w:p>
      <w:pPr>
        <w:pStyle w:val="Footnote"/>
        <w:rPr/>
      </w:pPr>
      <w:r>
        <w:rPr>
          <w:rStyle w:val="FootnoteCharacters"/>
        </w:rPr>
        <w:footnoteRef/>
      </w:r>
      <w:r>
        <w:rPr/>
        <w:t xml:space="preserve"> </w:t>
      </w:r>
      <w:r>
        <w:rPr>
          <w:color w:val="000000"/>
        </w:rPr>
        <w:t xml:space="preserve">«О Венера, неужели тебе приятно играть моей добродетелью?» </w:t>
      </w:r>
      <w:r>
        <w:rPr>
          <w:rStyle w:val="Style12"/>
        </w:rPr>
        <w:t>(франц.)</w:t>
      </w:r>
    </w:p>
  </w:footnote>
  <w:footnote w:id="13">
    <w:p>
      <w:pPr>
        <w:pStyle w:val="Footnote"/>
        <w:rPr/>
      </w:pPr>
      <w:r>
        <w:rPr>
          <w:rStyle w:val="FootnoteCharacters"/>
        </w:rPr>
        <w:footnoteRef/>
      </w:r>
      <w:r>
        <w:rPr/>
        <w:t xml:space="preserve"> </w:t>
      </w:r>
      <w:r>
        <w:rPr>
          <w:color w:val="000000"/>
        </w:rPr>
        <w:t xml:space="preserve">«Ясени» </w:t>
      </w:r>
      <w:r>
        <w:rPr>
          <w:rStyle w:val="Style12"/>
        </w:rPr>
        <w:t>(франц</w:t>
      </w:r>
      <w:r>
        <w:rPr>
          <w:i/>
          <w:iCs/>
          <w:color w:val="FF0000"/>
        </w:rPr>
        <w:t>)</w:t>
      </w:r>
    </w:p>
  </w:footnote>
  <w:footnote w:id="14">
    <w:p>
      <w:pPr>
        <w:pStyle w:val="Footnote"/>
        <w:rPr/>
      </w:pPr>
      <w:r>
        <w:rPr>
          <w:rStyle w:val="FootnoteCharacters"/>
        </w:rPr>
        <w:footnoteRef/>
      </w:r>
      <w:r>
        <w:rPr/>
        <w:t xml:space="preserve"> </w:t>
      </w:r>
      <w:r>
        <w:rPr>
          <w:color w:val="000000"/>
        </w:rPr>
        <w:t>Обиходное, разговорное название Шлиссельбурга.</w:t>
      </w:r>
    </w:p>
  </w:footnote>
  <w:footnote w:id="15">
    <w:p>
      <w:pPr>
        <w:pStyle w:val="Footnote"/>
        <w:rPr/>
      </w:pPr>
      <w:r>
        <w:rPr>
          <w:rStyle w:val="FootnoteCharacters"/>
        </w:rPr>
        <w:footnoteRef/>
      </w:r>
      <w:r>
        <w:rPr/>
        <w:t xml:space="preserve"> </w:t>
      </w:r>
      <w:r>
        <w:rPr>
          <w:color w:val="000000"/>
        </w:rPr>
        <w:t>Остановки, задержки.</w:t>
      </w:r>
    </w:p>
  </w:footnote>
  <w:footnote w:id="16">
    <w:p>
      <w:pPr>
        <w:pStyle w:val="Footnote"/>
        <w:rPr/>
      </w:pPr>
      <w:r>
        <w:rPr>
          <w:rStyle w:val="FootnoteCharacters"/>
        </w:rPr>
        <w:footnoteRef/>
      </w:r>
      <w:r>
        <w:rPr/>
        <w:t xml:space="preserve"> </w:t>
      </w:r>
      <w:r>
        <w:rPr>
          <w:color w:val="000000"/>
        </w:rPr>
        <w:t xml:space="preserve">Мое сердце тоскует </w:t>
      </w:r>
      <w:r>
        <w:rPr>
          <w:rStyle w:val="Style12"/>
        </w:rPr>
        <w:t>(н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60" w:after="60"/>
      <w:jc w:val="center"/>
      <w:outlineLvl w:val="2"/>
    </w:pPr>
    <w:rPr>
      <w:rFonts w:cs="Arial"/>
      <w:b/>
      <w:bCs/>
      <w:sz w:val="26"/>
      <w:szCs w:val="26"/>
      <w:lang w:val="en-U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Cite">
    <w:name w:val="Cite Знак"/>
    <w:basedOn w:val="Style11"/>
    <w:qFormat/>
    <w:rPr>
      <w:sz w:val="22"/>
      <w:szCs w:val="22"/>
      <w:lang w:val="ru-RU" w:bidi="ar-SA"/>
    </w:rPr>
  </w:style>
  <w:style w:type="character" w:styleId="FootnoteCharacters">
    <w:name w:val="Footnote Characters"/>
    <w:basedOn w:val="Style11"/>
    <w:qFormat/>
    <w:rPr>
      <w:vertAlign w:val="superscript"/>
    </w:rPr>
  </w:style>
  <w:style w:type="character" w:styleId="3">
    <w:name w:val="Заголовок 3 Знак"/>
    <w:basedOn w:val="Style11"/>
    <w:qFormat/>
    <w:rPr>
      <w:rFonts w:cs="Arial"/>
      <w:bCs/>
      <w:sz w:val="26"/>
      <w:szCs w:val="26"/>
      <w:lang w:val="en-US" w:bidi="ar-SA"/>
    </w:rPr>
  </w:style>
  <w:style w:type="character" w:styleId="Style12">
    <w:name w:val="Стиль Разреж"/>
    <w:basedOn w:val="Style11"/>
    <w:qFormat/>
    <w:rPr>
      <w:i/>
      <w:iCs/>
      <w:color w:val="000000"/>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jc w:val="both"/>
    </w:pPr>
    <w:rPr>
      <w:i/>
      <w:color w:val="000000"/>
      <w:sz w:val="22"/>
    </w:rPr>
  </w:style>
  <w:style w:type="paragraph" w:styleId="Cite1">
    <w:name w:val="Cite"/>
    <w:basedOn w:val="Normal"/>
    <w:next w:val="Normal"/>
    <w:qFormat/>
    <w:pPr>
      <w:ind w:left="851" w:right="851" w:firstLine="340"/>
      <w:jc w:val="both"/>
    </w:pPr>
    <w:rPr>
      <w:sz w:val="22"/>
      <w:szCs w:val="22"/>
    </w:rPr>
  </w:style>
  <w:style w:type="paragraph" w:styleId="CiteAuthor">
    <w:name w:val="Cite Author"/>
    <w:basedOn w:val="Cite1"/>
    <w:next w:val="Normal"/>
    <w:qFormat/>
    <w:pPr>
      <w:ind w:left="1134" w:right="851" w:firstLine="340"/>
    </w:pPr>
    <w:rPr>
      <w:b/>
    </w:rPr>
  </w:style>
  <w:style w:type="paragraph" w:styleId="Epigraph">
    <w:name w:val="Epigraph"/>
    <w:basedOn w:val="Normal"/>
    <w:qFormat/>
    <w:pPr>
      <w:widowControl w:val="false"/>
      <w:autoSpaceDE w:val="false"/>
      <w:ind w:firstLine="510"/>
      <w:jc w:val="right"/>
    </w:pPr>
    <w:rPr>
      <w:bCs/>
      <w:i/>
      <w:color w:val="000000"/>
      <w:sz w:val="22"/>
      <w:szCs w:val="22"/>
    </w:rPr>
  </w:style>
  <w:style w:type="paragraph" w:styleId="EpigraphAuthor">
    <w:name w:val="Epigraph Author"/>
    <w:basedOn w:val="Normal"/>
    <w:qFormat/>
    <w:pPr>
      <w:widowControl w:val="false"/>
      <w:autoSpaceDE w:val="false"/>
      <w:spacing w:before="240" w:after="0"/>
      <w:ind w:firstLine="510"/>
      <w:jc w:val="right"/>
    </w:pPr>
    <w:rPr>
      <w:b/>
      <w:bCs/>
      <w:i/>
      <w:iCs/>
      <w:color w:val="000000"/>
      <w:sz w:val="22"/>
      <w:szCs w:val="22"/>
    </w:rPr>
  </w:style>
  <w:style w:type="paragraph" w:styleId="PoemTitle">
    <w:name w:val="Poem Title"/>
    <w:basedOn w:val="Normal"/>
    <w:next w:val="Normal"/>
    <w:qFormat/>
    <w:pPr>
      <w:ind w:left="2268" w:right="1134" w:hanging="0"/>
    </w:pPr>
    <w:rPr>
      <w:b/>
      <w:sz w:val="28"/>
    </w:rPr>
  </w:style>
  <w:style w:type="paragraph" w:styleId="Stanza">
    <w:name w:val="Stanza"/>
    <w:basedOn w:val="Normal"/>
    <w:qFormat/>
    <w:pPr>
      <w:widowControl w:val="false"/>
      <w:autoSpaceDE w:val="false"/>
      <w:ind w:left="3600" w:firstLine="510"/>
      <w:jc w:val="both"/>
    </w:pPr>
    <w:rPr>
      <w:color w:val="000000"/>
      <w:sz w:val="22"/>
    </w:rPr>
  </w:style>
  <w:style w:type="paragraph" w:styleId="Subtitle">
    <w:name w:val="Subtitle"/>
    <w:basedOn w:val="Normal"/>
    <w:next w:val="TextBody"/>
    <w:qFormat/>
    <w:pPr>
      <w:keepLines/>
      <w:autoSpaceDE w:val="false"/>
      <w:ind w:firstLine="567"/>
      <w:jc w:val="center"/>
    </w:pPr>
    <w:rPr/>
  </w:style>
  <w:style w:type="paragraph" w:styleId="Style13">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ernov@orel.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3:48:00Z</dcterms:created>
  <dc:creator>Chernov</dc:creator>
  <dc:description/>
  <cp:keywords/>
  <dc:language>en-US</dc:language>
  <cp:lastModifiedBy>Cher</cp:lastModifiedBy>
  <dcterms:modified xsi:type="dcterms:W3CDTF">2007-10-19T15:41:00Z</dcterms:modified>
  <cp:revision>16</cp:revision>
  <dc:subject/>
  <dc:title>Юрий Владимирович Давыд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b.document-info.author">
    <vt:lpwstr/>
  </property>
  <property fmtid="{D5CDD505-2E9C-101B-9397-08002B2CF9AE}" pid="3" name="fb.document-info.date">
    <vt:lpwstr/>
  </property>
  <property fmtid="{D5CDD505-2E9C-101B-9397-08002B2CF9AE}" pid="4" name="fb.document-info.version">
    <vt:lpwstr/>
  </property>
  <property fmtid="{D5CDD505-2E9C-101B-9397-08002B2CF9AE}" pid="5" name="fb.title-info.author">
    <vt:lpwstr/>
  </property>
  <property fmtid="{D5CDD505-2E9C-101B-9397-08002B2CF9AE}" pid="6" name="fb.title-info.book-title">
    <vt:lpwstr/>
  </property>
  <property fmtid="{D5CDD505-2E9C-101B-9397-08002B2CF9AE}" pid="7" name="fb.title-info.genre">
    <vt:lpwstr/>
  </property>
</Properties>
</file>